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условия постановки задачи оптимизации проектиро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риведите примеры использования инструментальных систем моделирования (ИС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компоненты автоматизированной системы управления докум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экономико-органи</w:t>
        <w:softHyphen/>
        <w:t>зационной модели системы управления корпорац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я "спецификации программного обеспечения" и  "программной спецификации" в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ют собой приемно-сдаточным испытания, каковы  варианты их провед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еобходимо для того, чтобы получить статус сертифицированного инструкто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046" w:leader="none"/>
        </w:tabs>
        <w:rPr/>
      </w:pPr>
      <w:r>
        <w:rPr/>
        <w:t>Приведите примеры оптимизационных критериев для банковской се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лассические задачи и методы искусственного интелле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ие требования предъявляют пользователи к корпоративным сетя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распределенной обработки данных в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такое прототип АИС и каково его назначени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ими факторами определяется методическая достоверность испытаний АИС и ее компонен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преимущества, которые получает независимый сертифицированный инструк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8046" w:leader="none"/>
        </w:tabs>
        <w:rPr/>
      </w:pPr>
      <w:r>
        <w:rPr/>
        <w:t>Объясните назначение и роль электронной почты в корпоративной се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характерные особенности инструментальных систем моделиро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Приведите несколько компонентов автоматизированной системы обуч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Выполнение каких функций должна обеспечивать CASE-система при разработке проекта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радиальной и радиально-узловой структур в топологии связей БД информационного обеспечения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действия, из которых состоит процесс отладки програ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суть научно-методических и технологических проблем сертификации А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046" w:leader="none"/>
        </w:tabs>
        <w:rPr/>
      </w:pPr>
      <w:r>
        <w:rPr/>
        <w:t>В чем особенности новой формы организации информации - хранилища данны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ют собой системы автоматизированного проектирования (САПР), цели их созд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онимается под интеграцией (в системе или систем), каковы ее преимуществ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Охарактеризуйте понятия "восстанавливаемость АИС" и "ремонтопригодность АИС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состав технологической документац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не менее 4-х этапов тестирования АИС и ее компонен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онимается под "программной избыточностью" системы, какова ее цел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8046" w:leader="none"/>
        </w:tabs>
        <w:rPr/>
      </w:pPr>
      <w:r>
        <w:rPr/>
        <w:t>Что представляют собой автоматизированные информационные системы управления (АИСУ) и каковы цели их создани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Назовите не менее четырех особенностей процессов научно-исследовательских работ (НИР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методу балльной оцен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ы функции операционной системы в режиме файл-сервер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значение критерия "максимизации надежности" для синтеза оптимальной структуры  распределенных Б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базовые понятия реляционных баз данны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ы обязанности сертифицированного специалис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046" w:leader="none"/>
        </w:tabs>
        <w:rPr/>
      </w:pPr>
      <w:r>
        <w:rPr/>
        <w:t>Раскройте возможности использования АИСУ при управлении снабжением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омпонентам информационного обеспечения САП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раткую характеристику традиционных документаль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эскизное проектировани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я "достоверность базы данных" и "идентичность базы данных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процесс тестирования программ и  какова его цел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ими возможностями должен располагать пользователь рабочей станции в корпоративной се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архитектуры системы управления распределенной банковской се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реимущества создания и использования эксперт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онимается под переносом программ и данных и какова его цел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Сравните понятия " функциональные критерии качества АИС" и "конструктивные критерии качества АИС"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ибких производствен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не менее четырех методов и средств программной инженерии, применяющихся при разработке и сопровождении сложных прикладных 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онструктивные  показатели качества Б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8046" w:leader="none"/>
        </w:tabs>
        <w:rPr/>
      </w:pPr>
      <w:r>
        <w:rPr/>
        <w:t>Какие формы организации информации существуют в АИС? Дайте им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ервую широко известную программу в области искусственного интеллекта, ее авторов и задачи, которые она реш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различие между автоматическими и автоматизированными системами управлени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характеристики, которыми  должен обладать АРМ обычного уровн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ратко охарактеризуйте основные этапы разработки информационной структуры территориально-распределенных корпоратив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уровни корректности обработки данных в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онимается под "временной избыточностью" системы, какова ее цел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8046" w:leader="none"/>
        </w:tabs>
        <w:rPr/>
      </w:pPr>
      <w:r>
        <w:rPr/>
        <w:t>Перечислите ограничения, которые можно ввести для сети туристической фир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я "подсистема" САПР и "компонент" САП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автоматизированной системы дистанционного об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требования, предъявляемые к серверу сетево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кольцевым структурам в топологии связей БД информационного обеспечения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документы, которые согласно ГОСТам "Единая система программной документации" должны сопровождать процесс разработки программ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еобходимо, чтобы получить профессиональную сертификац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8046" w:leader="none"/>
        </w:tabs>
        <w:rPr/>
      </w:pPr>
      <w:r>
        <w:rPr/>
        <w:t>Объясните роль прототипа при проектирован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такое объектно-ориентированная подсистема САПР? Приведите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этапы жизненного цикла документов и вытекающие из этих этапов задачи автоматизированной системы управления документ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ратко опишите порядок согласования и утверждения технического задания (ТЗ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"имитация на прототипе АИС", в каких режимах она проводитс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е "тип данных" в реляционной Б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суть юридических проблем сертификации А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8046" w:leader="none"/>
        </w:tabs>
        <w:rPr/>
      </w:pPr>
      <w:r>
        <w:rPr/>
        <w:t>Какие основные цели (не менее 5-ти) преследует создание корпоративной автоматизированной информационной сист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е "искусственный интеллект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средствам обеспечения безопасности в автоматизированных системах управления документ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Охарактеризуйте метод построения экономико-организационной модели АИС на основе создания дерева (графа) задач управ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Назовите компоненты современных систем автоматизированного проектирования (САПР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технологии сборки  ПС из подготовленных компонент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 оценивается технологическая квалификация специалистов, участвующих в сертификации АИ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8046" w:leader="none"/>
        </w:tabs>
        <w:rPr/>
      </w:pPr>
      <w:r>
        <w:rPr/>
        <w:t>Перечислите три основные группы функций корпоративной автоматизирова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раткую характеристику понятия «эксперт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задачи АИС (не менее 3-х) по повышению эффективности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ы функции операционной системы в режиме сервера приложени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значение критерия "минимизации объема хранимой информации" для синтеза оптимальной структуры  распределенных Б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ие задачи необходимо решать при интеграции прикладных программ в функциональные бло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о назначение факультативной (мягкой) сертификации и какие экономические преимущества  может принести ее провед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046" w:leader="none"/>
        </w:tabs>
        <w:rPr/>
      </w:pPr>
      <w:r>
        <w:rPr/>
        <w:t>Что понимается под системным анализом (подходом)? Приведите примеры использования системного анализа при создании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омпоненты средств обеспечения САП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онимается под анализом исходной информации при проектировании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Перечислите  режимы (не менее 4-х), которые должна обеспечивать операционная система сервера в сетевых  АИС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опросы, которые включает общая методология создания эф</w:t>
        <w:softHyphen/>
        <w:t xml:space="preserve">фективных структур распределенных баз данны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словия, которых необходимо придерживаться при разработке и развитии программного обеспечения распределенных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ертифицированного</w:t>
      </w:r>
      <w:r>
        <w:rPr>
          <w:b/>
          <w:i/>
        </w:rPr>
        <w:t xml:space="preserve"> </w:t>
      </w:r>
      <w:r>
        <w:rPr/>
        <w:t>системного анали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8046" w:leader="none"/>
        </w:tabs>
        <w:rPr/>
      </w:pPr>
      <w:r>
        <w:rPr/>
        <w:t>Перечислите составляющие инфраструктуры корпоративно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Укажите назначение и области применения автоматизированной системы контроля измерений (АСК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ратко охарактеризуйте этапы организации команды по оценке проекта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требования, предъявляемые к программному обеспечению для разработки проекта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значение критерия "минимизации стоимости обновления информации" для синтеза оптимальной структуры  распределенных Б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е "домен" в реляционной БД, приведите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причины и цели применения концепции открытых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8046" w:leader="none"/>
        </w:tabs>
        <w:rPr/>
      </w:pPr>
      <w:r>
        <w:rPr/>
        <w:t>Раскройте возможности использования АИСУ в отделах продаж и маркетинга предприя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ют собой территориально-государственные АИСУ, каковы преимущества их создания и использовани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Назовите цели и задачи создания АИС в гуманитарных областях деятель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ют собой Java-стан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централизованной архитектуры базы данны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я "отношение" и "кортеж" в реляционной БД, приведите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о назначение авторизованных учебных центров и  на основании  каких факторов проводится отбор организаций на роль авторизованных центр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8046" w:leader="none"/>
        </w:tabs>
        <w:rPr/>
      </w:pPr>
      <w:r>
        <w:rPr/>
        <w:t>В чем разница между системой управления базами данных (СУБД) и автоматизированным банком данных (БД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человеческой деятельности моделируют системы искусственного интеллек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е "системотехника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о назначение сервера первого уровня в сетевых 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децентрализованной архитектуры базы да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оказатели, которые анализируются при отборе СУБД на рынке программных сред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возможные меры (не менее 4-х) по ликвидации последствий искажений в программах и восстановления информации при эксплуатации А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8046" w:leader="none"/>
        </w:tabs>
        <w:rPr/>
      </w:pPr>
      <w:r>
        <w:rPr/>
        <w:t>Раскройте возможности использования АИСУ при планировании бизне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а роль эксперта в создании экспертной сист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состав затрат на жизненный цикл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ы функции операционной системы в режиме сервер печа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компоненты корпоративных АИС и дайте их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тандартам FTAM (File, Transfer, Access and Management) и модели виртуального фай</w:t>
        <w:softHyphen/>
        <w:t>лового хранилищ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а цель создания и преимущества участия в программах-партнерствах (ПП) фирм-разработчиков и заказчиков АИ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АИСУ предприятием (АИСУП), каковы особенности АИСУП реального врем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то может быть пользователем экспертных систем? Приведите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Сформулируйте цели и задачи создания проекта библиотечных АИС в WWW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группы показателей деятельности корпорации, которые характеризует экономико-органи</w:t>
        <w:softHyphen/>
        <w:t>зационная модель системы управления корпорац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вопросы, которые решаются при выборе параметров ИО распределенной АИС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наибольшие достоинства реляционных баз данны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сертифицированному профессионалу по системному администрирова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8046" w:leader="none"/>
        </w:tabs>
        <w:rPr/>
      </w:pPr>
      <w:r>
        <w:rPr/>
        <w:t>Объясните место и роль системного анализа в создании современных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омпонентам технического обеспечения САП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входит в состав информационных материалов о предметной области проек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онятия, определяющие экономическую эффективность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Из каких частей состоят информационные ресурсы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логических ошибок, возникающих при разработке програ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исходные предпосылки для проведения реинжиниринга А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8046" w:leader="none"/>
        </w:tabs>
        <w:rPr/>
      </w:pPr>
      <w:r>
        <w:rPr/>
        <w:t>Определите задачи создания современных АИС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основным задачам АИС в области финансового серв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функции CASE-средств (не менее 4-х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показателям защищенности информации: конфиденциальности, целостности, готов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Укажите назначение экономико-математических моделей при проектировани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"концепция промежуточного слоя", используемая при программирования АИС, какие средства относятся к промежуточному сло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ие затраты учитываются при определении сметной стоимости сертифик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8046" w:leader="none"/>
        </w:tabs>
        <w:rPr/>
      </w:pPr>
      <w:r>
        <w:rPr/>
        <w:t>Что такое распределенная обработка информации в современных АИС? Чем она определяетс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характерные свойства эксперт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ратко охарактеризуйте процесс оценки потребностей АИС при выборе системы передачи данных в корпоратив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не менее 4-х экономико-методических проблем разработки корпоратив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я  "информационная избыточность АИС" и "полнота базы данных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адры специалистов, которые включаются в состав приемо-сдаточной комиссии для испытаний сложных  И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ая организация является государственным органом по сертификации в России? Перечислите не менее 3-х функций этого органа по проведению сертификаци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8046" w:leader="none"/>
        </w:tabs>
        <w:rPr/>
      </w:pPr>
      <w:r>
        <w:rPr/>
        <w:t>Объясните разницу между концепцией как понятием и концепцией как официальном руководящем элемен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 называются средства автоматизации проектирования АИС, каковы их возмож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раткую характеристику автоматизированной информационно-библиотечной систе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Перечислите требования к языку разработки приложений (4GL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является основой графического пользовательского интерфейса (GUI) и каковы его возмож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е менее 4-х требований, предъявляемых к имитационным моделям окружающей сред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Сформулируйте методологию применения реинжиниринга при разработке А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left" w:pos="8046" w:leader="none"/>
        </w:tabs>
        <w:rPr/>
      </w:pPr>
      <w:r>
        <w:rPr/>
        <w:t>В чем заключается повышение продуктивности работы сотрудников и эффективности деятельности организации в целом в условиях АИС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инструментальной системы моделирования (ИС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не менее 3-х задач, которые должен решить подрядчик при подготовке к проведению МКО (метода количественной оценк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характеристики, которыми должен обладать сервер первого уровня в сетевых 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комбинированной архитектуры базы данны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реинжинирия  в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а основная цель сертификации АИС, программ и Б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8046" w:leader="none"/>
        </w:tabs>
        <w:rPr/>
      </w:pPr>
      <w:r>
        <w:rPr/>
        <w:t>Что понимается под оптимизацией проектов, в каких областях она находит применени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Раскройте преимущества использования систем автоматизированного проектирования (САПР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цель оценки в балла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Укажите обязанности заказчика и подрядчика при разработке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основные разделы технического проекта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 " дружественность интерфейсов АИС" и перечислите не менее 4-х его характеристи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ональные показатели качества Б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left" w:pos="8046" w:leader="none"/>
        </w:tabs>
        <w:rPr/>
      </w:pPr>
      <w:r>
        <w:rPr/>
        <w:t>Объясните причину, по которой сложные системы имеют иерархическую структур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возможности инструментальных систем моделирования (ИС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иерархическая структура АИС? Укажите характерные черты иерархически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такое "надежность АИС"? Перечислите не менее 4-х показателей надежности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понятия "актуальность базы данных" и "оперативность базы данных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не менее четырех показателей качества АИС, используемых  в программах испытания современных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семь уровней эталонной модели взаимосвязи открытых  систем (OSI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функциональной модели АИС и перечень шагов при ее конструирован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о назначение компоненты поддержки в экспертных системах, какие средства она включае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не менее 4-х показателей конкурентоспособности, используемых при количественной оценке про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ОС в режиме  «связь сете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х  этапах разра</w:t>
        <w:softHyphen/>
        <w:t>ботки и  развития АИС необходима экономико-органи</w:t>
        <w:softHyphen/>
        <w:t>зационная модель системы управления корпораци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технологии разработки компонентов программных средств современ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Укажите задачи (не менее 3-х), которые должны решать  центры сертификации информационных технологий и баз данны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8046" w:leader="none"/>
        </w:tabs>
        <w:rPr/>
      </w:pPr>
      <w:r>
        <w:rPr/>
        <w:t>Перечислите составляющие компоненты АИСУП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такое объектно-независимые (инвариантные) подсистемы САПР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первый этап типового жизненного цикла создания АИС "Системный анализ проекта ПС"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Охарактеризуйте понятия "устойчивость АИС" и "работоспособность АИС"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ля чего предназначена автоматизированная система управления предприятием (АИСУП) и какие функциональные подсистемы она включае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Какие услуги предоставляют виртуальные терминалы (ВТ) базового класса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онимается под "информационной избыточностью" системы, какова ее цел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система автоматизации деловых процессов, каковы ее фун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кратко технологию построения эксперт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этапы организации анализа для выбора системы передачи данных в корпоратив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Охарактеризуйте метод построения экономико-организационной модели АИС на основе действующей системы управления производ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ипы структур в топологии связей БД в ИО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обеспечения технологической поддержки и качества П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такое "сертификат соответствия" и какие преимущества он дает его владельц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ограничениям и критериям оптимизации при конструировании функциональной мод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целей и задач АИС научно-инженерного направ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автоматизированной системы об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основные задачи, решение которых должен обеспечивать сервер сетево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значение критерия "минимизации суммарных информационных потоков" для синтеза оптимальной структуры  распределенных Б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не менее 4-х разделов, которые должна содержать программа  испытаний АИС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Раскройте суть организационных и экономических проблем сертификации А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8046" w:leader="none"/>
        </w:tabs>
        <w:rPr/>
      </w:pPr>
      <w:r>
        <w:rPr/>
        <w:t>Раскройте значение АИСУ в функционировании современного промышлен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и и задачи создания интеллектуальных и эксперт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ратко опишите организацию работ в рамках современной АИС управления докум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етевые услуги, к которым должен иметь доступ пользователь АРМа, связанного с сетью через сервер удаленного доступ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ие возможности для пользователей обеспечивают современные системы автоматизированного проектирования (САПР)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 xml:space="preserve">Что представляют собой программные синтаксические ошибки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признаки открытых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left" w:pos="8046" w:leader="none"/>
        </w:tabs>
        <w:rPr/>
      </w:pPr>
      <w:r>
        <w:rPr/>
        <w:t>Что такое функциональная интеграция АИС? Какие новые качества системы она обеспечива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омпонентам организационного обеспечения САП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Сравните понятия "разработка концепции АИС" и "разработка концепции применения АИС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не менее 4-х системно-технических проблем разработки корпоратив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Из каких подсистем состоит функциональная структура интегрированной АИС современной промышленной корпо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назначение развивающейся базы данных  проектирования програм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о назначение и цель консалтинговых подразделений фирм-производителей АИ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20"/>
          <w:tab w:val="left" w:pos="8046" w:leader="none"/>
        </w:tabs>
        <w:rPr/>
      </w:pPr>
      <w:r>
        <w:rPr/>
        <w:t>Что понимается под ограничениями в АИС? Перечислите ограничения, которые можно ввести для банковской се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автоматизированной системы научных исследований (АСН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Укажите концептуальные требования к характеристикам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показатели качества АИС, определяемые в концептуальной схем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о назначение проводимой имитации на прототипе А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основные документы должны быть подготовлены для  проведения приемо-сдаточных испытаний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редставляет собой сертификация информационных технолог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left" w:pos="8046" w:leader="none"/>
        </w:tabs>
        <w:rPr/>
      </w:pPr>
      <w:r>
        <w:rPr/>
        <w:t>Назовите не менее пяти принципов современной системотехники, которых необходимо придерживаться при разработке проектов сложных сис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В чем отличие автоматизированной системы управления технологическими процессами (АСУТП) от автоматизированной системы управления производством  (АСУП)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ова основная цель предпроектного анализа предметной области и кто его может проводит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Какими особенностями сервера обеспечивается надежность работы в сетевой  АИ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е менее четырех ме</w:t>
        <w:softHyphen/>
        <w:t xml:space="preserve">тодических принципов проектирования территориально распределенных БД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должно быть отражено в плане обеспечения и управления качеством и технологической безопасности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характеристику модели функциональной среды открытых систем (ФСОС или OSE/RF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left" w:pos="8046" w:leader="none"/>
        </w:tabs>
        <w:rPr/>
      </w:pPr>
      <w:r>
        <w:rPr/>
        <w:t>Приведите информационную модель иерархической производстве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омпонентам программного обеспечения САП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риведите примеры использования АИС в медици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включается в план-график создания АИ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Охарактеризуйте этапы синтеза оптимальной информационной архитектуры информационного обеспечения распределенной корпоративной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Что понимается под функциональной пригодностью АИС и в чем она прояв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базовой эталонной модели взаимосвязи открытых систем (ВОС - OSI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РОЕНИЯ АВТОМАТИЗИРОВАННЫХ</w:t>
        <w:br/>
        <w:t>ИНФОРМАЦИОН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8046" w:leader="none"/>
        </w:tabs>
        <w:rPr/>
      </w:pPr>
      <w:r>
        <w:rPr/>
        <w:t>Дайте объяснение интеграции неоднородных информационных ресур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этапам развития систем искусственного интеллекта (СИИ) и экспертных систем (Э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раткую характеристику современных документальных АИ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Укажите недостатки одноранговых се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Дайте краткую характеристику трем типам документации, выделенным  по своему назначению и ориентации на определенные задачи и группы пользов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словия, определяющие  пригодность испытываемой информационной системы к эксплуатации в условиях,  определенных технической  документац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046" w:leader="none"/>
        </w:tabs>
        <w:rPr/>
      </w:pPr>
      <w:r>
        <w:rPr/>
        <w:t>Перечислите компоненты АИС, которые необходимо настроить для ее работы в реальной среде после приемки в эксплуатацию. Кем производится эта настрой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1:40:00Z</dcterms:created>
  <dc:creator>Dis</dc:creator>
  <dc:description/>
  <dc:language>en-US</dc:language>
  <cp:lastModifiedBy>Андрукович К. В.</cp:lastModifiedBy>
  <dcterms:modified xsi:type="dcterms:W3CDTF">2001-04-09T14:38:00Z</dcterms:modified>
  <cp:revision>4</cp:revision>
  <dc:subject/>
  <dc:title/>
</cp:coreProperties>
</file>