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примерный перечень экзаменационных вопросов</w:t>
      </w:r>
    </w:p>
    <w:p>
      <w:pPr>
        <w:pStyle w:val="TextBody"/>
        <w:widowControl w:val="false"/>
        <w:rPr/>
      </w:pPr>
      <w:r>
        <w:rPr/>
        <w:t>ПРИНЦИПЫ ПОСТРОЕНИЯ Автоматизированных Информационных Систем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Что представляют собой автоматизированные информационные системы управления (АИСУ) и каковы цели их создания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Что понимается под системным анализом (подходом)? Приведите примеры использования системного анализа при создании АИС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Объясните место и роль системного анализа в создании современных АИС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Объясните роль прототипа при проектировании АИС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Приведите информационную модель иерархической производственной систем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Назовите не менее пяти принципов современной системотехники, которых необходимо придерживаться при разработке проектов сложных сист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Перечислите условия постановки задачи оптимизации проектирован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Назовите критерии оценки оптимальности проекта АИС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Какие формы организации информации существуют в АИС? Дайте им краткую характеристику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В чем особенности новой формы организации информации - хранилища данных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Что такое функциональная интеграция АИС? Какие новые качества системы она обеспечивает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Что такое распределенная обработка информации в современных АИС? Чем она определяется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Раскройте значение АИСУ в функционировании современного промышленного предприят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Что представляет собой АИСУ предприятием (АИСУП), каковы особенности АИСУП реального времени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Перечислите составляющие инфраструктуры корпоративной АИС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Какие основные цели (не менее 5-ти) преследует создание корпоративной автоматизированной информационной системы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 xml:space="preserve">Раскройте роль и значение центрального сервера в корпоративной сети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Что представляет собой система автоматизации деловых процессов, каковы ее функции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Раскройте возможности использования АИСУ при планировании бизнес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Раскройте возможности использования АИСУ в процессе разработки новой продукц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Раскройте возможности использования АИСУ при обслуживании собственных сотрудников корпорац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Дайте краткую характеристику архитектуры системы управления распределенной банковской сетью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Дайте краткую характеристику функциональной модели АИС и перечень шагов при ее конструирован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Что понимается под ограничениями в АИС? Перечислите ограничения, которые можно ввести для банковской сет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>
          <w:sz w:val="23"/>
        </w:rPr>
        <w:t>Дайте краткую характеристику ограничениям и критериям оптимизации при конструировании функциональной модел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Приведите примеры оптимизационных критериев для банковской сет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>
          <w:sz w:val="23"/>
        </w:rPr>
        <w:t>Дайте характеристику основным задачам АИС в области финансового сервис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 xml:space="preserve">Каковы технология и назначение "перекрестной проверки " информации на примере АИС Москвы?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Перечислите области использования АИС научно-инженерного направлен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Дайте характеристику автоматизированной системы научных исследований (АСНИ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Назовите не менее четырех особенностей процессов научно-исследовательских работ (НИР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Дайте характеристику инструментальной системы моделирования (ИСМ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Перечислите возможности инструментальных систем моделирования (ИСМ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Перечислите характерные особенности инструментальных систем моделирован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>
          <w:sz w:val="23"/>
        </w:rPr>
        <w:t>Что представляют собой системы автоматизированного проектирования (САПР), цели их создан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Дайте характеристику комплекса средств автоматизации проектирован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Раскройте понятия "подсистема" САПР и "компонент" САП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Что такое объектно-ориентированная подсистема САПР? Приведите пример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Что такое объектно-независимые (инвариантные) подсистемы САПР? Приведите пример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еречислите компоненты средств обеспечения САПР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характеристику компонентам методического обеспечения САПР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характеристику компонентам информационного обеспечения САП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Как называются средства автоматизации проектирования АИС, каковы их возможности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Укажите назначение и области применения автоматизированной системы контроля измерений (АСКИ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Какова роль "инженера знаний"  в создании экспертной системы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Какова роль эксперта в создании экспертной системы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пишите кратко технологию построения экспертных систем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краткую характеристику понятия "эксперт"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Раскройте понятие "искусственный интеллект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Перечислите классические задачи и методы искусственного интеллек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Назовите первую широко известную программу в области искусственного интеллекта, ее авторов и задачи, которые она решал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Перечислите характерные свойства экспертных сист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Кто может быть пользователем экспертных систем? Приведите пример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Дайте характеристику автоматизированной системы обучен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 xml:space="preserve">Приведите несколько компонентов автоматизированной системы обучения.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краткую характеристику современных документальных АИС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Перечислите этапы жизненного цикла документов и вытекающие из этих этапов задачи автоматизированной системы управления документам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Перечислите компоненты автоматизированной системы управления документам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>
          <w:sz w:val="23"/>
        </w:rPr>
        <w:t>Кратко опишите организацию работ в рамках современной АИС управления документам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Что включает в себя первый этап типового жизненного цикла создания АИС "Системный анализ проекта ПС"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Что включает в себя второй этап типового жизненного цикла создания АИС "Разработка и утверждение технического задания (ТЗ)"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Что представляет собой иерархическая структура АИС? Укажите характерные черты иерархических сист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Раскройте понятие "системотехника"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еречислите основные функции CASE-средств (не менее 4-х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Что понимается под анализом исходной информации при проектировании АИС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Какова основная цель предпроектного анализа предметной области и кто его может проводить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 xml:space="preserve">Перечислите ограничения, которые могут возникнуть при проектировании АИС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>
          <w:sz w:val="23"/>
        </w:rPr>
        <w:t>Охарактеризуйте временные ограничения и их влияние на научно-технический уровень создаваемых АИС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Дайте краткую характеристику методу балльной оценк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Раскройте понятия "квалификационные характеристики" и "показатели конкурентоспособности", используемые при количественной оценке проект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Перечислите не менее 4-х показателей конкурентоспособности, используемых при количественной оценке проект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Что представляет собой финансовый анализ рынка компонентов АИС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Кратко охарактеризуйте этапы организации команды по оценке проекта АИС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>
          <w:sz w:val="23"/>
        </w:rPr>
        <w:t>Сравните понятия "разработка концепции АИС" и "разработка концепции применения АИС"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Укажите концептуальные требования к характеристикам АИС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Что понимается под переносом программ и данных и какова его цель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Перечислите показатели качества АИС, определяемые в концептуальной схеме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Сравните понятия " функциональные критерии качества АИС" и "конструктивные критерии качества АИС"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Укажите обязанности заказчика и подрядчика при разработке АИС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характеристику технического задания на АИС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Перечислите средства защиты информации в АИС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>
          <w:sz w:val="23"/>
        </w:rPr>
        <w:t>Что такое "надежность АИС"? Перечислите не менее 4-х показателей надежности АИС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 xml:space="preserve">Охарактеризуйте понятия "устойчивость АИС" и "работоспособность АИС"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Охарактеризуйте понятия "восстанавливаемость АИС" и "ремонтопригодность АИС"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Дайте характеристику показателям защищенности информации: конфиденциальности, целостности, готов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Перечислите основные понятия, определяющие экономическую эффективность АИС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Перечислите требования, предъявляемые к серверу сетевой АИС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Каково назначение сервера второго уровня в сетевых  АИС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Каково назначение сервера первого уровня в сетевых  АИС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Перечислите характеристики, которыми должен обладать сервер первого уровня в сетевых  АИС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>
          <w:sz w:val="23"/>
        </w:rPr>
        <w:t xml:space="preserve">Что представляют собой </w:t>
      </w:r>
      <w:r>
        <w:rPr>
          <w:sz w:val="23"/>
          <w:lang w:val="en-US"/>
        </w:rPr>
        <w:t>Java</w:t>
      </w:r>
      <w:r>
        <w:rPr>
          <w:sz w:val="23"/>
        </w:rPr>
        <w:t>-станции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Перечислите характеристики, которыми  должен обладать АРМ обычного уровня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Раскройте понятия "клиент" и "сервер", используемые в технологии клиент-серв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 xml:space="preserve">Перечислите  режимы (не менее 4-х), которые должна обеспечивать операционная система сервера в сетевых  АИС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Каковы функции операционной системы в режиме файл-сервер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Каковы функции операционной системы в режиме сервера приложени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Перечислите сетевые услуги, к которым должен иметь доступ пользователь АРМа, связанного с сетью через сервер удаленного доступ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Каковы основные требования, предъявляемые к программному обеспечению для разработки проекта АИС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>
          <w:sz w:val="23"/>
        </w:rPr>
        <w:t>Перечислите требования к языку разработки приложений (4</w:t>
      </w:r>
      <w:r>
        <w:rPr>
          <w:sz w:val="23"/>
          <w:lang w:val="en-US"/>
        </w:rPr>
        <w:t>GL</w:t>
      </w:r>
      <w:r>
        <w:rPr>
          <w:sz w:val="23"/>
        </w:rPr>
        <w:t xml:space="preserve">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Что включается в план-график создания АИС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Что представляет собой эскизное проектирование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Охарактеризуйте метод построения экономико-организационной модели АИС на основе создания дерева (графа) задач управлен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Охарактеризуйте метод построения экономико-организационной модели АИС на основе действующей системы управления производство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Что такое прототип АИС и каково его назначение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характеристику основных осо</w:t>
        <w:softHyphen/>
        <w:t>бенностей современного интерфейса АИС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Что представляет собой "имитация на прототипе АИС", в каких режимах она проводится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>
          <w:sz w:val="23"/>
        </w:rPr>
        <w:t xml:space="preserve">Перечислите функции </w:t>
      </w:r>
      <w:r>
        <w:rPr>
          <w:sz w:val="23"/>
          <w:lang w:val="en-US"/>
        </w:rPr>
        <w:t>CASE</w:t>
      </w:r>
      <w:r>
        <w:rPr>
          <w:sz w:val="23"/>
        </w:rPr>
        <w:t>-системы при проведении имитации на прототипе АИС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>
          <w:sz w:val="23"/>
        </w:rPr>
        <w:t>Из каких подсистем состоит функциональная структура интегрированной АИС современной промышленной корпорации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Для чего предназначена автоматизированная система управления предприятием (АИСУП) и какие функциональные подсистемы она включает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характеристику гибких производственных сист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 xml:space="preserve">Назовите компоненты современных систем автоматизированного проектирования (САПР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Что представляет собой архитектура АИС? Перечислите не менее четырех критериев, которые могут использоваться при выборе архитектуры АИС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еречислите основные компоненты корпоративных АИС и дайте их краткую характеристику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Из каких частей состоят информационные ресурсы АИС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  <w:lang w:val="en-US"/>
        </w:rPr>
      </w:pPr>
      <w:r>
        <w:rPr>
          <w:sz w:val="23"/>
        </w:rPr>
        <w:t>Кратко охарактеризуйте основные этапы разработки информационной структуры территориально-распределенных корпоративных АИС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Перечислите не менее четырех ме</w:t>
        <w:softHyphen/>
        <w:t xml:space="preserve">тодических принципов проектирования территориально распределенных БД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Раскройте значение критерия "минимизации суммарных информационных потоков" для синтеза оптимальной структуры  распределенных БД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Раскройте значение критерия "максимизации надежности" для синтеза оптимальной структуры  распределенных БД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Раскройте понятия  "информационная избыточность АИС" и "полнота базы данных"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>
          <w:sz w:val="23"/>
        </w:rPr>
        <w:t>Раскройте понятия</w:t>
      </w:r>
      <w:r>
        <w:rPr>
          <w:sz w:val="23"/>
          <w:lang w:val="en-US"/>
        </w:rPr>
        <w:t xml:space="preserve"> </w:t>
      </w:r>
      <w:r>
        <w:rPr>
          <w:sz w:val="23"/>
        </w:rPr>
        <w:t>"достоверность базы данных" и "идентичность базы данных"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Раскройте понятия "актуальность базы данных" и "оперативность базы данных"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Дайте краткую характеристику централизованной архитектуры базы данных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Дайте краткую характеристику децентрализованной архитектуры базы данных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Дайте краткую характеристику радиальной и радиально-узловой структур в топологии связей БД информационного обеспечения АИС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Дайте краткую характеристику кольцевым структурам в топологии связей БД информационного обеспечения АИС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Раскройте основные факторы, влияющие на выбор архитектуры информационного обеспечения распределенной корпоративной АИС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Дайте краткую характеристику трем типам документации, выделенным  по своему назначению и ориентации на определенные задачи и группы пользователе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Перечислите основные разделы технического проекта АИС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Перечислите состав технологической документации АИС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Перечислите условия, которых необходимо придерживаться при разработке и развитии программного обеспечения распределенных АИС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Что представляет собой реинжинирия  в АИС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Что представляет собой "концепция промежуточного слоя", используемая при программирования АИС, какие средства относятся к промежуточному слою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  <w:lang w:val="en-US"/>
        </w:rPr>
      </w:pPr>
      <w:r>
        <w:rPr>
          <w:sz w:val="23"/>
        </w:rPr>
        <w:t>Перечислите не менее четырех методов и средств программной инженерии, применяющиеся при разработке и сопровождении сложных прикладных ИС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характеристику технологии разработки компонентов программных средств современных АИС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Дайте характеристику технологии сборки  ПС из подготовленных компонентов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Каким образом проявляются программные ошибки и что представляет собой "отладка" программы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Дайте характеристику логических ошибок, возникающих при разработке программ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  <w:lang w:val="en-US"/>
        </w:rPr>
      </w:pPr>
      <w:r>
        <w:rPr>
          <w:sz w:val="23"/>
        </w:rPr>
        <w:t>Что представляет собой процесс тестирования программ и  какова его цель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Перечислите основные документы, которые согласно ГОСТам "Единая система программной документации" должны сопровождать процесс разработки программных средст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Каковы наибольшие достоинства реляционных баз данных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Перечислите основные базовые понятия реляционных баз данных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>
          <w:sz w:val="23"/>
        </w:rPr>
        <w:t>Раскройте понятие "домен" в реляционной БД, приведите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  <w:lang w:val="en-US"/>
        </w:rPr>
      </w:pPr>
      <w:r>
        <w:rPr>
          <w:sz w:val="23"/>
        </w:rPr>
        <w:t>Раскройте понятия "отношение" и "кортеж" в реляционной БД,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Перечислите основные показатели, которые анализируются при</w:t>
      </w:r>
      <w:r>
        <w:rPr>
          <w:sz w:val="23"/>
          <w:lang w:val="en-US"/>
        </w:rPr>
        <w:t xml:space="preserve"> </w:t>
      </w:r>
      <w:r>
        <w:rPr>
          <w:sz w:val="23"/>
        </w:rPr>
        <w:t>отборе СУБД на рынке программных средств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>
          <w:sz w:val="23"/>
        </w:rPr>
        <w:t>Какие задачи необходимо решать при интеграции прикладных программ в функциональные блоки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 xml:space="preserve">Какие услуги предоставляют виртуальные терминалы (ВТ) базового класса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характеристику стандартам FTAM (File, Transfer, Access and Management) и модели виртуального фай</w:t>
        <w:softHyphen/>
        <w:t>лового хранилищ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Что представляют собой приемно-сдаточным испытания, каковы  варианты их проведе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Какие основные документы должны быть подготовлены для  проведения приемо-сдаточных испытаний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Перечислите кадры специалистов, которые включаются в состав приемо-сдаточной комиссии для испытаний сложных  И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Перечислите не менее 4-х разделов, которые должна содержать программа  испытаний АИС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Назовите две группы показателей качества</w:t>
      </w:r>
      <w:r>
        <w:rPr>
          <w:sz w:val="23"/>
          <w:lang w:val="en-US"/>
        </w:rPr>
        <w:t xml:space="preserve"> </w:t>
      </w:r>
      <w:r>
        <w:rPr>
          <w:sz w:val="23"/>
        </w:rPr>
        <w:t xml:space="preserve">АИС и охарактеризуйте соответствующие им наборы критериев. 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>
          <w:sz w:val="23"/>
        </w:rPr>
        <w:t>Что понимается под функциональной пригодностью АИС и в чем она проявляется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Перечислите не менее четырех показателей качества АИС, используемых  в программах испытания современных АИС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Что должно быть отражено в плане обеспечения и управления качеством и технологической безопасности АИС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>
          <w:sz w:val="23"/>
        </w:rPr>
        <w:t>Перечислите не менее 4-х этапов тестирования АИС и ее компонент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>
          <w:sz w:val="23"/>
        </w:rPr>
        <w:t>Какими факторами определяется методическая достоверность испытаний АИС и ее компонент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еречислите не менее 4-х разделов протокола испытаний АИС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Какова основная цель сертификации АИС, программ и БД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Что представляет собой сертификация информационных технологий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Что такое "сертификат соответствия" и какие преимущества он дает его владельцу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Дайте характеристику обязательной</w:t>
      </w:r>
      <w:r>
        <w:rPr>
          <w:b/>
          <w:sz w:val="23"/>
        </w:rPr>
        <w:t xml:space="preserve"> </w:t>
      </w:r>
      <w:r>
        <w:rPr>
          <w:sz w:val="23"/>
        </w:rPr>
        <w:t>(жесткой)</w:t>
      </w:r>
      <w:r>
        <w:rPr>
          <w:b/>
          <w:sz w:val="23"/>
        </w:rPr>
        <w:t xml:space="preserve"> </w:t>
      </w:r>
      <w:r>
        <w:rPr>
          <w:sz w:val="23"/>
        </w:rPr>
        <w:t>сертификац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Каково назначение факультативной (мягкой) сертификации и какие экономические преимущества она  может принести ее проведение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Раскройте суть научно-методических и технологических проблем сертификации АИС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Раскройте суть юридических проблем сертификации АИС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На каких документах базируется методология принятия решений о допустимости выдачи сертификата на АИС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Какие затраты учитываются при определении сметной стоимости сертификации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 xml:space="preserve">Каким образом оценивается тематическая квалификация специалистов, участвующих в сертификации АИС?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Как оценивается технологическая квалификация специалистов, участвующих в сертификации АИС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>
          <w:sz w:val="23"/>
        </w:rPr>
        <w:t>Какая организация является государственным органом по сертификации в России? Перечислите не менее 3-х функций этого органа по проведению сертификации продукц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Кратко опишите процесс сертификации программного обеспечен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Каково назначение авторизованных учебных центров и  на основании  каких факторов проводится отбор организаций на роль авторизованных центро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Что необходимо для того, чтобы получить статус сертифицированного инструктор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Дайте характеристику сертифицированного</w:t>
      </w:r>
      <w:r>
        <w:rPr>
          <w:b/>
          <w:i/>
          <w:sz w:val="23"/>
        </w:rPr>
        <w:t xml:space="preserve"> </w:t>
      </w:r>
      <w:r>
        <w:rPr>
          <w:sz w:val="23"/>
        </w:rPr>
        <w:t>системного аналитик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Дайте характеристику сертифицированному профессионалу по системному администрированию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Что понимается под "временной избыточностью" системы, какова ее цель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Что понимается под "информационной избыточностью" системы, какова ее цель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Каково назначение группы системных аналитиков  в администрации АИС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Перечислите возможные меры (не менее 4-х) по ликвидации последствий искажений в программах и восстановления информации при эксплуатации АИС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 xml:space="preserve">Дайте характеристику модели функциональной среды открытых систем (ФСОС или </w:t>
      </w:r>
      <w:r>
        <w:rPr>
          <w:sz w:val="23"/>
          <w:lang w:val="en-US"/>
        </w:rPr>
        <w:t>OSE/RF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Сформулируйте методологию применения реинжиниринга при разработке АИС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Перечислите признаки открытых сист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>
          <w:sz w:val="23"/>
        </w:rPr>
      </w:pPr>
      <w:r>
        <w:rPr>
          <w:sz w:val="23"/>
        </w:rPr>
        <w:t>Перечислите причины и цели применения концепции открытых систем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характеристику базовой эталонной модели взаимосвязи открытых систем (ВОС - OSI)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еречислите функциональные показатели качества БД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еречислите конструктивные  показатели качества БД.</w:t>
      </w:r>
    </w:p>
    <w:p>
      <w:pPr>
        <w:pStyle w:val="Normal"/>
        <w:widowControl w:val="false"/>
        <w:rPr>
          <w:sz w:val="23"/>
        </w:rPr>
      </w:pPr>
      <w:r>
        <w:rPr>
          <w:sz w:val="23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</w:r>
    </w:p>
    <w:sectPr>
      <w:headerReference w:type="default" r:id="rId2"/>
      <w:type w:val="nextPage"/>
      <w:pgSz w:w="11906" w:h="16838"/>
      <w:pgMar w:left="1800" w:right="1800" w:gutter="0" w:header="72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b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3T08:07:00Z</dcterms:created>
  <dc:creator>Dis</dc:creator>
  <dc:description/>
  <dc:language>en-US</dc:language>
  <cp:lastModifiedBy>Андрукович К. В.</cp:lastModifiedBy>
  <dcterms:modified xsi:type="dcterms:W3CDTF">2001-04-09T14:29:00Z</dcterms:modified>
  <cp:revision>9</cp:revision>
  <dc:subject/>
  <dc:title>ПРИМЕРНЫЙ ПЕРЕЧЕНЬ ЭКЗАМЕНАЦИОННЫХ ВОПРОСОВ</dc:title>
</cp:coreProperties>
</file>