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сихология девиантного поведения</w:t>
      </w:r>
    </w:p>
    <w:p>
      <w:pPr>
        <w:pStyle w:val="Normal"/>
        <w:widowControl w:val="fals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онятия "норма" и отклоняющееся поведение": сущность и краткая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ая норма и ее значение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и отклоняющегося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Деликвентное,  криминальное и аномальное поведение: сущность и отличие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Направленность и осознанность девиант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онцепции отклоняющегося поведения и их краткая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роцесс социализации и его роль в поведен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Механизмы психологической защиты по психоанализу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Неадаптивное поведение по Эллису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Неадаптивное поведение по Роджерсу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онцепция социальной дезорганизации Т. Шибутан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онятия "аномия" и ее формы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тклоняющееся поведение по Мертону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агрессивного и фрустрацион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клоняющееся поведение в группах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оциальная психология личности с отклоняющимся поведение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одходы к пониманию природы преступ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преступников по Ч. Ломброзо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В. Шелдон и Э. Кречмер об анализе преступ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еринатальные матрицы С. Грофа: сущность и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Взгляды отечественных психологов на понимание преступ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е предпосылки (по Г. А. Аванесову)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Личность и типы личности преступника: сущность и значение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лиц с отклоняющимся поведением в психолог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Мотивы противоправных действий (по В. Н. Кудрявцеву)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роявления жестокост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жестокости  при убийстве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овременные подходы к пониманию сущности агрессии и ее виды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тличие "агрессии" от "агрессивности"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типов семей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, определяющие группу подростков повышенного рис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Трудновоспитуемый подросток: сущность и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Типология групп с девиантным поведение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Демонстративно-отклоняющееся поведение подростк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риминальная субкультура молодежи и ее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Условия становления и развития криминальной субкультуры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ризнаки наличия криминальной субкультуры в среде молодеж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тратификация членов криминальных групп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Социально-психологические мероприятия профилактики криминальной субкультуры молодеж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Алкоголизм: сущность и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Воздействие алкоголя на психику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тадии алкоголизма и основные типы личностей больных алкоголизмом 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ая защита больных алкоголизмо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бщие черты алкоголик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мотивационной сферы алкоголик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Формирование алкоголизма в подростковом возрасте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"Абстинентный синдром": сущность и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Формирование алкоголизма у взрослых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индром похмелья  и его проявл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Алкогольная анозогнозия и ее сущность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Алкогольные психозы: сущность и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Наркомания и классификация наркотик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ризнаки наркотической зависимост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Формирование наркотической зависимост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Состояние наркотического опьянения и состояние после окончания действия нарко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внешние признаки приема нарко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абстинентного синдрома у наркоман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Внешние признаки хронического наркоман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оциально-психологическая профилактика наркоман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ицид: сущность и общая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суицидоопасной ситуац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Личностные характерологические особенности суициденто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Виды суицидаль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труктура суицидаль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суицидальных переживаний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внутреннего  и внешнего суицидаль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редсуицид: сущность и основные фазы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Факторы повышенной вероятности возникновения суицидаль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Деятельность психолога по оценке суицидоопасност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истема профилактики суицидального пове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я и содержание беседы психолога с суициденто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сихическое расстройство: сущность и основные подходы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психических расстройств органического происхожден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сихические расстройства, связанные со старение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функциональных расстройст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Шизофренические параноидные расстройства и их сущность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бщая характеристика депрессивных функциональных расстройст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развития депресс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Тревожные состояния и их сущность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обсессивно-компульсивных психических расстройст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оматические психические расстройства и их сущность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Психогенная амнезия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психосексуальных расстройств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лассы сексуальных расстройств и их краткая характерист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Сексуальные дисфункции и девиаций (парафилии)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Механизмы формирования девиантной психосексуальной ориентации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Концепции понимания извращений полового инстинкт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Этапы формирования гомосексуальной ориентации подрост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Мотивации сексуального поведения (по Б.Л.Гульману)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преступлений на сексуальной почве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оциальн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зовые перинатальные матрицы С. Грофа и их связь с правонарушител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ы психологической защиты больных алкоголизмом (по Ю. А. Рахаль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психолога по оценке суицидо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дофилия, вуайеризм и эксгибиционизм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Тревога и неадаптивное поведение по Роджер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жестокость" в юридическ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индрома похмелья (алкогольной абстиненци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венные признаки наличия фактов употребления нарко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депре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множественности факторов в понимании деликве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ая типология объединений и групп с девиантным пове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нешние признаки приема нарко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медицинский подход к пониманию психического расстр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зофренические расстройства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норма": сущность и основные асп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исоциальный тип личности: сущность и комплекс кач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лерантность как признак наркотической завис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инный суицид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имптомы общей депре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терминация неадаптивного поведения по Элли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Клайпфельтера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ормирования алкоголизма в подростков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ифы о причинах суицидаль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социативные психические расстройства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лассификации преступников по Ч. Ломброз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черты и свойства личности, способствующие проявлению жесто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коголизм как отклоняющееся поведение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ицид: сущность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матоформные психические расстройства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иогенетической концепции отклоняющегося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явления жесто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атика состояний при употреблении эфед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я абстиненции при употреблении кока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явления садизма и мазохизма как психосексуального откло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ходы к пониманию природы преступ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теории преступ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алкоголизации женщ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мероприятия по профилактике нарко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бии и панические расстройства псих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циологизаторских концепций отклоняющегося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основных элементов криминальной суб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черты алкогол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уктуры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бсессивно-компульсивных психических расстрой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аном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логические предпосылки, играющие отрицательную роль в поведении человека (по Г. А. Аванес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сихологической зависимости от нарко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монстративно-шантажный суицид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полового акта (по И. С. К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схема возникновения девиантной ситу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стратификации членов криминальных сообществ молоде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физической зависимости от нарко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культурный подход к пониманию психического расстр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зы формирования сексуальной деви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ано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ко-гуманистический подход к пониманию агр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комания: сущность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динамики развития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развития гомоэротических чувств среди подрос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отклоняющегося поведения по Т. Шибута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лиц отличающихся отклоняющимся поведением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алкоголизм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сихических расстройств органического происх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фективные расстройства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особенности личности с отклоняющимся пове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отивов противоправных действий по В. Н. Кудрявце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апатически-интровертированного типа личности больного алкоголиз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ные характерологические особенности суицид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реступлений на сексуальной поч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циокультурных моделей понимания отклоняющегося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убийств, связанных с реализацией жесто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атика состояний при употреблении летучих раствор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ведения беседы психолога с потенциальным суициден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похонд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терминация аномального и девиа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агрессивных действий (по Бассу и Дарк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экстравертированно-анозогнозического типа личности больного алкоголиз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уицидальных пережи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лассы сексуальных расстройств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гнитивного подхода к девиантному повед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статус подростка в криминальной струк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остояния после окончания действия нарко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уицидоопасных конфли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етишизма и зоофил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биологизаторского подхода к пониманию природы преступ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отезы влияния самоуважения на девиантное поведение подрост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мероприятия профилактики криминальной субкультуры молоде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внутреннего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вестизм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уманистического подхода к пониманию отклоняющегося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онно-генетический подход к пониманию агр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алкогольной анозогно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абстинентного синдрома у нарком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нцепции понимания извращений полового инстин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бихевиористского подхода к пониманию девиа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дхода отечественных психологов к пониманию преступ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выявления гашишного опья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суицидального р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ирования сексуальной ориентации у женщ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отклоняющегося поведения с точки зрения о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риминальной субкультуры молоде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знаки наркотической завис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я абстиненции при употреблении оп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формирования гомосексуальной ориентации подрост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грессивного поведения (агресси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пирические признаки наличия криминальной субкультуры в среде молоде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абстинентный синдром"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едиспозиционной фазы развития суиц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ые расстройства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логическ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, которые определяют юношеский и подростковый возраст как группу повышенного р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экстравертированно-нейротического типа личности больного алкоголиз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повышенной вероятности возникновения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епрессивных функциональных расстрой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нцепции отклоняющегося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ипов семей и их влияние на подростков- преступ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арко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е признаки хронического наркомана "со стаже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генной амнез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иквентное и криминальное поведение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и условия возникновения и развития криминальной суб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атика состяний при злоупотреблении лекарственными препара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ических расстройств, связанных с физическими аномалиями и отрав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ексуальных девиаций (парафил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ность и осознанность девиа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ь преступни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оздействия алкоголя на психику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ицидальная фаза предсуицида и ее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ические расстройства, связанные со стар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тклоняющегося поведения в групповых структу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ы образования криминальной суб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кономерности пьянства (по материалам исследований социологов и этнограф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я абстиненции при употреблении эфед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сихосексуальных расстрой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цесса социализации и его роль в пове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ндокринная теория объяснения преступ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интровертированно-нейротического типа личности больного алкоголиз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системы профилактики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ноидные расстройства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, характеризующие норму психического здор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одходов В. Шелдона и Э. Кречмера к анализу преступ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когольные психозы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суицид: сущность и основные ф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ексуализм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рустрационного поведения (фрустраци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минологическое подразделение личностей преступ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остояния наркотического опья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ицидоопасная ситуация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ерсонализация как психическое расстрой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клоняющееся поведение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трудновоспитуемый подросток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формирования наркотической завис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ическое расстройство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отивации сексуального поведения (по Б. Л. Гульма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концепции социальной дезорганизации Т. Шибута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емонстративно-отклоняющегося поведения подросткового и юнош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атика состояний при употреблении кока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фективный суицид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ксуальные дисфункции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сиходинамической модели девиа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ое отличие "агрессии" от "агрессивност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личностей больных алкоголизмом (по патопсихологическим показателям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вожные состояния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ы психологической защиты по психоанализ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оциальный тип личн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мотивационной сферы алкогол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я абстиненции при употреблении гаши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ханизмы формирования девиантной психосексуальной ори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ДЕВИАНТ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отклоняющегося поведения по Мерт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стереотипы подростково-юнош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формирования алкоголизма у взрослых мужч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внешнего суицидаль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мосексуализм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4578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36.0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34:00Z</dcterms:created>
  <dc:creator>OLV</dc:creator>
  <dc:description/>
  <dc:language>en-US</dc:language>
  <cp:lastModifiedBy>Андрукович</cp:lastModifiedBy>
  <dcterms:modified xsi:type="dcterms:W3CDTF">2002-01-17T16:34:00Z</dcterms:modified>
  <cp:revision>2</cp:revision>
  <dc:subject/>
  <dc:title>БАЗА ВОПРОСОВ ДЛЯ ЗАЧЕТА ПО ПСИХОЛОГИИ ДЕВИАНТНОГО ПОВЕДЕНИЯ</dc:title>
</cp:coreProperties>
</file>