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spacing w:lineRule="auto" w:line="240"/>
        <w:ind w:firstLine="851"/>
        <w:jc w:val="center"/>
        <w:rPr>
          <w:rFonts w:ascii="GothicRus;Courier New" w:hAnsi="GothicRus;Courier New" w:cs="GothicRus;Courier New"/>
          <w:outline/>
          <w:w w:val="150"/>
          <w:sz w:val="4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418.95pt;margin-top:28.8pt;width:62.3pt;height:62.3pt;mso-wrap-style:none;v-text-anchor:middle;mso-position-vertical-relative:page" type="_x0000_t136">
            <v:path textpathok="t"/>
            <v:textpath on="t" fitshape="t" string="1" style="font-family:&quot;a_AvanteTitulCmFshOtl&quot;;font-size:12pt"/>
            <v:fill o:detectmouseclick="t" on="false"/>
            <v:stroke color="black" weight="1440" joinstyle="miter" endcap="flat"/>
            <w10:wrap type="none"/>
          </v:shape>
        </w:pict>
      </w:r>
      <w:r>
        <w:rPr>
          <w:rFonts w:cs="GothicRus;Courier New" w:ascii="GothicRus;Courier New" w:hAnsi="GothicRus;Courier New"/>
          <w:outline/>
          <w:w w:val="150"/>
          <w:sz w:val="40"/>
        </w:rPr>
        <w:t>От  автора</w:t>
      </w:r>
    </w:p>
    <w:p>
      <w:pPr>
        <w:pStyle w:val="FR2"/>
        <w:spacing w:lineRule="auto" w:line="240"/>
        <w:ind w:firstLine="851"/>
        <w:rPr>
          <w:rFonts w:ascii="NinaCTT;Times New Roman" w:hAnsi="NinaCTT;Times New Roman" w:cs="NinaCTT;Times New Roman"/>
          <w:sz w:val="14"/>
        </w:rPr>
      </w:pPr>
      <w:r>
        <w:rPr>
          <w:rFonts w:cs="NinaCTT;Times New Roman" w:ascii="NinaCTT;Times New Roman" w:hAnsi="NinaCTT;Times New Roman"/>
          <w:sz w:val="14"/>
        </w:rPr>
        <w:t>Все  дальше  в  глубь  истории  уходит  грозный  1812  год.  Прошло  уже  189  лет  « со  времен  Бородина ».  Теперь  это  далекая  страница  истории.  С  тех  пор  в  мире  многое  произошло,  многое  изменилось.  Но  героический  подвиг,  совершенный  нашими  предками  в  Отечественной  Войне  1812  года  во  имя  защиты  нашей  Родины  от  иностранных  завоевателей,  и  теперь  вызывает  у  людей  восхищение  и  благородное  чувство  национальной  гордости.</w:t>
      </w:r>
    </w:p>
    <w:p>
      <w:pPr>
        <w:pStyle w:val="FR2"/>
        <w:spacing w:lineRule="auto" w:line="240"/>
        <w:ind w:firstLine="851"/>
        <w:rPr>
          <w:rFonts w:ascii="NinaCTT;Times New Roman" w:hAnsi="NinaCTT;Times New Roman" w:cs="NinaCTT;Times New Roman"/>
          <w:sz w:val="14"/>
        </w:rPr>
      </w:pPr>
      <w:r>
        <w:rPr>
          <w:rFonts w:cs="NinaCTT;Times New Roman" w:ascii="NinaCTT;Times New Roman" w:hAnsi="NinaCTT;Times New Roman"/>
          <w:sz w:val="14"/>
        </w:rPr>
        <w:t>Для  меня  побудительным  стимулом  исследования  тех  далеких  событий  послужил  не  только  интерес,  вызванный  прочтением  многих  литературных  произведений,  но  и  потому,  что  Бородинское  сражение  во  многом,  по  моему  мнению,  повлияло  на  дальнейший  ход  Войны.  Лев  Николаевич  Толстой  в  « Войне  и  Мире » писал,  что  « прямым  следствием  Бородинского  сражения  было  беспричинное  бегство  Наполеона  из  Москвы,  возращение  по  Старой  Смоленской  дороге,  погибель  пятисоттысячного  нашествия  и  погибель  наполеоновской  Франции... » .</w:t>
      </w:r>
    </w:p>
    <w:p>
      <w:pPr>
        <w:pStyle w:val="FR2"/>
        <w:spacing w:lineRule="auto" w:line="240"/>
        <w:ind w:firstLine="851"/>
        <w:rPr/>
      </w:pPr>
      <w:r>
        <w:rPr>
          <w:rFonts w:cs="NinaCTT;Times New Roman" w:ascii="NinaCTT;Times New Roman" w:hAnsi="NinaCTT;Times New Roman"/>
          <w:sz w:val="14"/>
        </w:rPr>
        <w:t>Было  нелегко  писать  о  Бородинском  сражении.  Необходимое  множество  литературы  —  научной,  мемуарной,  художественной,  в  которой  авторы  по</w:t>
      </w:r>
      <w:r>
        <w:rPr>
          <w:rFonts w:cs="NinaCTT;Times New Roman" w:ascii="NinaCTT;Times New Roman" w:hAnsi="NinaCTT;Times New Roman"/>
          <w:sz w:val="10"/>
        </w:rPr>
        <w:t>-</w:t>
      </w:r>
      <w:r>
        <w:rPr>
          <w:rFonts w:cs="NinaCTT;Times New Roman" w:ascii="NinaCTT;Times New Roman" w:hAnsi="NinaCTT;Times New Roman"/>
          <w:sz w:val="14"/>
        </w:rPr>
        <w:t>разному  трактовали  и  оценивали  события  и  поступки  государственных  и  военных  деятелей,  потребовало  ее  внимательного  изучения,  анализа  и  переоценки.</w:t>
      </w:r>
    </w:p>
    <w:p>
      <w:pPr>
        <w:pStyle w:val="FR2"/>
        <w:spacing w:lineRule="auto" w:line="240"/>
        <w:ind w:firstLine="851"/>
        <w:rPr>
          <w:rFonts w:ascii="NinaCTT;Times New Roman" w:hAnsi="NinaCTT;Times New Roman" w:cs="NinaCTT;Times New Roman"/>
          <w:sz w:val="14"/>
        </w:rPr>
      </w:pPr>
      <w:r>
        <w:rPr>
          <w:rFonts w:cs="NinaCTT;Times New Roman" w:ascii="NinaCTT;Times New Roman" w:hAnsi="NinaCTT;Times New Roman"/>
          <w:sz w:val="14"/>
        </w:rPr>
        <w:t>Как  говорил  А.  И.  Клибанов,  « нет  отечественной  историографии  без  любви  к  отечеству » .  Конечно,  это  верно.  Но  истинный  патриотизм,  как  подчеркивал  В.  Г.  Белинский,  « Обнаруживается  не  в  одном  восторге  от  хорошего,  но  и  в  болезненной  враждебности  к  дурному,  неизбежно  бывающему...  во  всяком  отечестве » .  Наш  советский  патриотизм  к  тому  же  включает  в  себя  непременно  классовый  подход  к  оценке  любого,  отечественного  или  зарубежного,  явления,  будь  то  прошлое  или  настоящее.  Ложно  понятое,  одностороннее  (порой  до  курьеза,  а  то  и  до  конфуза)  заостренное  патриотическое  чувство  уводит  исследователей  с  классовых  позиций  к  националистической  либо  шовинистической  чванливости,  к  заведомому  искажению  правды,  к  историографическому  очковтирательству.  Характерный  не  только  для  научной,  но  и  для  учебной  литературы  неописуемый  разнобой  в  цифрах,  иллюстрирующих  соотношение  сил  и  потери  сторон,  объясняется  не  в  последнюю  очередь  псевдопатриотическим  стремлением  подсчитать  любую  цифирь  « в  нашу » пользу.</w:t>
      </w:r>
    </w:p>
    <w:p>
      <w:pPr>
        <w:pStyle w:val="FR2"/>
        <w:spacing w:lineRule="auto" w:line="240"/>
        <w:ind w:firstLine="851"/>
        <w:rPr>
          <w:rFonts w:ascii="NinaCTT;Times New Roman" w:hAnsi="NinaCTT;Times New Roman" w:cs="NinaCTT;Times New Roman"/>
          <w:sz w:val="14"/>
        </w:rPr>
      </w:pPr>
      <w:r>
        <w:rPr>
          <w:rFonts w:cs="NinaCTT;Times New Roman" w:ascii="NinaCTT;Times New Roman" w:hAnsi="NinaCTT;Times New Roman"/>
          <w:sz w:val="14"/>
        </w:rPr>
        <w:t>Пришлось  « порыться » в  различных  документальных  материалах,  рассредоточенных  в  различных  библиотеках  и  фондах,  изучить  подлинные  приказы,  топографические  карты,  диспозиции  сражения,  переписку  как  официальную,  так  и  личную  -  словом  разобраться  во  всем  том,  что  взятое  воедино  позволит  мне  объективно  представить  весь  ход  сражения  и  его  последствия.</w:t>
      </w:r>
    </w:p>
    <w:p>
      <w:pPr>
        <w:pStyle w:val="FR2"/>
        <w:spacing w:lineRule="auto" w:line="240"/>
        <w:ind w:firstLine="851"/>
        <w:rPr>
          <w:rFonts w:ascii="NinaCTT;Times New Roman" w:hAnsi="NinaCTT;Times New Roman" w:cs="NinaCTT;Times New Roman"/>
          <w:sz w:val="14"/>
        </w:rPr>
      </w:pPr>
      <w:r>
        <w:rPr>
          <w:rFonts w:cs="NinaCTT;Times New Roman" w:ascii="NinaCTT;Times New Roman" w:hAnsi="NinaCTT;Times New Roman"/>
          <w:sz w:val="14"/>
        </w:rPr>
      </w:r>
    </w:p>
    <w:p>
      <w:pPr>
        <w:pStyle w:val="FR2"/>
        <w:spacing w:lineRule="auto" w:line="240"/>
        <w:ind w:firstLine="851"/>
        <w:rPr>
          <w:rFonts w:ascii="NinaCTT;Times New Roman" w:hAnsi="NinaCTT;Times New Roman" w:cs="NinaCTT;Times New Roman"/>
          <w:sz w:val="14"/>
        </w:rPr>
      </w:pPr>
      <w:r>
        <w:rPr>
          <w:rFonts w:cs="NinaCTT;Times New Roman" w:ascii="NinaCTT;Times New Roman" w:hAnsi="NinaCTT;Times New Roman"/>
          <w:sz w:val="14"/>
        </w:rPr>
        <w:t>Описание  Бородинского  сражения  будет  всегда  несовершенным,  какая  бы  кисть  или  перо  не  предприняли  начертать  оное.  Если  бы  на  сей  битве  находился  Гомер  или  Тассо,  то  и  они  не  нашли  бы  безопасного  места,  откуда  могли  делать  свои  наблюдения  и  обозревать  все  страшные  картины  сего  кровопролитнейшего  сражения.  Тут  не  было  места  ни  для  любопытных,  ни  для  историков,  ни  для  живописцев.  Я  скажу  только,  что  тысяча  восемьсот  человек,  приобвыкших  к  войне,  выросших  в  оной,  целых  двадцать  лет  военным  ремеслом,  так  сказать,  существовавших,  покоривших  четырнадцать  государств,  распространивших  страх  во  всех  концах  Европы,  под  представительством  счастливейшего  и  дерзастнейшего  из  полководцев,  должны  были  оспаривать  победу  у  ста  двадцати  тысяч  истинных  христиан.</w:t>
      </w:r>
    </w:p>
    <w:p>
      <w:pPr>
        <w:pStyle w:val="FR2"/>
        <w:spacing w:lineRule="auto" w:line="240"/>
        <w:ind w:firstLine="851"/>
        <w:rPr>
          <w:rFonts w:ascii="NinaCTT;Times New Roman" w:hAnsi="NinaCTT;Times New Roman" w:cs="NinaCTT;Times New Roman"/>
          <w:sz w:val="14"/>
        </w:rPr>
      </w:pPr>
      <w:r>
        <w:rPr>
          <w:rFonts w:cs="NinaCTT;Times New Roman" w:ascii="NinaCTT;Times New Roman" w:hAnsi="NinaCTT;Times New Roman"/>
          <w:sz w:val="14"/>
        </w:rPr>
        <w:t>В  продолжение  одиннадцати  с  половиною  часов  огонь  и  меч,  действуя  попеременно,  истребили  семьдесят  пять  тысяч  человек  и  более  тридцати  пяти  тысяч  лошадей.  Ядра,  картечь,  пули,  ружья,  копья,  сабли,  штыки  -  все  во  сей  день  стремилось  к  истреблению  и  сокрушению  человечества.  Чугун  и  железо,  сии  металлы,  самое  время  переживающие,  оказывались  недостаточными  дальнейшему  мщению.  Раскаленные  пушки  не  могли  уже  выдерживать  действия  пороха  и,  с  ужасным  треском  лопаясь,  предавали  смерти  заряжавших  их  артиллеристов.  Смерть  летала  по  всем  рядам.</w:t>
      </w:r>
    </w:p>
    <w:p>
      <w:pPr>
        <w:sectPr>
          <w:type w:val="nextPage"/>
          <w:pgSz w:w="11906" w:h="16820"/>
          <w:pgMar w:left="1701" w:right="567" w:gutter="0" w:header="0" w:top="567" w:footer="0" w:bottom="567"/>
          <w:pgNumType w:fmt="decimal"/>
          <w:formProt w:val="false"/>
          <w:textDirection w:val="lrTb"/>
          <w:docGrid w:type="default" w:linePitch="360" w:charSpace="0"/>
        </w:sectPr>
        <w:pStyle w:val="FR2"/>
        <w:spacing w:lineRule="auto" w:line="240"/>
        <w:ind w:firstLine="851"/>
        <w:rPr>
          <w:rFonts w:ascii="NinaCTT;Times New Roman" w:hAnsi="NinaCTT;Times New Roman" w:cs="NinaCTT;Times New Roman"/>
          <w:sz w:val="14"/>
        </w:rPr>
      </w:pPr>
      <w:r>
        <w:rPr>
          <w:rFonts w:cs="NinaCTT;Times New Roman" w:ascii="NinaCTT;Times New Roman" w:hAnsi="NinaCTT;Times New Roman"/>
          <w:sz w:val="14"/>
        </w:rPr>
        <w:t>Целые  батареи  переходили  по  несколько  раз  от  одних  рук  в  другие.  Земля  исчезла:  она  вся  была  покрыта  окровавленными  трупами.  Чрезмерный  жар  отнимал  последние  силы.  Казалось,  что  сия  полоса  России  превращена  волшебным  каким-то  действием  в  адскую  обитель.  Пальба,  звуки,  радостные  восклицания  победителей,  часто  повторяемые  « Ура! » ,  вопли  умирающих,  ржание  лошадей,  крики  командования  и  отчаяния,  на  девяти  разных  европейских  языках  произносимые,  -  все  сие  смешивалось,  придавало  ужасный  сей  картине  действие,  которое  никакое  перо  изобразить  не  в  силах.  Дым  огнестрельных  орудий,  смешиваясь  с  парами  крови  человеческой,  составили  вместе  облако,  помрачившее  само  солнце,  и  благодатная  токмо  ночь,  ускорив  в  сей  день  свою  темноту,  положило  ужасной  сей  сече  конец.</w:t>
      </w:r>
    </w:p>
    <w:p>
      <w:pPr>
        <w:pStyle w:val="FR2"/>
        <w:spacing w:lineRule="auto" w:line="240"/>
        <w:ind w:hanging="0"/>
        <w:jc w:val="center"/>
        <w:rPr>
          <w:rFonts w:ascii="GothicRus;Courier New" w:hAnsi="GothicRus;Courier New" w:cs="GothicRus;Courier New"/>
          <w:outline/>
          <w:w w:val="130"/>
          <w:sz w:val="40"/>
        </w:rPr>
      </w:pPr>
      <w:r>
        <w:pict>
          <v:shape id="shape_0" stroked="t" o:allowincell="f" style="position:absolute;margin-left:418.95pt;margin-top:28.8pt;width:62.3pt;height:62.3pt;mso-wrap-style:none;v-text-anchor:middle;mso-position-vertical-relative:page" type="_x0000_t136">
            <v:path textpathok="t"/>
            <v:textpath on="t" fitshape="t" string="2" style="font-family:&quot;a_AvanteTitulCmFshOtl&quot;;font-size:12pt"/>
            <v:fill o:detectmouseclick="t" on="false"/>
            <v:stroke color="black" weight="1440" joinstyle="miter" endcap="flat"/>
            <w10:wrap type="none"/>
          </v:shape>
        </w:pict>
      </w:r>
      <w:r>
        <w:rPr>
          <w:rFonts w:cs="GothicRus;Courier New" w:ascii="GothicRus;Courier New" w:hAnsi="GothicRus;Courier New"/>
          <w:outline/>
          <w:w w:val="130"/>
          <w:sz w:val="40"/>
        </w:rPr>
        <w:t>Накануне  генерального  сражения</w:t>
      </w:r>
    </w:p>
    <w:p>
      <w:pPr>
        <w:pStyle w:val="FR2"/>
        <w:spacing w:lineRule="auto" w:line="240"/>
        <w:ind w:hanging="0"/>
        <w:jc w:val="center"/>
        <w:rPr>
          <w:rFonts w:ascii="GothicRus;Courier New" w:hAnsi="GothicRus;Courier New" w:cs="GothicRus;Courier New"/>
          <w:outline/>
          <w:w w:val="130"/>
          <w:sz w:val="16"/>
        </w:rPr>
      </w:pPr>
      <w:r>
        <w:rPr>
          <w:rFonts w:cs="GothicRus;Courier New" w:ascii="GothicRus;Courier New" w:hAnsi="GothicRus;Courier New"/>
          <w:outline/>
          <w:w w:val="130"/>
          <w:sz w:val="16"/>
        </w:rPr>
      </w:r>
    </w:p>
    <w:p>
      <w:pPr>
        <w:pStyle w:val="FR2"/>
        <w:spacing w:lineRule="auto" w:line="240"/>
        <w:ind w:hanging="0"/>
        <w:jc w:val="center"/>
        <w:rPr>
          <w:rFonts w:ascii="GothicRus;Courier New" w:hAnsi="GothicRus;Courier New" w:cs="GothicRus;Courier New"/>
          <w:outline/>
          <w:w w:val="130"/>
          <w:sz w:val="16"/>
        </w:rPr>
      </w:pPr>
      <w:r>
        <w:rPr>
          <w:rFonts w:cs="GothicRus;Courier New" w:ascii="GothicRus;Courier New" w:hAnsi="GothicRus;Courier New"/>
          <w:outline/>
          <w:w w:val="130"/>
          <w:sz w:val="16"/>
        </w:rPr>
      </w:r>
    </w:p>
    <w:p>
      <w:pPr>
        <w:pStyle w:val="FR2"/>
        <w:spacing w:lineRule="auto" w:line="240"/>
        <w:ind w:hanging="0"/>
        <w:jc w:val="center"/>
        <w:rPr>
          <w:rFonts w:ascii="GothicRus;Courier New" w:hAnsi="GothicRus;Courier New" w:cs="GothicRus;Courier New"/>
          <w:outline/>
          <w:w w:val="130"/>
          <w:sz w:val="16"/>
        </w:rPr>
      </w:pPr>
      <w:r>
        <w:rPr>
          <w:rFonts w:cs="GothicRus;Courier New" w:ascii="GothicRus;Courier New" w:hAnsi="GothicRus;Courier New"/>
          <w:outline/>
          <w:w w:val="130"/>
          <w:sz w:val="16"/>
        </w:rPr>
      </w:r>
    </w:p>
    <w:p>
      <w:pPr>
        <w:pStyle w:val="FR2"/>
        <w:spacing w:lineRule="auto" w:line="240"/>
        <w:ind w:hanging="0"/>
        <w:jc w:val="center"/>
        <w:rPr>
          <w:rFonts w:ascii="GothicRus;Courier New" w:hAnsi="GothicRus;Courier New" w:cs="GothicRus;Courier New"/>
          <w:outline/>
          <w:w w:val="130"/>
          <w:sz w:val="28"/>
        </w:rPr>
      </w:pPr>
      <w:r>
        <w:rPr>
          <w:rFonts w:cs="GothicRus;Courier New" w:ascii="GothicRus;Courier New" w:hAnsi="GothicRus;Courier New"/>
          <w:outline/>
          <w:w w:val="130"/>
          <w:sz w:val="28"/>
        </w:rPr>
        <w:t>1.  Назначение  Кутузова  главнокомандующим.</w:t>
      </w:r>
    </w:p>
    <w:p>
      <w:pPr>
        <w:pStyle w:val="FR2"/>
        <w:spacing w:lineRule="auto" w:line="240"/>
        <w:ind w:firstLine="851"/>
        <w:rPr>
          <w:rFonts w:ascii="GothicRus;Courier New" w:hAnsi="GothicRus;Courier New" w:cs="GothicRus;Courier New"/>
          <w:outline/>
          <w:w w:val="130"/>
          <w:sz w:val="16"/>
        </w:rPr>
      </w:pPr>
      <w:r>
        <w:rPr>
          <w:rFonts w:cs="GothicRus;Courier New" w:ascii="GothicRus;Courier New" w:hAnsi="GothicRus;Courier New"/>
          <w:outline/>
          <w:w w:val="130"/>
          <w:sz w:val="16"/>
        </w:rPr>
      </w:r>
    </w:p>
    <w:p>
      <w:pPr>
        <w:pStyle w:val="FR2"/>
        <w:spacing w:lineRule="auto" w:line="240"/>
        <w:ind w:firstLine="851"/>
        <w:rPr/>
      </w:pPr>
      <w:r>
        <w:rPr>
          <w:rFonts w:cs="Invest;Times New Roman" w:ascii="Invest;Times New Roman" w:hAnsi="Invest;Times New Roman"/>
          <w:outline/>
          <w:w w:val="150"/>
          <w:sz w:val="36"/>
        </w:rPr>
        <w:t>П</w:t>
      </w:r>
      <w:r>
        <w:rPr>
          <w:rFonts w:cs="BauhausLightCTT;Times New Roman" w:ascii="BauhausLightCTT;Times New Roman" w:hAnsi="BauhausLightCTT;Times New Roman"/>
          <w:sz w:val="20"/>
        </w:rPr>
        <w:t>рошло  уже  два  месяца  войны.  Огромная  территория  оказалась  захваченной  врагом.  В  стране  создалось  крайне  напряженное  положение.  Военные  неудачи,  недовольство  нерешительностью  Барклая-де-Толли  крайне  осложнили  взаимоотношения  внутри  генералитета.  Отношения  меж</w:t>
        <w:softHyphen/>
        <w:t>ду  командующими  армиями  Барклаем-де-Толли  и  Багра</w:t>
        <w:softHyphen/>
        <w:t>тионом  в  силу  существовавших  между  ними  разногласий  во  взглядах  на  способ  ведения  войны  еще  более  обостри</w:t>
        <w:softHyphen/>
        <w:t xml:space="preserve">лись.  В  одном  из  своих  писем  к  Ростопчину  Багратион  с  горечью  писал:  « </w:t>
      </w:r>
      <w:r>
        <w:rPr>
          <w:rFonts w:cs="Decor;Times New Roman" w:ascii="Decor;Times New Roman" w:hAnsi="Decor;Times New Roman"/>
          <w:sz w:val="20"/>
        </w:rPr>
        <w:t>Я  болен  от  непостижимых  отступле</w:t>
        <w:softHyphen/>
        <w:t>ний...</w:t>
      </w:r>
      <w:r>
        <w:rPr>
          <w:rFonts w:cs="BauhausLightCTT;Times New Roman" w:ascii="BauhausLightCTT;Times New Roman" w:hAnsi="BauhausLightCTT;Times New Roman"/>
          <w:sz w:val="20"/>
        </w:rPr>
        <w:t xml:space="preserve"> » </w:t>
      </w:r>
      <w:r>
        <w:rPr>
          <w:rFonts w:cs="a_DiscoSerif;Liberation Mono" w:ascii="a_DiscoSerif;Liberation Mono" w:hAnsi="a_DiscoSerif;Liberation Mono"/>
          <w:sz w:val="22"/>
          <w:vertAlign w:val="superscript"/>
        </w:rPr>
        <w:t>1</w:t>
      </w:r>
      <w:r>
        <w:rPr>
          <w:rFonts w:cs="BauhausLightCTT;Times New Roman" w:ascii="BauhausLightCTT;Times New Roman" w:hAnsi="BauhausLightCTT;Times New Roman"/>
          <w:sz w:val="20"/>
        </w:rPr>
        <w:t xml:space="preserve">.  « </w:t>
      </w:r>
      <w:r>
        <w:rPr>
          <w:rFonts w:cs="Decor;Times New Roman" w:ascii="Decor;Times New Roman" w:hAnsi="Decor;Times New Roman"/>
          <w:sz w:val="20"/>
        </w:rPr>
        <w:t>Куда  вы  бежите?  Ей-богу,  неприятель  места  не  найдет,  куда  ретироваться.  Они  боятся  вас,  войско  роп</w:t>
        <w:softHyphen/>
        <w:t>щет,  все  недовольны...  Зачем  побежали?  Надобно  насту</w:t>
        <w:softHyphen/>
        <w:t>пать...  А  я  бы  тогда  помог.  Уже  истинно  еле  дышу  от  до</w:t>
        <w:softHyphen/>
        <w:t>сады,  огорчения  и  смущения.  Я,  ежели  выберусь  отсюда,  тогда  ни  за  что  не  останусь  командовать  армией  и  слу</w:t>
        <w:softHyphen/>
        <w:t>жить.  Стыдно  носить  мундир.  Ей-богу,  болен.  А  если  наступать  будете  с  первой  армией,  тогда  я  здоров...</w:t>
      </w:r>
      <w:r>
        <w:rPr>
          <w:rFonts w:cs="BauhausLightCTT;Times New Roman" w:ascii="BauhausLightCTT;Times New Roman" w:hAnsi="BauhausLightCTT;Times New Roman"/>
          <w:sz w:val="20"/>
        </w:rPr>
        <w:t xml:space="preserve"> » (3  июля).  « </w:t>
      </w:r>
      <w:r>
        <w:rPr>
          <w:rFonts w:cs="Decor;Times New Roman" w:ascii="Decor;Times New Roman" w:hAnsi="Decor;Times New Roman"/>
          <w:sz w:val="20"/>
        </w:rPr>
        <w:t>Ретироваться  трудно  и  пагубно.  Лишается  че</w:t>
        <w:softHyphen/>
        <w:t>ловек  духу,  субординации  и  все  в  расстройку.  Ежели  вперед  не  пойдете,  я  не  понимаю  ваших  мудрых  манев</w:t>
        <w:softHyphen/>
        <w:t>ров.  Мой  маневр  —  искать  и  бить</w:t>
      </w:r>
      <w:r>
        <w:rPr>
          <w:rFonts w:cs="BauhausLightCTT;Times New Roman" w:ascii="BauhausLightCTT;Times New Roman" w:hAnsi="BauhausLightCTT;Times New Roman"/>
          <w:sz w:val="20"/>
        </w:rPr>
        <w:t xml:space="preserve"> » (7  июля)  </w:t>
      </w:r>
      <w:r>
        <w:rPr>
          <w:rFonts w:cs="a_DiscoSerif;Liberation Mono" w:ascii="a_DiscoSerif;Liberation Mono" w:hAnsi="a_DiscoSerif;Liberation Mono"/>
          <w:sz w:val="22"/>
          <w:vertAlign w:val="superscript"/>
        </w:rPr>
        <w:t>2</w:t>
      </w:r>
      <w:r>
        <w:rPr>
          <w:rFonts w:cs="BauhausLightCTT;Times New Roman" w:ascii="BauhausLightCTT;Times New Roman" w:hAnsi="BauhausLightCTT;Times New Roman"/>
          <w:sz w:val="20"/>
        </w:rPr>
        <w:t>.</w:t>
      </w:r>
    </w:p>
    <w:p>
      <w:pPr>
        <w:pStyle w:val="FR2"/>
        <w:spacing w:lineRule="auto" w:line="240"/>
        <w:ind w:firstLine="851"/>
        <w:rPr/>
      </w:pPr>
      <w:r>
        <w:rPr>
          <w:rFonts w:cs="Invest;Times New Roman" w:ascii="Invest;Times New Roman" w:hAnsi="Invest;Times New Roman"/>
          <w:outline/>
          <w:w w:val="150"/>
          <w:sz w:val="36"/>
        </w:rPr>
        <w:t>О</w:t>
      </w:r>
      <w:r>
        <w:rPr>
          <w:rFonts w:cs="BauhausLightCTT;Times New Roman" w:ascii="BauhausLightCTT;Times New Roman" w:hAnsi="BauhausLightCTT;Times New Roman"/>
          <w:sz w:val="20"/>
        </w:rPr>
        <w:t>бращаясь  к  царю,  Багратион  рекомендовал  устано</w:t>
        <w:softHyphen/>
        <w:t xml:space="preserve">вить  в  армии  твердое  единоначалие.  Он  писал:  « </w:t>
      </w:r>
      <w:r>
        <w:rPr>
          <w:rFonts w:cs="Decor;Times New Roman" w:ascii="Decor;Times New Roman" w:hAnsi="Decor;Times New Roman"/>
          <w:sz w:val="20"/>
        </w:rPr>
        <w:t>Порядок  и  связь,  приличные  благоустроенному  войску,  требуют  всегда  единоначалие,  а  и  более  в  настоящем  времени,  когда  дело  идет  о  спасении  отечества,  я  ни  в  какую  меру  не  отклонюсь  от  точного  повиновения  тому,  кому  благоугодно  подчинить  меня</w:t>
      </w:r>
      <w:r>
        <w:rPr>
          <w:rFonts w:cs="BauhausLightCTT;Times New Roman" w:ascii="BauhausLightCTT;Times New Roman" w:hAnsi="BauhausLightCTT;Times New Roman"/>
          <w:sz w:val="20"/>
        </w:rPr>
        <w:t xml:space="preserve"> » </w:t>
      </w:r>
      <w:r>
        <w:rPr>
          <w:rFonts w:cs="a_DiscoSerif;Liberation Mono" w:ascii="a_DiscoSerif;Liberation Mono" w:hAnsi="a_DiscoSerif;Liberation Mono"/>
          <w:sz w:val="22"/>
          <w:vertAlign w:val="superscript"/>
        </w:rPr>
        <w:t>3</w:t>
      </w:r>
      <w:r>
        <w:rPr>
          <w:rFonts w:cs="BauhausLightCTT;Times New Roman" w:ascii="BauhausLightCTT;Times New Roman" w:hAnsi="BauhausLightCTT;Times New Roman"/>
          <w:sz w:val="20"/>
        </w:rPr>
        <w:t>.  Но  когда  все  советы  Багра</w:t>
        <w:softHyphen/>
        <w:t xml:space="preserve">тиона  оказались  безрезультатными  он  вынужден  был  заявить:  « </w:t>
      </w:r>
      <w:r>
        <w:rPr>
          <w:rFonts w:cs="Decor;Times New Roman" w:ascii="Decor;Times New Roman" w:hAnsi="Decor;Times New Roman"/>
          <w:sz w:val="20"/>
        </w:rPr>
        <w:t>Я  никак  вместе  с  министром  не  могу.  Ради  бога,  пошлите  меня  куда  угодно,  хотя  полком  командо</w:t>
        <w:softHyphen/>
        <w:t>вать  в  Молдавию  или  на  Кавказ,  а  здесь  быть  не  могу;  и  вся  главная  квартира  немцами  наполнена  так,  что  рус</w:t>
        <w:softHyphen/>
        <w:t>скому  жить  невозможно  и  толку  никакого  нет</w:t>
      </w:r>
      <w:r>
        <w:rPr>
          <w:rFonts w:cs="BauhausLightCTT;Times New Roman" w:ascii="BauhausLightCTT;Times New Roman" w:hAnsi="BauhausLightCTT;Times New Roman"/>
          <w:sz w:val="20"/>
        </w:rPr>
        <w:t xml:space="preserve"> » </w:t>
      </w:r>
      <w:r>
        <w:rPr>
          <w:rFonts w:cs="a_DiscoSerif;Liberation Mono" w:ascii="a_DiscoSerif;Liberation Mono" w:hAnsi="a_DiscoSerif;Liberation Mono"/>
          <w:sz w:val="22"/>
          <w:vertAlign w:val="superscript"/>
        </w:rPr>
        <w:t>4</w:t>
      </w:r>
      <w:r>
        <w:rPr>
          <w:rFonts w:cs="BauhausLightCTT;Times New Roman" w:ascii="BauhausLightCTT;Times New Roman" w:hAnsi="BauhausLightCTT;Times New Roman"/>
          <w:sz w:val="20"/>
        </w:rPr>
        <w:t>.</w:t>
      </w:r>
    </w:p>
    <w:p>
      <w:pPr>
        <w:pStyle w:val="FR2"/>
        <w:spacing w:lineRule="auto" w:line="240"/>
        <w:ind w:firstLine="851"/>
        <w:rPr/>
      </w:pPr>
      <w:r>
        <w:rPr>
          <w:rFonts w:cs="Invest;Times New Roman" w:ascii="Invest;Times New Roman" w:hAnsi="Invest;Times New Roman"/>
          <w:outline/>
          <w:w w:val="150"/>
          <w:sz w:val="36"/>
        </w:rPr>
        <w:t>Д</w:t>
      </w:r>
      <w:r>
        <w:rPr>
          <w:rFonts w:cs="BauhausLightCTT;Times New Roman" w:ascii="BauhausLightCTT;Times New Roman" w:hAnsi="BauhausLightCTT;Times New Roman"/>
          <w:sz w:val="20"/>
        </w:rPr>
        <w:t>о  предела  натянутые  отношения  между  командую</w:t>
        <w:softHyphen/>
        <w:t>щими  не  могли  долго  оставаться  незамеченными.  Генера</w:t>
        <w:softHyphen/>
        <w:t>лы,  а  вслед  за  ними  офицеры  и  солдаты  видели  и  сознавали,  что  действия  войск  не  связывались  каким-либо  за</w:t>
        <w:softHyphen/>
        <w:t>ранее  продуманным  планом.  Армия  не  получала  вовремя  подкреплений,  формирование  резервов  проходило  крайне  медленно  и  в  незначительном  количестве,  в  тылу  не  были  подготовлены  серьезные  оборонительные  укрепления,  опираясь  на  которые  можно  было  бы  остановить  даль</w:t>
        <w:softHyphen/>
        <w:t>нейшее  наступление  противника.</w:t>
      </w:r>
    </w:p>
    <w:p>
      <w:pPr>
        <w:pStyle w:val="Normal1"/>
        <w:spacing w:lineRule="auto" w:line="240"/>
        <w:ind w:firstLine="851"/>
        <w:rPr/>
      </w:pPr>
      <w:r>
        <w:rPr>
          <w:rFonts w:cs="Invest;Times New Roman" w:ascii="Invest;Times New Roman" w:hAnsi="Invest;Times New Roman"/>
          <w:outline/>
          <w:w w:val="150"/>
          <w:sz w:val="36"/>
        </w:rPr>
        <w:t>Н</w:t>
      </w:r>
      <w:r>
        <w:rPr>
          <w:rFonts w:cs="BauhausLightCTT;Times New Roman" w:ascii="BauhausLightCTT;Times New Roman" w:hAnsi="BauhausLightCTT;Times New Roman"/>
          <w:sz w:val="20"/>
        </w:rPr>
        <w:t>едовольство  отступлением  росло  не  только  среди  войск.  Дворянство  и  купечество  были  также  серьезно  обеспокоены  создавшимся  положением.  Напряженная  военная  обстановка  повелительно  диктовала  необходи</w:t>
        <w:softHyphen/>
        <w:t>мость  принятия  решительных  мер.  Александр  I  в  тот  критический  момент  растерялся,  не  знал,  что  делать,  хотя  было  совершенно  очевидно,  что,  прежде  всего,  нужен  полководец,  способный  возглавить  вооруженные  силы  России  и  смело  решать  важнейшие  стратегические  вопро</w:t>
        <w:softHyphen/>
        <w:t>сы,  связанные  с  ведением  войны.</w:t>
      </w:r>
    </w:p>
    <w:p>
      <w:pPr>
        <w:pStyle w:val="Normal1"/>
        <w:spacing w:lineRule="auto" w:line="240"/>
        <w:ind w:firstLine="851"/>
        <w:rPr/>
      </w:pPr>
      <w:r>
        <w:rPr>
          <w:rFonts w:cs="Invest;Times New Roman" w:ascii="Invest;Times New Roman" w:hAnsi="Invest;Times New Roman"/>
          <w:outline/>
          <w:w w:val="150"/>
          <w:sz w:val="36"/>
        </w:rPr>
        <w:t>Т</w:t>
      </w:r>
      <w:r>
        <w:rPr>
          <w:rFonts w:cs="BauhausLightCTT;Times New Roman" w:ascii="BauhausLightCTT;Times New Roman" w:hAnsi="BauhausLightCTT;Times New Roman"/>
          <w:sz w:val="20"/>
        </w:rPr>
        <w:t>акой  полководец  был.  Народ  и  армия  в  один  голос  называли  имя  М.  И.  Кутузова  —  выдающегося  и  опыт</w:t>
        <w:softHyphen/>
        <w:t>нейшего  полководца,  талантливого  представителя  школы  А.  В.  Суворова.</w:t>
      </w:r>
    </w:p>
    <w:p>
      <w:pPr>
        <w:pStyle w:val="Normal1"/>
        <w:spacing w:lineRule="auto" w:line="240"/>
        <w:ind w:firstLine="851"/>
        <w:rPr/>
      </w:pPr>
      <w:r>
        <w:rPr>
          <w:rFonts w:cs="Invest;Times New Roman" w:ascii="Invest;Times New Roman" w:hAnsi="Invest;Times New Roman"/>
          <w:outline/>
          <w:w w:val="150"/>
          <w:sz w:val="36"/>
        </w:rPr>
        <w:t>И</w:t>
      </w:r>
      <w:r>
        <w:rPr>
          <w:rFonts w:cs="BauhausLightCTT;Times New Roman" w:ascii="BauhausLightCTT;Times New Roman" w:hAnsi="BauhausLightCTT;Times New Roman"/>
          <w:sz w:val="20"/>
        </w:rPr>
        <w:t>звестие  о  вторжении  наполеоновских  войск  в  Рос</w:t>
        <w:softHyphen/>
        <w:t>сию  застало  Кутузова  в  его  поместье  Горошки  Волын</w:t>
        <w:softHyphen/>
        <w:t>ской  губернии.  И  хотя  был  в  отставке,  он  сбросил  с  плеч  штатский  сюртук,  надел  генеральский  мундир  и  выехал  в  Петербург,  несмотря  на  то,  что  его  туда  не  звали.  Но  Кутузов  как  подлинный  патриот  понимал,  что  сейчас  не  время  для  личных  обид.  Он  был  готов  отдать  все  свои  силы  и  многолетний  боевой  опыт  для  защиты  Отечества  от  порабощения.</w:t>
      </w:r>
    </w:p>
    <w:p>
      <w:pPr>
        <w:pStyle w:val="Normal1"/>
        <w:spacing w:lineRule="auto" w:line="240"/>
        <w:ind w:firstLine="851"/>
        <w:rPr/>
      </w:pPr>
      <w:r>
        <w:rPr>
          <w:rFonts w:cs="Invest;Times New Roman" w:ascii="Invest;Times New Roman" w:hAnsi="Invest;Times New Roman"/>
          <w:outline/>
          <w:w w:val="150"/>
          <w:sz w:val="36"/>
        </w:rPr>
        <w:t>В</w:t>
      </w:r>
      <w:r>
        <w:rPr>
          <w:rFonts w:cs="BauhausLightCTT;Times New Roman" w:ascii="BauhausLightCTT;Times New Roman" w:hAnsi="BauhausLightCTT;Times New Roman"/>
          <w:sz w:val="20"/>
        </w:rPr>
        <w:t xml:space="preserve">  тревожные  дни  приехал  Кутузов  в  Петербург.  Один  за  другим  прибывали  курьеры  с  печальными  известиями  об  оставлении  нашими  войсками  Вильно,  Риги,  Минска,  о  подходе  наполеоновских  войск  к  Пскову,  Витебску,  Мо</w:t>
        <w:softHyphen/>
        <w:t>гилеву.  Особенно  заволновались  петербургская  знать  и  государственные  сановники,  узнав  о  возможном  движе</w:t>
        <w:softHyphen/>
        <w:t>нии  крупных  сил  наполеоновской  армии  через  Псков,  Нарву  на  Петербург.</w:t>
      </w:r>
    </w:p>
    <w:p>
      <w:pPr>
        <w:pStyle w:val="Normal1"/>
        <w:spacing w:lineRule="auto" w:line="240"/>
        <w:ind w:firstLine="851"/>
        <w:rPr/>
      </w:pPr>
      <w:r>
        <w:rPr>
          <w:rFonts w:cs="Invest;Times New Roman" w:ascii="Invest;Times New Roman" w:hAnsi="Invest;Times New Roman"/>
          <w:outline/>
          <w:w w:val="150"/>
          <w:sz w:val="36"/>
        </w:rPr>
        <w:t>12</w:t>
      </w:r>
      <w:r>
        <w:rPr>
          <w:rFonts w:cs="BauhausLightCTT;Times New Roman" w:ascii="BauhausLightCTT;Times New Roman" w:hAnsi="BauhausLightCTT;Times New Roman"/>
          <w:sz w:val="20"/>
        </w:rPr>
        <w:t xml:space="preserve">  июля  Кутузов  был  приглашен  на  срочно  созванное  секретное  заседание  Комитета  министров.  Председатель  комитета  Н.  И.  Салтыков  обратился  к  нему  с  просьбой  взять  на  себя  командование  Нарвским  корпусом  и  при</w:t>
        <w:softHyphen/>
        <w:t>нять  неотложные  меры  для  защиты  Петербурга.</w:t>
      </w:r>
    </w:p>
    <w:p>
      <w:pPr>
        <w:pStyle w:val="Normal1"/>
        <w:spacing w:lineRule="auto" w:line="240"/>
        <w:ind w:firstLine="851"/>
        <w:rPr/>
      </w:pPr>
      <w:r>
        <w:rPr>
          <w:rFonts w:cs="Invest;Times New Roman" w:ascii="Invest;Times New Roman" w:hAnsi="Invest;Times New Roman"/>
          <w:outline/>
          <w:w w:val="150"/>
          <w:sz w:val="36"/>
        </w:rPr>
        <w:t>П</w:t>
      </w:r>
      <w:r>
        <w:rPr>
          <w:rFonts w:cs="BauhausLightCTT;Times New Roman" w:ascii="BauhausLightCTT;Times New Roman" w:hAnsi="BauhausLightCTT;Times New Roman"/>
          <w:sz w:val="20"/>
        </w:rPr>
        <w:t xml:space="preserve">рибывший  в  Москву  Александр  I  выслушал  полную  тревоги  информацию  о  положении  в  Петербурге  и  в  тот  же  день  обратился  к  Кутузову  с  рескриптом:  « </w:t>
      </w:r>
      <w:r>
        <w:rPr>
          <w:rFonts w:cs="Decor;Times New Roman" w:ascii="Decor;Times New Roman" w:hAnsi="Decor;Times New Roman"/>
          <w:sz w:val="20"/>
        </w:rPr>
        <w:t>Настоящие  обстоятельства  делают  нужным  составление  корпуса  для  защиты  Петербурга.  Я  вверяю  оный  вам</w:t>
      </w:r>
      <w:r>
        <w:rPr>
          <w:rFonts w:cs="BauhausLightCTT;Times New Roman" w:ascii="BauhausLightCTT;Times New Roman" w:hAnsi="BauhausLightCTT;Times New Roman"/>
          <w:sz w:val="20"/>
        </w:rPr>
        <w:t xml:space="preserve"> » </w:t>
      </w:r>
      <w:r>
        <w:rPr>
          <w:rFonts w:cs="a_DiscoSerif;Liberation Mono" w:ascii="a_DiscoSerif;Liberation Mono" w:hAnsi="a_DiscoSerif;Liberation Mono"/>
          <w:sz w:val="22"/>
          <w:vertAlign w:val="superscript"/>
        </w:rPr>
        <w:t>5</w:t>
      </w:r>
      <w:r>
        <w:rPr>
          <w:rFonts w:cs="BauhausLightCTT;Times New Roman" w:ascii="BauhausLightCTT;Times New Roman" w:hAnsi="BauhausLightCTT;Times New Roman"/>
          <w:sz w:val="20"/>
        </w:rPr>
        <w:t>.</w:t>
      </w:r>
    </w:p>
    <w:p>
      <w:pPr>
        <w:pStyle w:val="Normal1"/>
        <w:spacing w:lineRule="auto" w:line="240"/>
        <w:ind w:firstLine="851"/>
        <w:rPr/>
      </w:pPr>
      <w:r>
        <w:rPr>
          <w:rFonts w:cs="Invest;Times New Roman" w:ascii="Invest;Times New Roman" w:hAnsi="Invest;Times New Roman"/>
          <w:outline/>
          <w:w w:val="150"/>
          <w:sz w:val="36"/>
        </w:rPr>
        <w:t>В</w:t>
      </w:r>
      <w:r>
        <w:rPr>
          <w:rFonts w:cs="BauhausLightCTT;Times New Roman" w:ascii="BauhausLightCTT;Times New Roman" w:hAnsi="BauhausLightCTT;Times New Roman"/>
          <w:sz w:val="20"/>
        </w:rPr>
        <w:t xml:space="preserve">  распоряжение  Кутузова  было  предоставлено  всего  пять  эскадронов  драгун,  девять  батальонов  пехоты  и  три  роты  артиллерии  общей  численностью  около  8  тыс.  чело</w:t>
        <w:softHyphen/>
        <w:t xml:space="preserve">век  </w:t>
      </w:r>
      <w:r>
        <w:rPr>
          <w:rFonts w:cs="a_DiscoSerif;Liberation Mono" w:ascii="a_DiscoSerif;Liberation Mono" w:hAnsi="a_DiscoSerif;Liberation Mono"/>
          <w:sz w:val="22"/>
          <w:vertAlign w:val="superscript"/>
        </w:rPr>
        <w:t>6</w:t>
      </w:r>
      <w:r>
        <w:rPr>
          <w:rFonts w:cs="BauhausLightCTT;Times New Roman" w:ascii="BauhausLightCTT;Times New Roman" w:hAnsi="BauhausLightCTT;Times New Roman"/>
          <w:sz w:val="20"/>
        </w:rPr>
        <w:t>.  Разумеется,  это  были  ничтожные  силы  для  оборо</w:t>
        <w:softHyphen/>
        <w:t>ны  Петербурга.  Для  организации  надежной  защиты  сто</w:t>
        <w:softHyphen/>
        <w:t>лицы  было  решено  срочно  привлечь  ополчение.  17  июля  1812  г.  волею  дворянства  Кутузов  был  избран  начальни</w:t>
        <w:softHyphen/>
        <w:t>ком  Петербургского  ополчения.  Он  принял  это  предложе</w:t>
        <w:softHyphen/>
        <w:t xml:space="preserve">ние,  но,  зная  неприязнь  к  нему  царя,  писал  ему:  « </w:t>
      </w:r>
      <w:r>
        <w:rPr>
          <w:rFonts w:cs="Decor;Times New Roman" w:ascii="Decor;Times New Roman" w:hAnsi="Decor;Times New Roman"/>
          <w:sz w:val="20"/>
        </w:rPr>
        <w:t>При</w:t>
        <w:softHyphen/>
        <w:t>нял  я  сие  предложение  и  вступил  в  действие  по  сей  ча</w:t>
        <w:softHyphen/>
        <w:t>сти,  но  с  таким  условием,  что,  будучи  в  действительной  Вашего  императорского  величества  военной  службе,  еже</w:t>
        <w:softHyphen/>
        <w:t>ли  я  вызван  буду  к  другой  комиссии  или  каким-либо  об</w:t>
        <w:softHyphen/>
        <w:t>разом  сие  мое  упражнение  Вашему  императорскому  ве</w:t>
        <w:softHyphen/>
        <w:t>личеству  будет  неугодно,  тогда  я  должность  сию  оставить  должен  буду  другому  по  избранию  дворянства</w:t>
      </w:r>
      <w:r>
        <w:rPr>
          <w:rFonts w:cs="BauhausLightCTT;Times New Roman" w:ascii="BauhausLightCTT;Times New Roman" w:hAnsi="BauhausLightCTT;Times New Roman"/>
          <w:sz w:val="20"/>
        </w:rPr>
        <w:t xml:space="preserve"> » </w:t>
      </w:r>
      <w:r>
        <w:rPr>
          <w:rFonts w:cs="a_DiscoSerif;Liberation Mono" w:ascii="a_DiscoSerif;Liberation Mono" w:hAnsi="a_DiscoSerif;Liberation Mono"/>
          <w:sz w:val="22"/>
          <w:vertAlign w:val="superscript"/>
        </w:rPr>
        <w:t>7</w:t>
      </w:r>
      <w:r>
        <w:rPr>
          <w:rFonts w:cs="BauhausLightCTT;Times New Roman" w:ascii="BauhausLightCTT;Times New Roman" w:hAnsi="BauhausLightCTT;Times New Roman"/>
          <w:sz w:val="20"/>
        </w:rPr>
        <w:t>.</w:t>
      </w:r>
    </w:p>
    <w:p>
      <w:pPr>
        <w:pStyle w:val="Normal1"/>
        <w:spacing w:lineRule="auto" w:line="240"/>
        <w:ind w:firstLine="851"/>
        <w:rPr/>
      </w:pPr>
      <w:r>
        <w:pict>
          <v:shape id="shape_0" stroked="t" o:allowincell="f" style="position:absolute;margin-left:418.95pt;margin-top:28.8pt;width:62.3pt;height:62.3pt;mso-wrap-style:none;v-text-anchor:middle;mso-position-vertical-relative:page" type="_x0000_t136">
            <v:path textpathok="t"/>
            <v:textpath on="t" fitshape="t" string="3" style="font-family:&quot;a_AvanteTitulCmFshOtl&quot;;font-size:12pt"/>
            <v:fill o:detectmouseclick="t" on="false"/>
            <v:stroke color="black" weight="1440" joinstyle="miter" endcap="flat"/>
            <w10:wrap type="none"/>
          </v:shape>
        </w:pict>
      </w:r>
      <w:r>
        <w:rPr>
          <w:rFonts w:cs="Invest;Times New Roman" w:ascii="Invest;Times New Roman" w:hAnsi="Invest;Times New Roman"/>
          <w:outline/>
          <w:w w:val="150"/>
          <w:sz w:val="36"/>
        </w:rPr>
        <w:t>П</w:t>
      </w:r>
      <w:r>
        <w:rPr>
          <w:rFonts w:cs="BauhausLightCTT;Times New Roman" w:ascii="BauhausLightCTT;Times New Roman" w:hAnsi="BauhausLightCTT;Times New Roman"/>
          <w:sz w:val="20"/>
        </w:rPr>
        <w:t>очти  месяц  Кутузов  был  начальником  Петербургско</w:t>
        <w:softHyphen/>
        <w:t>го  ополчения.  С  необычайной  энергией  он  создавал  крестьянские  дружины,  вооружал  и  обучал  их  военному  делу.  Современники  вспоминали,  что,  глядя  на  него,  ког</w:t>
        <w:softHyphen/>
        <w:t>да  он  с  важностью  заседал  в  Казенной  палате  и  комите</w:t>
        <w:softHyphen/>
        <w:t xml:space="preserve">тах  ополчения  и  входил  во  все  подробности  формирования  бородатых  воинов,  можно  было  подумать,  что  он  никогда  до  этого  не  стоял  на  высоких  ступенях  почестей  и  славы  </w:t>
      </w:r>
      <w:r>
        <w:rPr>
          <w:rFonts w:cs="a_DiscoSerif;Liberation Mono" w:ascii="a_DiscoSerif;Liberation Mono" w:hAnsi="a_DiscoSerif;Liberation Mono"/>
          <w:sz w:val="22"/>
          <w:vertAlign w:val="superscript"/>
        </w:rPr>
        <w:t>8</w:t>
      </w:r>
      <w:r>
        <w:rPr>
          <w:rFonts w:cs="BauhausLightCTT;Times New Roman" w:ascii="BauhausLightCTT;Times New Roman" w:hAnsi="BauhausLightCTT;Times New Roman"/>
          <w:sz w:val="20"/>
        </w:rPr>
        <w:t>.</w:t>
      </w:r>
    </w:p>
    <w:p>
      <w:pPr>
        <w:pStyle w:val="Normal1"/>
        <w:spacing w:lineRule="auto" w:line="240"/>
        <w:ind w:firstLine="851"/>
        <w:rPr/>
      </w:pPr>
      <w:r>
        <w:rPr>
          <w:rFonts w:cs="Invest;Times New Roman" w:ascii="Invest;Times New Roman" w:hAnsi="Invest;Times New Roman"/>
          <w:outline/>
          <w:w w:val="150"/>
          <w:sz w:val="36"/>
        </w:rPr>
        <w:t>О</w:t>
      </w:r>
      <w:r>
        <w:rPr>
          <w:rFonts w:cs="BauhausLightCTT;Times New Roman" w:ascii="BauhausLightCTT;Times New Roman" w:hAnsi="BauhausLightCTT;Times New Roman"/>
          <w:sz w:val="20"/>
        </w:rPr>
        <w:t>бстановка  же  на  театре  военных  действий  станови</w:t>
        <w:softHyphen/>
        <w:t>лась  все  напряженнее.  Необходимо  было  назначить  еди</w:t>
        <w:softHyphen/>
        <w:t>ного  главнокомандующего.  Царь  не  хотел  брать  на  себя  ответственность  в  решении  этого  вопроса  и  возложил  его  на  особый  комитет.</w:t>
      </w:r>
    </w:p>
    <w:p>
      <w:pPr>
        <w:pStyle w:val="Normal1"/>
        <w:spacing w:lineRule="auto" w:line="240"/>
        <w:ind w:firstLine="851"/>
        <w:rPr/>
      </w:pPr>
      <w:r>
        <w:rPr>
          <w:rFonts w:cs="Invest;Times New Roman" w:ascii="Invest;Times New Roman" w:hAnsi="Invest;Times New Roman"/>
          <w:outline/>
          <w:w w:val="150"/>
          <w:sz w:val="36"/>
        </w:rPr>
        <w:t>В</w:t>
      </w:r>
      <w:r>
        <w:rPr>
          <w:rFonts w:cs="BauhausLightCTT;Times New Roman" w:ascii="BauhausLightCTT;Times New Roman" w:hAnsi="BauhausLightCTT;Times New Roman"/>
          <w:sz w:val="20"/>
        </w:rPr>
        <w:t xml:space="preserve">  день  падения  Смоленска,  5  (17)  августа  1812  г.,  ве</w:t>
        <w:softHyphen/>
        <w:t>чером  в  доме  председателя  Государственного  совета  генерал  фельдмаршала  графа  Н.  И.  Салтыкова  собрались  члены  чрезвычайного  комитета:  петербургский  главноко</w:t>
        <w:softHyphen/>
        <w:t>мандующий  С.  К.  Вязмитинов,  тайные  советники  князь  П.  В.  Лопухин  и  граф  В.  П.  Кочубей,  министр  полиции  А.  Д.  Балашев.  После  тщательного  обсуждения  создав</w:t>
        <w:softHyphen/>
        <w:t>шегося  положения  в  армии  члены  комитета  пришли  к  единодушному  выводу,  что  одной  из  причин  военных  не</w:t>
        <w:softHyphen/>
        <w:t xml:space="preserve">удач  является  отсутствие  единого  главнокомандующего.  Армии,  действовавшие  на  значительном  пространстве,  оторванные  одна  от  другой,  не  согласовывали  свои  движения,  что  приводило  к  крайне  тяжелым  последствиям:  « </w:t>
      </w:r>
      <w:r>
        <w:rPr>
          <w:rFonts w:cs="Decor;Times New Roman" w:ascii="Decor;Times New Roman" w:hAnsi="Decor;Times New Roman"/>
          <w:sz w:val="20"/>
        </w:rPr>
        <w:t>Бывшая  доселе  недеятельность  в  военных  операциях  происходит  от  того,  что  не  было  над  всеми  действующи</w:t>
        <w:softHyphen/>
        <w:t>ми  армиями  положительной  единоначальной  власти...</w:t>
      </w:r>
      <w:r>
        <w:rPr>
          <w:rFonts w:cs="BauhausLightCTT;Times New Roman" w:ascii="BauhausLightCTT;Times New Roman" w:hAnsi="BauhausLightCTT;Times New Roman"/>
          <w:sz w:val="20"/>
        </w:rPr>
        <w:t xml:space="preserve"> » </w:t>
      </w:r>
      <w:r>
        <w:rPr>
          <w:rFonts w:cs="a_DiscoSerif;Liberation Mono" w:ascii="a_DiscoSerif;Liberation Mono" w:hAnsi="a_DiscoSerif;Liberation Mono"/>
          <w:sz w:val="22"/>
          <w:vertAlign w:val="superscript"/>
        </w:rPr>
        <w:t>9</w:t>
      </w:r>
      <w:r>
        <w:rPr>
          <w:rFonts w:cs="BauhausLightCTT;Times New Roman" w:ascii="BauhausLightCTT;Times New Roman" w:hAnsi="BauhausLightCTT;Times New Roman"/>
          <w:sz w:val="20"/>
        </w:rPr>
        <w:t>.</w:t>
      </w:r>
    </w:p>
    <w:p>
      <w:pPr>
        <w:pStyle w:val="Normal1"/>
        <w:spacing w:lineRule="auto" w:line="240"/>
        <w:ind w:firstLine="851"/>
        <w:rPr/>
      </w:pPr>
      <w:r>
        <w:rPr>
          <w:rFonts w:cs="Invest;Times New Roman" w:ascii="Invest;Times New Roman" w:hAnsi="Invest;Times New Roman"/>
          <w:outline/>
          <w:w w:val="150"/>
          <w:sz w:val="36"/>
        </w:rPr>
        <w:t>Е</w:t>
      </w:r>
      <w:r>
        <w:rPr>
          <w:rFonts w:cs="BauhausLightCTT;Times New Roman" w:ascii="BauhausLightCTT;Times New Roman" w:hAnsi="BauhausLightCTT;Times New Roman"/>
          <w:sz w:val="20"/>
        </w:rPr>
        <w:t>диноначалие  в  военном  деле  —  непреложный  закон.  И  во  главе  армии  должен  быть  полководец  с  непререкаемым  авторитетом.</w:t>
      </w:r>
    </w:p>
    <w:p>
      <w:pPr>
        <w:pStyle w:val="Normal1"/>
        <w:spacing w:lineRule="auto" w:line="240"/>
        <w:ind w:firstLine="851"/>
        <w:rPr/>
      </w:pPr>
      <w:r>
        <w:rPr>
          <w:rFonts w:cs="Invest;Times New Roman" w:ascii="Invest;Times New Roman" w:hAnsi="Invest;Times New Roman"/>
          <w:outline/>
          <w:w w:val="150"/>
          <w:sz w:val="36"/>
        </w:rPr>
        <w:t>В</w:t>
      </w:r>
      <w:r>
        <w:rPr>
          <w:rFonts w:cs="BauhausLightCTT;Times New Roman" w:ascii="BauhausLightCTT;Times New Roman" w:hAnsi="BauhausLightCTT;Times New Roman"/>
          <w:sz w:val="20"/>
        </w:rPr>
        <w:t>стал  вопрос:  кого  избрать  главнокомандующим  всеми  русскими  армиями?  При  определении  кандидатуры  на  пост  главнокомандующего  комитет  должен  был  основы</w:t>
        <w:softHyphen/>
        <w:t xml:space="preserve">ваться  « </w:t>
      </w:r>
      <w:r>
        <w:rPr>
          <w:rFonts w:cs="Park Avenue" w:ascii="Park Avenue" w:hAnsi="Park Avenue"/>
          <w:sz w:val="20"/>
        </w:rPr>
        <w:t>на  известных  опытах  в  военном  искусстве,  от</w:t>
        <w:softHyphen/>
        <w:t>личных  талантах,  на  доверии  общем,  а  равно  и  на  самом  старшинстве</w:t>
      </w:r>
      <w:r>
        <w:rPr>
          <w:rFonts w:cs="BauhausLightCTT;Times New Roman" w:ascii="BauhausLightCTT;Times New Roman" w:hAnsi="BauhausLightCTT;Times New Roman"/>
          <w:sz w:val="20"/>
        </w:rPr>
        <w:t xml:space="preserve"> » </w:t>
      </w:r>
      <w:r>
        <w:rPr>
          <w:rFonts w:cs="a_DiscoSerif;Liberation Mono" w:ascii="a_DiscoSerif;Liberation Mono" w:hAnsi="a_DiscoSerif;Liberation Mono"/>
          <w:sz w:val="22"/>
          <w:vertAlign w:val="superscript"/>
        </w:rPr>
        <w:t>10</w:t>
      </w:r>
      <w:r>
        <w:rPr>
          <w:rFonts w:cs="BauhausLightCTT;Times New Roman" w:ascii="BauhausLightCTT;Times New Roman" w:hAnsi="BauhausLightCTT;Times New Roman"/>
          <w:sz w:val="20"/>
        </w:rPr>
        <w:t>.  Для  собравшихся  было  очевидным,  что  этими  качествами  больше  всех  обладал  М.  И.  Кутузов.  Но  все  так  же  прекрасно  знали,  что  царь  ненавидел  его,  что  после  аустерлицкой  катастрофы  о  Кутузове  при  дво</w:t>
        <w:softHyphen/>
        <w:t>ре  и  слышать  не  хотели.  Долго  искали,  перебирали  и  обсуждали  кандидатуры  на  пост  главнокомандующего.  Назывались  имена  Д.  С.  Дохтурова,  А.  П.  Тормасова,  Л.  Л.  Беннигсена,  П.  И.  Багратиона.  Но  ни  на  одном  из  них  члены  комитета  не  могли  остановиться.  И  когда  было  названо  имя  Кутузова,  все  облегченно  вздохнули  и  пришли  к  единодушному  убеждению:  предложить  Алек</w:t>
        <w:softHyphen/>
        <w:t>сандру  I  назначить  на  пост  главнокомандующего  генера</w:t>
        <w:softHyphen/>
        <w:t>ла  от  инфантерии  Кутузова.</w:t>
      </w:r>
    </w:p>
    <w:p>
      <w:pPr>
        <w:pStyle w:val="Normal1"/>
        <w:spacing w:lineRule="auto" w:line="240"/>
        <w:ind w:firstLine="851"/>
        <w:rPr/>
      </w:pPr>
      <w:r>
        <w:rPr>
          <w:rFonts w:cs="Invest;Times New Roman" w:ascii="Invest;Times New Roman" w:hAnsi="Invest;Times New Roman"/>
          <w:outline/>
          <w:w w:val="150"/>
          <w:sz w:val="36"/>
        </w:rPr>
        <w:t>Н</w:t>
      </w:r>
      <w:r>
        <w:rPr>
          <w:rFonts w:cs="BauhausLightCTT;Times New Roman" w:ascii="BauhausLightCTT;Times New Roman" w:hAnsi="BauhausLightCTT;Times New Roman"/>
          <w:sz w:val="20"/>
        </w:rPr>
        <w:t>е  сразу  царь  согласился  с  предложением  комитета.  Три  дня  он  размышлял  и  только  8  августа  решился  под</w:t>
        <w:softHyphen/>
        <w:t xml:space="preserve">писать  указ  сенату,  в  котором  говорилось:  « </w:t>
      </w:r>
      <w:r>
        <w:rPr>
          <w:rFonts w:cs="Decor;Times New Roman" w:ascii="Decor;Times New Roman" w:hAnsi="Decor;Times New Roman"/>
          <w:sz w:val="20"/>
        </w:rPr>
        <w:t>Нашему  ге</w:t>
        <w:softHyphen/>
        <w:t>нералу  от  инфантерии  князю  Кутузову  всемилостивейше  повелеваем  быть  главнокомандующим  над  всеми  армиями  нашими</w:t>
      </w:r>
      <w:r>
        <w:rPr>
          <w:rFonts w:cs="BauhausLightCTT;Times New Roman" w:ascii="BauhausLightCTT;Times New Roman" w:hAnsi="BauhausLightCTT;Times New Roman"/>
          <w:sz w:val="20"/>
        </w:rPr>
        <w:t xml:space="preserve"> » </w:t>
      </w:r>
      <w:r>
        <w:rPr>
          <w:rFonts w:cs="a_DiscoSerif;Liberation Mono" w:ascii="a_DiscoSerif;Liberation Mono" w:hAnsi="a_DiscoSerif;Liberation Mono"/>
          <w:sz w:val="22"/>
          <w:vertAlign w:val="superscript"/>
        </w:rPr>
        <w:t>11</w:t>
      </w:r>
      <w:r>
        <w:rPr>
          <w:rFonts w:cs="BauhausLightCTT;Times New Roman" w:ascii="BauhausLightCTT;Times New Roman" w:hAnsi="BauhausLightCTT;Times New Roman"/>
          <w:sz w:val="20"/>
        </w:rPr>
        <w:t>.  В  тот  же  день  из  Петербурга  помчались  курьеры  к  Барклаю-де-Толли,  Багратиону,  Тормасову  и  Чичагову  с  рескриптами  Александра  о  назначении  Куту</w:t>
        <w:softHyphen/>
        <w:t>зова.  Вечером  Кутузов  был  принят  царем  на  Каменном  острове.  Аудиенция  была  непродолжительной.  Распро</w:t>
        <w:softHyphen/>
        <w:t>щавшись  с  Кутузовым,  Александр  I  сел  за  письменный  стол  и  уже  без  притворства  писал  сестре  Екатерине  Пав</w:t>
        <w:softHyphen/>
        <w:t xml:space="preserve">ловне:  « </w:t>
      </w:r>
      <w:r>
        <w:rPr>
          <w:rFonts w:cs="Decor;Times New Roman" w:ascii="Decor;Times New Roman" w:hAnsi="Decor;Times New Roman"/>
          <w:sz w:val="20"/>
        </w:rPr>
        <w:t>Я  нашел,  что  настроение  здесь  хуже,  чем  в  Москве  и  провинция;  сильное  озлобление  против  военно</w:t>
        <w:softHyphen/>
        <w:t>го  министра  (Барклая),  который,  нужно  сознаться,  сам  тому  способствует  своим  нерешительным  образом  дейст</w:t>
        <w:softHyphen/>
        <w:t>вий  и  беспорядочностью,  с  которой  ведет  свое  дело.  Ссора  его  с  Багратионом  до  того  усилилась  и  разрослась,  что  я  был  вынужден,  изложив  все  обстоятельства  небольшо</w:t>
        <w:softHyphen/>
        <w:t>му  нарочно  собранному  мной  для  этой  цели  комитету,  назначить  главнокомандующего  всеми  армиями;  взвесив  все  основательно,  остановились  на  Кутузове,  как  на  ста</w:t>
        <w:softHyphen/>
        <w:t>рейшем...  Вообще  Кутузов  пользуется  большой  любовью  у  широких  кругов  населения  здесь  и  в  Москве</w:t>
      </w:r>
      <w:r>
        <w:rPr>
          <w:rFonts w:cs="BauhausLightCTT;Times New Roman" w:ascii="BauhausLightCTT;Times New Roman" w:hAnsi="BauhausLightCTT;Times New Roman"/>
          <w:sz w:val="20"/>
        </w:rPr>
        <w:t xml:space="preserve"> » </w:t>
      </w:r>
      <w:r>
        <w:rPr>
          <w:rFonts w:cs="a_DiscoSerif;Liberation Mono" w:ascii="a_DiscoSerif;Liberation Mono" w:hAnsi="a_DiscoSerif;Liberation Mono"/>
          <w:sz w:val="22"/>
          <w:vertAlign w:val="superscript"/>
        </w:rPr>
        <w:t>12</w:t>
      </w:r>
      <w:r>
        <w:rPr>
          <w:rFonts w:cs="BauhausLightCTT;Times New Roman" w:ascii="BauhausLightCTT;Times New Roman" w:hAnsi="BauhausLightCTT;Times New Roman"/>
          <w:sz w:val="20"/>
        </w:rPr>
        <w:t xml:space="preserve">.  Позже  в  письме  той  же  сестре  Александр  I  писал:  « </w:t>
      </w:r>
      <w:r>
        <w:rPr>
          <w:rFonts w:cs="Decor;Times New Roman" w:ascii="Decor;Times New Roman" w:hAnsi="Decor;Times New Roman"/>
          <w:sz w:val="20"/>
        </w:rPr>
        <w:t>В  Петербур</w:t>
        <w:softHyphen/>
        <w:t>ге  я  увидел,  что  решительно  все  были  за  назначение  главнокомандующим  старика  Кутузова;  это  было  общее  желание.  Зная  этого  человека,  я  вначале  противился  его  назначению,  но  когда  Ростопчин  письмом  от  5  августа  сообщил  мне,  что  вся  Москва  желает,  чтобы  Кутузов  командовал  армией,  находя,  что  Барклай  и  Багратион  оба  неспособны  на  это,  к  тому  же  Барклай  делал  одну  глу</w:t>
        <w:softHyphen/>
        <w:t>пость  за  другой  под  Смоленском,  мне  оставалось  только  уступить  единодушному  желанию,  и  я  назначил  Кутузо</w:t>
        <w:softHyphen/>
        <w:t>ва.  В  тех  обстоятельствах,  в  которых  мы  находимся,  я  не  мог  поступить  иначе.  Я  должен  был  остановить  свой  вы</w:t>
        <w:softHyphen/>
        <w:t>бор  на  том,  на  кого  указывал  общий  голос</w:t>
      </w:r>
      <w:r>
        <w:rPr>
          <w:rFonts w:cs="BauhausLightCTT;Times New Roman" w:ascii="BauhausLightCTT;Times New Roman" w:hAnsi="BauhausLightCTT;Times New Roman"/>
          <w:sz w:val="20"/>
        </w:rPr>
        <w:t xml:space="preserve"> » </w:t>
      </w:r>
      <w:r>
        <w:rPr>
          <w:rFonts w:cs="a_DiscoSerif;Liberation Mono" w:ascii="a_DiscoSerif;Liberation Mono" w:hAnsi="a_DiscoSerif;Liberation Mono"/>
          <w:sz w:val="22"/>
          <w:vertAlign w:val="superscript"/>
        </w:rPr>
        <w:t>13</w:t>
      </w:r>
      <w:r>
        <w:rPr>
          <w:rFonts w:cs="BauhausLightCTT;Times New Roman" w:ascii="BauhausLightCTT;Times New Roman" w:hAnsi="BauhausLightCTT;Times New Roman"/>
          <w:sz w:val="20"/>
        </w:rPr>
        <w:t>.</w:t>
      </w:r>
    </w:p>
    <w:p>
      <w:pPr>
        <w:pStyle w:val="Normal1"/>
        <w:spacing w:lineRule="auto" w:line="240"/>
        <w:ind w:firstLine="851"/>
        <w:rPr/>
      </w:pPr>
      <w:r>
        <w:rPr>
          <w:rFonts w:cs="Invest;Times New Roman" w:ascii="Invest;Times New Roman" w:hAnsi="Invest;Times New Roman"/>
          <w:outline/>
          <w:w w:val="150"/>
          <w:sz w:val="36"/>
        </w:rPr>
        <w:t>Р</w:t>
      </w:r>
      <w:r>
        <w:rPr>
          <w:rFonts w:cs="BauhausLightCTT;Times New Roman" w:ascii="BauhausLightCTT;Times New Roman" w:hAnsi="BauhausLightCTT;Times New Roman"/>
          <w:sz w:val="20"/>
        </w:rPr>
        <w:t>азумеется,  личность  полководца  нельзя  преумень</w:t>
        <w:softHyphen/>
        <w:t>шать.  Однако  в  прошлом  в  военной  истории  широко  бы</w:t>
        <w:softHyphen/>
        <w:t>товала  реакционная  теория  отрицания  роли  народных  масс  в  войне,  теория  беспредельного  господства  полко</w:t>
        <w:softHyphen/>
        <w:t>водца  на  войне,  создавшая  культ  вокруг  отдельных  исто</w:t>
        <w:softHyphen/>
        <w:t>рических  личностей.  Теория,  согласно  которой  полково</w:t>
        <w:softHyphen/>
        <w:t>дец  -  все,  а  армия  —  ничто,  послушный  инструмент  в  руках  полководца,  являлась  господствующей  теорией  дворянской  и  буржуазной  военной  историографии.</w:t>
      </w:r>
    </w:p>
    <w:p>
      <w:pPr>
        <w:pStyle w:val="Normal1"/>
        <w:spacing w:lineRule="auto" w:line="240"/>
        <w:ind w:firstLine="851"/>
        <w:rPr/>
      </w:pPr>
      <w:r>
        <w:rPr>
          <w:rFonts w:cs="Invest;Times New Roman" w:ascii="Invest;Times New Roman" w:hAnsi="Invest;Times New Roman"/>
          <w:outline/>
          <w:w w:val="150"/>
          <w:sz w:val="36"/>
        </w:rPr>
        <w:t>В</w:t>
      </w:r>
      <w:r>
        <w:rPr>
          <w:rFonts w:cs="BauhausLightCTT;Times New Roman" w:ascii="BauhausLightCTT;Times New Roman" w:hAnsi="BauhausLightCTT;Times New Roman"/>
          <w:sz w:val="20"/>
        </w:rPr>
        <w:t>ойны  ведутся  народами.  Выдающиеся  полководцы  могут  играть  и  действительно  играют  весьма  важную  роль  в  обеспечении  победы  в  войне  лишь  тогда,  когда  они  правильно  учитывают  объективные  условия  и,  при</w:t>
        <w:softHyphen/>
        <w:t>меняя  высокие  образцы  военного  искусства,  умело  исполь</w:t>
        <w:softHyphen/>
        <w:t>зуют  силы  и  средства  для  достижения  победы  в  воору</w:t>
        <w:softHyphen/>
        <w:t>женной  борьбе.</w:t>
      </w:r>
    </w:p>
    <w:p>
      <w:pPr>
        <w:pStyle w:val="Normal1"/>
        <w:spacing w:lineRule="auto" w:line="240"/>
        <w:ind w:firstLine="851"/>
        <w:rPr/>
      </w:pPr>
      <w:r>
        <w:pict>
          <v:shape id="shape_0" stroked="t" o:allowincell="f" style="position:absolute;margin-left:418.95pt;margin-top:28.8pt;width:62.3pt;height:62.3pt;mso-wrap-style:none;v-text-anchor:middle;mso-position-vertical-relative:page" type="_x0000_t136">
            <v:path textpathok="t"/>
            <v:textpath on="t" fitshape="t" string="4" style="font-family:&quot;a_AvanteTitulCmFshOtl&quot;;font-size:12pt"/>
            <v:fill o:detectmouseclick="t" on="false"/>
            <v:stroke color="black" weight="1440" joinstyle="miter" endcap="flat"/>
            <w10:wrap type="none"/>
          </v:shape>
        </w:pict>
      </w:r>
      <w:r>
        <w:rPr>
          <w:rFonts w:cs="Invest;Times New Roman" w:ascii="Invest;Times New Roman" w:hAnsi="Invest;Times New Roman"/>
          <w:outline/>
          <w:w w:val="150"/>
          <w:sz w:val="36"/>
        </w:rPr>
        <w:t>П</w:t>
      </w:r>
      <w:r>
        <w:rPr>
          <w:rFonts w:cs="BauhausLightCTT;Times New Roman" w:ascii="BauhausLightCTT;Times New Roman" w:hAnsi="BauhausLightCTT;Times New Roman"/>
          <w:sz w:val="20"/>
        </w:rPr>
        <w:t>олководец  —  звание  высокое.  И  не  многих  этим  по</w:t>
        <w:softHyphen/>
        <w:t>четным  званием  удостоила  военная  история.  На  ее  стра</w:t>
        <w:softHyphen/>
        <w:t>ницах  наряду  с  другими  именами  начертано  имя  велико</w:t>
        <w:softHyphen/>
        <w:t>го  русского  полководца  Михаила  Илларионовича  Куту</w:t>
        <w:softHyphen/>
        <w:t>зова.</w:t>
      </w:r>
    </w:p>
    <w:p>
      <w:pPr>
        <w:pStyle w:val="Normal1"/>
        <w:spacing w:lineRule="auto" w:line="240"/>
        <w:ind w:firstLine="851"/>
        <w:rPr/>
      </w:pPr>
      <w:r>
        <w:rPr>
          <w:rFonts w:cs="Invest;Times New Roman" w:ascii="Invest;Times New Roman" w:hAnsi="Invest;Times New Roman"/>
          <w:outline/>
          <w:w w:val="150"/>
          <w:sz w:val="36"/>
        </w:rPr>
        <w:t>Ж</w:t>
      </w:r>
      <w:r>
        <w:rPr>
          <w:rFonts w:cs="BauhausLightCTT;Times New Roman" w:ascii="BauhausLightCTT;Times New Roman" w:hAnsi="BauhausLightCTT;Times New Roman"/>
          <w:sz w:val="20"/>
        </w:rPr>
        <w:t>изнь  и  деятельность  Кутузова  протекала  во  второй  половине  XVIII  —  начале  XIX  в.  То  было  время  больших  перемен  в  сфере  общественно-политических  отношений,  период  длительных  и  кровопролитных  войн,  следовавших  почти  непрерывно  одна  за  другой.  Кутузов  активно  уча</w:t>
        <w:softHyphen/>
        <w:t>ствовал  во  многих  из  них.  С  особой  силой  его  военный  гений  проявился  в  годы  борьбы  с  наполеоновской  агрессией.  В  грозную  пору  1812  года  он  возглавил  вооружен</w:t>
        <w:softHyphen/>
        <w:t>ные  силы  России.  Под  водительством  Кутузова  русская  армия  не  только  положила  предел  захватническим  устремлениям  Наполеона,  остановив  вражеское  нашествие,  но  и  нанесла  сокрушительное  поражение  агрессору.  Это  предопределило  конец  военной  карьеры  Наполеона  и  кру</w:t>
        <w:softHyphen/>
        <w:t>шение  его  империи.</w:t>
      </w:r>
    </w:p>
    <w:p>
      <w:pPr>
        <w:pStyle w:val="Normal1"/>
        <w:spacing w:lineRule="auto" w:line="240"/>
        <w:ind w:firstLine="851"/>
        <w:rPr/>
      </w:pPr>
      <w:r>
        <w:rPr>
          <w:rFonts w:cs="Invest;Times New Roman" w:ascii="Invest;Times New Roman" w:hAnsi="Invest;Times New Roman"/>
          <w:outline/>
          <w:w w:val="150"/>
          <w:sz w:val="36"/>
        </w:rPr>
        <w:t>И</w:t>
      </w:r>
      <w:r>
        <w:rPr>
          <w:rFonts w:cs="BauhausLightCTT;Times New Roman" w:ascii="BauhausLightCTT;Times New Roman" w:hAnsi="BauhausLightCTT;Times New Roman"/>
          <w:sz w:val="20"/>
        </w:rPr>
        <w:t xml:space="preserve">  Наполеон  и  Кутузов  —  великие  полководцы.  Но  их  положение  и  их  военные  принципы  были  различными.  Наполеон  —  всемогущий  император,  блестяще  владевший  стратегией  генерального  сражения,  завоевывал  одну  страну  за  другой,  покорял  и  порабощал  европейские  на</w:t>
        <w:softHyphen/>
        <w:t>роды.  О  нем  как  государственном  и  военном  деятеле  на</w:t>
        <w:softHyphen/>
        <w:t>писаны  тысячи  книг.  Вся  его  жизнь  до  мельчайших  под</w:t>
        <w:softHyphen/>
        <w:t>робностей  изучена  и  описана.  О  Наполеоне  неоднократно  выходили  книги  и  в  нашей  стране.</w:t>
      </w:r>
    </w:p>
    <w:p>
      <w:pPr>
        <w:pStyle w:val="Normal1"/>
        <w:spacing w:lineRule="auto" w:line="240"/>
        <w:ind w:firstLine="851"/>
        <w:rPr/>
      </w:pPr>
      <w:r>
        <w:rPr>
          <w:rFonts w:cs="Invest;Times New Roman" w:ascii="Invest;Times New Roman" w:hAnsi="Invest;Times New Roman"/>
          <w:outline/>
          <w:w w:val="150"/>
          <w:sz w:val="36"/>
        </w:rPr>
        <w:t>И</w:t>
      </w:r>
      <w:r>
        <w:rPr>
          <w:rFonts w:cs="BauhausLightCTT;Times New Roman" w:ascii="BauhausLightCTT;Times New Roman" w:hAnsi="BauhausLightCTT;Times New Roman"/>
          <w:sz w:val="20"/>
        </w:rPr>
        <w:t>ное  положение  занимал  Кутузов:  профессиональ</w:t>
        <w:softHyphen/>
        <w:t>ный  военный,  вся  жизнь  которого  прошла  в  непрерывных  походах  и  сражениях,  генерал,  пользовавшийся  огром</w:t>
        <w:softHyphen/>
        <w:t>нейшим  авторитетом  в  народе  и  армии  и  в  то  же  время  нередко  попадавший  в  немилость  царского  правительст</w:t>
        <w:softHyphen/>
        <w:t>ва.  Пожалуй,  самым  разительным  тому  примером  был  1812  год,  когда  царь  Александр  I,  всегда  ненавидевший  Кутузова,  перед  войной  уволил  его  из  армии,  и,  тем  не  менее,  по  требованию  народа  Кутузов  был  назначен  глав</w:t>
        <w:softHyphen/>
        <w:t>нокомандующим  всеми  русскими  войсками.  Какой  нужно  было  иметь  непререкаемый  военный  авторитет  в  стране,  чтобы  быть  признанным  первым  ее  полководцем!  Каким  нужно  было  обладать  мужеством  и  талантом  военного  ру</w:t>
        <w:softHyphen/>
        <w:t>ководителя,  чтобы,  приняв  армию  в  кризисный  момент  войны,  повернуть  ее  ход  в  свою  пользу,  одержать  верх  над  столь  знаменитым  полководцем,  каким  был  Наполеон  Бонапарт!</w:t>
      </w:r>
    </w:p>
    <w:p>
      <w:pPr>
        <w:pStyle w:val="Normal1"/>
        <w:spacing w:lineRule="auto" w:line="240"/>
        <w:ind w:firstLine="851"/>
        <w:rPr/>
      </w:pPr>
      <w:r>
        <w:rPr>
          <w:rFonts w:cs="Invest;Times New Roman" w:ascii="Invest;Times New Roman" w:hAnsi="Invest;Times New Roman"/>
          <w:outline/>
          <w:w w:val="150"/>
          <w:sz w:val="36"/>
        </w:rPr>
        <w:t>Н</w:t>
      </w:r>
      <w:r>
        <w:rPr>
          <w:rFonts w:cs="BauhausLightCTT;Times New Roman" w:ascii="BauhausLightCTT;Times New Roman" w:hAnsi="BauhausLightCTT;Times New Roman"/>
          <w:sz w:val="20"/>
        </w:rPr>
        <w:t>аполеону  вскоре  стало  известно  об  изменениях  в  верховном  командовании  русской  армией.  Назначение  Кутузова  он  связывал  с  непременным  изменением  стра</w:t>
        <w:softHyphen/>
        <w:t>тегии  и  тактики  русских  войск.</w:t>
      </w:r>
    </w:p>
    <w:p>
      <w:pPr>
        <w:pStyle w:val="Normal1"/>
        <w:spacing w:lineRule="auto" w:line="240"/>
        <w:ind w:firstLine="851"/>
        <w:rPr/>
      </w:pPr>
      <w:r>
        <w:rPr>
          <w:rFonts w:cs="Invest;Times New Roman" w:ascii="Invest;Times New Roman" w:hAnsi="Invest;Times New Roman"/>
          <w:outline/>
          <w:w w:val="150"/>
          <w:sz w:val="36"/>
        </w:rPr>
        <w:t>Н</w:t>
      </w:r>
      <w:r>
        <w:rPr>
          <w:rFonts w:cs="BauhausLightCTT;Times New Roman" w:ascii="BauhausLightCTT;Times New Roman" w:hAnsi="BauhausLightCTT;Times New Roman"/>
          <w:sz w:val="20"/>
        </w:rPr>
        <w:t>аступал  момент  серьезных  и  решительных  боев.</w:t>
      </w:r>
    </w:p>
    <w:p>
      <w:pPr>
        <w:pStyle w:val="FR3"/>
        <w:spacing w:lineRule="auto" w:line="240"/>
        <w:ind w:left="0" w:right="0" w:firstLine="851"/>
        <w:jc w:val="both"/>
        <w:rPr>
          <w:rFonts w:ascii="BauhausLightCTT;Times New Roman" w:hAnsi="BauhausLightCTT;Times New Roman" w:cs="BauhausLightCTT;Times New Roman"/>
          <w:i w:val="false"/>
          <w:i w:val="false"/>
          <w:sz w:val="20"/>
        </w:rPr>
      </w:pPr>
      <w:r>
        <w:rPr>
          <w:rFonts w:cs="BauhausLightCTT;Times New Roman" w:ascii="BauhausLightCTT;Times New Roman" w:hAnsi="BauhausLightCTT;Times New Roman"/>
          <w:i w:val="false"/>
          <w:sz w:val="20"/>
        </w:rPr>
      </w:r>
    </w:p>
    <w:p>
      <w:pPr>
        <w:pStyle w:val="FR3"/>
        <w:spacing w:lineRule="auto" w:line="240"/>
        <w:ind w:left="0" w:right="0" w:firstLine="851"/>
        <w:jc w:val="both"/>
        <w:rPr>
          <w:rFonts w:ascii="BauhausLightCTT;Times New Roman" w:hAnsi="BauhausLightCTT;Times New Roman" w:cs="BauhausLightCTT;Times New Roman"/>
          <w:i w:val="false"/>
          <w:i w:val="false"/>
        </w:rPr>
      </w:pPr>
      <w:r>
        <w:rPr>
          <w:rFonts w:cs="BauhausLightCTT;Times New Roman" w:ascii="BauhausLightCTT;Times New Roman" w:hAnsi="BauhausLightCTT;Times New Roman"/>
          <w:i w:val="false"/>
        </w:rPr>
      </w:r>
    </w:p>
    <w:p>
      <w:pPr>
        <w:pStyle w:val="FR3"/>
        <w:spacing w:lineRule="auto" w:line="240"/>
        <w:ind w:left="0" w:right="0" w:hanging="0"/>
        <w:jc w:val="center"/>
        <w:rPr>
          <w:rFonts w:ascii="GothicRus;Courier New" w:hAnsi="GothicRus;Courier New" w:cs="GothicRus;Courier New"/>
          <w:b/>
          <w:b/>
          <w:i w:val="false"/>
          <w:i w:val="false"/>
          <w:outline/>
          <w:sz w:val="28"/>
        </w:rPr>
      </w:pPr>
      <w:r>
        <w:rPr>
          <w:rFonts w:cs="GothicRus;Courier New" w:ascii="GothicRus;Courier New" w:hAnsi="GothicRus;Courier New"/>
          <w:b/>
          <w:i w:val="false"/>
          <w:outline/>
          <w:sz w:val="28"/>
        </w:rPr>
        <w:t>2.  Стратегические  идеи  Кутузова  и  первые  шаги  к  их  осуществлению.</w:t>
      </w:r>
    </w:p>
    <w:p>
      <w:pPr>
        <w:pStyle w:val="FR3"/>
        <w:spacing w:lineRule="auto" w:line="240"/>
        <w:ind w:left="0" w:right="0" w:hanging="0"/>
        <w:jc w:val="both"/>
        <w:rPr>
          <w:rFonts w:ascii="GothicRus;Courier New" w:hAnsi="GothicRus;Courier New" w:cs="GothicRus;Courier New"/>
          <w:b/>
          <w:b/>
          <w:i w:val="false"/>
          <w:i w:val="false"/>
          <w:outline/>
          <w:sz w:val="28"/>
        </w:rPr>
      </w:pPr>
      <w:r>
        <w:rPr>
          <w:rFonts w:cs="GothicRus;Courier New" w:ascii="GothicRus;Courier New" w:hAnsi="GothicRus;Courier New"/>
          <w:b/>
          <w:i w:val="false"/>
          <w:outline/>
          <w:sz w:val="28"/>
        </w:rPr>
      </w:r>
    </w:p>
    <w:p>
      <w:pPr>
        <w:pStyle w:val="Normal1"/>
        <w:spacing w:lineRule="auto" w:line="240"/>
        <w:ind w:firstLine="851"/>
        <w:rPr/>
      </w:pPr>
      <w:r>
        <w:rPr>
          <w:rFonts w:cs="Invest;Times New Roman" w:ascii="Invest;Times New Roman" w:hAnsi="Invest;Times New Roman"/>
          <w:outline/>
          <w:w w:val="150"/>
          <w:sz w:val="36"/>
        </w:rPr>
        <w:t>В</w:t>
      </w:r>
      <w:r>
        <w:rPr>
          <w:rFonts w:cs="BauhausLightCTT;Times New Roman" w:ascii="BauhausLightCTT;Times New Roman" w:hAnsi="BauhausLightCTT;Times New Roman"/>
          <w:sz w:val="20"/>
        </w:rPr>
        <w:t xml:space="preserve">  1812  г.  Кутузову  шел  68-й  год.  В  тяжелый  период  войны  он  принял  командование  отступающей  армией.  Его  назначение  главнокомандующим  весьма  положитель</w:t>
        <w:softHyphen/>
        <w:t>но  сказалось  на  дальнейшем  ходе  войны.  Это  была  не  простая  административная  мера.  Вступление  Кутузова  в  командование  армией  непосредственно  связано  с  приме</w:t>
        <w:softHyphen/>
        <w:t>нением  совершенно  иной,  чем  до  него,  стратегической  ли</w:t>
        <w:softHyphen/>
        <w:t>нии:  значительно  расширялось  участие  народных  масс  в  войне.</w:t>
      </w:r>
    </w:p>
    <w:p>
      <w:pPr>
        <w:pStyle w:val="Normal1"/>
        <w:spacing w:lineRule="auto" w:line="240"/>
        <w:ind w:firstLine="851"/>
        <w:rPr/>
      </w:pPr>
      <w:r>
        <w:rPr>
          <w:rFonts w:cs="Invest;Times New Roman" w:ascii="Invest;Times New Roman" w:hAnsi="Invest;Times New Roman"/>
          <w:outline/>
          <w:w w:val="150"/>
          <w:sz w:val="36"/>
        </w:rPr>
        <w:t>Н</w:t>
      </w:r>
      <w:r>
        <w:rPr>
          <w:rFonts w:cs="BauhausLightCTT;Times New Roman" w:ascii="BauhausLightCTT;Times New Roman" w:hAnsi="BauhausLightCTT;Times New Roman"/>
          <w:sz w:val="20"/>
        </w:rPr>
        <w:t>азначение  Кутузова  разрядило  то  крайнее  напряже</w:t>
        <w:softHyphen/>
        <w:t>ние  в  армии,  которое  возрастало  с  каждым  шагом  ее  от</w:t>
        <w:softHyphen/>
        <w:t>ступления.  Кутузов  вселил  в  войска  веру  в  победу  и  под</w:t>
        <w:softHyphen/>
        <w:t>нял  их  боевой  дух.  В  его  руках  сосредоточивалось  не  только  руководство  всеми  армиями,  но  и  решение  важ</w:t>
        <w:softHyphen/>
        <w:t>ных  вопросов,  связанных  с  материально-техническим  обеспечением  войск  и  усилением  их  людскими  резервами.</w:t>
      </w:r>
    </w:p>
    <w:p>
      <w:pPr>
        <w:pStyle w:val="Normal1"/>
        <w:spacing w:lineRule="auto" w:line="240"/>
        <w:ind w:firstLine="851"/>
        <w:rPr/>
      </w:pPr>
      <w:r>
        <w:rPr>
          <w:rFonts w:cs="Invest;Times New Roman" w:ascii="Invest;Times New Roman" w:hAnsi="Invest;Times New Roman"/>
          <w:outline/>
          <w:w w:val="150"/>
          <w:sz w:val="36"/>
        </w:rPr>
        <w:t>Ч</w:t>
      </w:r>
      <w:r>
        <w:rPr>
          <w:rFonts w:cs="BauhausLightCTT;Times New Roman" w:ascii="BauhausLightCTT;Times New Roman" w:hAnsi="BauhausLightCTT;Times New Roman"/>
          <w:sz w:val="20"/>
        </w:rPr>
        <w:t>асть  историков  связывали  начало  деятельности  Ку</w:t>
        <w:softHyphen/>
        <w:t xml:space="preserve">тузова  в  Отечественной  войне  1812  года  с  моментом  его  прибытия  в  действующую  армию  в  Царево-Займище.  Это,  конечно,  не  так.  В  первые  же  дни  пребывания  Кутузова  на  посту  главнокомандующего  еще  в  Петербурге  он  уже  был  занят  разрешением  важнейших  вопросов  </w:t>
      </w:r>
      <w:r>
        <w:rPr>
          <w:rFonts w:cs="a_DiscoSerif;Liberation Mono" w:ascii="a_DiscoSerif;Liberation Mono" w:hAnsi="a_DiscoSerif;Liberation Mono"/>
          <w:sz w:val="22"/>
          <w:vertAlign w:val="superscript"/>
        </w:rPr>
        <w:t>14</w:t>
      </w:r>
      <w:r>
        <w:rPr>
          <w:rFonts w:cs="BauhausLightCTT;Times New Roman" w:ascii="BauhausLightCTT;Times New Roman" w:hAnsi="BauhausLightCTT;Times New Roman"/>
          <w:sz w:val="20"/>
        </w:rPr>
        <w:t>.  После  назначения  главнокомандующим  Кутузов  пробыл  в  Пе</w:t>
        <w:softHyphen/>
        <w:t>тербурге  всего  три  дня.  8  августа  был  подписан  указ  о  назначении  Кутузова,  а  утром  11  августа  он  выехал  к  армии.  События  развивались  быстро,  и,  естественно,  в  та</w:t>
        <w:softHyphen/>
        <w:t>кой  напряженный  момент  он  не  смог  оставаться  долго  в  Петербурге.</w:t>
      </w:r>
    </w:p>
    <w:p>
      <w:pPr>
        <w:pStyle w:val="Normal1"/>
        <w:spacing w:lineRule="auto" w:line="240"/>
        <w:ind w:firstLine="851"/>
        <w:rPr/>
      </w:pPr>
      <w:r>
        <w:rPr>
          <w:rFonts w:cs="Invest;Times New Roman" w:ascii="Invest;Times New Roman" w:hAnsi="Invest;Times New Roman"/>
          <w:outline/>
          <w:w w:val="150"/>
          <w:sz w:val="36"/>
        </w:rPr>
        <w:t>В</w:t>
      </w:r>
      <w:r>
        <w:rPr>
          <w:rFonts w:cs="BauhausLightCTT;Times New Roman" w:ascii="BauhausLightCTT;Times New Roman" w:hAnsi="BauhausLightCTT;Times New Roman"/>
          <w:sz w:val="20"/>
        </w:rPr>
        <w:t>ступая  на  пост  главнокомандующего,  Кутузов  ника</w:t>
        <w:softHyphen/>
        <w:t>кого  плана  ведения  войны  не  получил.  Ему  предоставля</w:t>
        <w:softHyphen/>
        <w:t>лась  в  этом  отношении  большая  самостоятельность,  в  то  же  время  на  него  возлагалась  огромная  ответственность.  Кутузов  хорошо  понимал,  что  народ  и  армия  ждут  от  него  решительных  действий,  которые  остановили  бы  даль</w:t>
        <w:softHyphen/>
        <w:t>нейшее  продвижение  противника  в  глубь  страны.</w:t>
      </w:r>
    </w:p>
    <w:p>
      <w:pPr>
        <w:pStyle w:val="Normal1"/>
        <w:spacing w:lineRule="auto" w:line="240"/>
        <w:ind w:firstLine="851"/>
        <w:rPr/>
      </w:pPr>
      <w:r>
        <w:rPr>
          <w:rFonts w:cs="Invest;Times New Roman" w:ascii="Invest;Times New Roman" w:hAnsi="Invest;Times New Roman"/>
          <w:outline/>
          <w:w w:val="150"/>
          <w:sz w:val="36"/>
        </w:rPr>
        <w:t>Н</w:t>
      </w:r>
      <w:r>
        <w:rPr>
          <w:rFonts w:cs="BauhausLightCTT;Times New Roman" w:ascii="BauhausLightCTT;Times New Roman" w:hAnsi="BauhausLightCTT;Times New Roman"/>
          <w:sz w:val="20"/>
        </w:rPr>
        <w:t>о  ни  народ,  ни  армия  не  могли  знать,  что  достаточно  подготовленных  сил  ни  на  фронте,  ни  в  тылу  для  этого  не  было.  Трезво  оценивая  обстановку,  сложившуюся  не</w:t>
        <w:softHyphen/>
        <w:t>посредственно  на  фронте,  Кутузов  пришел  к  выводу,  что  наличных  войск,  действовавших  против  превосходящих  сил  противника,  крайне  недостаточно.  Армии  нужны  серьезные  подкрепления.</w:t>
      </w:r>
    </w:p>
    <w:p>
      <w:pPr>
        <w:pStyle w:val="Normal1"/>
        <w:spacing w:lineRule="auto" w:line="240"/>
        <w:ind w:firstLine="851"/>
        <w:rPr/>
      </w:pPr>
      <w:r>
        <w:pict>
          <v:shape id="shape_0" stroked="t" o:allowincell="f" style="position:absolute;margin-left:418.95pt;margin-top:28.8pt;width:62.3pt;height:62.3pt;mso-wrap-style:none;v-text-anchor:middle;mso-position-vertical-relative:page" type="_x0000_t136">
            <v:path textpathok="t"/>
            <v:textpath on="t" fitshape="t" string="5" style="font-family:&quot;a_AvanteTitulCmFshOtl&quot;;font-size:12pt"/>
            <v:fill o:detectmouseclick="t" on="false"/>
            <v:stroke color="black" weight="1440" joinstyle="miter" endcap="flat"/>
            <w10:wrap type="none"/>
          </v:shape>
        </w:pict>
      </w:r>
      <w:r>
        <w:rPr>
          <w:rFonts w:cs="Invest;Times New Roman" w:ascii="Invest;Times New Roman" w:hAnsi="Invest;Times New Roman"/>
          <w:outline/>
          <w:w w:val="150"/>
          <w:sz w:val="36"/>
        </w:rPr>
        <w:t>П</w:t>
      </w:r>
      <w:r>
        <w:rPr>
          <w:rFonts w:cs="BauhausLightCTT;Times New Roman" w:ascii="BauhausLightCTT;Times New Roman" w:hAnsi="BauhausLightCTT;Times New Roman"/>
          <w:sz w:val="20"/>
        </w:rPr>
        <w:t>еред  отъездом  в  армию  10  августа  Кутузов  заехал  в  Военное  министерство  и,  не  застав  управляющего  А.  И.  Горчакова,  просил  через  чиновника  доставить  ему  необходимые  сведения,  о  существе  которых  последний  доложил  князю  Горчакову  запиской  следующего  содержа</w:t>
        <w:softHyphen/>
        <w:t xml:space="preserve">ния:  « </w:t>
      </w:r>
      <w:r>
        <w:rPr>
          <w:rFonts w:cs="Decor;Times New Roman" w:ascii="Decor;Times New Roman" w:hAnsi="Decor;Times New Roman"/>
          <w:sz w:val="20"/>
        </w:rPr>
        <w:t>Князь  Кутузов  покорнейше  просит  Ваше  сиятель</w:t>
        <w:softHyphen/>
        <w:t>ство  сделать  ему  одолжение  приказать  собрать  как  можно  скорее  следующие  сведения:</w:t>
      </w:r>
    </w:p>
    <w:p>
      <w:pPr>
        <w:pStyle w:val="Normal1"/>
        <w:spacing w:lineRule="auto" w:line="240"/>
        <w:ind w:firstLine="851"/>
        <w:rPr/>
      </w:pPr>
      <w:r>
        <w:rPr>
          <w:rFonts w:cs="Invest;Times New Roman" w:ascii="Invest;Times New Roman" w:hAnsi="Invest;Times New Roman"/>
          <w:outline/>
          <w:w w:val="150"/>
          <w:sz w:val="36"/>
        </w:rPr>
        <w:t>1</w:t>
      </w:r>
      <w:r>
        <w:rPr>
          <w:rFonts w:cs="Decor;Times New Roman" w:ascii="Decor;Times New Roman" w:hAnsi="Decor;Times New Roman"/>
          <w:sz w:val="20"/>
        </w:rPr>
        <w:t>-е  —  о  рекрутских  депо;  где  оные  и  в  каком  состоя</w:t>
        <w:softHyphen/>
        <w:t>нии  и  вооружении  находятся?</w:t>
      </w:r>
    </w:p>
    <w:p>
      <w:pPr>
        <w:pStyle w:val="Normal1"/>
        <w:spacing w:lineRule="auto" w:line="240"/>
        <w:ind w:firstLine="851"/>
        <w:rPr/>
      </w:pPr>
      <w:r>
        <w:rPr>
          <w:rFonts w:cs="Invest;Times New Roman" w:ascii="Invest;Times New Roman" w:hAnsi="Invest;Times New Roman"/>
          <w:outline/>
          <w:w w:val="150"/>
          <w:sz w:val="36"/>
        </w:rPr>
        <w:t>2</w:t>
      </w:r>
      <w:r>
        <w:rPr>
          <w:rFonts w:cs="Decor;Times New Roman" w:ascii="Decor;Times New Roman" w:hAnsi="Decor;Times New Roman"/>
          <w:sz w:val="20"/>
        </w:rPr>
        <w:t>-е  —  о  войсках  регулярных,  внутри  империи  форми</w:t>
        <w:softHyphen/>
        <w:t>рующихся.</w:t>
      </w:r>
    </w:p>
    <w:p>
      <w:pPr>
        <w:pStyle w:val="Normal1"/>
        <w:spacing w:lineRule="auto" w:line="240"/>
        <w:ind w:firstLine="851"/>
        <w:rPr/>
      </w:pPr>
      <w:r>
        <w:rPr>
          <w:rFonts w:cs="Invest;Times New Roman" w:ascii="Invest;Times New Roman" w:hAnsi="Invest;Times New Roman"/>
          <w:outline/>
          <w:w w:val="150"/>
          <w:sz w:val="36"/>
        </w:rPr>
        <w:t>3</w:t>
      </w:r>
      <w:r>
        <w:rPr>
          <w:rFonts w:cs="Decor;Times New Roman" w:ascii="Decor;Times New Roman" w:hAnsi="Decor;Times New Roman"/>
          <w:sz w:val="20"/>
        </w:rPr>
        <w:t>-е  —  не  имеете  ли  сведения  об  успехе  Московского,  Смоленского  и  прочих  ополчений</w:t>
      </w:r>
      <w:r>
        <w:rPr>
          <w:rFonts w:cs="BauhausLightCTT;Times New Roman" w:ascii="BauhausLightCTT;Times New Roman" w:hAnsi="BauhausLightCTT;Times New Roman"/>
          <w:sz w:val="20"/>
        </w:rPr>
        <w:t xml:space="preserve"> » .  </w:t>
      </w:r>
    </w:p>
    <w:p>
      <w:pPr>
        <w:pStyle w:val="Normal1"/>
        <w:spacing w:lineRule="auto" w:line="240"/>
        <w:ind w:firstLine="851"/>
        <w:rPr/>
      </w:pPr>
      <w:r>
        <w:rPr>
          <w:rFonts w:cs="Invest;Times New Roman" w:ascii="Invest;Times New Roman" w:hAnsi="Invest;Times New Roman"/>
          <w:outline/>
          <w:w w:val="150"/>
          <w:sz w:val="36"/>
        </w:rPr>
        <w:t>П</w:t>
      </w:r>
      <w:r>
        <w:rPr>
          <w:rFonts w:cs="BauhausLightCTT;Times New Roman" w:ascii="BauhausLightCTT;Times New Roman" w:hAnsi="BauhausLightCTT;Times New Roman"/>
          <w:sz w:val="20"/>
        </w:rPr>
        <w:t xml:space="preserve">рочитав  записку,  Горчаков  наложил  резолюцию:  « </w:t>
      </w:r>
      <w:r>
        <w:rPr>
          <w:rFonts w:cs="Decor;Times New Roman" w:ascii="Decor;Times New Roman" w:hAnsi="Decor;Times New Roman"/>
          <w:sz w:val="20"/>
        </w:rPr>
        <w:t>Прикажи  собрать  все  эти  сведения  и  завтра  поутру  мне  представь  —  смотри  же,  быстро  и  ясно</w:t>
      </w:r>
      <w:r>
        <w:rPr>
          <w:rFonts w:cs="BauhausLightCTT;Times New Roman" w:ascii="BauhausLightCTT;Times New Roman" w:hAnsi="BauhausLightCTT;Times New Roman"/>
          <w:sz w:val="20"/>
        </w:rPr>
        <w:t xml:space="preserve"> » </w:t>
      </w:r>
      <w:r>
        <w:rPr>
          <w:rFonts w:cs="a_DiscoSerif;Liberation Mono" w:ascii="a_DiscoSerif;Liberation Mono" w:hAnsi="a_DiscoSerif;Liberation Mono"/>
          <w:sz w:val="22"/>
          <w:vertAlign w:val="superscript"/>
        </w:rPr>
        <w:t>15</w:t>
      </w:r>
      <w:r>
        <w:rPr>
          <w:rFonts w:cs="BauhausLightCTT;Times New Roman" w:ascii="BauhausLightCTT;Times New Roman" w:hAnsi="BauhausLightCTT;Times New Roman"/>
          <w:sz w:val="20"/>
        </w:rPr>
        <w:t>.</w:t>
      </w:r>
    </w:p>
    <w:p>
      <w:pPr>
        <w:pStyle w:val="Normal1"/>
        <w:spacing w:lineRule="auto" w:line="240"/>
        <w:ind w:firstLine="851"/>
        <w:rPr/>
      </w:pPr>
      <w:r>
        <w:rPr>
          <w:rFonts w:cs="Invest;Times New Roman" w:ascii="Invest;Times New Roman" w:hAnsi="Invest;Times New Roman"/>
          <w:outline/>
          <w:w w:val="150"/>
          <w:sz w:val="36"/>
        </w:rPr>
        <w:t>Н</w:t>
      </w:r>
      <w:r>
        <w:rPr>
          <w:rFonts w:cs="BauhausLightCTT;Times New Roman" w:ascii="BauhausLightCTT;Times New Roman" w:hAnsi="BauhausLightCTT;Times New Roman"/>
          <w:sz w:val="20"/>
        </w:rPr>
        <w:t>а  следующий  день,  11  августа,  Кутузов  действитель</w:t>
        <w:softHyphen/>
        <w:t>но  направил  официальный  запрос  в  Военное  министер</w:t>
        <w:softHyphen/>
        <w:t xml:space="preserve">ство,  в  котором  писал:  « </w:t>
      </w:r>
      <w:r>
        <w:rPr>
          <w:rFonts w:cs="Decor;Times New Roman" w:ascii="Decor;Times New Roman" w:hAnsi="Decor;Times New Roman"/>
          <w:sz w:val="20"/>
        </w:rPr>
        <w:t>Милостивый  государь  мой,  князь  Алексей  Иванович!  Покорнейше  прошу  Ваше  сиятель</w:t>
        <w:softHyphen/>
        <w:t>ство  доставить  ко  мне  следующие  сведения:</w:t>
      </w:r>
    </w:p>
    <w:p>
      <w:pPr>
        <w:pStyle w:val="Normal1"/>
        <w:spacing w:lineRule="auto" w:line="240"/>
        <w:ind w:firstLine="851"/>
        <w:rPr/>
      </w:pPr>
      <w:r>
        <w:rPr>
          <w:rFonts w:cs="Invest;Times New Roman" w:ascii="Invest;Times New Roman" w:hAnsi="Invest;Times New Roman"/>
          <w:outline/>
          <w:w w:val="150"/>
          <w:sz w:val="36"/>
        </w:rPr>
        <w:t>1</w:t>
      </w:r>
      <w:r>
        <w:rPr>
          <w:rFonts w:cs="Decor;Times New Roman" w:ascii="Decor;Times New Roman" w:hAnsi="Decor;Times New Roman"/>
          <w:sz w:val="20"/>
        </w:rPr>
        <w:t>-е  —  о  всех  рекрутских  депо,  ныне  в  наличности  на</w:t>
        <w:softHyphen/>
        <w:t>ходящихся,  о  числе  и  о  вооружении  оных.</w:t>
      </w:r>
    </w:p>
    <w:p>
      <w:pPr>
        <w:pStyle w:val="Normal1"/>
        <w:spacing w:lineRule="auto" w:line="240"/>
        <w:ind w:firstLine="851"/>
        <w:rPr>
          <w:rFonts w:ascii="BauhausLightCTT;Times New Roman" w:hAnsi="BauhausLightCTT;Times New Roman" w:cs="BauhausLightCTT;Times New Roman"/>
          <w:sz w:val="20"/>
        </w:rPr>
      </w:pPr>
      <w:r>
        <w:rPr>
          <w:rFonts w:cs="Invest;Times New Roman" w:ascii="Invest;Times New Roman" w:hAnsi="Invest;Times New Roman"/>
          <w:outline/>
          <w:w w:val="150"/>
          <w:sz w:val="36"/>
        </w:rPr>
        <w:t>2</w:t>
      </w:r>
      <w:r>
        <w:rPr>
          <w:rFonts w:cs="Decor;Times New Roman" w:ascii="Decor;Times New Roman" w:hAnsi="Decor;Times New Roman"/>
          <w:sz w:val="20"/>
        </w:rPr>
        <w:t>-е  —  о  тех  регулярных  войсках,  которые  внутри  им</w:t>
        <w:softHyphen/>
        <w:t>перии  формируются;  где  и  какой  успех  сего  формирова</w:t>
        <w:softHyphen/>
        <w:t>ния  происходит.</w:t>
      </w:r>
    </w:p>
    <w:p>
      <w:pPr>
        <w:pStyle w:val="Normal1"/>
        <w:spacing w:lineRule="auto" w:line="240"/>
        <w:ind w:firstLine="851"/>
        <w:rPr/>
      </w:pPr>
      <w:r>
        <w:rPr>
          <w:rFonts w:cs="Invest;Times New Roman" w:ascii="Invest;Times New Roman" w:hAnsi="Invest;Times New Roman"/>
          <w:outline/>
          <w:w w:val="150"/>
          <w:sz w:val="36"/>
        </w:rPr>
        <w:t>С</w:t>
      </w:r>
      <w:r>
        <w:rPr>
          <w:rFonts w:cs="BauhausLightCTT;Times New Roman" w:ascii="BauhausLightCTT;Times New Roman" w:hAnsi="BauhausLightCTT;Times New Roman"/>
          <w:sz w:val="20"/>
        </w:rPr>
        <w:t xml:space="preserve">  </w:t>
      </w:r>
      <w:r>
        <w:rPr>
          <w:rFonts w:cs="Decor;Times New Roman" w:ascii="Decor;Times New Roman" w:hAnsi="Decor;Times New Roman"/>
          <w:sz w:val="20"/>
        </w:rPr>
        <w:t>истинным  почтением  и  преданностью  имею  честь  быть  Вашего  сиятельства  всепокорнейший  слуга  князь  Михаил  Г(оленищев)  Кутузов</w:t>
      </w:r>
      <w:r>
        <w:rPr>
          <w:rFonts w:cs="BauhausLightCTT;Times New Roman" w:ascii="BauhausLightCTT;Times New Roman" w:hAnsi="BauhausLightCTT;Times New Roman"/>
          <w:sz w:val="20"/>
        </w:rPr>
        <w:t xml:space="preserve"> » </w:t>
      </w:r>
      <w:r>
        <w:rPr>
          <w:rFonts w:cs="a_DiscoSerif;Liberation Mono" w:ascii="a_DiscoSerif;Liberation Mono" w:hAnsi="a_DiscoSerif;Liberation Mono"/>
          <w:sz w:val="22"/>
          <w:vertAlign w:val="superscript"/>
        </w:rPr>
        <w:t>16</w:t>
      </w:r>
      <w:r>
        <w:rPr>
          <w:rFonts w:cs="BauhausLightCTT;Times New Roman" w:ascii="BauhausLightCTT;Times New Roman" w:hAnsi="BauhausLightCTT;Times New Roman"/>
          <w:sz w:val="20"/>
        </w:rPr>
        <w:t>.</w:t>
      </w:r>
    </w:p>
    <w:p>
      <w:pPr>
        <w:pStyle w:val="Normal1"/>
        <w:spacing w:lineRule="auto" w:line="240"/>
        <w:ind w:firstLine="851"/>
        <w:rPr/>
      </w:pPr>
      <w:r>
        <w:rPr>
          <w:rFonts w:cs="Invest;Times New Roman" w:ascii="Invest;Times New Roman" w:hAnsi="Invest;Times New Roman"/>
          <w:outline/>
          <w:w w:val="150"/>
          <w:sz w:val="36"/>
        </w:rPr>
        <w:t>Э</w:t>
      </w:r>
      <w:r>
        <w:rPr>
          <w:rFonts w:cs="BauhausLightCTT;Times New Roman" w:ascii="BauhausLightCTT;Times New Roman" w:hAnsi="BauhausLightCTT;Times New Roman"/>
          <w:sz w:val="20"/>
        </w:rPr>
        <w:t>то  был  первый  документ,  исходивший  от  нового  глав</w:t>
        <w:softHyphen/>
        <w:t>нокомандующего.  Чрезвычайно  важно  отметить,  что  боль</w:t>
        <w:softHyphen/>
        <w:t>шой  полководческий  опыт  Кутузова  дал  ему  возможность  правильно  определить  ту  главную  силу,  которая  была  способна  изменить  ход  военных  действий.  Резервы  —  вот  что  интересовало  Кутузова  прежде  всего.  Это  был  карди</w:t>
        <w:softHyphen/>
        <w:t>нальный  вопрос,  от  решения  которого  зависел  исход  войны.</w:t>
      </w:r>
    </w:p>
    <w:p>
      <w:pPr>
        <w:pStyle w:val="Normal1"/>
        <w:spacing w:lineRule="auto" w:line="240"/>
        <w:ind w:firstLine="851"/>
        <w:rPr/>
      </w:pPr>
      <w:r>
        <w:rPr>
          <w:rFonts w:cs="Invest;Times New Roman" w:ascii="Invest;Times New Roman" w:hAnsi="Invest;Times New Roman"/>
          <w:outline/>
          <w:w w:val="150"/>
          <w:sz w:val="36"/>
        </w:rPr>
        <w:t>К</w:t>
      </w:r>
      <w:r>
        <w:rPr>
          <w:rFonts w:cs="BauhausLightCTT;Times New Roman" w:ascii="BauhausLightCTT;Times New Roman" w:hAnsi="BauhausLightCTT;Times New Roman"/>
          <w:sz w:val="20"/>
        </w:rPr>
        <w:t>ак  видно  из  писем,  относящихся  к  первым  дням  деятельности  нового  главнокомандующего,  Военное  мини</w:t>
        <w:softHyphen/>
        <w:t>стерство,  не  зная  истинного  положения  дел  с  формиро</w:t>
        <w:softHyphen/>
        <w:t>ваниями,  указало  на  наличие  в  стране  довольно  крупных  резервов.  Были  названы  как  находившиеся  в  готовности  55  батальонов  пехоты,  26  эскадронов  кавалерии,  14  ар</w:t>
        <w:softHyphen/>
        <w:t xml:space="preserve">тиллерийских  рот,  сосредоточенных  в  районе  Калуги  в  Особом  отряде  (корпусе)  генерала  М.  А.  Милорадовича.  Указывалось,  что  2  дивизии,  сформированные  на  Украине  князем  Я.  И.  Лобановым-Ростовским,  направляются  к  Туле,  идет  успешная  подготовка  шести  пехотных  полков  в  Петербурге,  Новгороде,  Твери,  Москве,  Туле  и  Калуге,  наконец,  возлагались  большие  надежды  на  Московское  ополчение.  В  общей  сложности  Военное  министерство  считало  вполне  возможным  выставить  дополнительно  100—120  тыс.  человек  </w:t>
      </w:r>
      <w:r>
        <w:rPr>
          <w:rFonts w:cs="a_DiscoSerif;Liberation Mono" w:ascii="a_DiscoSerif;Liberation Mono" w:hAnsi="a_DiscoSerif;Liberation Mono"/>
          <w:sz w:val="22"/>
          <w:vertAlign w:val="superscript"/>
        </w:rPr>
        <w:t>17</w:t>
      </w:r>
      <w:r>
        <w:rPr>
          <w:rFonts w:cs="BauhausLightCTT;Times New Roman" w:ascii="BauhausLightCTT;Times New Roman" w:hAnsi="BauhausLightCTT;Times New Roman"/>
          <w:sz w:val="20"/>
        </w:rPr>
        <w:t>.</w:t>
      </w:r>
    </w:p>
    <w:p>
      <w:pPr>
        <w:pStyle w:val="Normal1"/>
        <w:spacing w:lineRule="auto" w:line="240"/>
        <w:ind w:firstLine="851"/>
        <w:rPr/>
      </w:pPr>
      <w:r>
        <w:rPr>
          <w:rFonts w:cs="Invest;Times New Roman" w:ascii="Invest;Times New Roman" w:hAnsi="Invest;Times New Roman"/>
          <w:outline/>
          <w:w w:val="150"/>
          <w:sz w:val="36"/>
        </w:rPr>
        <w:t>Е</w:t>
      </w:r>
      <w:r>
        <w:rPr>
          <w:rFonts w:cs="BauhausLightCTT;Times New Roman" w:ascii="BauhausLightCTT;Times New Roman" w:hAnsi="BauhausLightCTT;Times New Roman"/>
          <w:sz w:val="20"/>
        </w:rPr>
        <w:t>стественно,  что  создание  в  глубине  страны  сильных  резервов  и  появление  их  перед  лицом  врага  имело  огром</w:t>
        <w:softHyphen/>
        <w:t>ное  значение.  Увеличив  армию  за  счет  резервов  и  ополче</w:t>
        <w:softHyphen/>
        <w:t>ния,  Кутузов  рассчитывал  приостановить  дальнейшее  про</w:t>
        <w:softHyphen/>
        <w:t>движение  Наполеона  в  глубь  страны,  не  допустить  про</w:t>
        <w:softHyphen/>
        <w:t xml:space="preserve">тивника  к  Москве.  В  день  отъезда  из  Петербурга,  11  августа  1812  г.,  Кутузов  писал  Милорадовичу:  « </w:t>
      </w:r>
      <w:r>
        <w:rPr>
          <w:rFonts w:cs="Decor;Times New Roman" w:ascii="Decor;Times New Roman" w:hAnsi="Decor;Times New Roman"/>
          <w:sz w:val="20"/>
        </w:rPr>
        <w:t>Вам  известно,  что  1-я  и  2-я  наши  Западные  армии  находятся  у  Смоленска...  Нынешний  предмет  состоит  в  преграде  пути  неприятельскому  в  Москву,  к  чему,  вероятно,  и  все  меры  командующими  нашими  армиями  предприняты.  Но,  знав  Вас  с  войсками,  Вашему  высокопревосходитель</w:t>
        <w:softHyphen/>
        <w:t>ству  вверенными,  в  расположении  от  Москвы  до  Калуги,  поставлено  в  виду  войскам  иметь  вторичную  стену  противу  сил  неприятельских  на  Москву  по  доро</w:t>
        <w:softHyphen/>
        <w:t>ге  от  Дорогобужа  в  той  надежде,  что  Вы,  расположа  войска,  Вам  вверенные,  сообразно  сему  предмету,  проти</w:t>
        <w:softHyphen/>
        <w:t>вопоставите  силам  неприятельским  их  мужество  и  вашу  твердость  с  тем,  что  найдет  враг  наш  другие  преграды  на  дороге  к  Москве,  когда  бы,  паче  чаяния,  силы  1-й  и  2-й  Западных  армий  недостаточны  были  ему  противо</w:t>
        <w:softHyphen/>
        <w:t>стоять.  Расположение  Ваше  должно  быть  и  в  таком  смыс</w:t>
        <w:softHyphen/>
        <w:t>ле,  чтобы  могли  сии  армии  при  надобности  удобно  опи</w:t>
        <w:softHyphen/>
        <w:t>раться  на  Вас  и  Вами  пользоваться</w:t>
      </w:r>
      <w:r>
        <w:rPr>
          <w:rFonts w:cs="BauhausLightCTT;Times New Roman" w:ascii="BauhausLightCTT;Times New Roman" w:hAnsi="BauhausLightCTT;Times New Roman"/>
          <w:sz w:val="20"/>
        </w:rPr>
        <w:t xml:space="preserve"> » </w:t>
      </w:r>
      <w:r>
        <w:rPr>
          <w:rFonts w:cs="a_DiscoSerif;Liberation Mono" w:ascii="a_DiscoSerif;Liberation Mono" w:hAnsi="a_DiscoSerif;Liberation Mono"/>
          <w:sz w:val="22"/>
          <w:vertAlign w:val="superscript"/>
        </w:rPr>
        <w:t>18</w:t>
      </w:r>
      <w:r>
        <w:rPr>
          <w:rFonts w:cs="BauhausLightCTT;Times New Roman" w:ascii="BauhausLightCTT;Times New Roman" w:hAnsi="BauhausLightCTT;Times New Roman"/>
          <w:sz w:val="20"/>
        </w:rPr>
        <w:t>.</w:t>
      </w:r>
    </w:p>
    <w:p>
      <w:pPr>
        <w:pStyle w:val="Normal1"/>
        <w:spacing w:lineRule="auto" w:line="240"/>
        <w:ind w:firstLine="851"/>
        <w:rPr/>
      </w:pPr>
      <w:r>
        <w:rPr>
          <w:rFonts w:cs="Invest;Times New Roman" w:ascii="Invest;Times New Roman" w:hAnsi="Invest;Times New Roman"/>
          <w:outline/>
          <w:w w:val="150"/>
          <w:sz w:val="36"/>
        </w:rPr>
        <w:t>В</w:t>
      </w:r>
      <w:r>
        <w:rPr>
          <w:rFonts w:cs="BauhausLightCTT;Times New Roman" w:ascii="BauhausLightCTT;Times New Roman" w:hAnsi="BauhausLightCTT;Times New Roman"/>
          <w:sz w:val="20"/>
        </w:rPr>
        <w:t xml:space="preserve">  тот  же  день  Кутузов  направил  письмо  графу  Ро</w:t>
        <w:softHyphen/>
        <w:t xml:space="preserve">стопчину,  в  котором  писал:  « </w:t>
      </w:r>
      <w:r>
        <w:rPr>
          <w:rFonts w:cs="Decor;Times New Roman" w:ascii="Decor;Times New Roman" w:hAnsi="Decor;Times New Roman"/>
          <w:sz w:val="20"/>
        </w:rPr>
        <w:t>К  Вашему  сиятельству  об</w:t>
        <w:softHyphen/>
        <w:t>ращаюсь  я  с  тем,  чтобы  по  требованию  генерала  Милорадовича  усилили  его  всеми  теми  войсками,  которые  уже  до  некоторой  зрелости  в  формировании  своем  достигли,  дабы  тем  главная  армия  нашла  себе  новый  источник  к  усилению</w:t>
      </w:r>
      <w:r>
        <w:rPr>
          <w:rFonts w:cs="BauhausLightCTT;Times New Roman" w:ascii="BauhausLightCTT;Times New Roman" w:hAnsi="BauhausLightCTT;Times New Roman"/>
          <w:sz w:val="20"/>
        </w:rPr>
        <w:t xml:space="preserve"> » </w:t>
      </w:r>
      <w:r>
        <w:rPr>
          <w:rFonts w:cs="a_DiscoSerif;Liberation Mono" w:ascii="a_DiscoSerif;Liberation Mono" w:hAnsi="a_DiscoSerif;Liberation Mono"/>
          <w:sz w:val="22"/>
          <w:vertAlign w:val="superscript"/>
        </w:rPr>
        <w:t>19</w:t>
      </w:r>
      <w:r>
        <w:rPr>
          <w:rFonts w:cs="BauhausLightCTT;Times New Roman" w:ascii="BauhausLightCTT;Times New Roman" w:hAnsi="BauhausLightCTT;Times New Roman"/>
          <w:sz w:val="20"/>
        </w:rPr>
        <w:t>.</w:t>
      </w:r>
    </w:p>
    <w:p>
      <w:pPr>
        <w:pStyle w:val="Normal1"/>
        <w:spacing w:lineRule="auto" w:line="240"/>
        <w:ind w:firstLine="851"/>
        <w:rPr/>
      </w:pPr>
      <w:r>
        <w:rPr>
          <w:rFonts w:cs="Invest;Times New Roman" w:ascii="Invest;Times New Roman" w:hAnsi="Invest;Times New Roman"/>
          <w:outline/>
          <w:w w:val="150"/>
          <w:sz w:val="36"/>
        </w:rPr>
        <w:t>З</w:t>
      </w:r>
      <w:r>
        <w:rPr>
          <w:rFonts w:cs="BauhausLightCTT;Times New Roman" w:ascii="BauhausLightCTT;Times New Roman" w:hAnsi="BauhausLightCTT;Times New Roman"/>
          <w:sz w:val="20"/>
        </w:rPr>
        <w:t>а  день  до  отъезда  Кутузова  в  армию  царскосельский  исправник  Маничаров  получил  от  петербургского  губер</w:t>
        <w:softHyphen/>
        <w:t>натора  М.  М.  Бакунина  извещение,  что  главнокомандую</w:t>
        <w:softHyphen/>
        <w:t>щий  армией  генерал  от  инфантерии  князь  М.  И.  Голенищев-Кутузов  завтра  поутру  рано  отправляется  из  Петер</w:t>
        <w:softHyphen/>
        <w:t>бурга  по  Московскому  тракту  и  ему  необходимо  выделять  на  станциях  по  50  лошадей.</w:t>
      </w:r>
    </w:p>
    <w:p>
      <w:pPr>
        <w:pStyle w:val="Normal1"/>
        <w:spacing w:lineRule="auto" w:line="240"/>
        <w:ind w:firstLine="851"/>
        <w:rPr/>
      </w:pPr>
      <w:r>
        <w:rPr>
          <w:rFonts w:cs="Invest;Times New Roman" w:ascii="Invest;Times New Roman" w:hAnsi="Invest;Times New Roman"/>
          <w:outline/>
          <w:w w:val="150"/>
          <w:sz w:val="36"/>
        </w:rPr>
        <w:t>П</w:t>
      </w:r>
      <w:r>
        <w:rPr>
          <w:rFonts w:cs="BauhausLightCTT;Times New Roman" w:ascii="BauhausLightCTT;Times New Roman" w:hAnsi="BauhausLightCTT;Times New Roman"/>
          <w:sz w:val="20"/>
        </w:rPr>
        <w:t>ровожаемый  многочисленными  жителями,  Кутузов  11  августа  покинул  Петербург.  Его  путь  к  армии  прохо</w:t>
        <w:softHyphen/>
        <w:t>дил  по  Московскому  тракту  через  Ижору,  Новгород,  Яжелбицы,  Торжок,  Ржев,  Гжатск.  Почти  на  каждой  поч</w:t>
        <w:softHyphen/>
        <w:t>товой  станции  Кутузов  направлял  курьеров  с  письмами  к  Милорадовичу,  Ростопчину,  Чичагову,  Барклаю-де-Толли,  в  Военное  министерство.  Общий  тон  этих  писем  —  всемерное  усиление  действующей  армии.</w:t>
      </w:r>
    </w:p>
    <w:p>
      <w:pPr>
        <w:pStyle w:val="Normal1"/>
        <w:spacing w:lineRule="auto" w:line="240"/>
        <w:ind w:firstLine="851"/>
        <w:rPr/>
      </w:pPr>
      <w:r>
        <w:pict>
          <v:shape id="shape_0" stroked="t" o:allowincell="f" style="position:absolute;margin-left:418.95pt;margin-top:28.8pt;width:62.3pt;height:62.3pt;mso-wrap-style:none;v-text-anchor:middle;mso-position-vertical-relative:page" type="_x0000_t136">
            <v:path textpathok="t"/>
            <v:textpath on="t" fitshape="t" string="6" style="font-family:&quot;a_AvanteTitulCmFshOtl&quot;;font-size:12pt"/>
            <v:fill o:detectmouseclick="t" on="false"/>
            <v:stroke color="black" weight="1440" joinstyle="miter" endcap="flat"/>
            <w10:wrap type="none"/>
          </v:shape>
        </w:pict>
      </w:r>
      <w:r>
        <w:rPr>
          <w:rFonts w:cs="Invest;Times New Roman" w:ascii="Invest;Times New Roman" w:hAnsi="Invest;Times New Roman"/>
          <w:outline/>
          <w:w w:val="150"/>
          <w:sz w:val="36"/>
        </w:rPr>
        <w:t>К</w:t>
      </w:r>
      <w:r>
        <w:rPr>
          <w:rFonts w:cs="BauhausLightCTT;Times New Roman" w:ascii="BauhausLightCTT;Times New Roman" w:hAnsi="BauhausLightCTT;Times New Roman"/>
          <w:sz w:val="20"/>
        </w:rPr>
        <w:t>аковы  же  были  в  действительности  возможности  страны  для  пополнения  действующей  армии  свежими  войсками?  Как  на  самом  деле  обстояло  дело  с  резервами?  Царь  и  Военное  министерство  слишком  поздно  спохвати</w:t>
        <w:softHyphen/>
        <w:t>лись  исправлять  допущенные  ошибки.  Дело  в  том,  что  до  вторжения  Наполеона  в  Россию  успешных  практиче</w:t>
        <w:softHyphen/>
        <w:t>ских  мер  для  создания  крупных  резервных  формирований  предпринято  не  было.  Запасные  батальоны  и  рекрутские  депо,  разбросанные  по  всей  России,  находились  в  крайне  запущенном  состоянии  и  не  были  в  какой-либо  степени  источником  пополнения  действующей  армии.  Сказалась  переоценка  своих  сил  и  недооценка,  или,  справедливее  сказать,  незнание  сил  противника.  Значительное  числен</w:t>
        <w:softHyphen/>
        <w:t>ное  превосходство  противника  было  установлено  русским  командованием  лишь  после  его  вторжения  в  Россию.</w:t>
      </w:r>
    </w:p>
    <w:p>
      <w:pPr>
        <w:pStyle w:val="Normal1"/>
        <w:spacing w:lineRule="auto" w:line="240"/>
        <w:ind w:firstLine="851"/>
        <w:rPr/>
      </w:pPr>
      <w:r>
        <w:rPr>
          <w:rFonts w:cs="Invest;Times New Roman" w:ascii="Invest;Times New Roman" w:hAnsi="Invest;Times New Roman"/>
          <w:outline/>
          <w:w w:val="150"/>
          <w:sz w:val="36"/>
        </w:rPr>
        <w:t>П</w:t>
      </w:r>
      <w:r>
        <w:rPr>
          <w:rFonts w:cs="BauhausLightCTT;Times New Roman" w:ascii="BauhausLightCTT;Times New Roman" w:hAnsi="BauhausLightCTT;Times New Roman"/>
          <w:sz w:val="20"/>
        </w:rPr>
        <w:t>ервое  распоряжение  о  формировании  войск  в  тылу  относится  к  25  июня.  В  рескрипте  на  имя  малороссийско</w:t>
        <w:softHyphen/>
        <w:t>го  генерал-губернатора  Я.  И.  Лобанова-Ростовского  царь  требовал  как  можно  скорее  собрать  несколько  казачьих  полков  и  направить  их  по  мере  готовности  в  Калугу  и  Тулу.  Вслед  за  этим  27  июня  Александр  I  отдал  распо</w:t>
        <w:softHyphen/>
        <w:t>ряжение  управляющему  Военным  министерством  генерал-лейтенанту  А.  И.  Горчакову:  за  счет  запасных  рек</w:t>
        <w:softHyphen/>
        <w:t>рутов,  находившихся  в  депо  2-й  линии  (Старая  Русса,  Торопец,  Вязьма,  Рославль,  Сумы),  сформировать  шесть  пехотных  полков,  расположив  их  в  Петербурге,  Новгоро</w:t>
        <w:softHyphen/>
        <w:t xml:space="preserve">де,  Твери,  Москве,  Туле  и  Калуге  </w:t>
      </w:r>
      <w:r>
        <w:rPr>
          <w:rFonts w:cs="a_DiscoSerif;Liberation Mono" w:ascii="a_DiscoSerif;Liberation Mono" w:hAnsi="a_DiscoSerif;Liberation Mono"/>
          <w:sz w:val="22"/>
          <w:vertAlign w:val="superscript"/>
        </w:rPr>
        <w:t>20</w:t>
      </w:r>
      <w:r>
        <w:rPr>
          <w:rFonts w:cs="BauhausLightCTT;Times New Roman" w:ascii="BauhausLightCTT;Times New Roman" w:hAnsi="BauhausLightCTT;Times New Roman"/>
          <w:sz w:val="20"/>
        </w:rPr>
        <w:t>.  Согласно  приложен</w:t>
        <w:softHyphen/>
        <w:t>ному  к  письму  расписанию  о  своде  рекрутов,  каждый  пехотный  полк  получал  из  рекрутского  депо  1446  сол</w:t>
        <w:softHyphen/>
        <w:t xml:space="preserve">дат  </w:t>
      </w:r>
      <w:r>
        <w:rPr>
          <w:rFonts w:cs="a_DiscoSerif;Liberation Mono" w:ascii="a_DiscoSerif;Liberation Mono" w:hAnsi="a_DiscoSerif;Liberation Mono"/>
          <w:sz w:val="22"/>
          <w:vertAlign w:val="superscript"/>
        </w:rPr>
        <w:t>21</w:t>
      </w:r>
      <w:r>
        <w:rPr>
          <w:rFonts w:cs="BauhausLightCTT;Times New Roman" w:ascii="BauhausLightCTT;Times New Roman" w:hAnsi="BauhausLightCTT;Times New Roman"/>
          <w:sz w:val="20"/>
        </w:rPr>
        <w:t>.</w:t>
      </w:r>
    </w:p>
    <w:p>
      <w:pPr>
        <w:pStyle w:val="Normal1"/>
        <w:spacing w:lineRule="auto" w:line="240"/>
        <w:ind w:firstLine="851"/>
        <w:rPr/>
      </w:pPr>
      <w:r>
        <w:rPr>
          <w:rFonts w:cs="Invest;Times New Roman" w:ascii="Invest;Times New Roman" w:hAnsi="Invest;Times New Roman"/>
          <w:outline/>
          <w:w w:val="150"/>
          <w:sz w:val="36"/>
        </w:rPr>
        <w:t>Б</w:t>
      </w:r>
      <w:r>
        <w:rPr>
          <w:rFonts w:cs="BauhausLightCTT;Times New Roman" w:ascii="BauhausLightCTT;Times New Roman" w:hAnsi="BauhausLightCTT;Times New Roman"/>
          <w:sz w:val="20"/>
        </w:rPr>
        <w:t>ольшие  трудности  первого  этапа  войны  и  вполне  определившееся  численное  превосходство  противника  за</w:t>
        <w:softHyphen/>
        <w:t>ставили  Александра  I  от  нерешительных  и  незначитель</w:t>
        <w:softHyphen/>
        <w:t>ных  мер  по  формированию  и  сбору  пополнения  перейти  к  более  энергичным  действиям.  С  этой  целью  в  начале  июля  были  отданы  распоряжения  о  стягивании  в  Калугу  формировавшихся  до  этого  в  Стародубе,  Новгороде-Северском,  Конотопе,  Ромнах,  Сумах,  Изюме,  Глухове,  Рославле,  Торопце  всех  рекрутских  четвертых  батальонов,  кавалерийских  эскадронов  и  артиллерийских  рот.  Но  рас</w:t>
        <w:softHyphen/>
        <w:t>четам  Военного  министерства  это  должно  было  составить  один  корпус  из  55  батальонов,  26  эскадронов  и  14  артил</w:t>
        <w:softHyphen/>
        <w:t>лерийских  рот.  Общее  командование  войсками  царь  поручил  генералу  от  инфантерии  Милорадовичу,  освободив  его  от  должности  киевского  военного  губернатора.  Поручая  Милорадовичу  создать  полки,  бригады  и  дивизии  из  по</w:t>
        <w:softHyphen/>
        <w:t xml:space="preserve">ступающих  в  Калугу  батальонов,  царь  указывал  ему:  « </w:t>
      </w:r>
      <w:r>
        <w:rPr>
          <w:rFonts w:cs="Decor;Times New Roman" w:ascii="Decor;Times New Roman" w:hAnsi="Decor;Times New Roman"/>
          <w:sz w:val="20"/>
        </w:rPr>
        <w:t>Сей  предмет  соделывается  тем  более  важным  в  настоя</w:t>
        <w:softHyphen/>
        <w:t>щем  положении  дел,  что  войска  под  начальством  Вашим  должны  будут  служить  основанием  для  образования  об</w:t>
        <w:softHyphen/>
        <w:t>щего  большого  воинского  ополчения</w:t>
      </w:r>
      <w:r>
        <w:rPr>
          <w:rFonts w:cs="BauhausLightCTT;Times New Roman" w:ascii="BauhausLightCTT;Times New Roman" w:hAnsi="BauhausLightCTT;Times New Roman"/>
          <w:sz w:val="20"/>
        </w:rPr>
        <w:t xml:space="preserve"> » </w:t>
      </w:r>
      <w:r>
        <w:rPr>
          <w:rFonts w:cs="a_DiscoSerif;Liberation Mono" w:ascii="a_DiscoSerif;Liberation Mono" w:hAnsi="a_DiscoSerif;Liberation Mono"/>
          <w:sz w:val="22"/>
          <w:vertAlign w:val="superscript"/>
        </w:rPr>
        <w:t>22</w:t>
      </w:r>
      <w:r>
        <w:rPr>
          <w:rFonts w:cs="BauhausLightCTT;Times New Roman" w:ascii="BauhausLightCTT;Times New Roman" w:hAnsi="BauhausLightCTT;Times New Roman"/>
          <w:sz w:val="20"/>
        </w:rPr>
        <w:t>.</w:t>
      </w:r>
    </w:p>
    <w:p>
      <w:pPr>
        <w:pStyle w:val="Normal1"/>
        <w:spacing w:lineRule="auto" w:line="240"/>
        <w:ind w:firstLine="851"/>
        <w:rPr/>
      </w:pPr>
      <w:r>
        <w:rPr>
          <w:rFonts w:cs="Invest;Times New Roman" w:ascii="Invest;Times New Roman" w:hAnsi="Invest;Times New Roman"/>
          <w:outline/>
          <w:w w:val="150"/>
          <w:sz w:val="36"/>
        </w:rPr>
        <w:t>Е</w:t>
      </w:r>
      <w:r>
        <w:rPr>
          <w:rFonts w:cs="BauhausLightCTT;Times New Roman" w:ascii="BauhausLightCTT;Times New Roman" w:hAnsi="BauhausLightCTT;Times New Roman"/>
          <w:sz w:val="20"/>
        </w:rPr>
        <w:t>сли  учесть,  что  эти  крайне  запоздалые  мероприятия  царского  правительства  по  формированию  резервных  ча</w:t>
        <w:softHyphen/>
        <w:t>стей  и  сосредоточению  их  на  наиболее  важных  стратеги</w:t>
        <w:softHyphen/>
        <w:t>ческих  направлениях  повсеместно  встречали  довольно  сильные  препятствия  (замедленный  сбор  на  пункты  фор</w:t>
        <w:softHyphen/>
        <w:t>мирования,  недостаток  обмундирования,  отсутствие  ору</w:t>
        <w:softHyphen/>
        <w:t>жия,  затруднения  в  транспортировке  рекрутов),  то  станет  очевидным,  что  пополнение  в  ближайшее  время  дейст</w:t>
        <w:softHyphen/>
        <w:t>вующей  армии  свежими  силами  представлялось  далеко  не  в  таком  радужном  свете,  как  это  казалось  в  Военном  министерстве.  Все  это  не  помешало  Военному  министер</w:t>
        <w:softHyphen/>
        <w:t xml:space="preserve">ству  преувеличить  наличие  готовых  вооруженных  сил  в  стране.  Правда,  выводы  министерства  частично  строились  на  хвастливых  донесениях  графа  Ростопчина  в  Военное  министерство  и  министру  полиции  А.  Д.  Балашову  об  успешном  комплектовании  корпуса  генерала  Милорадовича  и  наборе  военной  силы.  Так,  в  донесении  Балашову  в  первых  числах  августа  1812  г.  Ростопчин  сообщал:  « </w:t>
      </w:r>
      <w:r>
        <w:rPr>
          <w:rFonts w:cs="Decor;Times New Roman" w:ascii="Decor;Times New Roman" w:hAnsi="Decor;Times New Roman"/>
          <w:sz w:val="20"/>
        </w:rPr>
        <w:t>Приезд  Милорадовича  и  уверение,  что  к  6  августа  от  Калуги  до  Можайска  будет  31  тыс.  славных  войск  и  30  тыс.  московской  силы,  придали  бодрости  малому  числу  бледных  и  трепещущих</w:t>
      </w:r>
      <w:r>
        <w:rPr>
          <w:rFonts w:cs="BauhausLightCTT;Times New Roman" w:ascii="BauhausLightCTT;Times New Roman" w:hAnsi="BauhausLightCTT;Times New Roman"/>
          <w:sz w:val="20"/>
        </w:rPr>
        <w:t xml:space="preserve"> » </w:t>
      </w:r>
      <w:r>
        <w:rPr>
          <w:rFonts w:cs="a_DiscoSerif;Liberation Mono" w:ascii="a_DiscoSerif;Liberation Mono" w:hAnsi="a_DiscoSerif;Liberation Mono"/>
          <w:sz w:val="22"/>
          <w:vertAlign w:val="superscript"/>
        </w:rPr>
        <w:t>23</w:t>
      </w:r>
      <w:r>
        <w:rPr>
          <w:rFonts w:cs="BauhausLightCTT;Times New Roman" w:ascii="BauhausLightCTT;Times New Roman" w:hAnsi="BauhausLightCTT;Times New Roman"/>
          <w:sz w:val="20"/>
        </w:rPr>
        <w:t>.</w:t>
      </w:r>
    </w:p>
    <w:p>
      <w:pPr>
        <w:pStyle w:val="Normal1"/>
        <w:spacing w:lineRule="auto" w:line="240"/>
        <w:ind w:firstLine="851"/>
        <w:rPr/>
      </w:pPr>
      <w:r>
        <w:rPr>
          <w:rFonts w:cs="Invest;Times New Roman" w:ascii="Invest;Times New Roman" w:hAnsi="Invest;Times New Roman"/>
          <w:outline/>
          <w:w w:val="150"/>
          <w:sz w:val="36"/>
        </w:rPr>
        <w:t>В</w:t>
      </w:r>
      <w:r>
        <w:rPr>
          <w:rFonts w:cs="BauhausLightCTT;Times New Roman" w:ascii="BauhausLightCTT;Times New Roman" w:hAnsi="BauhausLightCTT;Times New Roman"/>
          <w:sz w:val="20"/>
        </w:rPr>
        <w:t>ерсия  о  том,  что  генерал  Милорадович  создал  сильный  отряд,  идущий  навстречу  армии,  получила  настоль</w:t>
        <w:softHyphen/>
        <w:t>ко  широкое  распространение,  что  иностранные  историки  сообщают  об  этом  как  о  бесспорной  истине.  Так,  полков</w:t>
        <w:softHyphen/>
        <w:t>ник  Г.  Д.  Гутчинсон  в  своей  книге,  посвященной  Отече</w:t>
        <w:softHyphen/>
        <w:t xml:space="preserve">ственной  войне  1812  года,  говоря  о  действиях  русской  армии  под  командованием  Барклая-де-Толли,  пишет:  « </w:t>
      </w:r>
      <w:r>
        <w:rPr>
          <w:rFonts w:cs="Decor;Times New Roman" w:ascii="Decor;Times New Roman" w:hAnsi="Decor;Times New Roman"/>
          <w:sz w:val="20"/>
        </w:rPr>
        <w:t>Когда  он  соединился  в  Гжатске  29  августа  с  подкреп</w:t>
        <w:softHyphen/>
        <w:t>лением  в  60  тыс.  человек  под  начальством  генерала  Ми</w:t>
        <w:softHyphen/>
        <w:t>лорадовича,  то  решил,  что  наступило  время  остановиться,  и  открыто  помериться  силами  с  его  великим  соперником.  Едва  он  принял  это  решение,  как  был  замещен  генералом  Кутузовым</w:t>
      </w:r>
      <w:r>
        <w:rPr>
          <w:rFonts w:cs="BauhausLightCTT;Times New Roman" w:ascii="BauhausLightCTT;Times New Roman" w:hAnsi="BauhausLightCTT;Times New Roman"/>
          <w:sz w:val="20"/>
        </w:rPr>
        <w:t xml:space="preserve"> » </w:t>
      </w:r>
      <w:r>
        <w:rPr>
          <w:rFonts w:cs="a_DiscoSerif;Liberation Mono" w:ascii="a_DiscoSerif;Liberation Mono" w:hAnsi="a_DiscoSerif;Liberation Mono"/>
          <w:sz w:val="22"/>
          <w:vertAlign w:val="superscript"/>
        </w:rPr>
        <w:t>24</w:t>
      </w:r>
      <w:r>
        <w:rPr>
          <w:rFonts w:cs="BauhausLightCTT;Times New Roman" w:ascii="BauhausLightCTT;Times New Roman" w:hAnsi="BauhausLightCTT;Times New Roman"/>
          <w:sz w:val="20"/>
        </w:rPr>
        <w:t>.</w:t>
      </w:r>
    </w:p>
    <w:p>
      <w:pPr>
        <w:pStyle w:val="Normal1"/>
        <w:spacing w:lineRule="auto" w:line="240"/>
        <w:ind w:firstLine="851"/>
        <w:rPr/>
      </w:pPr>
      <w:r>
        <w:rPr>
          <w:rFonts w:cs="Invest;Times New Roman" w:ascii="Invest;Times New Roman" w:hAnsi="Invest;Times New Roman"/>
          <w:outline/>
          <w:w w:val="150"/>
          <w:sz w:val="36"/>
        </w:rPr>
        <w:t>В</w:t>
      </w:r>
      <w:r>
        <w:rPr>
          <w:rFonts w:cs="BauhausLightCTT;Times New Roman" w:ascii="BauhausLightCTT;Times New Roman" w:hAnsi="BauhausLightCTT;Times New Roman"/>
          <w:sz w:val="20"/>
        </w:rPr>
        <w:t>се  это  вместе  взятое  —  информация  Военного  мини</w:t>
        <w:softHyphen/>
        <w:t>стерства,  письма  Ростопчина  —  дало  основание  Кутузову  рассчитывать  на  значительное  увеличение  армии  за  счет  резервов  и  ополчения,  и  в  первую  очередь,  конечно,  на  использование  для  этой  цели  корпуса  Милорадовича  и  Московского  ополчения.  Усилив  армию  этими  войсками,  Кутузов  полагал  вполне  возможным  приостановить  даль</w:t>
        <w:softHyphen/>
        <w:t>нейшее  продвижение  Наполеона  в  глубь  страны,  разгро</w:t>
        <w:softHyphen/>
        <w:t xml:space="preserve">мить  французов  еще  до  подхода  их  к  Москве.  Он  часто  говорил:  « </w:t>
      </w:r>
      <w:r>
        <w:rPr>
          <w:rFonts w:cs="Decor;Times New Roman" w:ascii="Decor;Times New Roman" w:hAnsi="Decor;Times New Roman"/>
          <w:sz w:val="20"/>
        </w:rPr>
        <w:t>Настоящий  мой  предмет  есть  спасение  Москвы  самой</w:t>
      </w:r>
      <w:r>
        <w:rPr>
          <w:rFonts w:cs="BauhausLightCTT;Times New Roman" w:ascii="BauhausLightCTT;Times New Roman" w:hAnsi="BauhausLightCTT;Times New Roman"/>
          <w:sz w:val="20"/>
        </w:rPr>
        <w:t xml:space="preserve"> » </w:t>
      </w:r>
      <w:r>
        <w:rPr>
          <w:rFonts w:cs="a_DiscoSerif;Liberation Mono" w:ascii="a_DiscoSerif;Liberation Mono" w:hAnsi="a_DiscoSerif;Liberation Mono"/>
          <w:sz w:val="22"/>
          <w:vertAlign w:val="superscript"/>
        </w:rPr>
        <w:t>25</w:t>
      </w:r>
      <w:r>
        <w:rPr>
          <w:rFonts w:cs="BauhausLightCTT;Times New Roman" w:ascii="BauhausLightCTT;Times New Roman" w:hAnsi="BauhausLightCTT;Times New Roman"/>
          <w:sz w:val="20"/>
        </w:rPr>
        <w:t>.</w:t>
      </w:r>
    </w:p>
    <w:p>
      <w:pPr>
        <w:pStyle w:val="Normal1"/>
        <w:spacing w:lineRule="auto" w:line="240"/>
        <w:ind w:firstLine="851"/>
        <w:rPr/>
      </w:pPr>
      <w:r>
        <w:rPr>
          <w:rFonts w:cs="Invest;Times New Roman" w:ascii="Invest;Times New Roman" w:hAnsi="Invest;Times New Roman"/>
          <w:outline/>
          <w:w w:val="150"/>
          <w:sz w:val="36"/>
        </w:rPr>
        <w:t>Г</w:t>
      </w:r>
      <w:r>
        <w:rPr>
          <w:rFonts w:cs="BauhausLightCTT;Times New Roman" w:ascii="BauhausLightCTT;Times New Roman" w:hAnsi="BauhausLightCTT;Times New Roman"/>
          <w:sz w:val="20"/>
        </w:rPr>
        <w:t>лавнокомандующий  рассчитывал  не  только  на  усиле</w:t>
        <w:softHyphen/>
        <w:t>ние  армий,  действовавших  на  московском  направлении.  Разумеется,  это  были  главные  силы,  ближайшие  задачи  которых  состояли  в  том,  чтобы  активной  обороной  при</w:t>
        <w:softHyphen/>
        <w:t>остановить  дальнейшее  продвижение  противника,  не  до</w:t>
        <w:softHyphen/>
        <w:t>пустить  его  подхода  к  Москве.  Полный  же  разгром  врага,  несомненно,  требовал  координации  действий  всех  армий  и  их  активного  участия  в  борьбе.  Полководец  пришел  к  выводу  о  необходимости  перенесения  основных  усилий  Дунайской  и  3-й  Западной  армий  также  против  главной  группировки  наполеоновских  войск,  приближавшейся  к  Москве.  Свое  решение  Кутузов  изложил  в  письмах  ко</w:t>
        <w:softHyphen/>
        <w:t xml:space="preserve">мандующим  Дунайской  и  3-й  Западной  армиями  </w:t>
      </w:r>
      <w:r>
        <w:rPr>
          <w:rFonts w:cs="a_DiscoSerif;Liberation Mono" w:ascii="a_DiscoSerif;Liberation Mono" w:hAnsi="a_DiscoSerif;Liberation Mono"/>
          <w:sz w:val="22"/>
          <w:vertAlign w:val="superscript"/>
        </w:rPr>
        <w:t>26</w:t>
      </w:r>
      <w:r>
        <w:rPr>
          <w:rFonts w:cs="BauhausLightCTT;Times New Roman" w:ascii="BauhausLightCTT;Times New Roman" w:hAnsi="BauhausLightCTT;Times New Roman"/>
          <w:sz w:val="20"/>
        </w:rPr>
        <w:t xml:space="preserve">.  На  остановке  в  Яжелбицах  14  августа  он  отправил  письмо  П.  В.  Чичагову,  в  котором  сообщал:  « </w:t>
      </w:r>
      <w:r>
        <w:rPr>
          <w:rFonts w:cs="Decor;Times New Roman" w:ascii="Decor;Times New Roman" w:hAnsi="Decor;Times New Roman"/>
          <w:sz w:val="20"/>
        </w:rPr>
        <w:t>Неприятель,  со</w:t>
        <w:softHyphen/>
        <w:t>единивши  почти  все  свои  силы,  находится  уже  между  Смоленском  и  Москвой;  наши  две  армии,  1-я  и  2-я,  по  последним  известиям  около  Дорогобужа...  Из  сих  об</w:t>
        <w:softHyphen/>
        <w:t>стоятельств  вы  легко  усмотреть  изволите,  что  невозмож</w:t>
        <w:softHyphen/>
        <w:t>но  ныне  думать  об  отдаленных  каких-либо  диверсиях,  но  все  то,  что  мы  имеем  1-й  и  2-й  армии,  должно  бы  действовать  на  правый  фланг  неприятеля,  дабы  тем  един</w:t>
        <w:softHyphen/>
        <w:t>ственно  остановить  его  стремление.  Чем  далее  будут  пере</w:t>
        <w:softHyphen/>
        <w:t>меняться  обстоятельства  в  таком  роде,  как  они  поныне,  тем  сближение  Дунайской  армии  с  главными  силами  де</w:t>
        <w:softHyphen/>
        <w:t>лается  нужнее</w:t>
      </w:r>
      <w:r>
        <w:rPr>
          <w:rFonts w:cs="BauhausLightCTT;Times New Roman" w:ascii="BauhausLightCTT;Times New Roman" w:hAnsi="BauhausLightCTT;Times New Roman"/>
          <w:sz w:val="20"/>
        </w:rPr>
        <w:t>»</w:t>
      </w:r>
      <w:r>
        <w:rPr>
          <w:rFonts w:cs="a_DiscoSerif;Liberation Mono" w:ascii="a_DiscoSerif;Liberation Mono" w:hAnsi="a_DiscoSerif;Liberation Mono"/>
          <w:sz w:val="22"/>
          <w:vertAlign w:val="superscript"/>
        </w:rPr>
        <w:t>27</w:t>
      </w:r>
      <w:r>
        <w:rPr>
          <w:rFonts w:cs="BauhausLightCTT;Times New Roman" w:ascii="BauhausLightCTT;Times New Roman" w:hAnsi="BauhausLightCTT;Times New Roman"/>
          <w:sz w:val="20"/>
        </w:rPr>
        <w:t xml:space="preserve">.  Командующему  3-й  Западной  армией  Тормасову  Кутузов  в  тот  же  день,  14  августа,  писал:  « </w:t>
      </w:r>
      <w:r>
        <w:rPr>
          <w:rFonts w:cs="Decor;Times New Roman" w:ascii="Decor;Times New Roman" w:hAnsi="Decor;Times New Roman"/>
          <w:sz w:val="20"/>
        </w:rPr>
        <w:t>Теперь  не  время  думать  об  отдаленных  экспеди</w:t>
        <w:softHyphen/>
        <w:t>циях,  но  все  внимание  остановить  быстрому  ходу  неприя</w:t>
        <w:softHyphen/>
        <w:t>тельскому,  а  потому  и  армия,  вам  вверенная,  обязана  действовать  на  правый  фланг  стремящегося  неприя</w:t>
        <w:softHyphen/>
        <w:t>теля</w:t>
      </w:r>
      <w:r>
        <w:rPr>
          <w:rFonts w:cs="BauhausLightCTT;Times New Roman" w:ascii="BauhausLightCTT;Times New Roman" w:hAnsi="BauhausLightCTT;Times New Roman"/>
          <w:sz w:val="20"/>
        </w:rPr>
        <w:t xml:space="preserve"> » </w:t>
      </w:r>
      <w:r>
        <w:rPr>
          <w:rFonts w:cs="a_DiscoSerif;Liberation Mono" w:ascii="a_DiscoSerif;Liberation Mono" w:hAnsi="a_DiscoSerif;Liberation Mono"/>
          <w:sz w:val="22"/>
          <w:vertAlign w:val="superscript"/>
        </w:rPr>
        <w:t>28</w:t>
      </w:r>
      <w:r>
        <w:rPr>
          <w:rFonts w:cs="BauhausLightCTT;Times New Roman" w:ascii="BauhausLightCTT;Times New Roman" w:hAnsi="BauhausLightCTT;Times New Roman"/>
          <w:sz w:val="20"/>
        </w:rPr>
        <w:t>.</w:t>
      </w:r>
    </w:p>
    <w:p>
      <w:pPr>
        <w:pStyle w:val="Normal1"/>
        <w:spacing w:lineRule="auto" w:line="240"/>
        <w:ind w:firstLine="851"/>
        <w:rPr/>
      </w:pPr>
      <w:r>
        <w:pict>
          <v:shape id="shape_0" stroked="t" o:allowincell="f" style="position:absolute;margin-left:418.95pt;margin-top:28.8pt;width:62.3pt;height:62.3pt;mso-wrap-style:none;v-text-anchor:middle;mso-position-vertical-relative:page" type="_x0000_t136">
            <v:path textpathok="t"/>
            <v:textpath on="t" fitshape="t" string="7" style="font-family:&quot;a_AvanteTitulCmFshOtl&quot;;font-size:12pt"/>
            <v:fill o:detectmouseclick="t" on="false"/>
            <v:stroke color="black" weight="1440" joinstyle="miter" endcap="flat"/>
            <w10:wrap type="none"/>
          </v:shape>
        </w:pict>
      </w:r>
      <w:r>
        <w:rPr>
          <w:rFonts w:cs="Invest;Times New Roman" w:ascii="Invest;Times New Roman" w:hAnsi="Invest;Times New Roman"/>
          <w:outline/>
          <w:w w:val="150"/>
          <w:sz w:val="36"/>
        </w:rPr>
        <w:t>Т</w:t>
      </w:r>
      <w:r>
        <w:rPr>
          <w:rFonts w:cs="BauhausLightCTT;Times New Roman" w:ascii="BauhausLightCTT;Times New Roman" w:hAnsi="BauhausLightCTT;Times New Roman"/>
          <w:sz w:val="20"/>
        </w:rPr>
        <w:t>аким  образом,  основная  стратегическая  идея  Кутузо</w:t>
        <w:softHyphen/>
        <w:t>ва  состояла  в  объединении  усилий  всех  армий  на  наибо</w:t>
        <w:softHyphen/>
        <w:t>лее  важном  операционном  направлении,  где  решалась  судьба  войны.</w:t>
      </w:r>
    </w:p>
    <w:p>
      <w:pPr>
        <w:pStyle w:val="Normal1"/>
        <w:spacing w:lineRule="auto" w:line="240"/>
        <w:ind w:firstLine="851"/>
        <w:rPr/>
      </w:pPr>
      <w:r>
        <w:rPr>
          <w:rFonts w:cs="Invest;Times New Roman" w:ascii="Invest;Times New Roman" w:hAnsi="Invest;Times New Roman"/>
          <w:outline/>
          <w:w w:val="150"/>
          <w:sz w:val="36"/>
        </w:rPr>
        <w:t>И</w:t>
      </w:r>
      <w:r>
        <w:rPr>
          <w:rFonts w:cs="BauhausLightCTT;Times New Roman" w:ascii="BauhausLightCTT;Times New Roman" w:hAnsi="BauhausLightCTT;Times New Roman"/>
          <w:sz w:val="20"/>
        </w:rPr>
        <w:t>з  приведенных  выше  документов  видно,  что  Кутузов  стремился  к  тому,  чтобы,  усилив  1-ю  и  2-ю  Западные  ар</w:t>
        <w:softHyphen/>
        <w:t>мии  за  счет  обещанных  Военным  министерством  крупных  резервных  формирований,  перейти  к  активной  обороне,  остановить  дальнейшее  продвижение  наполеоновской  ар</w:t>
        <w:softHyphen/>
        <w:t>мии,  а  затем  совместно  с  войсками  Дунайской  и  3-й  За</w:t>
        <w:softHyphen/>
        <w:t>падной  армий  (которые  должны  были  выйти  к  этому  вре</w:t>
        <w:softHyphen/>
        <w:t>мени  на  правый  фланг  и  тыл  противника)  развернуть  активные  наступательные  действия  и  нанести  противни</w:t>
        <w:softHyphen/>
        <w:t>ку  сокрушительное  поражение.  Реализация  этого  плана  могла  привести  к  резкому  изменению  всей  стратегической  обстановки.</w:t>
      </w:r>
    </w:p>
    <w:p>
      <w:pPr>
        <w:pStyle w:val="Normal1"/>
        <w:spacing w:lineRule="auto" w:line="240"/>
        <w:ind w:firstLine="851"/>
        <w:rPr/>
      </w:pPr>
      <w:r>
        <w:rPr>
          <w:rFonts w:cs="Invest;Times New Roman" w:ascii="Invest;Times New Roman" w:hAnsi="Invest;Times New Roman"/>
          <w:outline/>
          <w:w w:val="150"/>
          <w:sz w:val="36"/>
        </w:rPr>
        <w:t>С</w:t>
      </w:r>
      <w:r>
        <w:rPr>
          <w:rFonts w:cs="BauhausLightCTT;Times New Roman" w:ascii="BauhausLightCTT;Times New Roman" w:hAnsi="BauhausLightCTT;Times New Roman"/>
          <w:sz w:val="20"/>
        </w:rPr>
        <w:t>амо  собой  разумеется,  что  созревшая  идея  борьбы  с  Наполеоном  основывалась  на  той  конкретной  военно-стратегической  обстановке,  какая  была  обрисована  пол</w:t>
        <w:softHyphen/>
        <w:t>ководцу  в  документах,  полученных  в  Военном  министер</w:t>
        <w:softHyphen/>
        <w:t>стве.  Вплоть  до  приезда  Кутузова  в  армию,  когда  он  еще  не  знал  действительной  обстановки  на  фронте  и  пока  для  него  было  скрыто  фактическое  положение  с  резервами,  эта  идея  перехода  к  активным  наступательным  действи</w:t>
        <w:softHyphen/>
        <w:t>ям  против  Наполеона  находила  свое  выражение  и  в  сло</w:t>
        <w:softHyphen/>
        <w:t>вах,  и  в  действиях  полководца.</w:t>
      </w:r>
    </w:p>
    <w:p>
      <w:pPr>
        <w:pStyle w:val="Normal1"/>
        <w:spacing w:lineRule="auto" w:line="240"/>
        <w:ind w:firstLine="851"/>
        <w:rPr/>
      </w:pPr>
      <w:r>
        <w:rPr>
          <w:rFonts w:cs="Invest;Times New Roman" w:ascii="Invest;Times New Roman" w:hAnsi="Invest;Times New Roman"/>
          <w:outline/>
          <w:w w:val="150"/>
          <w:sz w:val="36"/>
        </w:rPr>
        <w:t>П</w:t>
      </w:r>
      <w:r>
        <w:rPr>
          <w:rFonts w:cs="BauhausLightCTT;Times New Roman" w:ascii="BauhausLightCTT;Times New Roman" w:hAnsi="BauhausLightCTT;Times New Roman"/>
          <w:sz w:val="20"/>
        </w:rPr>
        <w:t>рибыв  17  августа  в  Гжатск,  Кутузов  встретил  здесь  штабных  офицеров,  высланных  Барклаем-де-Толли  для  обозрения  оборонительных  позиций  по  Московской  доро</w:t>
        <w:softHyphen/>
        <w:t xml:space="preserve">ге.  « </w:t>
      </w:r>
      <w:r>
        <w:rPr>
          <w:rFonts w:cs="Decor;Times New Roman" w:ascii="Decor;Times New Roman" w:hAnsi="Decor;Times New Roman"/>
          <w:sz w:val="20"/>
        </w:rPr>
        <w:t>Не  нужно  нам  позади  армий  никаких  позиций;  мы  и  без  того  слишком  далеко  отступили</w:t>
      </w:r>
      <w:r>
        <w:rPr>
          <w:rFonts w:cs="BauhausLightCTT;Times New Roman" w:ascii="BauhausLightCTT;Times New Roman" w:hAnsi="BauhausLightCTT;Times New Roman"/>
          <w:sz w:val="20"/>
        </w:rPr>
        <w:t xml:space="preserve"> » </w:t>
      </w:r>
      <w:r>
        <w:rPr>
          <w:rFonts w:cs="a_DiscoSerif;Liberation Mono" w:ascii="a_DiscoSerif;Liberation Mono" w:hAnsi="a_DiscoSerif;Liberation Mono"/>
          <w:sz w:val="22"/>
          <w:vertAlign w:val="superscript"/>
        </w:rPr>
        <w:t>29</w:t>
      </w:r>
      <w:r>
        <w:rPr>
          <w:rFonts w:cs="BauhausLightCTT;Times New Roman" w:ascii="BauhausLightCTT;Times New Roman" w:hAnsi="BauhausLightCTT;Times New Roman"/>
          <w:sz w:val="20"/>
        </w:rPr>
        <w:t>,—  сказал  Куту</w:t>
        <w:softHyphen/>
        <w:t xml:space="preserve">зов  и  отправил  офицеров  назад  в  армию.  Через  два  часа  Кутузов  уже  въехал  в  Царево-Займище,  где  находилась  вся  армия.  Обходя  почетный  караул  в  Царево-Займище,  Кутузов  сказал  довольно  громко:  « </w:t>
      </w:r>
      <w:r>
        <w:rPr>
          <w:rFonts w:cs="Decor;Times New Roman" w:ascii="Decor;Times New Roman" w:hAnsi="Decor;Times New Roman"/>
          <w:sz w:val="20"/>
        </w:rPr>
        <w:t>Ну,  как  можно  отсту</w:t>
        <w:softHyphen/>
        <w:t>пать  с  такими  молодцами!</w:t>
      </w:r>
      <w:r>
        <w:rPr>
          <w:rFonts w:cs="BauhausLightCTT;Times New Roman" w:ascii="BauhausLightCTT;Times New Roman" w:hAnsi="BauhausLightCTT;Times New Roman"/>
          <w:sz w:val="20"/>
        </w:rPr>
        <w:t xml:space="preserve"> » .</w:t>
      </w:r>
    </w:p>
    <w:p>
      <w:pPr>
        <w:pStyle w:val="Normal1"/>
        <w:spacing w:lineRule="auto" w:line="240"/>
        <w:ind w:firstLine="851"/>
        <w:rPr/>
      </w:pPr>
      <w:r>
        <w:rPr>
          <w:rFonts w:cs="Invest;Times New Roman" w:ascii="Invest;Times New Roman" w:hAnsi="Invest;Times New Roman"/>
          <w:outline/>
          <w:w w:val="150"/>
          <w:sz w:val="36"/>
        </w:rPr>
        <w:t>О</w:t>
      </w:r>
      <w:r>
        <w:rPr>
          <w:rFonts w:cs="BauhausLightCTT;Times New Roman" w:ascii="BauhausLightCTT;Times New Roman" w:hAnsi="BauhausLightCTT;Times New Roman"/>
          <w:sz w:val="20"/>
        </w:rPr>
        <w:t>днако  19  (30)  августа  неожиданно  для  всех  войска  получили  приказ  Кутузова  —  отступать.  Существуют  са</w:t>
        <w:softHyphen/>
        <w:t>мые  различные  объяснения  и  толкования  принятия  тако</w:t>
        <w:softHyphen/>
        <w:t xml:space="preserve">го  решения.  Некоторые  исследователи  склонны  считать,  что  отход  русской  армии  был  вызван  желанием  дать  бой  на  более  благоприятной  позиции.  Еще  будучи  в  Семлево,  14  августа  Барклай-де-Толли  такими  словами  заканчивал  донесение  царю:  « </w:t>
      </w:r>
      <w:r>
        <w:rPr>
          <w:rFonts w:cs="Decor;Times New Roman" w:ascii="Decor;Times New Roman" w:hAnsi="Decor;Times New Roman"/>
          <w:sz w:val="20"/>
        </w:rPr>
        <w:t>Итак,  вот  минута,  где  наше  наступле</w:t>
        <w:softHyphen/>
        <w:t>ние  должно  начаться</w:t>
      </w:r>
      <w:r>
        <w:rPr>
          <w:rFonts w:cs="BauhausLightCTT;Times New Roman" w:ascii="BauhausLightCTT;Times New Roman" w:hAnsi="BauhausLightCTT;Times New Roman"/>
          <w:sz w:val="20"/>
        </w:rPr>
        <w:t xml:space="preserve"> » </w:t>
      </w:r>
      <w:r>
        <w:rPr>
          <w:rFonts w:cs="a_DiscoSerif;Liberation Mono" w:ascii="a_DiscoSerif;Liberation Mono" w:hAnsi="a_DiscoSerif;Liberation Mono"/>
          <w:sz w:val="22"/>
          <w:vertAlign w:val="superscript"/>
        </w:rPr>
        <w:t>30</w:t>
      </w:r>
      <w:r>
        <w:rPr>
          <w:rFonts w:cs="BauhausLightCTT;Times New Roman" w:ascii="BauhausLightCTT;Times New Roman" w:hAnsi="BauhausLightCTT;Times New Roman"/>
          <w:sz w:val="20"/>
        </w:rPr>
        <w:t>.  Та  же  мысль,  но  с  большей  определенностью  высказана  Барклаем-де-Толли  еще  рань</w:t>
        <w:softHyphen/>
        <w:t>ше,  в  письме  к  Ростопчину,  в  котором  он  сообщал,  что  после  отступления  армий  из  Смоленска  положение  дел  непремен</w:t>
        <w:softHyphen/>
        <w:t xml:space="preserve">но  требует,  чтобы  было  дано  генеральное  сражение  </w:t>
      </w:r>
      <w:r>
        <w:rPr>
          <w:rFonts w:cs="a_DiscoSerif;Liberation Mono" w:ascii="a_DiscoSerif;Liberation Mono" w:hAnsi="a_DiscoSerif;Liberation Mono"/>
          <w:sz w:val="22"/>
          <w:vertAlign w:val="superscript"/>
        </w:rPr>
        <w:t>31</w:t>
      </w:r>
      <w:r>
        <w:rPr>
          <w:rFonts w:cs="BauhausLightCTT;Times New Roman" w:ascii="BauhausLightCTT;Times New Roman" w:hAnsi="BauhausLightCTT;Times New Roman"/>
          <w:sz w:val="20"/>
        </w:rPr>
        <w:t>.</w:t>
      </w:r>
    </w:p>
    <w:p>
      <w:pPr>
        <w:pStyle w:val="Normal1"/>
        <w:spacing w:lineRule="auto" w:line="240"/>
        <w:ind w:firstLine="851"/>
        <w:rPr/>
      </w:pPr>
      <w:r>
        <w:rPr>
          <w:rFonts w:cs="Invest;Times New Roman" w:ascii="Invest;Times New Roman" w:hAnsi="Invest;Times New Roman"/>
          <w:outline/>
          <w:w w:val="150"/>
          <w:sz w:val="36"/>
        </w:rPr>
        <w:t>С</w:t>
      </w:r>
      <w:r>
        <w:rPr>
          <w:rFonts w:cs="BauhausLightCTT;Times New Roman" w:ascii="BauhausLightCTT;Times New Roman" w:hAnsi="BauhausLightCTT;Times New Roman"/>
          <w:sz w:val="20"/>
        </w:rPr>
        <w:t>вое  решение  дать  генеральное  сражение,  не  ожидая  подкреплений,  Барклай-де-Толли  стал  с  еще  большей  на</w:t>
        <w:softHyphen/>
        <w:t xml:space="preserve">стойчивостью  проводить  по  прибытии  армии  в  Царево-Займище.  Он  стремился  во  что  бы  то  ни  стало  именно  здесь,  на  этой  позиции,  встретить  Наполеона.  Об  этом  весьма  убедительно  сообщает  в  своих  записках  офицер  квартирмейстерской  части  А.  А.  Щербинин:  « </w:t>
      </w:r>
      <w:r>
        <w:rPr>
          <w:rFonts w:cs="Decor;Times New Roman" w:ascii="Decor;Times New Roman" w:hAnsi="Decor;Times New Roman"/>
          <w:sz w:val="20"/>
        </w:rPr>
        <w:t>Приходим  в  лагерь  перед  Царевом-Займищем.  Речка  с  чрезвычайно  болотистыми  берегами  находится  непосредственно  позади  линий  наших.  Слишком  опасно  принять  сражение  в  та</w:t>
        <w:softHyphen/>
        <w:t>кой  позиции.  Не  менее  того,  Барклай  на  то  решиться  хо</w:t>
        <w:softHyphen/>
        <w:t>чет.  Толь  до  такой  степени  убежден  был  в  опасности  этого  лагеря,  что  бросается  перед  Барклаем  на  колени,  чтобы  отклонить  его  от  намерения  сражаться  здесь.  Барклай  не  внимает  убеждениям  своего  генерал  квартирмейстера</w:t>
      </w:r>
      <w:r>
        <w:rPr>
          <w:rFonts w:cs="BauhausLightCTT;Times New Roman" w:ascii="BauhausLightCTT;Times New Roman" w:hAnsi="BauhausLightCTT;Times New Roman"/>
          <w:sz w:val="20"/>
        </w:rPr>
        <w:t xml:space="preserve"> » </w:t>
      </w:r>
      <w:r>
        <w:rPr>
          <w:rFonts w:cs="a_DiscoSerif;Liberation Mono" w:ascii="a_DiscoSerif;Liberation Mono" w:hAnsi="a_DiscoSerif;Liberation Mono"/>
          <w:sz w:val="22"/>
          <w:vertAlign w:val="superscript"/>
        </w:rPr>
        <w:t>32</w:t>
      </w:r>
      <w:r>
        <w:rPr>
          <w:rFonts w:cs="BauhausLightCTT;Times New Roman" w:ascii="BauhausLightCTT;Times New Roman" w:hAnsi="BauhausLightCTT;Times New Roman"/>
          <w:sz w:val="20"/>
        </w:rPr>
        <w:t>.</w:t>
      </w:r>
    </w:p>
    <w:p>
      <w:pPr>
        <w:pStyle w:val="Normal1"/>
        <w:spacing w:lineRule="auto" w:line="240"/>
        <w:ind w:firstLine="851"/>
        <w:rPr/>
      </w:pPr>
      <w:r>
        <w:rPr>
          <w:rFonts w:cs="Invest;Times New Roman" w:ascii="Invest;Times New Roman" w:hAnsi="Invest;Times New Roman"/>
          <w:outline/>
          <w:w w:val="150"/>
          <w:sz w:val="36"/>
        </w:rPr>
        <w:t>Ч</w:t>
      </w:r>
      <w:r>
        <w:rPr>
          <w:rFonts w:cs="BauhausLightCTT;Times New Roman" w:ascii="BauhausLightCTT;Times New Roman" w:hAnsi="BauhausLightCTT;Times New Roman"/>
          <w:sz w:val="20"/>
        </w:rPr>
        <w:t>то  же  заставило  Кутузова  принять  решение  об  от</w:t>
        <w:softHyphen/>
        <w:t>ходе  армий  в  глубь  страны?  Кутузову  было  нелегко  ре</w:t>
        <w:softHyphen/>
        <w:t>шиться  на  этот  шаг.  Его  адъютант,  князь  Голицын,  сви</w:t>
        <w:softHyphen/>
        <w:t>детельствует,  что  всю  ночь  накануне  главнокомандующий  провел  в  расчетах,  обдумывая  создавшееся  положение.</w:t>
      </w:r>
    </w:p>
    <w:p>
      <w:pPr>
        <w:pStyle w:val="Normal1"/>
        <w:spacing w:lineRule="auto" w:line="240"/>
        <w:ind w:firstLine="851"/>
        <w:rPr/>
      </w:pPr>
      <w:r>
        <w:rPr>
          <w:rFonts w:cs="Invest;Times New Roman" w:ascii="Invest;Times New Roman" w:hAnsi="Invest;Times New Roman"/>
          <w:outline/>
          <w:w w:val="150"/>
          <w:sz w:val="36"/>
        </w:rPr>
        <w:t>Д</w:t>
      </w:r>
      <w:r>
        <w:rPr>
          <w:rFonts w:cs="BauhausLightCTT;Times New Roman" w:ascii="BauhausLightCTT;Times New Roman" w:hAnsi="BauhausLightCTT;Times New Roman"/>
          <w:sz w:val="20"/>
        </w:rPr>
        <w:t>о  Москвы  оставалось  около  150  километров.  Русская  армия,  прошедшая  за  два  месяца  отступления  более  800  километров,  нуждалась  в  отдыхе,  а  главное  —  в  под</w:t>
        <w:softHyphen/>
        <w:t>креплении  свежими  силами,  так  как  за  русской  армией  неотступно  шла  численно  превосходившая  ее  француз</w:t>
        <w:softHyphen/>
        <w:t>ская  армия,  готовая  в  любой  момент  обрушиться  на  сво</w:t>
        <w:softHyphen/>
        <w:t>его  противника.</w:t>
      </w:r>
    </w:p>
    <w:p>
      <w:pPr>
        <w:pStyle w:val="Normal1"/>
        <w:spacing w:lineRule="auto" w:line="240"/>
        <w:ind w:firstLine="851"/>
        <w:rPr/>
      </w:pPr>
      <w:r>
        <w:rPr>
          <w:rFonts w:cs="Invest;Times New Roman" w:ascii="Invest;Times New Roman" w:hAnsi="Invest;Times New Roman"/>
          <w:outline/>
          <w:w w:val="150"/>
          <w:sz w:val="36"/>
        </w:rPr>
        <w:t>С</w:t>
      </w:r>
      <w:r>
        <w:rPr>
          <w:rFonts w:cs="BauhausLightCTT;Times New Roman" w:ascii="BauhausLightCTT;Times New Roman" w:hAnsi="BauhausLightCTT;Times New Roman"/>
          <w:sz w:val="20"/>
        </w:rPr>
        <w:t>амым  большим  ударом  для  Кутузова  в  тот  момент  явилось  то,  что  резервов,  о  наличии  и  готовности  кото</w:t>
        <w:softHyphen/>
        <w:t>рых  его  уверяли  в  Военном  министерстве,  и  на  силу  ко</w:t>
        <w:softHyphen/>
        <w:t>торых  он  возлагал  большие  надежды,  в  действительности  не  оказалось.  Остановить  и  разбить  противника  было  не</w:t>
        <w:softHyphen/>
        <w:t>чем.  Наличных  сил  было  явно  недостаточно.  Вместо  ожи</w:t>
        <w:softHyphen/>
        <w:t xml:space="preserve">давшегося  прибытия  в  армию  60-тысячного  корпуса  Милорадовича  последний  привел  в  Гжатск  только  15—16  тыс.  наспех  собранных  необученных      солдат </w:t>
      </w:r>
      <w:r>
        <w:rPr>
          <w:rFonts w:cs="a_DiscoSerif;Liberation Mono" w:ascii="a_DiscoSerif;Liberation Mono" w:hAnsi="a_DiscoSerif;Liberation Mono"/>
          <w:sz w:val="22"/>
          <w:vertAlign w:val="superscript"/>
        </w:rPr>
        <w:t>33</w:t>
      </w:r>
      <w:r>
        <w:rPr>
          <w:rFonts w:cs="BauhausLightCTT;Times New Roman" w:ascii="BauhausLightCTT;Times New Roman" w:hAnsi="BauhausLightCTT;Times New Roman"/>
          <w:sz w:val="20"/>
        </w:rPr>
        <w:t>.</w:t>
      </w:r>
    </w:p>
    <w:p>
      <w:pPr>
        <w:pStyle w:val="Normal1"/>
        <w:spacing w:lineRule="auto" w:line="240"/>
        <w:ind w:firstLine="851"/>
        <w:rPr/>
      </w:pPr>
      <w:r>
        <w:rPr>
          <w:rFonts w:cs="Invest;Times New Roman" w:ascii="Invest;Times New Roman" w:hAnsi="Invest;Times New Roman"/>
          <w:outline/>
          <w:w w:val="150"/>
          <w:sz w:val="36"/>
        </w:rPr>
        <w:t>Р</w:t>
      </w:r>
      <w:r>
        <w:rPr>
          <w:rFonts w:cs="BauhausLightCTT;Times New Roman" w:ascii="BauhausLightCTT;Times New Roman" w:hAnsi="BauhausLightCTT;Times New Roman"/>
          <w:sz w:val="20"/>
        </w:rPr>
        <w:t>остопчин,  хвастливо  доносивший  об  успешном  фор</w:t>
        <w:softHyphen/>
        <w:t xml:space="preserve">мировании  ополчения,  или  так  называемой  « </w:t>
      </w:r>
      <w:r>
        <w:rPr>
          <w:rFonts w:cs="Park Avenue" w:ascii="Park Avenue" w:hAnsi="Park Avenue"/>
          <w:sz w:val="20"/>
        </w:rPr>
        <w:t>Московской  военной  силы</w:t>
      </w:r>
      <w:r>
        <w:rPr>
          <w:rFonts w:cs="BauhausLightCTT;Times New Roman" w:ascii="BauhausLightCTT;Times New Roman" w:hAnsi="BauhausLightCTT;Times New Roman"/>
          <w:sz w:val="20"/>
        </w:rPr>
        <w:t xml:space="preserve"> » ,  уверял  Военное  министерство,  что  состав  ее  в  ближайшее  время  будет  доведен  до  75  тыс.  человек.  В  действительности  из  числившихся  по  списку  к  концу  августа  25822  человек  </w:t>
      </w:r>
      <w:r>
        <w:rPr>
          <w:rFonts w:cs="a_DiscoSerif;Liberation Mono" w:ascii="a_DiscoSerif;Liberation Mono" w:hAnsi="a_DiscoSerif;Liberation Mono"/>
          <w:sz w:val="22"/>
          <w:vertAlign w:val="superscript"/>
        </w:rPr>
        <w:t>34</w:t>
      </w:r>
      <w:r>
        <w:rPr>
          <w:rFonts w:cs="BauhausLightCTT;Times New Roman" w:ascii="BauhausLightCTT;Times New Roman" w:hAnsi="BauhausLightCTT;Times New Roman"/>
          <w:sz w:val="20"/>
        </w:rPr>
        <w:t xml:space="preserve">  Ростопчин  после  настоятельных  просьб  Кутузова  был  в  состоянии  направить  в  действую</w:t>
        <w:softHyphen/>
        <w:t>щую  армию  только  15  тыс.  недостаточно  обученных  опол</w:t>
        <w:softHyphen/>
        <w:t>ченцев.  Это  было  все,  что  можно  было  получить  для  укомплектования  и  увеличения  численного  состава  ар</w:t>
        <w:softHyphen/>
        <w:t>мии.  Совершенно  очевидно,  что  такие  силы  не  могли  по</w:t>
        <w:softHyphen/>
        <w:t>влиять  на  исход  борьбы.</w:t>
      </w:r>
    </w:p>
    <w:p>
      <w:pPr>
        <w:pStyle w:val="Normal1"/>
        <w:spacing w:lineRule="auto" w:line="240"/>
        <w:ind w:firstLine="851"/>
        <w:rPr/>
      </w:pPr>
      <w:r>
        <w:pict>
          <v:shape id="shape_0" stroked="t" o:allowincell="f" style="position:absolute;margin-left:418.95pt;margin-top:28.8pt;width:62.3pt;height:62.3pt;mso-wrap-style:none;v-text-anchor:middle;mso-position-vertical-relative:page" type="_x0000_t136">
            <v:path textpathok="t"/>
            <v:textpath on="t" fitshape="t" string="8" style="font-family:&quot;a_AvanteTitulCmFshOtl&quot;;font-size:12pt"/>
            <v:fill o:detectmouseclick="t" on="false"/>
            <v:stroke color="black" weight="1440" joinstyle="miter" endcap="flat"/>
            <w10:wrap type="none"/>
          </v:shape>
        </w:pict>
      </w:r>
      <w:r>
        <w:rPr>
          <w:rFonts w:cs="Invest;Times New Roman" w:ascii="Invest;Times New Roman" w:hAnsi="Invest;Times New Roman"/>
          <w:outline/>
          <w:w w:val="150"/>
          <w:sz w:val="36"/>
        </w:rPr>
        <w:t>Т</w:t>
      </w:r>
      <w:r>
        <w:rPr>
          <w:rFonts w:cs="BauhausLightCTT;Times New Roman" w:ascii="BauhausLightCTT;Times New Roman" w:hAnsi="BauhausLightCTT;Times New Roman"/>
          <w:sz w:val="20"/>
        </w:rPr>
        <w:t>аким  образом,  та  « вторая  стена » ,  на  которую  Куту</w:t>
        <w:softHyphen/>
        <w:t>зов  надеялся  опереться  в  боях  с  Наполеоном,  рухнула  в  самый  ответственный  момент  Отечественной  войны  1812  года.  Позади—от  Гжатска  до  самой  Москвы—  не  было  более  никаких  регулярных  войск.  Только  на  Ук</w:t>
        <w:softHyphen/>
        <w:t>раине  очень  медленно  формировал  казачьи  полки  Я.  И.  Лобанов-Ростовский,  да  шесть  полков  готовилось  в  районе  Новгорода  и  Твери.</w:t>
      </w:r>
    </w:p>
    <w:p>
      <w:pPr>
        <w:pStyle w:val="Normal1"/>
        <w:spacing w:lineRule="auto" w:line="240"/>
        <w:ind w:firstLine="851"/>
        <w:rPr/>
      </w:pPr>
      <w:r>
        <w:rPr>
          <w:rFonts w:cs="Invest;Times New Roman" w:ascii="Invest;Times New Roman" w:hAnsi="Invest;Times New Roman"/>
          <w:outline/>
          <w:w w:val="150"/>
          <w:sz w:val="36"/>
        </w:rPr>
        <w:t>К</w:t>
      </w:r>
      <w:r>
        <w:rPr>
          <w:rFonts w:cs="BauhausLightCTT;Times New Roman" w:ascii="BauhausLightCTT;Times New Roman" w:hAnsi="BauhausLightCTT;Times New Roman"/>
          <w:sz w:val="20"/>
        </w:rPr>
        <w:t>утузов  в  первом  же  донесении  царю,  объясняя  при</w:t>
        <w:softHyphen/>
        <w:t xml:space="preserve">чины  отступления  армии,  писал  19  августа  1812  г.:  « </w:t>
      </w:r>
      <w:r>
        <w:rPr>
          <w:rFonts w:cs="Decor;Times New Roman" w:ascii="Decor;Times New Roman" w:hAnsi="Decor;Times New Roman"/>
          <w:sz w:val="20"/>
        </w:rPr>
        <w:t>Я  нашел,  что  многие  полки  от  частых  сражений  весьма  истощились</w:t>
      </w:r>
      <w:r>
        <w:rPr>
          <w:rFonts w:cs="BauhausLightCTT;Times New Roman" w:ascii="BauhausLightCTT;Times New Roman" w:hAnsi="BauhausLightCTT;Times New Roman"/>
          <w:sz w:val="20"/>
        </w:rPr>
        <w:t xml:space="preserve"> » ,  и  поэтому  просил  царя  в  связи  с  тем,  что  войска,  приведенные  Милорадовичем,  крайне  незначи</w:t>
        <w:softHyphen/>
        <w:t xml:space="preserve">тельны  и  ненадежны,  усилить  армию  « </w:t>
      </w:r>
      <w:r>
        <w:rPr>
          <w:rFonts w:cs="Decor;Times New Roman" w:ascii="Decor;Times New Roman" w:hAnsi="Decor;Times New Roman"/>
          <w:sz w:val="20"/>
        </w:rPr>
        <w:t>через  приобщение  некоторых  полков,  формируемых  князем  Лобановым-Ростовским</w:t>
      </w:r>
      <w:r>
        <w:rPr>
          <w:rFonts w:cs="BauhausLightCTT;Times New Roman" w:ascii="BauhausLightCTT;Times New Roman" w:hAnsi="BauhausLightCTT;Times New Roman"/>
          <w:sz w:val="20"/>
        </w:rPr>
        <w:t xml:space="preserve"> » .  В  заключении  донесения  Кутузов  писал:  « </w:t>
      </w:r>
      <w:r>
        <w:rPr>
          <w:rFonts w:cs="Decor;Times New Roman" w:ascii="Decor;Times New Roman" w:hAnsi="Decor;Times New Roman"/>
          <w:sz w:val="20"/>
        </w:rPr>
        <w:t>Усилясь  таким  образом...  в  состоянии  буду  для  спасе</w:t>
        <w:softHyphen/>
        <w:t>ния  Москвы  отдаться  на  произвол  сражения,  которое,  однако  же,  предпринято  будет  со  всеми  осторожностями,  каких  важность  обстоятельств  требовать  може</w:t>
      </w:r>
      <w:r>
        <w:rPr>
          <w:rFonts w:cs="Decor;Times New Roman" w:ascii="Decor;Times New Roman" w:hAnsi="Decor;Times New Roman"/>
          <w:spacing w:val="20"/>
          <w:sz w:val="20"/>
        </w:rPr>
        <w:t>т</w:t>
      </w:r>
      <w:r>
        <w:rPr>
          <w:rFonts w:cs="BauhausLightCTT;Times New Roman" w:ascii="BauhausLightCTT;Times New Roman" w:hAnsi="BauhausLightCTT;Times New Roman"/>
          <w:spacing w:val="20"/>
          <w:sz w:val="20"/>
        </w:rPr>
        <w:t xml:space="preserve"> » </w:t>
      </w:r>
      <w:r>
        <w:rPr>
          <w:rFonts w:cs="a_DiscoSerif;Liberation Mono" w:ascii="a_DiscoSerif;Liberation Mono" w:hAnsi="a_DiscoSerif;Liberation Mono"/>
          <w:sz w:val="22"/>
          <w:vertAlign w:val="superscript"/>
        </w:rPr>
        <w:t>35</w:t>
      </w:r>
      <w:r>
        <w:rPr>
          <w:rFonts w:cs="BauhausLightCTT;Times New Roman" w:ascii="BauhausLightCTT;Times New Roman" w:hAnsi="BauhausLightCTT;Times New Roman"/>
          <w:sz w:val="20"/>
        </w:rPr>
        <w:t>.</w:t>
      </w:r>
    </w:p>
    <w:p>
      <w:pPr>
        <w:pStyle w:val="Normal1"/>
        <w:spacing w:lineRule="auto" w:line="240"/>
        <w:ind w:firstLine="851"/>
        <w:rPr/>
      </w:pPr>
      <w:r>
        <w:rPr>
          <w:rFonts w:cs="Invest;Times New Roman" w:ascii="Invest;Times New Roman" w:hAnsi="Invest;Times New Roman"/>
          <w:outline/>
          <w:w w:val="150"/>
          <w:sz w:val="36"/>
        </w:rPr>
        <w:t>А</w:t>
      </w:r>
      <w:r>
        <w:rPr>
          <w:rFonts w:cs="BauhausLightCTT;Times New Roman" w:ascii="BauhausLightCTT;Times New Roman" w:hAnsi="BauhausLightCTT;Times New Roman"/>
          <w:sz w:val="20"/>
        </w:rPr>
        <w:t xml:space="preserve">лександр  I  совершенно  недвусмысленно  дал  понять  Кутузову,  чтобы  он  на  эти  резервы  не  рассчитывал.  Вот  его  ответ:  « </w:t>
      </w:r>
      <w:r>
        <w:rPr>
          <w:rFonts w:cs="Decor;Times New Roman" w:ascii="Decor;Times New Roman" w:hAnsi="Decor;Times New Roman"/>
          <w:sz w:val="20"/>
        </w:rPr>
        <w:t>Касательно  уже  упоминаемого  Вами  распоря</w:t>
        <w:softHyphen/>
        <w:t>жения  о  присоединении  от  князя  Лобанова-Ростовского  новоформируемых  полков  я  нахожу  оное  к  исполнению  невозможным  по  неготовности  еще  сих  полков.  Посему  и  нахожу  необходимым,  дабы  Вы  формируемых  полков  под  ведением  генерала  князя  Лобанова  и  генерал-лейтенанта  Клейнмихеля  в  армию  не  требовали</w:t>
      </w:r>
      <w:r>
        <w:rPr>
          <w:rFonts w:cs="BauhausLightCTT;Times New Roman" w:ascii="BauhausLightCTT;Times New Roman" w:hAnsi="BauhausLightCTT;Times New Roman"/>
          <w:sz w:val="20"/>
        </w:rPr>
        <w:t xml:space="preserve"> » </w:t>
      </w:r>
      <w:r>
        <w:rPr>
          <w:rFonts w:cs="a_DiscoSerif;Liberation Mono" w:ascii="a_DiscoSerif;Liberation Mono" w:hAnsi="a_DiscoSerif;Liberation Mono"/>
          <w:sz w:val="22"/>
          <w:vertAlign w:val="superscript"/>
        </w:rPr>
        <w:t>36</w:t>
      </w:r>
      <w:r>
        <w:rPr>
          <w:rFonts w:cs="BauhausLightCTT;Times New Roman" w:ascii="BauhausLightCTT;Times New Roman" w:hAnsi="BauhausLightCTT;Times New Roman"/>
          <w:sz w:val="20"/>
        </w:rPr>
        <w:t>.</w:t>
      </w:r>
    </w:p>
    <w:p>
      <w:pPr>
        <w:pStyle w:val="Normal1"/>
        <w:spacing w:lineRule="auto" w:line="240"/>
        <w:ind w:firstLine="851"/>
        <w:rPr/>
      </w:pPr>
      <w:r>
        <w:rPr>
          <w:rFonts w:cs="Invest;Times New Roman" w:ascii="Invest;Times New Roman" w:hAnsi="Invest;Times New Roman"/>
          <w:outline/>
          <w:w w:val="150"/>
          <w:sz w:val="36"/>
        </w:rPr>
        <w:t>Т</w:t>
      </w:r>
      <w:r>
        <w:rPr>
          <w:rFonts w:cs="BauhausLightCTT;Times New Roman" w:ascii="BauhausLightCTT;Times New Roman" w:hAnsi="BauhausLightCTT;Times New Roman"/>
          <w:sz w:val="20"/>
        </w:rPr>
        <w:t>аким  образом,  тяжелая  стратегическая  обстановка,  и  прежде  всего  недостаток  сил  и  отсутствие  резервов,  за</w:t>
        <w:softHyphen/>
        <w:t>ставили  главнокомандующего  принять  решение  отвести  армии  в  глубь  страны  с  тем,  чтобы  еще  более  оторвать  армию  Наполеона  от  баз  и  резервов  и,  усилив  свою  ар</w:t>
        <w:softHyphen/>
        <w:t>мию,  нанести  ему  сокрушительное  поражение  в  изматы</w:t>
        <w:softHyphen/>
        <w:t>вающем  большом  сражении.</w:t>
      </w:r>
    </w:p>
    <w:p>
      <w:pPr>
        <w:pStyle w:val="Normal1"/>
        <w:spacing w:lineRule="auto" w:line="240"/>
        <w:ind w:firstLine="851"/>
        <w:rPr/>
      </w:pPr>
      <w:r>
        <w:rPr>
          <w:rFonts w:cs="Invest;Times New Roman" w:ascii="Invest;Times New Roman" w:hAnsi="Invest;Times New Roman"/>
          <w:outline/>
          <w:w w:val="150"/>
          <w:sz w:val="36"/>
        </w:rPr>
        <w:t>Г</w:t>
      </w:r>
      <w:r>
        <w:rPr>
          <w:rFonts w:cs="BauhausLightCTT;Times New Roman" w:ascii="BauhausLightCTT;Times New Roman" w:hAnsi="BauhausLightCTT;Times New Roman"/>
          <w:sz w:val="20"/>
        </w:rPr>
        <w:t>лавное  и  принципиально  новое  состояло  в  том,  что  Кутузов  решил  применить  качественно  отличную  форму  борьбы.  Если  Наполеон  стремился  добиться  победы  одним  ударом  в  генеральном  сражении,  сосредоточивая  для  это</w:t>
        <w:softHyphen/>
        <w:t>го  все  силы,  то  Кутузов  противопоставил  Наполеону  другую  стратегию,  сочетавшую  в  себе  целую  систему  отдельных  сражений,  растянутых  в  глубину,  маневров,  активную  оборону  с  последующим  переходом  в  контрна</w:t>
        <w:softHyphen/>
        <w:t>ступление.</w:t>
      </w:r>
    </w:p>
    <w:p>
      <w:pPr>
        <w:pStyle w:val="Normal1"/>
        <w:spacing w:lineRule="auto" w:line="240"/>
        <w:ind w:firstLine="851"/>
        <w:rPr/>
      </w:pPr>
      <w:r>
        <w:rPr>
          <w:rFonts w:cs="Invest;Times New Roman" w:ascii="Invest;Times New Roman" w:hAnsi="Invest;Times New Roman"/>
          <w:outline/>
          <w:w w:val="150"/>
          <w:sz w:val="36"/>
        </w:rPr>
        <w:t>П</w:t>
      </w:r>
      <w:r>
        <w:rPr>
          <w:rFonts w:cs="BauhausLightCTT;Times New Roman" w:ascii="BauhausLightCTT;Times New Roman" w:hAnsi="BauhausLightCTT;Times New Roman"/>
          <w:sz w:val="20"/>
        </w:rPr>
        <w:t>родолжая  отводить  армию  в  глубь  страны,  Кутузов  уже  тем  самым  как  бы  подготавливал  необходимые  усло</w:t>
        <w:softHyphen/>
        <w:t>вия  для  последующего  перехода  к  активным  наступатель</w:t>
        <w:softHyphen/>
        <w:t>ным  действиям.  В  этом  отношении  грандиозное  сражение  у  Бородина  сыграло  огромную  роль.  Оно  было  обусловле</w:t>
        <w:softHyphen/>
        <w:t>но  прежде  всего  стратегической  целесообразностью,  на</w:t>
        <w:softHyphen/>
        <w:t>правленной  на  срыв  наполеоновского  плана  достижения  победы  в  одном  генеральном  сражении.</w:t>
      </w:r>
    </w:p>
    <w:p>
      <w:pPr>
        <w:pStyle w:val="Normal1"/>
        <w:spacing w:lineRule="auto" w:line="240"/>
        <w:ind w:firstLine="851"/>
        <w:rPr/>
      </w:pPr>
      <w:r>
        <w:rPr>
          <w:rFonts w:cs="Invest;Times New Roman" w:ascii="Invest;Times New Roman" w:hAnsi="Invest;Times New Roman"/>
          <w:outline/>
          <w:w w:val="150"/>
          <w:sz w:val="36"/>
        </w:rPr>
        <w:t>Н</w:t>
      </w:r>
      <w:r>
        <w:rPr>
          <w:rFonts w:cs="BauhausLightCTT;Times New Roman" w:ascii="BauhausLightCTT;Times New Roman" w:hAnsi="BauhausLightCTT;Times New Roman"/>
          <w:sz w:val="20"/>
        </w:rPr>
        <w:t>о  главное  —  позади  была  Москва.  Без  сражения  дальше  отступать  было  нельзя.</w:t>
      </w:r>
    </w:p>
    <w:p>
      <w:pPr>
        <w:pStyle w:val="Normal1"/>
        <w:spacing w:lineRule="auto" w:line="240"/>
        <w:ind w:firstLine="851"/>
        <w:rPr>
          <w:rFonts w:ascii="BauhausLightCTT;Times New Roman" w:hAnsi="BauhausLightCTT;Times New Roman" w:cs="BauhausLightCTT;Times New Roman"/>
          <w:sz w:val="20"/>
        </w:rPr>
      </w:pPr>
      <w:r>
        <w:rPr>
          <w:rFonts w:cs="BauhausLightCTT;Times New Roman" w:ascii="BauhausLightCTT;Times New Roman" w:hAnsi="BauhausLightCTT;Times New Roman"/>
          <w:sz w:val="20"/>
        </w:rPr>
      </w:r>
    </w:p>
    <w:p>
      <w:pPr>
        <w:pStyle w:val="Normal1"/>
        <w:spacing w:lineRule="auto" w:line="240"/>
        <w:ind w:firstLine="851"/>
        <w:rPr>
          <w:rFonts w:ascii="BauhausLightCTT;Times New Roman" w:hAnsi="BauhausLightCTT;Times New Roman" w:cs="BauhausLightCTT;Times New Roman"/>
          <w:sz w:val="20"/>
        </w:rPr>
      </w:pPr>
      <w:r>
        <w:rPr>
          <w:rFonts w:cs="BauhausLightCTT;Times New Roman" w:ascii="BauhausLightCTT;Times New Roman" w:hAnsi="BauhausLightCTT;Times New Roman"/>
          <w:sz w:val="20"/>
        </w:rPr>
      </w:r>
    </w:p>
    <w:p>
      <w:pPr>
        <w:pStyle w:val="Normal1"/>
        <w:spacing w:lineRule="auto" w:line="240"/>
        <w:ind w:firstLine="851"/>
        <w:rPr>
          <w:rFonts w:ascii="BauhausLightCTT;Times New Roman" w:hAnsi="BauhausLightCTT;Times New Roman" w:cs="BauhausLightCTT;Times New Roman"/>
          <w:sz w:val="20"/>
        </w:rPr>
      </w:pPr>
      <w:r>
        <w:rPr>
          <w:rFonts w:cs="BauhausLightCTT;Times New Roman" w:ascii="BauhausLightCTT;Times New Roman" w:hAnsi="BauhausLightCTT;Times New Roman"/>
          <w:sz w:val="20"/>
        </w:rPr>
      </w:r>
    </w:p>
    <w:p>
      <w:pPr>
        <w:pStyle w:val="Normal1"/>
        <w:spacing w:lineRule="auto" w:line="240"/>
        <w:ind w:hanging="0"/>
        <w:jc w:val="center"/>
        <w:rPr>
          <w:rFonts w:ascii="GothicRus;Courier New" w:hAnsi="GothicRus;Courier New" w:cs="GothicRus;Courier New"/>
          <w:outline/>
          <w:w w:val="130"/>
          <w:sz w:val="40"/>
        </w:rPr>
      </w:pPr>
      <w:r>
        <w:rPr>
          <w:rFonts w:cs="GothicRus;Courier New" w:ascii="GothicRus;Courier New" w:hAnsi="GothicRus;Courier New"/>
          <w:outline/>
          <w:w w:val="130"/>
          <w:sz w:val="40"/>
        </w:rPr>
        <w:t>БОРОДИНСКОЕ  СРАЖЕНИЕ</w:t>
      </w:r>
    </w:p>
    <w:p>
      <w:pPr>
        <w:pStyle w:val="Normal1"/>
        <w:spacing w:lineRule="auto" w:line="240"/>
        <w:ind w:hanging="0"/>
        <w:jc w:val="center"/>
        <w:rPr>
          <w:rFonts w:ascii="BauhausLightCTT;Times New Roman" w:hAnsi="BauhausLightCTT;Times New Roman" w:cs="BauhausLightCTT;Times New Roman"/>
          <w:outline/>
          <w:w w:val="130"/>
          <w:sz w:val="16"/>
        </w:rPr>
      </w:pPr>
      <w:r>
        <w:rPr>
          <w:rFonts w:cs="BauhausLightCTT;Times New Roman" w:ascii="BauhausLightCTT;Times New Roman" w:hAnsi="BauhausLightCTT;Times New Roman"/>
          <w:outline/>
          <w:w w:val="130"/>
          <w:sz w:val="16"/>
        </w:rPr>
      </w:r>
    </w:p>
    <w:p>
      <w:pPr>
        <w:pStyle w:val="Normal1"/>
        <w:spacing w:lineRule="auto" w:line="240"/>
        <w:ind w:hanging="0"/>
        <w:jc w:val="center"/>
        <w:rPr>
          <w:rFonts w:ascii="BauhausLightCTT;Times New Roman" w:hAnsi="BauhausLightCTT;Times New Roman" w:cs="BauhausLightCTT;Times New Roman"/>
          <w:sz w:val="16"/>
        </w:rPr>
      </w:pPr>
      <w:r>
        <w:rPr>
          <w:rFonts w:cs="BauhausLightCTT;Times New Roman" w:ascii="BauhausLightCTT;Times New Roman" w:hAnsi="BauhausLightCTT;Times New Roman"/>
          <w:sz w:val="16"/>
        </w:rPr>
      </w:r>
    </w:p>
    <w:p>
      <w:pPr>
        <w:pStyle w:val="Normal1"/>
        <w:spacing w:lineRule="auto" w:line="240"/>
        <w:ind w:hanging="0"/>
        <w:jc w:val="center"/>
        <w:rPr>
          <w:rFonts w:ascii="BauhausLightCTT;Times New Roman" w:hAnsi="BauhausLightCTT;Times New Roman" w:cs="BauhausLightCTT;Times New Roman"/>
          <w:sz w:val="16"/>
        </w:rPr>
      </w:pPr>
      <w:r>
        <w:rPr>
          <w:rFonts w:cs="BauhausLightCTT;Times New Roman" w:ascii="BauhausLightCTT;Times New Roman" w:hAnsi="BauhausLightCTT;Times New Roman"/>
          <w:sz w:val="16"/>
        </w:rPr>
      </w:r>
    </w:p>
    <w:p>
      <w:pPr>
        <w:pStyle w:val="Normal1"/>
        <w:spacing w:lineRule="auto" w:line="240"/>
        <w:ind w:hanging="0"/>
        <w:jc w:val="center"/>
        <w:rPr>
          <w:rFonts w:ascii="GothicRus;Courier New" w:hAnsi="GothicRus;Courier New" w:cs="GothicRus;Courier New"/>
          <w:outline/>
          <w:w w:val="120"/>
          <w:sz w:val="28"/>
        </w:rPr>
      </w:pPr>
      <w:r>
        <w:rPr>
          <w:rFonts w:cs="GothicRus;Courier New" w:ascii="GothicRus;Courier New" w:hAnsi="GothicRus;Courier New"/>
          <w:outline/>
          <w:w w:val="120"/>
          <w:sz w:val="28"/>
        </w:rPr>
        <w:t>1.  Причины  Бородинского  сражения</w:t>
      </w:r>
    </w:p>
    <w:p>
      <w:pPr>
        <w:pStyle w:val="Normal1"/>
        <w:spacing w:lineRule="auto" w:line="240"/>
        <w:ind w:hanging="0"/>
        <w:rPr>
          <w:rFonts w:ascii="GothicRus;Courier New" w:hAnsi="GothicRus;Courier New" w:cs="GothicRus;Courier New"/>
          <w:outline/>
          <w:w w:val="120"/>
          <w:sz w:val="16"/>
        </w:rPr>
      </w:pPr>
      <w:r>
        <w:rPr>
          <w:rFonts w:cs="GothicRus;Courier New" w:ascii="GothicRus;Courier New" w:hAnsi="GothicRus;Courier New"/>
          <w:outline/>
          <w:w w:val="120"/>
          <w:sz w:val="16"/>
        </w:rPr>
      </w:r>
    </w:p>
    <w:p>
      <w:pPr>
        <w:pStyle w:val="Normal1"/>
        <w:spacing w:lineRule="auto" w:line="240"/>
        <w:ind w:firstLine="851"/>
        <w:rPr/>
      </w:pPr>
      <w:r>
        <w:rPr>
          <w:rFonts w:cs="Invest;Times New Roman" w:ascii="Invest;Times New Roman" w:hAnsi="Invest;Times New Roman"/>
          <w:outline/>
          <w:w w:val="150"/>
          <w:sz w:val="36"/>
        </w:rPr>
        <w:t>И</w:t>
      </w:r>
      <w:r>
        <w:rPr>
          <w:rFonts w:cs="BauhausLightCTT;Times New Roman" w:ascii="BauhausLightCTT;Times New Roman" w:hAnsi="BauhausLightCTT;Times New Roman"/>
          <w:sz w:val="20"/>
        </w:rPr>
        <w:t>сторическому  дню  26  августа  (7  сентября)  1812  г.  посвящена  обширная  литература.  О  Бородине  писали  ис</w:t>
        <w:softHyphen/>
        <w:t>торики  и  писатели,  стратеги  и  тактики.  Кстати,  во  Фран</w:t>
        <w:softHyphen/>
        <w:t xml:space="preserve">ции  Бородинское  сражение  именуется  как  « </w:t>
      </w:r>
      <w:r>
        <w:rPr>
          <w:rFonts w:cs="Park Avenue" w:ascii="Park Avenue" w:hAnsi="Park Avenue"/>
          <w:sz w:val="20"/>
        </w:rPr>
        <w:t>битва  под  Москвой</w:t>
      </w:r>
      <w:r>
        <w:rPr>
          <w:rFonts w:cs="BauhausLightCTT;Times New Roman" w:ascii="BauhausLightCTT;Times New Roman" w:hAnsi="BauhausLightCTT;Times New Roman"/>
          <w:sz w:val="20"/>
        </w:rPr>
        <w:t xml:space="preserve"> » </w:t>
      </w:r>
      <w:r>
        <w:rPr>
          <w:rFonts w:cs="a_DiscoSerif;Liberation Mono" w:ascii="a_DiscoSerif;Liberation Mono" w:hAnsi="a_DiscoSerif;Liberation Mono"/>
          <w:sz w:val="22"/>
          <w:vertAlign w:val="superscript"/>
        </w:rPr>
        <w:t>1</w:t>
      </w:r>
      <w:r>
        <w:rPr>
          <w:rFonts w:cs="BauhausLightCTT;Times New Roman" w:ascii="BauhausLightCTT;Times New Roman" w:hAnsi="BauhausLightCTT;Times New Roman"/>
          <w:sz w:val="20"/>
        </w:rPr>
        <w:t>.  Но  в  российской  военной  истории,  пожалуй,  нет  другого  события,  которое  с  такой  силой  привлекало  бы  к  себе  внимание  людей  многих  поколений,  заставляло  бы  восторгаться  и  преклоняться  перед  мужеством  и  ге</w:t>
        <w:softHyphen/>
        <w:t>роизмом  русских  людей,  защищавших  свою  Родину.</w:t>
      </w:r>
    </w:p>
    <w:p>
      <w:pPr>
        <w:pStyle w:val="Normal1"/>
        <w:spacing w:lineRule="auto" w:line="240"/>
        <w:ind w:firstLine="851"/>
        <w:rPr/>
      </w:pPr>
      <w:r>
        <w:rPr>
          <w:rFonts w:cs="Invest;Times New Roman" w:ascii="Invest;Times New Roman" w:hAnsi="Invest;Times New Roman"/>
          <w:outline/>
          <w:w w:val="150"/>
          <w:sz w:val="36"/>
        </w:rPr>
        <w:t>О</w:t>
      </w:r>
      <w:r>
        <w:rPr>
          <w:rFonts w:cs="BauhausLightCTT;Times New Roman" w:ascii="BauhausLightCTT;Times New Roman" w:hAnsi="BauhausLightCTT;Times New Roman"/>
          <w:sz w:val="20"/>
        </w:rPr>
        <w:t>знакомление  с  дореволюционной  литературой  о  Бо</w:t>
        <w:softHyphen/>
        <w:t>родинском  сражении  показывает,  что  авторы,  как  прави</w:t>
        <w:softHyphen/>
        <w:t>ло,  лишь  описывали  ход  сражения.  Что  же  касается  ана</w:t>
        <w:softHyphen/>
        <w:t>лиза  и  общей  оценки  роли  и  места  Бородинского  сраже</w:t>
        <w:softHyphen/>
        <w:t>ния  в  войне,  то  это  не  нашло  достаточно  полного  осве</w:t>
        <w:softHyphen/>
        <w:t>щения.</w:t>
      </w:r>
    </w:p>
    <w:p>
      <w:pPr>
        <w:pStyle w:val="Normal1"/>
        <w:spacing w:lineRule="auto" w:line="240"/>
        <w:ind w:firstLine="851"/>
        <w:rPr/>
      </w:pPr>
      <w:r>
        <w:rPr>
          <w:rFonts w:cs="Invest;Times New Roman" w:ascii="Invest;Times New Roman" w:hAnsi="Invest;Times New Roman"/>
          <w:outline/>
          <w:w w:val="150"/>
          <w:sz w:val="36"/>
        </w:rPr>
        <w:t>В</w:t>
      </w:r>
      <w:r>
        <w:rPr>
          <w:rFonts w:cs="BauhausLightCTT;Times New Roman" w:ascii="BauhausLightCTT;Times New Roman" w:hAnsi="BauhausLightCTT;Times New Roman"/>
          <w:sz w:val="20"/>
        </w:rPr>
        <w:t xml:space="preserve">  течение  долгого  времени  в  литературе  существова</w:t>
        <w:softHyphen/>
        <w:t>ло  мнение  о  якобы  стихийном  возникновении  Бородин</w:t>
        <w:softHyphen/>
        <w:t xml:space="preserve">ского  сражения.  Иностранные  историки  (Вандаль,  Сорель,  Мадлен  и  др.)  </w:t>
      </w:r>
      <w:r>
        <w:rPr>
          <w:rFonts w:cs="a_DiscoSerif;Liberation Mono" w:ascii="a_DiscoSerif;Liberation Mono" w:hAnsi="a_DiscoSerif;Liberation Mono"/>
          <w:sz w:val="22"/>
          <w:vertAlign w:val="superscript"/>
        </w:rPr>
        <w:t>2</w:t>
      </w:r>
      <w:r>
        <w:rPr>
          <w:rFonts w:cs="BauhausLightCTT;Times New Roman" w:ascii="BauhausLightCTT;Times New Roman" w:hAnsi="BauhausLightCTT;Times New Roman"/>
          <w:sz w:val="20"/>
        </w:rPr>
        <w:t xml:space="preserve">  настойчиво  утверждали,  что  Напо</w:t>
        <w:softHyphen/>
        <w:t>леон,  владея  стратегической  инициативой  и  стремясь  во  что  бы  то  ни  стало  разгромить  русскую  армию,  заставил  Кутузова  пойти  на  это  сражение.  Аргументы  их  в  основном  сводились  к  тому,  что  Наполеон,  развивая  наступление  на  Москву,  поставил  русскую  армию  в  безвыходное  положение,  что  наседавшая  наполеоновская  армия  так  прижала  русских,  что  им  просто  некуда  было  деваться.</w:t>
      </w:r>
    </w:p>
    <w:p>
      <w:pPr>
        <w:pStyle w:val="Normal1"/>
        <w:spacing w:lineRule="auto" w:line="240"/>
        <w:ind w:firstLine="851"/>
        <w:rPr/>
      </w:pPr>
      <w:r>
        <w:pict>
          <v:shape id="shape_0" stroked="t" o:allowincell="f" style="position:absolute;margin-left:418.95pt;margin-top:28.8pt;width:62.3pt;height:62.3pt;mso-wrap-style:none;v-text-anchor:middle;mso-position-vertical-relative:page" type="_x0000_t136">
            <v:path textpathok="t"/>
            <v:textpath on="t" fitshape="t" string="9" style="font-family:&quot;a_AvanteTitulCmFshOtl&quot;;font-size:12pt"/>
            <v:fill o:detectmouseclick="t" on="false"/>
            <v:stroke color="black" weight="1440" joinstyle="miter" endcap="flat"/>
            <w10:wrap type="none"/>
          </v:shape>
        </w:pict>
      </w:r>
      <w:r>
        <w:rPr>
          <w:rFonts w:cs="Invest;Times New Roman" w:ascii="Invest;Times New Roman" w:hAnsi="Invest;Times New Roman"/>
          <w:outline/>
          <w:w w:val="150"/>
          <w:sz w:val="36"/>
        </w:rPr>
        <w:t>Д</w:t>
      </w:r>
      <w:r>
        <w:rPr>
          <w:rFonts w:cs="BauhausLightCTT;Times New Roman" w:ascii="BauhausLightCTT;Times New Roman" w:hAnsi="BauhausLightCTT;Times New Roman"/>
          <w:sz w:val="20"/>
        </w:rPr>
        <w:t>ругая,  довольно  большая  группа  историков  утверж</w:t>
        <w:softHyphen/>
        <w:t xml:space="preserve">дала,  что  причиной  сражения  у  Бородина  явилась  необходимость  удовлетворить  общественное  мнение  и  что  Кутузов  вопреки  военным  соображениям,  в  угоду  лишь  царю  и  дворянству  решился  пойти  на  это  кровопролитное  сражение.  Клаузевиц  писал:  « </w:t>
      </w:r>
      <w:r>
        <w:rPr>
          <w:rFonts w:cs="Decor;Times New Roman" w:ascii="Decor;Times New Roman" w:hAnsi="Decor;Times New Roman"/>
          <w:sz w:val="20"/>
        </w:rPr>
        <w:t>Кутузов,  наверное,  не  дал  бы  Бородинского  сражения,  в  котором,  по-видимому,  не  ожидал  одержать  победу,  если  бы  голоса  двора,  армии  и  всей  России  не  принудили  его  к  этому.  Надо  по</w:t>
        <w:softHyphen/>
        <w:t>лагать,  что  он  смотрел  на  это  сражение  как  на  неизбежное  зло</w:t>
      </w:r>
      <w:r>
        <w:rPr>
          <w:rFonts w:cs="BauhausLightCTT;Times New Roman" w:ascii="BauhausLightCTT;Times New Roman" w:hAnsi="BauhausLightCTT;Times New Roman"/>
          <w:sz w:val="20"/>
        </w:rPr>
        <w:t xml:space="preserve"> » </w:t>
      </w:r>
      <w:r>
        <w:rPr>
          <w:rFonts w:cs="a_DiscoSerif;Liberation Mono" w:ascii="a_DiscoSerif;Liberation Mono" w:hAnsi="a_DiscoSerif;Liberation Mono"/>
          <w:sz w:val="22"/>
          <w:vertAlign w:val="superscript"/>
        </w:rPr>
        <w:t>3</w:t>
      </w:r>
      <w:r>
        <w:rPr>
          <w:rFonts w:cs="BauhausLightCTT;Times New Roman" w:ascii="BauhausLightCTT;Times New Roman" w:hAnsi="BauhausLightCTT;Times New Roman"/>
          <w:sz w:val="20"/>
        </w:rPr>
        <w:t>.</w:t>
      </w:r>
    </w:p>
    <w:p>
      <w:pPr>
        <w:pStyle w:val="Normal1"/>
        <w:spacing w:lineRule="auto" w:line="240"/>
        <w:ind w:firstLine="851"/>
        <w:rPr>
          <w:sz w:val="20"/>
        </w:rPr>
      </w:pPr>
      <w:r>
        <w:rPr>
          <w:rFonts w:cs="Invest;Times New Roman" w:ascii="Invest;Times New Roman" w:hAnsi="Invest;Times New Roman"/>
          <w:outline/>
          <w:w w:val="150"/>
          <w:sz w:val="36"/>
        </w:rPr>
        <w:t>В</w:t>
      </w:r>
      <w:r>
        <w:rPr>
          <w:rFonts w:cs="BauhausLightCTT;Times New Roman" w:ascii="BauhausLightCTT;Times New Roman" w:hAnsi="BauhausLightCTT;Times New Roman"/>
          <w:sz w:val="20"/>
        </w:rPr>
        <w:t>оенный  историк  генерал  Н.  П.  Михневич  также  считал,  что  Кутузов  вопреки  военным  соображениям  (</w:t>
      </w:r>
      <w:r>
        <w:rPr>
          <w:rFonts w:cs="Park Avenue" w:ascii="Park Avenue" w:hAnsi="Park Avenue"/>
          <w:sz w:val="20"/>
        </w:rPr>
        <w:t>лишь  бы  приобрести  моральное  право  оставить  Москву  неприяте</w:t>
        <w:softHyphen/>
        <w:t>лю</w:t>
      </w:r>
      <w:r>
        <w:rPr>
          <w:rFonts w:cs="BauhausLightCTT;Times New Roman" w:ascii="BauhausLightCTT;Times New Roman" w:hAnsi="BauhausLightCTT;Times New Roman"/>
          <w:sz w:val="20"/>
        </w:rPr>
        <w:t xml:space="preserve">)  решился  на  это  сражение.  « </w:t>
      </w:r>
      <w:r>
        <w:rPr>
          <w:rFonts w:cs="Decor;Times New Roman" w:ascii="Decor;Times New Roman" w:hAnsi="Decor;Times New Roman"/>
          <w:sz w:val="20"/>
        </w:rPr>
        <w:t>Бородинское  сражение...</w:t>
      </w:r>
      <w:r>
        <w:rPr>
          <w:rFonts w:cs="BauhausLightCTT;Times New Roman" w:ascii="BauhausLightCTT;Times New Roman" w:hAnsi="BauhausLightCTT;Times New Roman"/>
          <w:sz w:val="20"/>
        </w:rPr>
        <w:t>—</w:t>
      </w:r>
      <w:r>
        <w:rPr>
          <w:rFonts w:cs="Decor;Times New Roman" w:ascii="Decor;Times New Roman" w:hAnsi="Decor;Times New Roman"/>
          <w:sz w:val="20"/>
        </w:rPr>
        <w:t xml:space="preserve">  </w:t>
      </w:r>
      <w:r>
        <w:rPr>
          <w:rFonts w:cs="BauhausLightCTT;Times New Roman" w:ascii="BauhausLightCTT;Times New Roman" w:hAnsi="BauhausLightCTT;Times New Roman"/>
          <w:sz w:val="20"/>
        </w:rPr>
        <w:t>писал  Михневич,—</w:t>
      </w:r>
      <w:r>
        <w:rPr>
          <w:rFonts w:cs="Decor;Times New Roman" w:ascii="Decor;Times New Roman" w:hAnsi="Decor;Times New Roman"/>
          <w:sz w:val="20"/>
        </w:rPr>
        <w:t xml:space="preserve">  было,  как  известно,  очистительной  жертвой  за  оставление  Москвы.  Отдать  московские  свя</w:t>
        <w:softHyphen/>
        <w:t>тыни  без  боя  было  дело  невозможное.  Кутузов  это  пони</w:t>
        <w:softHyphen/>
        <w:t>мал  и,  несмотря  на  то,  что  он  был  сторонником  стратегии  изнурения  противника  посредством  постоянного  уклонения  от  боя  и  отступления  в  глубь  страны,  все-таки  решил  дать  оборонительное  сражение  на  позиции  у  села  Бо</w:t>
        <w:softHyphen/>
        <w:t>родина...</w:t>
      </w:r>
      <w:r>
        <w:rPr>
          <w:rFonts w:cs="BauhausLightCTT;Times New Roman" w:ascii="BauhausLightCTT;Times New Roman" w:hAnsi="BauhausLightCTT;Times New Roman"/>
          <w:sz w:val="20"/>
        </w:rPr>
        <w:t xml:space="preserve"> » </w:t>
      </w:r>
      <w:r>
        <w:rPr>
          <w:rFonts w:cs="a_DiscoSerif;Liberation Mono" w:ascii="a_DiscoSerif;Liberation Mono" w:hAnsi="a_DiscoSerif;Liberation Mono"/>
          <w:sz w:val="22"/>
          <w:vertAlign w:val="superscript"/>
        </w:rPr>
        <w:t>4</w:t>
      </w:r>
      <w:r>
        <w:rPr>
          <w:rFonts w:cs="BauhausLightCTT;Times New Roman" w:ascii="BauhausLightCTT;Times New Roman" w:hAnsi="BauhausLightCTT;Times New Roman"/>
          <w:sz w:val="20"/>
        </w:rPr>
        <w:t>.</w:t>
      </w:r>
    </w:p>
    <w:p>
      <w:pPr>
        <w:pStyle w:val="Normal1"/>
        <w:spacing w:lineRule="auto" w:line="240"/>
        <w:ind w:firstLine="851"/>
        <w:rPr/>
      </w:pPr>
      <w:r>
        <w:rPr>
          <w:rFonts w:cs="Invest;Times New Roman" w:ascii="Invest;Times New Roman" w:hAnsi="Invest;Times New Roman"/>
          <w:outline/>
          <w:w w:val="150"/>
          <w:sz w:val="36"/>
        </w:rPr>
        <w:t>П</w:t>
      </w:r>
      <w:r>
        <w:rPr>
          <w:rFonts w:cs="BauhausLightCTT;Times New Roman" w:ascii="BauhausLightCTT;Times New Roman" w:hAnsi="BauhausLightCTT;Times New Roman"/>
          <w:sz w:val="20"/>
        </w:rPr>
        <w:t>ри  внимательном  ознакомлении  с  обстановкой,  пред</w:t>
        <w:softHyphen/>
        <w:t>шествовавшей  сражению,  с  распоряжениями  и  действиями  Кутузова,  выясняется  вся  несостоятельность  этих  пред</w:t>
        <w:softHyphen/>
        <w:t>положений.  Если  обратиться  к  документам,  исходившим  от  Кутузова  за  несколько  дней  до  сражения,  то  все  они  подтверждают  два  основных  положения:  во-первых,  что  это  сражение  планировалось  Кутузовым  заранее  и  предпринято  по  его  собственной  инициативе,  во-вторых,  что  его  основная  цель  состояла  не  только  в  том,  чтобы  обескровить  противника,  вывести  из  строя  его  лучшие  силы  и  приостановить  дальнейшее  наступление,  но  и  не  допустить  Наполеона  к  Москве.</w:t>
      </w:r>
    </w:p>
    <w:p>
      <w:pPr>
        <w:pStyle w:val="Normal1"/>
        <w:spacing w:lineRule="auto" w:line="240"/>
        <w:ind w:firstLine="851"/>
        <w:rPr>
          <w:rFonts w:ascii="BauhausLightCTT;Times New Roman" w:hAnsi="BauhausLightCTT;Times New Roman" w:cs="BauhausLightCTT;Times New Roman"/>
          <w:sz w:val="16"/>
        </w:rPr>
      </w:pPr>
      <w:r>
        <w:rPr>
          <w:rFonts w:cs="BauhausLightCTT;Times New Roman" w:ascii="BauhausLightCTT;Times New Roman" w:hAnsi="BauhausLightCTT;Times New Roman"/>
          <w:sz w:val="16"/>
        </w:rPr>
      </w:r>
    </w:p>
    <w:p>
      <w:pPr>
        <w:pStyle w:val="Normal1"/>
        <w:spacing w:lineRule="auto" w:line="240"/>
        <w:ind w:firstLine="851"/>
        <w:rPr>
          <w:rFonts w:ascii="BauhausLightCTT;Times New Roman" w:hAnsi="BauhausLightCTT;Times New Roman" w:cs="BauhausLightCTT;Times New Roman"/>
          <w:sz w:val="16"/>
        </w:rPr>
      </w:pPr>
      <w:r>
        <w:rPr>
          <w:rFonts w:cs="BauhausLightCTT;Times New Roman" w:ascii="BauhausLightCTT;Times New Roman" w:hAnsi="BauhausLightCTT;Times New Roman"/>
          <w:sz w:val="16"/>
        </w:rPr>
      </w:r>
    </w:p>
    <w:p>
      <w:pPr>
        <w:pStyle w:val="Normal1"/>
        <w:spacing w:lineRule="auto" w:line="240"/>
        <w:ind w:hanging="0"/>
        <w:jc w:val="center"/>
        <w:rPr>
          <w:rFonts w:ascii="GothicRus;Courier New" w:hAnsi="GothicRus;Courier New" w:cs="GothicRus;Courier New"/>
          <w:outline/>
          <w:w w:val="150"/>
          <w:sz w:val="28"/>
        </w:rPr>
      </w:pPr>
      <w:r>
        <w:rPr>
          <w:rFonts w:cs="GothicRus;Courier New" w:ascii="GothicRus;Courier New" w:hAnsi="GothicRus;Courier New"/>
          <w:outline/>
          <w:w w:val="150"/>
          <w:sz w:val="28"/>
        </w:rPr>
        <w:t>2.  Подготовка  к  Бородинскому  сражению;</w:t>
      </w:r>
    </w:p>
    <w:p>
      <w:pPr>
        <w:pStyle w:val="Normal1"/>
        <w:spacing w:lineRule="auto" w:line="240"/>
        <w:ind w:hanging="0"/>
        <w:jc w:val="center"/>
        <w:rPr>
          <w:rFonts w:ascii="GothicRus;Courier New" w:hAnsi="GothicRus;Courier New" w:cs="GothicRus;Courier New"/>
          <w:outline/>
          <w:w w:val="150"/>
          <w:sz w:val="28"/>
        </w:rPr>
      </w:pPr>
      <w:r>
        <w:rPr>
          <w:rFonts w:cs="GothicRus;Courier New" w:ascii="GothicRus;Courier New" w:hAnsi="GothicRus;Courier New"/>
          <w:outline/>
          <w:w w:val="150"/>
          <w:sz w:val="28"/>
        </w:rPr>
        <w:t>Положение  войск  перед  сражением.</w:t>
      </w:r>
    </w:p>
    <w:p>
      <w:pPr>
        <w:pStyle w:val="Normal1"/>
        <w:spacing w:lineRule="auto" w:line="240"/>
        <w:ind w:firstLine="851"/>
        <w:rPr>
          <w:rFonts w:ascii="BauhausLightCTT;Times New Roman" w:hAnsi="BauhausLightCTT;Times New Roman" w:cs="BauhausLightCTT;Times New Roman"/>
          <w:outline/>
          <w:w w:val="150"/>
          <w:sz w:val="16"/>
        </w:rPr>
      </w:pPr>
      <w:r>
        <w:rPr>
          <w:rFonts w:cs="BauhausLightCTT;Times New Roman" w:ascii="BauhausLightCTT;Times New Roman" w:hAnsi="BauhausLightCTT;Times New Roman"/>
          <w:outline/>
          <w:w w:val="150"/>
          <w:sz w:val="16"/>
        </w:rPr>
      </w:r>
    </w:p>
    <w:p>
      <w:pPr>
        <w:pStyle w:val="Normal1"/>
        <w:spacing w:lineRule="auto" w:line="240"/>
        <w:ind w:firstLine="851"/>
        <w:rPr/>
      </w:pPr>
      <w:r>
        <w:rPr>
          <w:rFonts w:cs="Invest;Times New Roman" w:ascii="Invest;Times New Roman" w:hAnsi="Invest;Times New Roman"/>
          <w:outline/>
          <w:w w:val="150"/>
          <w:sz w:val="36"/>
        </w:rPr>
        <w:t>З</w:t>
      </w:r>
      <w:r>
        <w:rPr>
          <w:rFonts w:cs="BauhausLightCTT;Times New Roman" w:ascii="BauhausLightCTT;Times New Roman" w:hAnsi="BauhausLightCTT;Times New Roman"/>
          <w:sz w:val="20"/>
        </w:rPr>
        <w:t>а  неделю  до  Бородинского  сражения  Кутузов,  изла</w:t>
        <w:softHyphen/>
        <w:t xml:space="preserve">гая  командующему  3-й  Западной  армией  генералу  Тормасову  план  предстоящих  действий  русской  армии,  сообщал:  « </w:t>
      </w:r>
      <w:r>
        <w:rPr>
          <w:rFonts w:cs="Decor;Times New Roman" w:ascii="Decor;Times New Roman" w:hAnsi="Decor;Times New Roman"/>
          <w:sz w:val="20"/>
        </w:rPr>
        <w:t>Прибыв  к  армиям,  нашел  я  их  отступление  у  Гжатска.  Настоящий  предмет  движения  оных  состоит  в  том,  чтобы  силами,  еще  в  ресурсе  сзади  находящимися,  усилить  их  в  такой  степени,  что  желательно  бы  было,  чтобы  неприятельские  немногим  чем  нас  превосходили...  Таким  образом,  ожидать  буду  я  неприятеля  на  генераль</w:t>
        <w:softHyphen/>
        <w:t>ное  сражение  у  Можайска</w:t>
      </w:r>
      <w:r>
        <w:rPr>
          <w:rFonts w:cs="BauhausLightCTT;Times New Roman" w:ascii="BauhausLightCTT;Times New Roman" w:hAnsi="BauhausLightCTT;Times New Roman"/>
          <w:sz w:val="20"/>
        </w:rPr>
        <w:t xml:space="preserve"> » </w:t>
      </w:r>
      <w:r>
        <w:rPr>
          <w:rFonts w:cs="a_DiscoSerif;Liberation Mono" w:ascii="a_DiscoSerif;Liberation Mono" w:hAnsi="a_DiscoSerif;Liberation Mono"/>
          <w:sz w:val="22"/>
          <w:vertAlign w:val="superscript"/>
        </w:rPr>
        <w:t>5</w:t>
      </w:r>
      <w:r>
        <w:rPr>
          <w:rFonts w:cs="BauhausLightCTT;Times New Roman" w:ascii="BauhausLightCTT;Times New Roman" w:hAnsi="BauhausLightCTT;Times New Roman"/>
          <w:sz w:val="20"/>
        </w:rPr>
        <w:t>.  Об  этом  же  он  писал  и  ко</w:t>
        <w:softHyphen/>
        <w:t xml:space="preserve">мандующему  Дунайской  армией  адмиралу  Чичагову:  « </w:t>
      </w:r>
      <w:r>
        <w:rPr>
          <w:rFonts w:cs="Decor;Times New Roman" w:ascii="Decor;Times New Roman" w:hAnsi="Decor;Times New Roman"/>
          <w:sz w:val="20"/>
        </w:rPr>
        <w:t>Я,  прибыв  к  армии,  нашел  неприятеля  в  сердце  древ</w:t>
        <w:softHyphen/>
        <w:t>ней  России,  так  сказать,  над  Москвою,  и  настоящий  мой  предмет  есть  спасение  Москвы  самой</w:t>
      </w:r>
      <w:r>
        <w:rPr>
          <w:rFonts w:cs="BauhausLightCTT;Times New Roman" w:ascii="BauhausLightCTT;Times New Roman" w:hAnsi="BauhausLightCTT;Times New Roman"/>
          <w:sz w:val="20"/>
        </w:rPr>
        <w:t xml:space="preserve"> » </w:t>
      </w:r>
      <w:r>
        <w:rPr>
          <w:rFonts w:cs="a_DiscoSerif;Liberation Mono" w:ascii="a_DiscoSerif;Liberation Mono" w:hAnsi="a_DiscoSerif;Liberation Mono"/>
          <w:sz w:val="22"/>
          <w:vertAlign w:val="superscript"/>
        </w:rPr>
        <w:t>6</w:t>
      </w:r>
      <w:r>
        <w:rPr>
          <w:rFonts w:cs="BauhausLightCTT;Times New Roman" w:ascii="BauhausLightCTT;Times New Roman" w:hAnsi="BauhausLightCTT;Times New Roman"/>
          <w:sz w:val="20"/>
        </w:rPr>
        <w:t>.  О  своем  реше</w:t>
        <w:softHyphen/>
        <w:t>нии  дать  сражение  наполеоновской  армии  Кутузов  сооб</w:t>
        <w:softHyphen/>
        <w:t>щает  в  письмах  в  Военное  министерство,  царю,  Ростоп</w:t>
        <w:softHyphen/>
        <w:t xml:space="preserve">чину  и  Милорадовичу.  В  общем  « </w:t>
      </w:r>
      <w:r>
        <w:rPr>
          <w:rFonts w:cs="Decor;Times New Roman" w:ascii="Decor;Times New Roman" w:hAnsi="Decor;Times New Roman"/>
          <w:sz w:val="20"/>
        </w:rPr>
        <w:t>как  бы  то  ни  было,</w:t>
      </w:r>
      <w:r>
        <w:rPr>
          <w:rFonts w:cs="BauhausLightCTT;Times New Roman" w:ascii="BauhausLightCTT;Times New Roman" w:hAnsi="BauhausLightCTT;Times New Roman"/>
          <w:sz w:val="20"/>
        </w:rPr>
        <w:t>—</w:t>
      </w:r>
      <w:r>
        <w:rPr>
          <w:rFonts w:cs="Decor;Times New Roman" w:ascii="Decor;Times New Roman" w:hAnsi="Decor;Times New Roman"/>
          <w:sz w:val="20"/>
        </w:rPr>
        <w:t xml:space="preserve">  </w:t>
      </w:r>
      <w:r>
        <w:rPr>
          <w:rFonts w:cs="BauhausLightCTT;Times New Roman" w:ascii="BauhausLightCTT;Times New Roman" w:hAnsi="BauhausLightCTT;Times New Roman"/>
          <w:sz w:val="20"/>
        </w:rPr>
        <w:t>доносил  Кутузов  Александру  I,—</w:t>
      </w:r>
      <w:r>
        <w:rPr>
          <w:rFonts w:cs="Decor;Times New Roman" w:ascii="Decor;Times New Roman" w:hAnsi="Decor;Times New Roman"/>
          <w:sz w:val="20"/>
        </w:rPr>
        <w:t xml:space="preserve">  Москву  защищать  должно</w:t>
      </w:r>
      <w:r>
        <w:rPr>
          <w:rFonts w:cs="BauhausLightCTT;Times New Roman" w:ascii="BauhausLightCTT;Times New Roman" w:hAnsi="BauhausLightCTT;Times New Roman"/>
          <w:sz w:val="20"/>
        </w:rPr>
        <w:t xml:space="preserve"> » </w:t>
      </w:r>
      <w:r>
        <w:rPr>
          <w:rFonts w:cs="a_DiscoSerif;Liberation Mono" w:ascii="a_DiscoSerif;Liberation Mono" w:hAnsi="a_DiscoSerif;Liberation Mono"/>
          <w:sz w:val="22"/>
          <w:vertAlign w:val="superscript"/>
        </w:rPr>
        <w:t>7</w:t>
      </w:r>
      <w:r>
        <w:rPr>
          <w:rFonts w:cs="BauhausLightCTT;Times New Roman" w:ascii="BauhausLightCTT;Times New Roman" w:hAnsi="BauhausLightCTT;Times New Roman"/>
          <w:sz w:val="20"/>
        </w:rPr>
        <w:t>.</w:t>
      </w:r>
    </w:p>
    <w:p>
      <w:pPr>
        <w:pStyle w:val="Normal1"/>
        <w:spacing w:lineRule="auto" w:line="240"/>
        <w:ind w:firstLine="851"/>
        <w:rPr/>
      </w:pPr>
      <w:r>
        <w:rPr>
          <w:rFonts w:cs="Invest;Times New Roman" w:ascii="Invest;Times New Roman" w:hAnsi="Invest;Times New Roman"/>
          <w:outline/>
          <w:w w:val="150"/>
          <w:sz w:val="36"/>
        </w:rPr>
        <w:t>Г</w:t>
      </w:r>
      <w:r>
        <w:rPr>
          <w:rFonts w:cs="BauhausLightCTT;Times New Roman" w:ascii="BauhausLightCTT;Times New Roman" w:hAnsi="BauhausLightCTT;Times New Roman"/>
          <w:sz w:val="20"/>
        </w:rPr>
        <w:t>отовясь  к  Бородинскому  сражению,  русское  командо</w:t>
        <w:softHyphen/>
        <w:t>вание  развернуло  активную  деятельность.  Оно  стремилось  обеспечить  своим  войскам  наиболее  выгодные  условия  борьбы  и  с  этой  целью  подтягивало  наличные  резервы;</w:t>
      </w:r>
    </w:p>
    <w:p>
      <w:pPr>
        <w:pStyle w:val="Normal1"/>
        <w:spacing w:lineRule="auto" w:line="240"/>
        <w:ind w:firstLine="851"/>
        <w:rPr/>
      </w:pPr>
      <w:r>
        <w:rPr>
          <w:rFonts w:cs="Invest;Times New Roman" w:ascii="Invest;Times New Roman" w:hAnsi="Invest;Times New Roman"/>
          <w:outline/>
          <w:w w:val="150"/>
          <w:sz w:val="36"/>
        </w:rPr>
        <w:t>д</w:t>
      </w:r>
      <w:r>
        <w:rPr>
          <w:rFonts w:cs="BauhausLightCTT;Times New Roman" w:ascii="BauhausLightCTT;Times New Roman" w:hAnsi="BauhausLightCTT;Times New Roman"/>
          <w:sz w:val="20"/>
        </w:rPr>
        <w:t>ля  содействия  регулярным  войскам  привлекалось  народ</w:t>
        <w:softHyphen/>
        <w:t>ное  ополчение.  Генералу  Д.И.Лобанову-Ростовскому,  готовившему  резервные  полки,  Кутузов  приказывал  из  Костромы,  Владимира,  Рязани,  Тамбова,  Ярославля  и  Во</w:t>
        <w:softHyphen/>
        <w:t xml:space="preserve">ронежа,  из  каждого  места  по  два  полка  направить  к  Москве  </w:t>
      </w:r>
      <w:r>
        <w:rPr>
          <w:rFonts w:cs="a_DiscoSerif;Liberation Mono" w:ascii="a_DiscoSerif;Liberation Mono" w:hAnsi="a_DiscoSerif;Liberation Mono"/>
          <w:sz w:val="22"/>
          <w:vertAlign w:val="superscript"/>
        </w:rPr>
        <w:t>8</w:t>
      </w:r>
      <w:r>
        <w:rPr>
          <w:rFonts w:cs="BauhausLightCTT;Times New Roman" w:ascii="BauhausLightCTT;Times New Roman" w:hAnsi="BauhausLightCTT;Times New Roman"/>
          <w:sz w:val="20"/>
        </w:rPr>
        <w:t xml:space="preserve">.  За  три  дня  до  сражения  Кутузов  в  письме  Н.  И.  Салтыкову  просил  его:  « </w:t>
      </w:r>
      <w:r>
        <w:rPr>
          <w:rFonts w:cs="Decor;Times New Roman" w:ascii="Decor;Times New Roman" w:hAnsi="Decor;Times New Roman"/>
          <w:sz w:val="20"/>
        </w:rPr>
        <w:t>Ради  бога,  м[илостивый]  г[осударь]  граф  Николай  Иванович,  постарайтесь,  чтобы  рекрутские  депо  второй  линии  приблизились  к  Москве,  дабы  армию  содержать  в  некотором  комплекте.  Если  пол</w:t>
        <w:softHyphen/>
        <w:t>ки  мои  в  комплекте,  то,  ей-богу,  никого  не  боюсь!</w:t>
      </w:r>
      <w:r>
        <w:rPr>
          <w:rFonts w:cs="BauhausLightCTT;Times New Roman" w:ascii="BauhausLightCTT;Times New Roman" w:hAnsi="BauhausLightCTT;Times New Roman"/>
          <w:sz w:val="20"/>
        </w:rPr>
        <w:t xml:space="preserve"> » </w:t>
      </w:r>
      <w:r>
        <w:rPr>
          <w:rFonts w:cs="a_DiscoSerif;Liberation Mono" w:ascii="a_DiscoSerif;Liberation Mono" w:hAnsi="a_DiscoSerif;Liberation Mono"/>
          <w:sz w:val="22"/>
          <w:vertAlign w:val="superscript"/>
        </w:rPr>
        <w:t>9</w:t>
      </w:r>
      <w:r>
        <w:rPr>
          <w:rFonts w:cs="BauhausLightCTT;Times New Roman" w:ascii="BauhausLightCTT;Times New Roman" w:hAnsi="BauhausLightCTT;Times New Roman"/>
          <w:sz w:val="20"/>
        </w:rPr>
        <w:t>.</w:t>
      </w:r>
    </w:p>
    <w:p>
      <w:pPr>
        <w:pStyle w:val="Normal1"/>
        <w:spacing w:lineRule="auto" w:line="240"/>
        <w:ind w:firstLine="851"/>
        <w:rPr/>
      </w:pPr>
      <w:r>
        <w:rPr>
          <w:rFonts w:cs="Invest;Times New Roman" w:ascii="Invest;Times New Roman" w:hAnsi="Invest;Times New Roman"/>
          <w:outline/>
          <w:w w:val="150"/>
          <w:sz w:val="36"/>
        </w:rPr>
        <w:t>О</w:t>
      </w:r>
      <w:r>
        <w:rPr>
          <w:rFonts w:cs="BauhausLightCTT;Times New Roman" w:ascii="BauhausLightCTT;Times New Roman" w:hAnsi="BauhausLightCTT;Times New Roman"/>
          <w:sz w:val="20"/>
        </w:rPr>
        <w:t>дновременно  с  усилением  армии  за  счет  резервов,  находившихся  в  тылу,  были  отданы  распоряжения  командующим  3-й  Западной  и  Дунайской  армиями  о  повороте  их  основных  сил  на  главное  направ</w:t>
        <w:softHyphen/>
        <w:t>ление,  о  необходимости  действовать  на  правый  фланг  неприятеля  и  выйти  в  его  тылы.  Действия  русского  ко</w:t>
        <w:softHyphen/>
        <w:t>мандования  были  направлены  к  тому,  чтобы  разгромить  в  генеральном  сражении  основные  силы  противника  и  затем  поставить  их  под,  двойной  удар:  с  одной  стороны,  наступавших  войск  1-й  и  2-й  Западных  армии,  с  дру</w:t>
        <w:softHyphen/>
        <w:t>гой  —  войск  Дунайской  и  3-й  Западной  армий,  которые  должны  были  выйти  на  пути  отступления  противника  и  тем  самым  закрыть  ему  все  дороги  и  поставить  его  в  безвыходное  положение.  К  сожалению,  требования  главно</w:t>
        <w:softHyphen/>
        <w:t>командующего  о  присоединении  Дунайской  и  3-й  Запад</w:t>
        <w:softHyphen/>
        <w:t>ной  армий  остались  невыполненными,  хотя  заключенный  с  Турцией  Бухарестский  мир  давал  возмож</w:t>
        <w:softHyphen/>
        <w:t>ность  перебросить  Дунайскую  армию  для  обороны  запад</w:t>
        <w:softHyphen/>
        <w:t>ных  границ.</w:t>
      </w:r>
    </w:p>
    <w:p>
      <w:pPr>
        <w:pStyle w:val="Normal1"/>
        <w:spacing w:lineRule="auto" w:line="240"/>
        <w:ind w:firstLine="851"/>
        <w:rPr/>
      </w:pPr>
      <w:r>
        <w:rPr>
          <w:rFonts w:cs="Invest;Times New Roman" w:ascii="Invest;Times New Roman" w:hAnsi="Invest;Times New Roman"/>
          <w:outline/>
          <w:w w:val="150"/>
          <w:sz w:val="36"/>
        </w:rPr>
        <w:t>Т</w:t>
      </w:r>
      <w:r>
        <w:rPr>
          <w:rFonts w:cs="BauhausLightCTT;Times New Roman" w:ascii="BauhausLightCTT;Times New Roman" w:hAnsi="BauhausLightCTT;Times New Roman"/>
          <w:sz w:val="20"/>
        </w:rPr>
        <w:t>аким  образом,  Бородинское  сражение  проходило  в  весьма  неблагоприятной  обстановке:  во-первых,  обе</w:t>
        <w:softHyphen/>
        <w:t>щанное  правительством  значительное  усиление  армии  срывалось;  во-вторых,  распоряжения  главнокоман</w:t>
        <w:softHyphen/>
        <w:t>дующего  о  координации  действий  всех  армий  не  выполня</w:t>
        <w:softHyphen/>
        <w:t>лись.  Все  это,  разумеется,  сказалось  как  на  исходе  Боро</w:t>
        <w:softHyphen/>
        <w:t>динского  сражения,  так  и  на  дальнейших  событиях  войны.</w:t>
      </w:r>
    </w:p>
    <w:p>
      <w:pPr>
        <w:pStyle w:val="Normal1"/>
        <w:spacing w:lineRule="auto" w:line="240"/>
        <w:ind w:firstLine="851"/>
        <w:rPr/>
      </w:pPr>
      <w:r>
        <w:rPr>
          <w:rFonts w:cs="Invest;Times New Roman" w:ascii="Invest;Times New Roman" w:hAnsi="Invest;Times New Roman"/>
          <w:outline/>
          <w:w w:val="150"/>
          <w:sz w:val="36"/>
        </w:rPr>
        <w:t>О</w:t>
      </w:r>
      <w:r>
        <w:rPr>
          <w:rFonts w:cs="BauhausLightCTT;Times New Roman" w:ascii="BauhausLightCTT;Times New Roman" w:hAnsi="BauhausLightCTT;Times New Roman"/>
          <w:sz w:val="20"/>
        </w:rPr>
        <w:t>шибочно  представляя  себе  замысел  сражения,  запад</w:t>
        <w:softHyphen/>
        <w:t>ные  военные  историки  несправедливо  обвиняют  Кутузова  также  в  том,  что  он  не  сумел  выбрать  для  сражения  подходящей  местности.  Эту  же  версию  повторяют  и  не</w:t>
        <w:softHyphen/>
        <w:t>которые  русские  историки,  считая,  что  Кутузов  совсем  не  выбирал  позиции,  а,  прижатый  Наполеоном,  остановил</w:t>
        <w:softHyphen/>
        <w:t xml:space="preserve">ся  на  неправильно  выбранной  и  оцененной  местности  </w:t>
      </w:r>
      <w:r>
        <w:rPr>
          <w:rFonts w:cs="a_DiscoSerif;Liberation Mono" w:ascii="a_DiscoSerif;Liberation Mono" w:hAnsi="a_DiscoSerif;Liberation Mono"/>
          <w:sz w:val="22"/>
          <w:vertAlign w:val="superscript"/>
        </w:rPr>
        <w:t>10</w:t>
      </w:r>
      <w:r>
        <w:rPr>
          <w:rFonts w:cs="BauhausLightCTT;Times New Roman" w:ascii="BauhausLightCTT;Times New Roman" w:hAnsi="BauhausLightCTT;Times New Roman"/>
          <w:sz w:val="20"/>
        </w:rPr>
        <w:t xml:space="preserve">.  Военный  историк  А.  К.  Байов  утверждал,  что  Кутузов  не  придавал  значения  выбору  позиции  для  Бородинского  сражения:  « </w:t>
      </w:r>
      <w:r>
        <w:rPr>
          <w:rFonts w:cs="Decor;Times New Roman" w:ascii="Decor;Times New Roman" w:hAnsi="Decor;Times New Roman"/>
          <w:sz w:val="20"/>
        </w:rPr>
        <w:t>Расположение  войск  на  позиции  не  вполне  соответствовало  ни  значению,  ни  свойствам  ее  различных  участников</w:t>
      </w:r>
      <w:r>
        <w:rPr>
          <w:rFonts w:cs="BauhausLightCTT;Times New Roman" w:ascii="BauhausLightCTT;Times New Roman" w:hAnsi="BauhausLightCTT;Times New Roman"/>
          <w:sz w:val="20"/>
        </w:rPr>
        <w:t xml:space="preserve"> » </w:t>
      </w:r>
      <w:r>
        <w:rPr>
          <w:rFonts w:cs="a_DiscoSerif;Liberation Mono" w:ascii="a_DiscoSerif;Liberation Mono" w:hAnsi="a_DiscoSerif;Liberation Mono"/>
          <w:sz w:val="22"/>
          <w:vertAlign w:val="superscript"/>
        </w:rPr>
        <w:t>11</w:t>
      </w:r>
      <w:r>
        <w:rPr>
          <w:rFonts w:cs="BauhausLightCTT;Times New Roman" w:ascii="BauhausLightCTT;Times New Roman" w:hAnsi="BauhausLightCTT;Times New Roman"/>
          <w:sz w:val="20"/>
        </w:rPr>
        <w:t>.</w:t>
      </w:r>
    </w:p>
    <w:p>
      <w:pPr>
        <w:pStyle w:val="Normal1"/>
        <w:spacing w:lineRule="auto" w:line="240"/>
        <w:ind w:firstLine="851"/>
        <w:rPr/>
      </w:pPr>
      <w:r>
        <w:pict>
          <v:shape id="shape_0" stroked="t" o:allowincell="f" style="position:absolute;margin-left:354.15pt;margin-top:28.8pt;width:127.1pt;height:62.3pt;mso-wrap-style:none;v-text-anchor:middle;mso-position-vertical-relative:page" type="_x0000_t136">
            <v:path textpathok="t"/>
            <v:textpath on="t" fitshape="t" string="10" style="font-family:&quot;a_AvanteTitulCmFshOtl&quot;;font-size:12pt"/>
            <v:fill o:detectmouseclick="t" on="false"/>
            <v:stroke color="black" weight="1440" joinstyle="miter" endcap="flat"/>
            <w10:wrap type="none"/>
          </v:shape>
        </w:pict>
      </w:r>
      <w:r>
        <w:rPr>
          <w:rFonts w:cs="Invest;Times New Roman" w:ascii="Invest;Times New Roman" w:hAnsi="Invest;Times New Roman"/>
          <w:outline/>
          <w:w w:val="150"/>
          <w:sz w:val="36"/>
        </w:rPr>
        <w:t>Т</w:t>
      </w:r>
      <w:r>
        <w:rPr>
          <w:rFonts w:cs="BauhausLightCTT;Times New Roman" w:ascii="BauhausLightCTT;Times New Roman" w:hAnsi="BauhausLightCTT;Times New Roman"/>
          <w:sz w:val="20"/>
        </w:rPr>
        <w:t>акие  выводы  ошибочны  и  с  исторической,  и  с  воен</w:t>
        <w:softHyphen/>
        <w:t>ной  точек  зрения.  Выбор  местности  для  боя  или  сраже</w:t>
        <w:softHyphen/>
        <w:t>ния,  разумеется,  не  второстепенный  фактор.  Местность  всегда,  а  в  те  времена  особенно  имела  чрезвычайно  важное  значение.  Она  оказывала  влияние  на  выбор  направления  главного  удара,  от  нее  зависели  расположение  и  группировка  войск  и  их  использование  в  сражении.</w:t>
      </w:r>
    </w:p>
    <w:p>
      <w:pPr>
        <w:pStyle w:val="Normal1"/>
        <w:spacing w:lineRule="auto" w:line="240"/>
        <w:ind w:firstLine="851"/>
        <w:rPr>
          <w:rFonts w:ascii="GothicRus;Courier New" w:hAnsi="GothicRus;Courier New" w:cs="GothicRus;Courier New"/>
          <w:outline/>
          <w:w w:val="150"/>
          <w:sz w:val="16"/>
        </w:rPr>
      </w:pPr>
      <w:r>
        <w:rPr>
          <w:rFonts w:cs="Invest;Times New Roman" w:ascii="Invest;Times New Roman" w:hAnsi="Invest;Times New Roman"/>
          <w:outline/>
          <w:w w:val="150"/>
          <w:sz w:val="36"/>
        </w:rPr>
        <w:t>Г</w:t>
      </w:r>
      <w:r>
        <w:rPr>
          <w:rFonts w:cs="BauhausLightCTT;Times New Roman" w:ascii="BauhausLightCTT;Times New Roman" w:hAnsi="BauhausLightCTT;Times New Roman"/>
          <w:sz w:val="20"/>
        </w:rPr>
        <w:t>отовясь  к  сражению  с  численно  превосходившим  про</w:t>
        <w:softHyphen/>
        <w:t>тивником,  Кутузов,  естественно,  принял  все  меры  к  тому,  чтобы  найти  наиболее  удобную  позицию  на  пути  от  Царево-Займища  до  Можайска.  Для  этого  были  заранее  посланы  вперед  опытные  офицеры.  По  приезде  в  Горки  Кутузов  утром  22  августа  сразу  же  поехал  осматривать  позицию  и  лично  отдавал  распоряжения  по  ее  укреп</w:t>
        <w:softHyphen/>
        <w:t>лению.</w:t>
      </w:r>
    </w:p>
    <w:p>
      <w:pPr>
        <w:pStyle w:val="Normal1"/>
        <w:spacing w:lineRule="auto" w:line="240"/>
        <w:ind w:firstLine="851"/>
        <w:rPr/>
      </w:pPr>
      <w:r>
        <w:rPr>
          <w:rFonts w:cs="Invest;Times New Roman" w:ascii="Invest;Times New Roman" w:hAnsi="Invest;Times New Roman"/>
          <w:outline/>
          <w:w w:val="150"/>
          <w:sz w:val="36"/>
        </w:rPr>
        <w:t>И</w:t>
      </w:r>
      <w:r>
        <w:rPr>
          <w:rFonts w:cs="BauhausLightCTT;Times New Roman" w:ascii="BauhausLightCTT;Times New Roman" w:hAnsi="BauhausLightCTT;Times New Roman"/>
          <w:sz w:val="20"/>
        </w:rPr>
        <w:t>збранная  позиция  защищала  основные  пути,  ведущие  к  Москве:  ее  фланги  не  могли  быть  обойдены,  так  как  они  прикрывались:  правый  фланг  —  рекой  Москвой,  а  левый  —  полосой  лесов.  Позиция  возвышалась  над  впереди  лежавшей  местностью  и  давала  хороший  обзор  и  возможность  обстрела  для  артиллерии.  Реки  и  овраги,  находившиеся  впереди  фронта,  мешали  французской  армии  свободно  маневрировать.  Равнинная  местность  допускала,  за  исключением  отдельных  участков,  ведение  пехотой  атак  в  батальонных  колоннах  и  использование  крупных  соединений  кавалерии.  Южная  часть  позиции  имела  лесистый,  закрытый  характер  и  стесняла  действия  войск,  особенно  конницы.</w:t>
      </w:r>
    </w:p>
    <w:p>
      <w:pPr>
        <w:pStyle w:val="Normal1"/>
        <w:spacing w:lineRule="auto" w:line="240"/>
        <w:ind w:firstLine="851"/>
        <w:rPr/>
      </w:pPr>
      <w:r>
        <w:rPr>
          <w:rFonts w:cs="Invest;Times New Roman" w:ascii="Invest;Times New Roman" w:hAnsi="Invest;Times New Roman"/>
          <w:outline/>
          <w:w w:val="150"/>
          <w:sz w:val="36"/>
        </w:rPr>
        <w:t>П</w:t>
      </w:r>
      <w:r>
        <w:rPr>
          <w:rFonts w:cs="BauhausLightCTT;Times New Roman" w:ascii="BauhausLightCTT;Times New Roman" w:hAnsi="BauhausLightCTT;Times New Roman"/>
          <w:sz w:val="20"/>
        </w:rPr>
        <w:t xml:space="preserve">озиция  была  хорошо  оборудована  в  инженерном  отношении.  В  центре,  на  высоте  Курганной,  русские  возвели  18-орудийную  батарею.  Ее  назвали  именем  генерала  Н.  Н.  Раевского,  войска  которого  оборонялись  на  этом  участке.  На  правом  фланге,  у  деревни  Маслово,  находилось  несколько  редутов  и  люнетов  (« </w:t>
      </w:r>
      <w:r>
        <w:rPr>
          <w:rFonts w:cs="Park Avenue" w:ascii="Park Avenue" w:hAnsi="Park Avenue"/>
          <w:sz w:val="20"/>
        </w:rPr>
        <w:t>Масловские  укрепления</w:t>
      </w:r>
      <w:r>
        <w:rPr>
          <w:rFonts w:cs="BauhausLightCTT;Times New Roman" w:ascii="BauhausLightCTT;Times New Roman" w:hAnsi="BauhausLightCTT;Times New Roman"/>
          <w:sz w:val="20"/>
        </w:rPr>
        <w:t xml:space="preserve"> » ).  На  левом  фланге,  у  деревни  Семеновское,  построили  три  флеши.  Позднее  их  назвали  « </w:t>
      </w:r>
      <w:r>
        <w:rPr>
          <w:rFonts w:cs="Park Avenue" w:ascii="Park Avenue" w:hAnsi="Park Avenue"/>
          <w:sz w:val="20"/>
        </w:rPr>
        <w:t>Багратионовыми</w:t>
      </w:r>
      <w:r>
        <w:rPr>
          <w:rFonts w:cs="BauhausLightCTT;Times New Roman" w:ascii="BauhausLightCTT;Times New Roman" w:hAnsi="BauhausLightCTT;Times New Roman"/>
          <w:sz w:val="20"/>
        </w:rPr>
        <w:t xml:space="preserve"> » —  в  честь  П.  И.  Багратиона.  К  западу  от  флешей,  у  деревни  Шевардино,  был  сооружен  редут,  игравший  роль  передового  опорного  пункта.  Тыл  позиции,  особенно  на  левом  фланге,  прикрывался  лесным  массивом,  что  обеспечивало  скрытное  расположение  войск  и  маневр  резер</w:t>
        <w:softHyphen/>
        <w:t>вами.</w:t>
      </w:r>
    </w:p>
    <w:p>
      <w:pPr>
        <w:pStyle w:val="Normal1"/>
        <w:spacing w:lineRule="auto" w:line="240"/>
        <w:ind w:firstLine="851"/>
        <w:rPr/>
      </w:pPr>
      <w:r>
        <w:rPr>
          <w:rFonts w:cs="Invest;Times New Roman" w:ascii="Invest;Times New Roman" w:hAnsi="Invest;Times New Roman"/>
          <w:outline/>
          <w:w w:val="150"/>
          <w:sz w:val="36"/>
        </w:rPr>
        <w:t>Б</w:t>
      </w:r>
      <w:r>
        <w:rPr>
          <w:rFonts w:cs="BauhausLightCTT;Times New Roman" w:ascii="BauhausLightCTT;Times New Roman" w:hAnsi="BauhausLightCTT;Times New Roman"/>
          <w:sz w:val="20"/>
        </w:rPr>
        <w:t>ородинская  позиция  резко  ограничивала  возможнос</w:t>
        <w:softHyphen/>
        <w:t>ти  Наполеона  в  выборе  формы  маневра.  Наиболее  уяз</w:t>
        <w:softHyphen/>
        <w:t>вимая  часть  боевого  порядка  —  фланги  —  была  в  резуль</w:t>
        <w:softHyphen/>
        <w:t>тате  искусного  использования  местности  надежно  прикры</w:t>
        <w:softHyphen/>
        <w:t>та.  Охват  флангов  был  затруднен.  Можно  было  произвести  глубокий  обход,  но  это  привело  бы  к  чрезмерной  растяж</w:t>
        <w:softHyphen/>
        <w:t>ке  фронта  и  ослаблению  сил.</w:t>
      </w:r>
    </w:p>
    <w:p>
      <w:pPr>
        <w:pStyle w:val="Normal1"/>
        <w:spacing w:lineRule="auto" w:line="240"/>
        <w:ind w:firstLine="851"/>
        <w:rPr/>
      </w:pPr>
      <w:r>
        <w:rPr>
          <w:rFonts w:cs="Invest;Times New Roman" w:ascii="Invest;Times New Roman" w:hAnsi="Invest;Times New Roman"/>
          <w:outline/>
          <w:w w:val="150"/>
          <w:sz w:val="36"/>
        </w:rPr>
        <w:t>Н</w:t>
      </w:r>
      <w:r>
        <w:rPr>
          <w:rFonts w:cs="BauhausLightCTT;Times New Roman" w:ascii="BauhausLightCTT;Times New Roman" w:hAnsi="BauhausLightCTT;Times New Roman"/>
          <w:sz w:val="20"/>
        </w:rPr>
        <w:t>аполеон  был  вынужден,  таким  образом,  принять  сражение  на  невыгодной  для  него  местности  и  применить  фронтальный  удар  на  узком  участке  фронта.  Совершен</w:t>
        <w:softHyphen/>
        <w:t xml:space="preserve">но  очевидно,  что  не  Наполеон,  а  </w:t>
      </w:r>
      <w:r>
        <w:rPr>
          <w:rFonts w:cs="BauhausLightCTT;Times New Roman" w:ascii="BauhausLightCTT;Times New Roman" w:hAnsi="BauhausLightCTT;Times New Roman"/>
          <w:i/>
          <w:sz w:val="20"/>
        </w:rPr>
        <w:t>Кутузов  диктовал  условия</w:t>
      </w:r>
      <w:r>
        <w:rPr>
          <w:rFonts w:cs="BauhausLightCTT;Times New Roman" w:ascii="BauhausLightCTT;Times New Roman" w:hAnsi="BauhausLightCTT;Times New Roman"/>
          <w:sz w:val="20"/>
        </w:rPr>
        <w:t xml:space="preserve">  предстоящего  сражения.  Кутузов  с  полным  основа</w:t>
        <w:softHyphen/>
        <w:t xml:space="preserve">нием  доносил  царю:  « </w:t>
      </w:r>
      <w:r>
        <w:rPr>
          <w:rFonts w:cs="Decor;Times New Roman" w:ascii="Decor;Times New Roman" w:hAnsi="Decor;Times New Roman"/>
          <w:sz w:val="20"/>
        </w:rPr>
        <w:t>Позиция,  в  которой  я  остановился,  при  деревне  Бородине,  в  12  верстах  вперед  Можайска,  одна  из  наилучших,  которую  только  на  плоских  местах  найти  можно.  Слабое  место  сей  позиции,  которое  нахо</w:t>
        <w:softHyphen/>
        <w:t>дится  с  левого  фланга,  постараюсь  я  исправить  искус</w:t>
        <w:softHyphen/>
        <w:t>ством.  Желательно,  чтобы  неприятель  атаковал  нас  в  сей  позиции;  тогда  имею  я  большую  надежду  к  победе</w:t>
      </w:r>
      <w:r>
        <w:rPr>
          <w:rFonts w:cs="BauhausLightCTT;Times New Roman" w:ascii="BauhausLightCTT;Times New Roman" w:hAnsi="BauhausLightCTT;Times New Roman"/>
          <w:sz w:val="20"/>
        </w:rPr>
        <w:t>»</w:t>
      </w:r>
      <w:r>
        <w:rPr>
          <w:rFonts w:cs="a_DiscoSerif;Liberation Mono" w:ascii="a_DiscoSerif;Liberation Mono" w:hAnsi="a_DiscoSerif;Liberation Mono"/>
          <w:sz w:val="22"/>
          <w:vertAlign w:val="superscript"/>
        </w:rPr>
        <w:t>12</w:t>
      </w:r>
      <w:r>
        <w:rPr>
          <w:rFonts w:cs="BauhausLightCTT;Times New Roman" w:ascii="BauhausLightCTT;Times New Roman" w:hAnsi="BauhausLightCTT;Times New Roman"/>
          <w:sz w:val="20"/>
        </w:rPr>
        <w:t>.</w:t>
      </w:r>
    </w:p>
    <w:p>
      <w:pPr>
        <w:pStyle w:val="Normal1"/>
        <w:spacing w:lineRule="auto" w:line="240"/>
        <w:ind w:firstLine="851"/>
        <w:rPr/>
      </w:pPr>
      <w:r>
        <w:rPr>
          <w:rFonts w:cs="Invest;Times New Roman" w:ascii="Invest;Times New Roman" w:hAnsi="Invest;Times New Roman"/>
          <w:outline/>
          <w:w w:val="150"/>
          <w:sz w:val="36"/>
        </w:rPr>
        <w:t>Г</w:t>
      </w:r>
      <w:r>
        <w:rPr>
          <w:rFonts w:cs="BauhausLightCTT;Times New Roman" w:ascii="BauhausLightCTT;Times New Roman" w:hAnsi="BauhausLightCTT;Times New Roman"/>
          <w:sz w:val="20"/>
        </w:rPr>
        <w:t>отовясь  к  сражению,  командование  русской  армии  умело  расположило  войска  на  позиции,  создав  глубокий  боевой  порядок.  Основу  его  составляли  четыре  группи</w:t>
        <w:softHyphen/>
        <w:t>ровки:  правое  крыло,  центр,  левое  крыло  и  резервы.  На  правом  крыле,  на  участке  от  села  Малое  до  деревни  Горки,  располагались  2-й  и  4-й  пехотные  корпуса,  а  за  ними  находился  2-й  кавалерийский  корпус.  Резерв  рус</w:t>
        <w:softHyphen/>
        <w:t>ских  войск  правого  крыла  состоял  из  1-го  кавалерийского  корпуса  генерала  Ф.  П.  Уварова,  расположенного  справа  за  открытым  флангом  позиции.  Девять  казачьих  полков  М.  И.  Платова,  находясь  также  в  резерве,  стояли  на  опушке  Масловского  леса.  Таким  образом,  на  правом  крыле  были  сосредоточены  два  пехотных,  два  кавалерий</w:t>
        <w:softHyphen/>
        <w:t>ских  корпуса  и  казачьи  полки  Платова,  всего  более  30  тыс.  человек.  Командование  этой  группой  войск  было  возложено  на  генерала  Милорадовича.  Войска  правого  крыла  должны  были  надежно  прикрывать  кратчайший  путь  на  Москву.  Кроме  того,  они  были  тем  резервом,  который  Кутузов  мог  использовать  для  маневра  с  целью  усиления  левого  фланга  и  центра,  а  также  для  нанесе</w:t>
        <w:softHyphen/>
        <w:t>ния  сильных  контрударов  противнику.</w:t>
      </w:r>
    </w:p>
    <w:p>
      <w:pPr>
        <w:pStyle w:val="Normal1"/>
        <w:spacing w:lineRule="auto" w:line="240"/>
        <w:ind w:firstLine="851"/>
        <w:rPr/>
      </w:pPr>
      <w:r>
        <w:rPr>
          <w:rFonts w:cs="Invest;Times New Roman" w:ascii="Invest;Times New Roman" w:hAnsi="Invest;Times New Roman"/>
          <w:outline/>
          <w:w w:val="150"/>
          <w:sz w:val="36"/>
        </w:rPr>
        <w:t>В</w:t>
      </w:r>
      <w:r>
        <w:rPr>
          <w:rFonts w:cs="BauhausLightCTT;Times New Roman" w:ascii="BauhausLightCTT;Times New Roman" w:hAnsi="BauhausLightCTT;Times New Roman"/>
          <w:sz w:val="20"/>
        </w:rPr>
        <w:t xml:space="preserve">  центре  позиции  от  деревни  Горки  до  батареи  Раев</w:t>
        <w:softHyphen/>
        <w:t>ского  находился  6-й  пехотный  корпус  Дохтурова,  а  поза</w:t>
        <w:softHyphen/>
        <w:t>ди  него  —  3-й  кавалерийский  корпус.  Войска  центра  прикрывали  Новую  Смоленскую  дорогу  и  подступы  к  ба</w:t>
        <w:softHyphen/>
        <w:t>тарее  Раевского  со  стороны  Бородина.</w:t>
      </w:r>
    </w:p>
    <w:p>
      <w:pPr>
        <w:pStyle w:val="Normal1"/>
        <w:spacing w:lineRule="auto" w:line="240"/>
        <w:ind w:firstLine="851"/>
        <w:rPr/>
      </w:pPr>
      <w:r>
        <w:rPr>
          <w:rFonts w:cs="Invest;Times New Roman" w:ascii="Invest;Times New Roman" w:hAnsi="Invest;Times New Roman"/>
          <w:outline/>
          <w:w w:val="150"/>
          <w:sz w:val="36"/>
        </w:rPr>
        <w:t>О</w:t>
      </w:r>
      <w:r>
        <w:rPr>
          <w:rFonts w:cs="BauhausLightCTT;Times New Roman" w:ascii="BauhausLightCTT;Times New Roman" w:hAnsi="BauhausLightCTT;Times New Roman"/>
          <w:sz w:val="20"/>
        </w:rPr>
        <w:t>бе  эти  группировки  состояли  из  войск  1-й  армии  и  подчинялись  Барклаю-де-Толли.</w:t>
      </w:r>
    </w:p>
    <w:p>
      <w:pPr>
        <w:pStyle w:val="Normal1"/>
        <w:spacing w:lineRule="auto" w:line="240"/>
        <w:ind w:firstLine="851"/>
        <w:rPr/>
      </w:pPr>
      <w:r>
        <w:rPr>
          <w:rFonts w:cs="Invest;Times New Roman" w:ascii="Invest;Times New Roman" w:hAnsi="Invest;Times New Roman"/>
          <w:outline/>
          <w:w w:val="150"/>
          <w:sz w:val="36"/>
        </w:rPr>
        <w:t>Н</w:t>
      </w:r>
      <w:r>
        <w:rPr>
          <w:rFonts w:cs="BauhausLightCTT;Times New Roman" w:ascii="BauhausLightCTT;Times New Roman" w:hAnsi="BauhausLightCTT;Times New Roman"/>
          <w:sz w:val="20"/>
        </w:rPr>
        <w:t>а  участке  между  батареей  Раевского  и  Шевардином  были  расположены  7-й  пехотный  корпус  Н.  Н.  Раевского,  8-й  пехотный  корпус  М.  М.  Бороздина  с  27-й  пехотной  дивизией  Д.  Н.  Неверовского  под  общим  командованием  Горчакова  2-го.  Позади  7-го  корпуса  стал  4-й  кавалерий</w:t>
        <w:softHyphen/>
        <w:t>ский  корпус.  За  открытым  левым  флангом  был  поставлен  особый  резерв  в  составе:  2-й  кирасирской  дивизии,  сводно-гренадерской  дивизии  М.  С.  Воронцова  и  резервной  артиллерии  2-й  армии.  Для  наблюдения  за  левым  флан</w:t>
        <w:softHyphen/>
        <w:t>гом  позиции  было  выделено  восемь  казачьих  полков  А.  А.  Карпова.  Войска  левого  фланга  общей  численностью  около  30  тыс.  человек,  включая  и  частный  резерв,  под</w:t>
        <w:softHyphen/>
        <w:t>чинялись  командующему  2-й  армией  генералу  Багратиону.</w:t>
      </w:r>
    </w:p>
    <w:p>
      <w:pPr>
        <w:pStyle w:val="Normal1"/>
        <w:spacing w:lineRule="auto" w:line="240"/>
        <w:ind w:firstLine="851"/>
        <w:rPr/>
      </w:pPr>
      <w:r>
        <w:pict>
          <v:shape id="shape_0" stroked="t" o:allowincell="f" style="position:absolute;margin-left:354.15pt;margin-top:28.8pt;width:127.1pt;height:62.3pt;mso-wrap-style:none;v-text-anchor:middle;mso-position-vertical-relative:page" type="_x0000_t136">
            <v:path textpathok="t"/>
            <v:textpath on="t" fitshape="t" string="11" style="font-family:&quot;a_AvanteTitulCmFshOtl&quot;;font-size:12pt"/>
            <v:fill o:detectmouseclick="t" on="false"/>
            <v:stroke color="black" weight="1440" joinstyle="miter" endcap="flat"/>
            <w10:wrap type="none"/>
          </v:shape>
        </w:pict>
      </w:r>
      <w:r>
        <w:rPr>
          <w:rFonts w:cs="Invest;Times New Roman" w:ascii="Invest;Times New Roman" w:hAnsi="Invest;Times New Roman"/>
          <w:outline/>
          <w:w w:val="150"/>
          <w:sz w:val="36"/>
        </w:rPr>
        <w:t>В</w:t>
      </w:r>
      <w:r>
        <w:rPr>
          <w:rFonts w:cs="BauhausLightCTT;Times New Roman" w:ascii="BauhausLightCTT;Times New Roman" w:hAnsi="BauhausLightCTT;Times New Roman"/>
          <w:sz w:val="20"/>
        </w:rPr>
        <w:t>переди  всего  расположения  русских  войск  были  раз</w:t>
        <w:softHyphen/>
        <w:t>вернуты  цепи  егерей.  Центр  позиции  прикрывался  тремя  передовыми  отрядами,  которые  располагались  у  Бородина,  на  правом  берегу  реки  Колочи  и  против  батареи  Раев</w:t>
        <w:softHyphen/>
        <w:t>ского.</w:t>
      </w:r>
    </w:p>
    <w:p>
      <w:pPr>
        <w:pStyle w:val="Normal1"/>
        <w:spacing w:lineRule="auto" w:line="240"/>
        <w:ind w:firstLine="851"/>
        <w:rPr/>
      </w:pPr>
      <w:r>
        <w:rPr>
          <w:rFonts w:cs="Invest;Times New Roman" w:ascii="Invest;Times New Roman" w:hAnsi="Invest;Times New Roman"/>
          <w:outline/>
          <w:w w:val="150"/>
          <w:sz w:val="36"/>
        </w:rPr>
        <w:t>О</w:t>
      </w:r>
      <w:r>
        <w:rPr>
          <w:rFonts w:cs="BauhausLightCTT;Times New Roman" w:ascii="BauhausLightCTT;Times New Roman" w:hAnsi="BauhausLightCTT;Times New Roman"/>
          <w:sz w:val="20"/>
        </w:rPr>
        <w:t>бщий  резерв  обеих  армий  в  составе  3-го  и  5-го  пе</w:t>
        <w:softHyphen/>
        <w:t>хотных  корпусов,  1-й  кирасирской  дивизии,  резервной  артиллерии  и  ополчения  был  расположен  за  центром  по</w:t>
        <w:softHyphen/>
        <w:t>зиции  —  в  районе  Князькова,  близ  Новой  Смоленской  до</w:t>
        <w:softHyphen/>
        <w:t xml:space="preserve">роги  </w:t>
      </w:r>
      <w:r>
        <w:rPr>
          <w:rFonts w:cs="a_DiscoSerif;Liberation Mono" w:ascii="a_DiscoSerif;Liberation Mono" w:hAnsi="a_DiscoSerif;Liberation Mono"/>
          <w:sz w:val="22"/>
          <w:vertAlign w:val="superscript"/>
        </w:rPr>
        <w:t>13</w:t>
      </w:r>
      <w:r>
        <w:rPr>
          <w:rFonts w:cs="BauhausLightCTT;Times New Roman" w:ascii="BauhausLightCTT;Times New Roman" w:hAnsi="BauhausLightCTT;Times New Roman"/>
          <w:sz w:val="20"/>
        </w:rPr>
        <w:t>.  Численность  резерва  доходила  до  40  тыс.  человек.</w:t>
      </w:r>
    </w:p>
    <w:p>
      <w:pPr>
        <w:pStyle w:val="Normal1"/>
        <w:spacing w:lineRule="auto" w:line="240"/>
        <w:ind w:firstLine="851"/>
        <w:rPr/>
      </w:pPr>
      <w:r>
        <w:rPr>
          <w:rFonts w:cs="Invest;Times New Roman" w:ascii="Invest;Times New Roman" w:hAnsi="Invest;Times New Roman"/>
          <w:outline/>
          <w:w w:val="150"/>
          <w:sz w:val="36"/>
        </w:rPr>
        <w:t>Р</w:t>
      </w:r>
      <w:r>
        <w:rPr>
          <w:rFonts w:cs="BauhausLightCTT;Times New Roman" w:ascii="BauhausLightCTT;Times New Roman" w:hAnsi="BauhausLightCTT;Times New Roman"/>
          <w:sz w:val="20"/>
        </w:rPr>
        <w:t>езервам  придавалось  большое  значение.  Наличие  крупных  резервов,  в  том  числе  артиллерийского,  позволи</w:t>
        <w:softHyphen/>
        <w:t>ло  придать  обороне  активный  характер  и  вести  длитель</w:t>
        <w:softHyphen/>
        <w:t xml:space="preserve">ное  сражение,  истощая  атакующего  врага.  В  диспозиции  Кутузова  указывалось,  что  « </w:t>
      </w:r>
      <w:r>
        <w:rPr>
          <w:rFonts w:cs="Decor;Times New Roman" w:ascii="Decor;Times New Roman" w:hAnsi="Decor;Times New Roman"/>
          <w:sz w:val="20"/>
        </w:rPr>
        <w:t>резервы  должны  быть  сбере</w:t>
        <w:softHyphen/>
        <w:t>гаемы  сколь  можно  долее,  ибо  тот  генерал,  который  со</w:t>
        <w:softHyphen/>
        <w:t>хранит  еще  резерв,  не  побежден</w:t>
      </w:r>
      <w:r>
        <w:rPr>
          <w:rFonts w:cs="BauhausLightCTT;Times New Roman" w:ascii="BauhausLightCTT;Times New Roman" w:hAnsi="BauhausLightCTT;Times New Roman"/>
          <w:sz w:val="20"/>
        </w:rPr>
        <w:t xml:space="preserve"> » </w:t>
      </w:r>
      <w:r>
        <w:rPr>
          <w:rFonts w:cs="a_DiscoSerif;Liberation Mono" w:ascii="a_DiscoSerif;Liberation Mono" w:hAnsi="a_DiscoSerif;Liberation Mono"/>
          <w:sz w:val="22"/>
          <w:vertAlign w:val="superscript"/>
        </w:rPr>
        <w:t>14</w:t>
      </w:r>
      <w:r>
        <w:rPr>
          <w:rFonts w:cs="BauhausLightCTT;Times New Roman" w:ascii="BauhausLightCTT;Times New Roman" w:hAnsi="BauhausLightCTT;Times New Roman"/>
          <w:sz w:val="20"/>
        </w:rPr>
        <w:t>.</w:t>
      </w:r>
    </w:p>
    <w:p>
      <w:pPr>
        <w:pStyle w:val="Normal1"/>
        <w:spacing w:lineRule="auto" w:line="240"/>
        <w:ind w:firstLine="851"/>
        <w:rPr/>
      </w:pPr>
      <w:r>
        <w:rPr>
          <w:rFonts w:cs="Invest;Times New Roman" w:ascii="Invest;Times New Roman" w:hAnsi="Invest;Times New Roman"/>
          <w:outline/>
          <w:w w:val="150"/>
          <w:sz w:val="36"/>
        </w:rPr>
        <w:t>Р</w:t>
      </w:r>
      <w:r>
        <w:rPr>
          <w:rFonts w:cs="BauhausLightCTT;Times New Roman" w:ascii="BauhausLightCTT;Times New Roman" w:hAnsi="BauhausLightCTT;Times New Roman"/>
          <w:sz w:val="20"/>
        </w:rPr>
        <w:t xml:space="preserve">еализуя  указания  Кутузова  об  умелом  использовании  резервов,  Барклай-де-Толли  потребовал  от  подчиненных  командиров  « </w:t>
      </w:r>
      <w:r>
        <w:rPr>
          <w:rFonts w:cs="Decor;Times New Roman" w:ascii="Decor;Times New Roman" w:hAnsi="Decor;Times New Roman"/>
          <w:sz w:val="20"/>
        </w:rPr>
        <w:t>без  особой  надобности  не  вводить  в  дело  резервы  свои</w:t>
      </w:r>
      <w:r>
        <w:rPr>
          <w:rFonts w:cs="BauhausLightCTT;Times New Roman" w:ascii="BauhausLightCTT;Times New Roman" w:hAnsi="BauhausLightCTT;Times New Roman"/>
          <w:sz w:val="20"/>
        </w:rPr>
        <w:t xml:space="preserve"> » </w:t>
      </w:r>
      <w:r>
        <w:rPr>
          <w:rFonts w:cs="a_DiscoSerif;Liberation Mono" w:ascii="a_DiscoSerif;Liberation Mono" w:hAnsi="a_DiscoSerif;Liberation Mono"/>
          <w:sz w:val="22"/>
          <w:vertAlign w:val="superscript"/>
        </w:rPr>
        <w:t>15</w:t>
      </w:r>
      <w:r>
        <w:rPr>
          <w:rFonts w:cs="BauhausLightCTT;Times New Roman" w:ascii="BauhausLightCTT;Times New Roman" w:hAnsi="BauhausLightCTT;Times New Roman"/>
          <w:sz w:val="20"/>
        </w:rPr>
        <w:t xml:space="preserve">.  « </w:t>
      </w:r>
      <w:r>
        <w:rPr>
          <w:rFonts w:cs="Decor;Times New Roman" w:ascii="Decor;Times New Roman" w:hAnsi="Decor;Times New Roman"/>
          <w:sz w:val="20"/>
        </w:rPr>
        <w:t>Резервы  иметь  сильные,</w:t>
      </w:r>
      <w:r>
        <w:rPr>
          <w:rFonts w:cs="BauhausLightCTT;Times New Roman" w:ascii="BauhausLightCTT;Times New Roman" w:hAnsi="BauhausLightCTT;Times New Roman"/>
          <w:sz w:val="20"/>
        </w:rPr>
        <w:t xml:space="preserve">—  указывал  Багратион,—  </w:t>
      </w:r>
      <w:r>
        <w:rPr>
          <w:rFonts w:cs="Decor;Times New Roman" w:ascii="Decor;Times New Roman" w:hAnsi="Decor;Times New Roman"/>
          <w:sz w:val="20"/>
        </w:rPr>
        <w:t>и  сколько  можно  ближе  к  укреплениям,  как  батарейным,  так  и  полевым</w:t>
      </w:r>
      <w:r>
        <w:rPr>
          <w:rFonts w:cs="BauhausLightCTT;Times New Roman" w:ascii="BauhausLightCTT;Times New Roman" w:hAnsi="BauhausLightCTT;Times New Roman"/>
          <w:sz w:val="20"/>
        </w:rPr>
        <w:t xml:space="preserve"> » </w:t>
      </w:r>
      <w:r>
        <w:rPr>
          <w:rFonts w:cs="a_DiscoSerif;Liberation Mono" w:ascii="a_DiscoSerif;Liberation Mono" w:hAnsi="a_DiscoSerif;Liberation Mono"/>
          <w:sz w:val="22"/>
          <w:vertAlign w:val="superscript"/>
        </w:rPr>
        <w:t>16</w:t>
      </w:r>
      <w:r>
        <w:rPr>
          <w:rFonts w:cs="BauhausLightCTT;Times New Roman" w:ascii="BauhausLightCTT;Times New Roman" w:hAnsi="BauhausLightCTT;Times New Roman"/>
          <w:sz w:val="20"/>
        </w:rPr>
        <w:t>.  Конечно,  резервы,  рас</w:t>
        <w:softHyphen/>
        <w:t>положенные  вблизи  от  укреплений,  несли  потери  от  ар</w:t>
        <w:softHyphen/>
        <w:t>тиллерийского  огня  противника.  Однако  требование  Баг</w:t>
        <w:softHyphen/>
        <w:t>ратиона  вызывалось  необходимостью:  штыковой  бой,  часто  применявшийся  в  то  время,  был  скоротечен,  поэтому  ре</w:t>
        <w:softHyphen/>
        <w:t>зервы  обороняющегося  должны  были  находиться  близко,  чтобы  поспеть  к  атакованным  войскам  раньше,  чем  те  будут  сломлены.</w:t>
      </w:r>
    </w:p>
    <w:p>
      <w:pPr>
        <w:pStyle w:val="Normal1"/>
        <w:spacing w:lineRule="auto" w:line="240"/>
        <w:ind w:firstLine="851"/>
        <w:rPr/>
      </w:pPr>
      <w:r>
        <w:rPr>
          <w:rFonts w:cs="Invest;Times New Roman" w:ascii="Invest;Times New Roman" w:hAnsi="Invest;Times New Roman"/>
          <w:outline/>
          <w:w w:val="150"/>
          <w:sz w:val="36"/>
        </w:rPr>
        <w:t>О</w:t>
      </w:r>
      <w:r>
        <w:rPr>
          <w:rFonts w:cs="BauhausLightCTT;Times New Roman" w:ascii="BauhausLightCTT;Times New Roman" w:hAnsi="BauhausLightCTT;Times New Roman"/>
          <w:sz w:val="20"/>
        </w:rPr>
        <w:t>сновная  группировка  армии  сосредоточивалась,  на  правом  фланге.  Около  70%  всех  сил  было  сконцентриро</w:t>
        <w:softHyphen/>
        <w:t>вано  у  Новой  Смоленской  дороги.  В  результате  всесто</w:t>
        <w:softHyphen/>
        <w:t>роннего  анализа  обстановки  Кутузов  пришел  к  правиль</w:t>
        <w:softHyphen/>
        <w:t>ному  решению:  прочно  прикрывать  Новую  Смоленскую  дорогу,  как  основное  стратегическое  направление  на  Москву  (остальные  пункты  имели  только  тактическое  значение).</w:t>
      </w:r>
    </w:p>
    <w:p>
      <w:pPr>
        <w:pStyle w:val="Normal1"/>
        <w:spacing w:lineRule="auto" w:line="240"/>
        <w:ind w:firstLine="851"/>
        <w:rPr/>
      </w:pPr>
      <w:r>
        <w:rPr>
          <w:rFonts w:cs="Invest;Times New Roman" w:ascii="Invest;Times New Roman" w:hAnsi="Invest;Times New Roman"/>
          <w:outline/>
          <w:w w:val="150"/>
          <w:sz w:val="36"/>
        </w:rPr>
        <w:t>М</w:t>
      </w:r>
      <w:r>
        <w:rPr>
          <w:rFonts w:cs="BauhausLightCTT;Times New Roman" w:ascii="BauhausLightCTT;Times New Roman" w:hAnsi="BauhausLightCTT;Times New Roman"/>
          <w:sz w:val="20"/>
        </w:rPr>
        <w:t>ощная  правофланговая  группировка  русской  армии  создавала  постоянную  угрозу  флангу  и  тылу  противника,  его  артиллерийским  паркам  и  сковывала  действия  его  войск.  Кроме  того,  большая  часть  сил,  сосредоточенных  на  правом  крыле,  должна  была  играть  роль  главного  ре</w:t>
        <w:softHyphen/>
        <w:t>зерва,  готового  не  допустить  обхода  противником  этого  участка  обороны  и  способного  поддержать  центр  и  левое  крыло.  Кутузов,  зная  стратегические  и  тактические  при</w:t>
        <w:softHyphen/>
        <w:t>емы  Наполеона,  создал  такую  группировку  сил,  которая  не  позволила  Наполеону  применить  его  излюбленные  ме</w:t>
        <w:softHyphen/>
        <w:t>тоды  ударов.</w:t>
      </w:r>
    </w:p>
    <w:p>
      <w:pPr>
        <w:pStyle w:val="Normal1"/>
        <w:spacing w:lineRule="auto" w:line="240"/>
        <w:ind w:firstLine="851"/>
        <w:rPr/>
      </w:pPr>
      <w:r>
        <w:rPr>
          <w:rFonts w:cs="Invest;Times New Roman" w:ascii="Invest;Times New Roman" w:hAnsi="Invest;Times New Roman"/>
          <w:outline/>
          <w:w w:val="150"/>
          <w:sz w:val="36"/>
        </w:rPr>
        <w:t>У</w:t>
      </w:r>
      <w:r>
        <w:rPr>
          <w:rFonts w:cs="BauhausLightCTT;Times New Roman" w:ascii="BauhausLightCTT;Times New Roman" w:hAnsi="BauhausLightCTT;Times New Roman"/>
          <w:sz w:val="20"/>
        </w:rPr>
        <w:t>силенно  готовился  к  предстоящему  генеральному  сра</w:t>
        <w:softHyphen/>
        <w:t>жению  и  Наполеон.  Во  время  двухдневного  пребывания  в  Гжатске  он  произвел  последние  приготовления.  Подтя</w:t>
        <w:softHyphen/>
        <w:t>гивались  войска,  осматривалось  и  приводилось  в  порядок  оружие,  пополнялись  боевые  запасы.  Одновременно  при</w:t>
        <w:softHyphen/>
        <w:t>нимались  меры  по  доукомплектованию  конницы,  артил</w:t>
        <w:softHyphen/>
        <w:t>лерии  и  пехоты.  Дважды  —  24  и  22  августа  —  производи</w:t>
        <w:softHyphen/>
        <w:t>лись  перекличка  всего  личного  состава  армии  и  точный  учет  наличия  пехоты,  конницы,  артиллерии,  боеприпасов,  перевязочных  средств  и  т.  д.  По  армии  был  отдан  при</w:t>
        <w:softHyphen/>
        <w:t>каз.  В  нем  говорилось,  что  император  счел  нужным  снова  предоставить  отдых  армии,  с  тем,  чтобы  дать  время  от</w:t>
        <w:softHyphen/>
        <w:t xml:space="preserve">ставшим  догнать  свои  части,  артиллеристам  пополнить  артиллерийский  боезапас,  а  всем  нижним  чинам  —  время  для  приведения  в  порядок  оружия.  « </w:t>
      </w:r>
      <w:r>
        <w:rPr>
          <w:rFonts w:cs="Decor;Times New Roman" w:ascii="Decor;Times New Roman" w:hAnsi="Decor;Times New Roman"/>
          <w:sz w:val="20"/>
        </w:rPr>
        <w:t>Его  величество  при</w:t>
        <w:softHyphen/>
        <w:t>казывают,</w:t>
      </w:r>
      <w:r>
        <w:rPr>
          <w:rFonts w:cs="BauhausLightCTT;Times New Roman" w:ascii="BauhausLightCTT;Times New Roman" w:hAnsi="BauhausLightCTT;Times New Roman"/>
          <w:sz w:val="20"/>
        </w:rPr>
        <w:t>—  писал  начальник  Главного  штаба  армии  На</w:t>
        <w:softHyphen/>
        <w:t>полеона  маршал  Бертье,—</w:t>
      </w:r>
      <w:r>
        <w:rPr>
          <w:rFonts w:cs="Decor;Times New Roman" w:ascii="Decor;Times New Roman" w:hAnsi="Decor;Times New Roman"/>
          <w:sz w:val="20"/>
        </w:rPr>
        <w:t xml:space="preserve">сегодня,  3  сентября  </w:t>
      </w:r>
      <w:r>
        <w:rPr>
          <w:rFonts w:cs="BauhausLightCTT;Times New Roman" w:ascii="BauhausLightCTT;Times New Roman" w:hAnsi="BauhausLightCTT;Times New Roman"/>
          <w:sz w:val="20"/>
        </w:rPr>
        <w:t>[22  авгус</w:t>
        <w:softHyphen/>
        <w:t>та]</w:t>
      </w:r>
      <w:r>
        <w:rPr>
          <w:rFonts w:cs="Decor;Times New Roman" w:ascii="Decor;Times New Roman" w:hAnsi="Decor;Times New Roman"/>
          <w:sz w:val="20"/>
        </w:rPr>
        <w:t>,  в  3  часа  пополудни  произвести  новую  перекличку  людей,  находящихся  в  строю  и  готовых  к  предстоящему  сражению.  Для  составления  списков  необходимо  выстро</w:t>
        <w:softHyphen/>
        <w:t>ить  всех  в  колонну.  Списки  должны  быть  немедля  от</w:t>
        <w:softHyphen/>
        <w:t>правлены  начальнику  штаба,  чтобы  он  получил  их  не  позднее  10  часов  вечера,  командиры  полков  должны  при</w:t>
        <w:softHyphen/>
        <w:t>нять  все  необходимые  меры  к  тому,  чтобы  солдаты,  способные  участвовать  в  бою,  в  том  числе  и  ездовые,  в  день  баталии  находились  в  строю,  на  своем  месте.</w:t>
      </w:r>
    </w:p>
    <w:p>
      <w:pPr>
        <w:pStyle w:val="Normal1"/>
        <w:spacing w:lineRule="auto" w:line="240"/>
        <w:ind w:firstLine="851"/>
        <w:rPr/>
      </w:pPr>
      <w:r>
        <w:rPr>
          <w:rFonts w:cs="Invest;Times New Roman" w:ascii="Invest;Times New Roman" w:hAnsi="Invest;Times New Roman"/>
          <w:outline/>
          <w:w w:val="150"/>
          <w:sz w:val="36"/>
        </w:rPr>
        <w:t>В</w:t>
      </w:r>
      <w:r>
        <w:rPr>
          <w:rFonts w:cs="Decor;Times New Roman" w:ascii="Decor;Times New Roman" w:hAnsi="Decor;Times New Roman"/>
          <w:sz w:val="20"/>
        </w:rPr>
        <w:t>ойска</w:t>
      </w:r>
      <w:r>
        <w:rPr>
          <w:rFonts w:cs="BauhausLightCTT;Times New Roman" w:ascii="BauhausLightCTT;Times New Roman" w:hAnsi="BauhausLightCTT;Times New Roman"/>
          <w:sz w:val="20"/>
        </w:rPr>
        <w:t xml:space="preserve">  </w:t>
      </w:r>
      <w:r>
        <w:rPr>
          <w:rFonts w:cs="Decor;Times New Roman" w:ascii="Decor;Times New Roman" w:hAnsi="Decor;Times New Roman"/>
          <w:sz w:val="20"/>
        </w:rPr>
        <w:t>предупреждены,  что  армия  выступает  завтра  рано  утром,  а  посему  все  отряды,  которые  были  посланы  за  продовольствием,  должны  возвратиться,  и  армия  должна  быть  готова  к  выполнению  приказов,  каковые  будут  отданы  в  течение  ночи</w:t>
      </w:r>
      <w:r>
        <w:rPr>
          <w:rFonts w:cs="BauhausLightCTT;Times New Roman" w:ascii="BauhausLightCTT;Times New Roman" w:hAnsi="BauhausLightCTT;Times New Roman"/>
          <w:sz w:val="20"/>
        </w:rPr>
        <w:t xml:space="preserve"> » </w:t>
      </w:r>
      <w:r>
        <w:rPr>
          <w:rFonts w:cs="a_DiscoSerif;Liberation Mono" w:ascii="a_DiscoSerif;Liberation Mono" w:hAnsi="a_DiscoSerif;Liberation Mono"/>
          <w:sz w:val="22"/>
          <w:vertAlign w:val="superscript"/>
        </w:rPr>
        <w:t>17</w:t>
      </w:r>
      <w:r>
        <w:rPr>
          <w:rFonts w:cs="BauhausLightCTT;Times New Roman" w:ascii="BauhausLightCTT;Times New Roman" w:hAnsi="BauhausLightCTT;Times New Roman"/>
          <w:sz w:val="20"/>
        </w:rPr>
        <w:t>.</w:t>
      </w:r>
    </w:p>
    <w:p>
      <w:pPr>
        <w:pStyle w:val="Normal1"/>
        <w:spacing w:lineRule="auto" w:line="240"/>
        <w:ind w:firstLine="851"/>
        <w:rPr/>
      </w:pPr>
      <w:r>
        <w:rPr>
          <w:rFonts w:cs="Invest;Times New Roman" w:ascii="Invest;Times New Roman" w:hAnsi="Invest;Times New Roman"/>
          <w:outline/>
          <w:w w:val="150"/>
          <w:sz w:val="36"/>
        </w:rPr>
        <w:t>В</w:t>
      </w:r>
      <w:r>
        <w:rPr>
          <w:rFonts w:cs="BauhausLightCTT;Times New Roman" w:ascii="BauhausLightCTT;Times New Roman" w:hAnsi="BauhausLightCTT;Times New Roman"/>
          <w:sz w:val="20"/>
        </w:rPr>
        <w:t xml:space="preserve">  10  часов  вечера  22  августа  начальник  штаба  Бертье  представил  Наполеону  общие  данные  о  состоянии  армии:  103  тыс.  пехоты,  30  тыс.  кавалерии  и  587  орудий  </w:t>
      </w:r>
      <w:r>
        <w:rPr>
          <w:rFonts w:cs="a_DiscoSerif;Liberation Mono" w:ascii="a_DiscoSerif;Liberation Mono" w:hAnsi="a_DiscoSerif;Liberation Mono"/>
          <w:sz w:val="22"/>
          <w:vertAlign w:val="superscript"/>
        </w:rPr>
        <w:t>18</w:t>
      </w:r>
      <w:r>
        <w:rPr>
          <w:rFonts w:cs="BauhausLightCTT;Times New Roman" w:ascii="BauhausLightCTT;Times New Roman" w:hAnsi="BauhausLightCTT;Times New Roman"/>
          <w:sz w:val="20"/>
        </w:rPr>
        <w:t>.</w:t>
      </w:r>
    </w:p>
    <w:p>
      <w:pPr>
        <w:pStyle w:val="Normal1"/>
        <w:spacing w:lineRule="auto" w:line="240"/>
        <w:ind w:firstLine="851"/>
        <w:rPr/>
      </w:pPr>
      <w:r>
        <w:rPr>
          <w:rFonts w:cs="Invest;Times New Roman" w:ascii="Invest;Times New Roman" w:hAnsi="Invest;Times New Roman"/>
          <w:outline/>
          <w:w w:val="150"/>
          <w:sz w:val="36"/>
        </w:rPr>
        <w:t>В</w:t>
      </w:r>
      <w:r>
        <w:rPr>
          <w:rFonts w:cs="BauhausLightCTT;Times New Roman" w:ascii="BauhausLightCTT;Times New Roman" w:hAnsi="BauhausLightCTT;Times New Roman"/>
          <w:sz w:val="20"/>
        </w:rPr>
        <w:t xml:space="preserve">  отношении  численности  войск,  участвовавших  в  сражении,  в  военно-исторической  литературе  приводятся  различные  данные.  Назывались  цифры  160—180  тыс.  французской  и  100—140  тыс.  русской  армии.  Но  при  всем  расхождении  в  определении  численности  войск  все  ис</w:t>
        <w:softHyphen/>
        <w:t>следователи  сходятся  на  одном:  силы  французов  превос</w:t>
        <w:softHyphen/>
        <w:t>ходили  русскую  армию.  Более  близкими  к  истине  явля</w:t>
        <w:softHyphen/>
        <w:t xml:space="preserve">ются  цифры:  120  тыс.  русской  армии  и  640  орудий;  130—  135  тыс.  французов  при  587  орудиях  </w:t>
      </w:r>
      <w:r>
        <w:rPr>
          <w:rFonts w:cs="a_DiscoSerif;Liberation Mono" w:ascii="a_DiscoSerif;Liberation Mono" w:hAnsi="a_DiscoSerif;Liberation Mono"/>
          <w:sz w:val="22"/>
          <w:vertAlign w:val="superscript"/>
        </w:rPr>
        <w:t>19</w:t>
      </w:r>
      <w:r>
        <w:rPr>
          <w:rFonts w:cs="BauhausLightCTT;Times New Roman" w:ascii="BauhausLightCTT;Times New Roman" w:hAnsi="BauhausLightCTT;Times New Roman"/>
          <w:sz w:val="20"/>
        </w:rPr>
        <w:t>.</w:t>
      </w:r>
    </w:p>
    <w:p>
      <w:pPr>
        <w:pStyle w:val="Normal1"/>
        <w:spacing w:lineRule="auto" w:line="240"/>
        <w:ind w:firstLine="851"/>
        <w:rPr/>
      </w:pPr>
      <w:r>
        <w:rPr>
          <w:rFonts w:cs="Invest;Times New Roman" w:ascii="Invest;Times New Roman" w:hAnsi="Invest;Times New Roman"/>
          <w:outline/>
          <w:w w:val="150"/>
          <w:sz w:val="36"/>
        </w:rPr>
        <w:t>К</w:t>
      </w:r>
      <w:r>
        <w:rPr>
          <w:rFonts w:cs="BauhausLightCTT;Times New Roman" w:ascii="BauhausLightCTT;Times New Roman" w:hAnsi="BauhausLightCTT;Times New Roman"/>
          <w:sz w:val="20"/>
        </w:rPr>
        <w:t>ак  уже  говорилось,  численность  наполеоновской  армии  по  мере  углубления  на  территорию  России  сокраща</w:t>
        <w:softHyphen/>
        <w:t>лась  не  только  за  счет  того,  что  французы  вынуждены  были  оставлять  большие  силы  для  охраны  растянувших</w:t>
        <w:softHyphen/>
        <w:t>ся  коммуникаций,  но  и  от  потерь  в  боях  с  русской  ар</w:t>
        <w:softHyphen/>
        <w:t>мией  и  от  все  усиливавшихся  активных  действий  парти</w:t>
        <w:softHyphen/>
        <w:t>зан.  Перед  Бородинским  сражением  в  приказе  по  армии  23  августа  Наполеон  через  своего  начальника  штаба  по</w:t>
        <w:softHyphen/>
        <w:t>требовал  от  командующих  корпусами  усилить  охрану  ко</w:t>
        <w:softHyphen/>
        <w:t xml:space="preserve">манд,  направляемых  для  фуражировок,  отмечая,  что  « </w:t>
      </w:r>
      <w:r>
        <w:rPr>
          <w:rFonts w:cs="Decor;Times New Roman" w:ascii="Decor;Times New Roman" w:hAnsi="Decor;Times New Roman"/>
          <w:sz w:val="20"/>
        </w:rPr>
        <w:t>мы  ежедневно  теряем  много  людей  вследствие  отсутствия  по</w:t>
        <w:softHyphen/>
        <w:t>рядка  в  способах  сбора  продовольствия...  Число  плен</w:t>
        <w:softHyphen/>
        <w:t>ных,  захватываемых  неприятелем,  доходит  ежедневно  до  нескольких  сот</w:t>
      </w:r>
      <w:r>
        <w:rPr>
          <w:rFonts w:cs="BauhausLightCTT;Times New Roman" w:ascii="BauhausLightCTT;Times New Roman" w:hAnsi="BauhausLightCTT;Times New Roman"/>
          <w:sz w:val="20"/>
        </w:rPr>
        <w:t xml:space="preserve"> » </w:t>
      </w:r>
      <w:r>
        <w:rPr>
          <w:rFonts w:cs="a_DiscoSerif;Liberation Mono" w:ascii="a_DiscoSerif;Liberation Mono" w:hAnsi="a_DiscoSerif;Liberation Mono"/>
          <w:sz w:val="22"/>
          <w:vertAlign w:val="superscript"/>
        </w:rPr>
        <w:t>20</w:t>
      </w:r>
      <w:r>
        <w:rPr>
          <w:rFonts w:cs="BauhausLightCTT;Times New Roman" w:ascii="BauhausLightCTT;Times New Roman" w:hAnsi="BauhausLightCTT;Times New Roman"/>
          <w:sz w:val="20"/>
        </w:rPr>
        <w:t>.</w:t>
      </w:r>
    </w:p>
    <w:p>
      <w:pPr>
        <w:pStyle w:val="Normal1"/>
        <w:spacing w:lineRule="auto" w:line="240"/>
        <w:ind w:firstLine="851"/>
        <w:rPr/>
      </w:pPr>
      <w:r>
        <w:pict>
          <v:shape id="shape_0" stroked="t" o:allowincell="f" style="position:absolute;margin-left:354.15pt;margin-top:28.8pt;width:127.1pt;height:62.3pt;mso-wrap-style:none;v-text-anchor:middle;mso-position-vertical-relative:page" type="_x0000_t136">
            <v:path textpathok="t"/>
            <v:textpath on="t" fitshape="t" string="12" style="font-family:&quot;a_AvanteTitulCmFshOtl&quot;;font-size:12pt"/>
            <v:fill o:detectmouseclick="t" on="false"/>
            <v:stroke color="black" weight="1440" joinstyle="miter" endcap="flat"/>
            <w10:wrap type="none"/>
          </v:shape>
        </w:pict>
      </w:r>
      <w:r>
        <w:rPr>
          <w:rFonts w:cs="Invest;Times New Roman" w:ascii="Invest;Times New Roman" w:hAnsi="Invest;Times New Roman"/>
          <w:outline/>
          <w:w w:val="150"/>
          <w:sz w:val="36"/>
        </w:rPr>
        <w:t>И</w:t>
      </w:r>
      <w:r>
        <w:rPr>
          <w:rFonts w:cs="BauhausLightCTT;Times New Roman" w:ascii="BauhausLightCTT;Times New Roman" w:hAnsi="BauhausLightCTT;Times New Roman"/>
          <w:sz w:val="20"/>
        </w:rPr>
        <w:t>так,  и  русские  и  французские  войска  завершали  по</w:t>
        <w:softHyphen/>
        <w:t>следние  приготовления  к  решающему  бою.</w:t>
      </w:r>
    </w:p>
    <w:p>
      <w:pPr>
        <w:pStyle w:val="Normal1"/>
        <w:spacing w:lineRule="auto" w:line="240"/>
        <w:ind w:firstLine="851"/>
        <w:rPr>
          <w:rFonts w:ascii="BauhausLightCTT;Times New Roman" w:hAnsi="BauhausLightCTT;Times New Roman" w:cs="BauhausLightCTT;Times New Roman"/>
          <w:sz w:val="16"/>
        </w:rPr>
      </w:pPr>
      <w:r>
        <w:rPr>
          <w:rFonts w:cs="BauhausLightCTT;Times New Roman" w:ascii="BauhausLightCTT;Times New Roman" w:hAnsi="BauhausLightCTT;Times New Roman"/>
          <w:sz w:val="16"/>
        </w:rPr>
      </w:r>
    </w:p>
    <w:p>
      <w:pPr>
        <w:pStyle w:val="Normal1"/>
        <w:spacing w:lineRule="auto" w:line="240"/>
        <w:ind w:firstLine="851"/>
        <w:rPr>
          <w:rFonts w:ascii="BauhausLightCTT;Times New Roman" w:hAnsi="BauhausLightCTT;Times New Roman" w:cs="BauhausLightCTT;Times New Roman"/>
          <w:sz w:val="16"/>
        </w:rPr>
      </w:pPr>
      <w:r>
        <w:rPr>
          <w:rFonts w:cs="BauhausLightCTT;Times New Roman" w:ascii="BauhausLightCTT;Times New Roman" w:hAnsi="BauhausLightCTT;Times New Roman"/>
          <w:sz w:val="16"/>
        </w:rPr>
      </w:r>
    </w:p>
    <w:p>
      <w:pPr>
        <w:pStyle w:val="Normal1"/>
        <w:spacing w:lineRule="auto" w:line="240"/>
        <w:ind w:hanging="0"/>
        <w:jc w:val="center"/>
        <w:rPr>
          <w:rFonts w:ascii="GothicRus;Courier New" w:hAnsi="GothicRus;Courier New" w:cs="GothicRus;Courier New"/>
          <w:outline/>
          <w:w w:val="150"/>
          <w:sz w:val="28"/>
        </w:rPr>
      </w:pPr>
      <w:r>
        <w:rPr>
          <w:rFonts w:cs="GothicRus;Courier New" w:ascii="GothicRus;Courier New" w:hAnsi="GothicRus;Courier New"/>
          <w:outline/>
          <w:w w:val="150"/>
          <w:sz w:val="28"/>
        </w:rPr>
        <w:t>3.  Бой  при  деревне  Шевардино</w:t>
      </w:r>
    </w:p>
    <w:p>
      <w:pPr>
        <w:pStyle w:val="Normal1"/>
        <w:spacing w:lineRule="auto" w:line="240"/>
        <w:ind w:hanging="0"/>
        <w:rPr>
          <w:rFonts w:ascii="GothicRus;Courier New" w:hAnsi="GothicRus;Courier New" w:cs="GothicRus;Courier New"/>
          <w:outline/>
          <w:w w:val="150"/>
          <w:sz w:val="16"/>
        </w:rPr>
      </w:pPr>
      <w:r>
        <w:rPr>
          <w:rFonts w:cs="GothicRus;Courier New" w:ascii="GothicRus;Courier New" w:hAnsi="GothicRus;Courier New"/>
          <w:outline/>
          <w:w w:val="150"/>
          <w:sz w:val="16"/>
        </w:rPr>
      </w:r>
    </w:p>
    <w:p>
      <w:pPr>
        <w:pStyle w:val="Normal1"/>
        <w:spacing w:lineRule="auto" w:line="240"/>
        <w:ind w:firstLine="851"/>
        <w:rPr/>
      </w:pPr>
      <w:r>
        <w:rPr>
          <w:rFonts w:cs="Invest;Times New Roman" w:ascii="Invest;Times New Roman" w:hAnsi="Invest;Times New Roman"/>
          <w:outline/>
          <w:w w:val="150"/>
          <w:sz w:val="36"/>
        </w:rPr>
        <w:t>П</w:t>
      </w:r>
      <w:r>
        <w:rPr>
          <w:rFonts w:cs="BauhausLightCTT;Times New Roman" w:ascii="BauhausLightCTT;Times New Roman" w:hAnsi="BauhausLightCTT;Times New Roman"/>
          <w:sz w:val="20"/>
        </w:rPr>
        <w:t>очти  двенадцатичасовое  Бородинское  сражение  раз</w:t>
        <w:softHyphen/>
        <w:t>вернулось  в  110  километрах  от  Москвы.  Поле  за  Можай</w:t>
        <w:softHyphen/>
        <w:t>ском,  на  котором  происходило  сражение,  по  фронту  зани</w:t>
        <w:softHyphen/>
        <w:t>мает  8  километров.  Оно  ограничено  с  севера  и  северо-востока  Москвой-рекой,  с  юга  —  Старой  Смоленской  дорогой:  с  запада  —  условной  линией,  проходящей  через  деревни  Валуева,  Фомкино,  Ельня,  и  с  востока  —  дерев</w:t>
        <w:softHyphen/>
        <w:t>нями  Маслово,  Татариново,  Псарево.</w:t>
      </w:r>
    </w:p>
    <w:p>
      <w:pPr>
        <w:pStyle w:val="Normal1"/>
        <w:spacing w:lineRule="auto" w:line="240"/>
        <w:ind w:firstLine="851"/>
        <w:rPr/>
      </w:pPr>
      <w:r>
        <w:rPr>
          <w:rFonts w:cs="Invest;Times New Roman" w:ascii="Invest;Times New Roman" w:hAnsi="Invest;Times New Roman"/>
          <w:outline/>
          <w:w w:val="150"/>
          <w:sz w:val="36"/>
        </w:rPr>
        <w:t>З</w:t>
      </w:r>
      <w:r>
        <w:rPr>
          <w:rFonts w:cs="BauhausLightCTT;Times New Roman" w:ascii="BauhausLightCTT;Times New Roman" w:hAnsi="BauhausLightCTT;Times New Roman"/>
          <w:sz w:val="20"/>
        </w:rPr>
        <w:t>авязкой  сражения  явился  бой  при  деревне  Шевардино,  где  имелись  важные  господствующие  высоты.  Здесь  на  кануне  был  воздвигнут  пятиугольный  редут,  который  вначале  служил  частью  позиции  русского  левого  фланга,  а  после  того,  как  левый  фланг  был  отодвинут  назад,  стал  отдельной  позицией.  Наполеон,  как  только  увидел  перед  собой  Шевардинский  редут,  приказал  взять  его  -  редут  мешал  французской  армии  развернуться.  Шевардино  обороняли  русские  войска  в  составе  8  тыс.  пехоты,  4  тыс.  конницы  при  36  орудиях.  Здесь,  у  недостроенного  редута,  и  разгорелись  около  полудня  24  августа  (5  сентября)  жаркие  и  упорные  схватки.  Подошедшие  сюда  корпуса  Даву,  Мюрата  и  Нея  и  польская  кавалерия  Понятовского  с  ходу  стремились  овладеть  Шевардинским  редутом.  Всего  на  редут  Наполеон  двинул  около  30  тыс.  пехоты,  10  тыс.  конницы  и  сосредоточил  огонь  186  орудий.</w:t>
      </w:r>
    </w:p>
    <w:p>
      <w:pPr>
        <w:pStyle w:val="Normal1"/>
        <w:spacing w:lineRule="auto" w:line="240"/>
        <w:ind w:firstLine="851"/>
        <w:rPr/>
      </w:pPr>
      <w:r>
        <w:rPr>
          <w:rFonts w:cs="Invest;Times New Roman" w:ascii="Invest;Times New Roman" w:hAnsi="Invest;Times New Roman"/>
          <w:outline/>
          <w:w w:val="150"/>
          <w:sz w:val="36"/>
        </w:rPr>
        <w:t>Р</w:t>
      </w:r>
      <w:r>
        <w:rPr>
          <w:rFonts w:cs="BauhausLightCTT;Times New Roman" w:ascii="BauhausLightCTT;Times New Roman" w:hAnsi="BauhausLightCTT;Times New Roman"/>
          <w:sz w:val="20"/>
        </w:rPr>
        <w:t>едут  и  подступы  к  нему  защищали  легендарная  27-я  дивизия  Д.  П.  Неверовского,  ополченцы  и  несколько  кавалерийских  полков  под  общим  командованием  генерал-лейтенанта  Горчакова.  Племянник  А.  В.  Суворова,  отличившийся  в  Итальянском  и  Швейцарском  походах  своего  великого  дяди,  в  21  год  уже  генерал,  Андрей  Иванович  Горчаков  пережил  здесь  свой  « звездный  час » .  Пять  пехотных  и  две  кавалерийские  дивизии  против</w:t>
        <w:softHyphen/>
        <w:t>ника  обрушились  на  защитников  редута.  Разгорелся  ожесточенный,  вначале  огневой,  а  затем  рукопашный  бой.  Русские  части,  оборонявшие  редут,  проявили  высокое  мужество  и  героизм.  Несмотря  на  трехкратное  численное  превосходство,  французам  удалось  лишь  после  упорного  четырехчасового  боя  ценой  больших  потерь  занять  Шевардино.  Но  удержать  редут  в  своих  руках  они  не  смог</w:t>
        <w:softHyphen/>
        <w:t>ли.  Подошедшая  2-я  гренадерская  дивизия  во  главе  с  Багратионом  выбила  противника  из  редута.  Затем  ре</w:t>
        <w:softHyphen/>
        <w:t xml:space="preserve">дут  трижды  переходил  из  рук  в  руки.  Уже  затемно  на  помощь  Понятовскому  пришли  кирасиры  Мюрата.  Когда  они  под  прикрытием  темноты  устремились  в  решительную  атаку,  и  уже  слышен  был  топот  тяжелых  кавалерийских  масс,  Горчаков,  у  которого  в  резерве  оставался  один  батальон,  а  кирасирская  дивизия  находилась  в  глубине  позиции,  пошел  на  хитрость.  Он  приказал  резервному  батальону  « ударить  поход  и  крачать  « ура » ,  не  трогаясь  с  места » ,  а  тем  временем  « чтобы  кирасиры  неслись  на  рысях » к  редуту  </w:t>
      </w:r>
      <w:r>
        <w:rPr>
          <w:rFonts w:cs="a_DiscoSerif;Liberation Mono" w:ascii="a_DiscoSerif;Liberation Mono" w:hAnsi="a_DiscoSerif;Liberation Mono"/>
          <w:sz w:val="22"/>
          <w:vertAlign w:val="superscript"/>
        </w:rPr>
        <w:t>21</w:t>
      </w:r>
      <w:r>
        <w:rPr>
          <w:rFonts w:cs="BauhausLightCTT;Times New Roman" w:ascii="BauhausLightCTT;Times New Roman" w:hAnsi="BauhausLightCTT;Times New Roman"/>
          <w:sz w:val="20"/>
        </w:rPr>
        <w:t xml:space="preserve">.  Французы,  услышав  внезапное  « ура » под  бой  барабанов,  приостановившись,  потеряли  темп,  а  русские  кирасиры  успели  на  всем  скаку  вступить  в  бой  и  отбить  атаку.  Только  к  полуночи  дивизия  Компана  из  корпуса  Даву  после  ужасной  резни  в  ночном  мраке  и  пороховом  дыму  ворвались  на  валы  редута.  « </w:t>
      </w:r>
      <w:r>
        <w:rPr>
          <w:rFonts w:cs="Decor;Times New Roman" w:ascii="Decor;Times New Roman" w:hAnsi="Decor;Times New Roman"/>
          <w:sz w:val="20"/>
        </w:rPr>
        <w:t>Мы  вошли  в  редут,  сам  не  знаю  как,</w:t>
      </w:r>
      <w:r>
        <w:rPr>
          <w:rFonts w:cs="BauhausLightCTT;Times New Roman" w:ascii="BauhausLightCTT;Times New Roman" w:hAnsi="BauhausLightCTT;Times New Roman"/>
          <w:sz w:val="20"/>
        </w:rPr>
        <w:t xml:space="preserve">  —  вспоминал  об  этой  атаке  герой  рассказа  П.  Мериме  « </w:t>
      </w:r>
      <w:r>
        <w:rPr>
          <w:rFonts w:cs="Park Avenue" w:ascii="Park Avenue" w:hAnsi="Park Avenue"/>
          <w:sz w:val="20"/>
        </w:rPr>
        <w:t>Взятие  редута</w:t>
      </w:r>
      <w:r>
        <w:rPr>
          <w:rFonts w:cs="BauhausLightCTT;Times New Roman" w:ascii="BauhausLightCTT;Times New Roman" w:hAnsi="BauhausLightCTT;Times New Roman"/>
          <w:sz w:val="20"/>
        </w:rPr>
        <w:t xml:space="preserve"> » .  —  </w:t>
      </w:r>
      <w:r>
        <w:rPr>
          <w:rFonts w:cs="Decor;Times New Roman" w:ascii="Decor;Times New Roman" w:hAnsi="Decor;Times New Roman"/>
          <w:sz w:val="20"/>
        </w:rPr>
        <w:t>Там  мы  дрались  врукопашную  среди  такого  густого  дыма,  что  не  видели  пративника</w:t>
      </w:r>
      <w:r>
        <w:rPr>
          <w:rFonts w:cs="BauhausLightCTT;Times New Roman" w:ascii="BauhausLightCTT;Times New Roman" w:hAnsi="BauhausLightCTT;Times New Roman"/>
          <w:sz w:val="20"/>
        </w:rPr>
        <w:t xml:space="preserve"> » </w:t>
      </w:r>
      <w:r>
        <w:rPr>
          <w:rFonts w:cs="a_DiscoSerif;Liberation Mono" w:ascii="a_DiscoSerif;Liberation Mono" w:hAnsi="a_DiscoSerif;Liberation Mono"/>
          <w:sz w:val="22"/>
          <w:vertAlign w:val="superscript"/>
        </w:rPr>
        <w:t>22</w:t>
      </w:r>
      <w:r>
        <w:rPr>
          <w:rFonts w:cs="BauhausLightCTT;Times New Roman" w:ascii="BauhausLightCTT;Times New Roman" w:hAnsi="BauhausLightCTT;Times New Roman"/>
          <w:sz w:val="20"/>
        </w:rPr>
        <w:t xml:space="preserve">.  Горчаков  оставил  редут  по  приказу  Кутузова,  когда  уже  оборонять  разрушенный,  отдаленный  от  основной  линии  обороны  редут  было  нецелесообразно,  и  отвел  войска  на  основную  позицию.  « Поздно  ночью,  —  пишет  академик  Е.  В.  Тарле,—  кончился  этот  бой,  настолько  неравный,  что  французы  понять  не  могли,  как  он  мог  так  долго  продолжаться » </w:t>
      </w:r>
      <w:r>
        <w:rPr>
          <w:rFonts w:cs="a_DiscoSerif;Liberation Mono" w:ascii="a_DiscoSerif;Liberation Mono" w:hAnsi="a_DiscoSerif;Liberation Mono"/>
          <w:sz w:val="22"/>
          <w:vertAlign w:val="superscript"/>
        </w:rPr>
        <w:t>23</w:t>
      </w:r>
      <w:r>
        <w:rPr>
          <w:rFonts w:cs="BauhausLightCTT;Times New Roman" w:ascii="BauhausLightCTT;Times New Roman" w:hAnsi="BauhausLightCTT;Times New Roman"/>
          <w:sz w:val="20"/>
          <w:vertAlign w:val="superscript"/>
        </w:rPr>
        <w:t xml:space="preserve"> </w:t>
      </w:r>
      <w:r>
        <w:rPr>
          <w:rFonts w:cs="BauhausLightCTT;Times New Roman" w:ascii="BauhausLightCTT;Times New Roman" w:hAnsi="BauhausLightCTT;Times New Roman"/>
          <w:sz w:val="20"/>
        </w:rPr>
        <w:t>.</w:t>
      </w:r>
    </w:p>
    <w:p>
      <w:pPr>
        <w:pStyle w:val="Normal1"/>
        <w:spacing w:lineRule="auto" w:line="240"/>
        <w:ind w:firstLine="851"/>
        <w:rPr/>
      </w:pPr>
      <w:r>
        <w:rPr>
          <w:rFonts w:cs="Invest;Times New Roman" w:ascii="Invest;Times New Roman" w:hAnsi="Invest;Times New Roman"/>
          <w:outline/>
          <w:w w:val="150"/>
          <w:sz w:val="36"/>
        </w:rPr>
        <w:t>Б</w:t>
      </w:r>
      <w:r>
        <w:rPr>
          <w:rFonts w:cs="BauhausLightCTT;Times New Roman" w:ascii="BauhausLightCTT;Times New Roman" w:hAnsi="BauhausLightCTT;Times New Roman"/>
          <w:sz w:val="20"/>
        </w:rPr>
        <w:t>ой  за  Шевардинский  редут  дал  возможность  русским  выиграть  время  для  завершения  оборонительных  работ  на  основной  позиции,  позволил  более  точно  определить  группировку  сил  противника,  направление  его  главного  удара.  В  результате  этого  боя  было  установлено,  что  основные  силы  противника  сосредоточиваются  в  районе  Шевардина  против  центра  и  левого  фланга  русской  армии.  В  этот  же  день  Кутузов  направил  на  левый  фланг  3-й  корпус  Тучкова,  скрытно  расположив  его  в  районе  Утицы,  почти  перпендикулярно  к  8-му  корпусу.  При  та</w:t>
        <w:softHyphen/>
        <w:t>ком  расположении  простое  фронтальное  движение  выво</w:t>
        <w:softHyphen/>
        <w:t>дило  его  во  фланг  противника.  Кутузов  говорил  о  зада</w:t>
        <w:softHyphen/>
        <w:t xml:space="preserve">чах  этого  корпуса:  « </w:t>
      </w:r>
      <w:r>
        <w:rPr>
          <w:rFonts w:cs="Decor;Times New Roman" w:ascii="Decor;Times New Roman" w:hAnsi="Decor;Times New Roman"/>
          <w:sz w:val="20"/>
        </w:rPr>
        <w:t>Когда  неприятель  употребит  в  дело  последние  резервы  свои  на  левый  фланг  Багратиона,  то  я  пущу  ему  скрытое  войско  во  фланг  и  тыл</w:t>
      </w:r>
      <w:r>
        <w:rPr>
          <w:rFonts w:cs="BauhausLightCTT;Times New Roman" w:ascii="BauhausLightCTT;Times New Roman" w:hAnsi="BauhausLightCTT;Times New Roman"/>
          <w:sz w:val="20"/>
        </w:rPr>
        <w:t xml:space="preserve"> » </w:t>
      </w:r>
      <w:r>
        <w:rPr>
          <w:rFonts w:cs="a_DiscoSerif;Liberation Mono" w:ascii="a_DiscoSerif;Liberation Mono" w:hAnsi="a_DiscoSerif;Liberation Mono"/>
          <w:sz w:val="22"/>
          <w:vertAlign w:val="superscript"/>
        </w:rPr>
        <w:t>24</w:t>
      </w:r>
      <w:r>
        <w:rPr>
          <w:rFonts w:cs="BauhausLightCTT;Times New Roman" w:ascii="BauhausLightCTT;Times New Roman" w:hAnsi="BauhausLightCTT;Times New Roman"/>
          <w:sz w:val="20"/>
        </w:rPr>
        <w:t>.  К  со</w:t>
        <w:softHyphen/>
        <w:t>жалению,  этот  замысел  был  сорван  генералом  Беннигсеном,  который  перед  самым  сражением  приказал  Тучкову  выдвинуться  и  стать  фронтом  к  противнику.  Кроме  3-го  пехотного  корпуса,  в  район  Утицы  были  переброшены  Московское  ополчение  и  часть  казаков.  Произведенная  перегруппировка  войск  значительно  усиливала  левый  фланг  русской  армии.  Эти  изменения,  скрытно  и  быстро  осуществленные  перед  самым  сражением,  были  полной  неожиданностью  для  Наполеона.</w:t>
      </w:r>
    </w:p>
    <w:p>
      <w:pPr>
        <w:pStyle w:val="Normal1"/>
        <w:spacing w:lineRule="auto" w:line="240"/>
        <w:ind w:firstLine="851"/>
        <w:rPr/>
      </w:pPr>
      <w:r>
        <w:pict>
          <v:shape id="shape_0" fillcolor="white" stroked="t" o:allowincell="f" style="position:absolute;margin-left:361.35pt;margin-top:-111.65pt;width:115.15pt;height:57.55pt;mso-wrap-style:none;v-text-anchor:middle" type="_x0000_t136">
            <v:path textpathok="t"/>
            <v:textpath on="t" fitshape="t" string="13" style="font-family:&quot;a_AvanteTitulCmFshOtl&quot;;font-size:12pt"/>
            <v:fill o:detectmouseclick="t" type="solid" color2="black"/>
            <v:stroke color="black" weight="9360" joinstyle="miter" endcap="flat"/>
            <w10:wrap type="none"/>
          </v:shape>
        </w:pict>
        <w:pict>
          <v:shape id="shape_0" stroked="t" o:allowincell="f" style="position:absolute;margin-left:354.15pt;margin-top:28.8pt;width:127.1pt;height:62.3pt;mso-wrap-style:none;v-text-anchor:middle;mso-position-vertical-relative:page" type="_x0000_t136">
            <v:path textpathok="t"/>
            <v:textpath on="t" fitshape="t" string="13" style="font-family:&quot;a_AvanteTitulCmFshOtl&quot;;font-size:12pt"/>
            <v:fill o:detectmouseclick="t" on="false"/>
            <v:stroke color="black" weight="1440" joinstyle="miter" endcap="flat"/>
            <w10:wrap type="none"/>
          </v:shape>
        </w:pict>
      </w:r>
      <w:r>
        <w:rPr>
          <w:rFonts w:cs="Invest;Times New Roman" w:ascii="Invest;Times New Roman" w:hAnsi="Invest;Times New Roman"/>
          <w:outline/>
          <w:w w:val="150"/>
          <w:sz w:val="36"/>
        </w:rPr>
        <w:t>Б</w:t>
      </w:r>
      <w:r>
        <w:rPr>
          <w:rFonts w:cs="BauhausLightCTT;Times New Roman" w:ascii="BauhausLightCTT;Times New Roman" w:hAnsi="BauhausLightCTT;Times New Roman"/>
          <w:sz w:val="20"/>
        </w:rPr>
        <w:t>ой  при  Шевардино  укрепил  в  русских  войсках  уве</w:t>
        <w:softHyphen/>
        <w:t xml:space="preserve">ренность  в  победе.  Кутузов  в  приказе,  отданном  в  ночь  на  25  августа,  указывал:  « </w:t>
      </w:r>
      <w:r>
        <w:rPr>
          <w:rFonts w:cs="Decor;Times New Roman" w:ascii="Decor;Times New Roman" w:hAnsi="Decor;Times New Roman"/>
          <w:sz w:val="20"/>
        </w:rPr>
        <w:t>Горячее  дело,  происходившее  вчерашнего  числа  на  левом  фланге,  кончилось  ко  славе  российского  войска</w:t>
      </w:r>
      <w:r>
        <w:rPr>
          <w:rFonts w:cs="BauhausLightCTT;Times New Roman" w:ascii="BauhausLightCTT;Times New Roman" w:hAnsi="BauhausLightCTT;Times New Roman"/>
          <w:sz w:val="20"/>
        </w:rPr>
        <w:t xml:space="preserve"> » </w:t>
      </w:r>
      <w:r>
        <w:rPr>
          <w:rFonts w:cs="a_DiscoSerif;Liberation Mono" w:ascii="a_DiscoSerif;Liberation Mono" w:hAnsi="a_DiscoSerif;Liberation Mono"/>
          <w:sz w:val="22"/>
          <w:vertAlign w:val="superscript"/>
        </w:rPr>
        <w:t>25</w:t>
      </w:r>
      <w:r>
        <w:rPr>
          <w:rFonts w:cs="BauhausLightCTT;Times New Roman" w:ascii="BauhausLightCTT;Times New Roman" w:hAnsi="BauhausLightCTT;Times New Roman"/>
          <w:sz w:val="20"/>
        </w:rPr>
        <w:t>.</w:t>
      </w:r>
    </w:p>
    <w:p>
      <w:pPr>
        <w:pStyle w:val="Normal1"/>
        <w:spacing w:lineRule="auto" w:line="240"/>
        <w:ind w:firstLine="851"/>
        <w:rPr>
          <w:rFonts w:ascii="BauhausLightCTT;Times New Roman" w:hAnsi="BauhausLightCTT;Times New Roman" w:cs="BauhausLightCTT;Times New Roman"/>
          <w:sz w:val="16"/>
        </w:rPr>
      </w:pPr>
      <w:r>
        <w:rPr>
          <w:rFonts w:cs="BauhausLightCTT;Times New Roman" w:ascii="BauhausLightCTT;Times New Roman" w:hAnsi="BauhausLightCTT;Times New Roman"/>
          <w:sz w:val="16"/>
        </w:rPr>
      </w:r>
    </w:p>
    <w:p>
      <w:pPr>
        <w:pStyle w:val="Normal1"/>
        <w:spacing w:lineRule="auto" w:line="240"/>
        <w:ind w:firstLine="851"/>
        <w:rPr>
          <w:rFonts w:ascii="BauhausLightCTT;Times New Roman" w:hAnsi="BauhausLightCTT;Times New Roman" w:cs="BauhausLightCTT;Times New Roman"/>
          <w:sz w:val="16"/>
        </w:rPr>
      </w:pPr>
      <w:r>
        <w:rPr>
          <w:rFonts w:cs="BauhausLightCTT;Times New Roman" w:ascii="BauhausLightCTT;Times New Roman" w:hAnsi="BauhausLightCTT;Times New Roman"/>
          <w:sz w:val="16"/>
        </w:rPr>
      </w:r>
    </w:p>
    <w:p>
      <w:pPr>
        <w:pStyle w:val="Normal1"/>
        <w:spacing w:lineRule="auto" w:line="240"/>
        <w:ind w:hanging="0"/>
        <w:jc w:val="center"/>
        <w:rPr>
          <w:rFonts w:ascii="GothicRus;Courier New" w:hAnsi="GothicRus;Courier New" w:cs="GothicRus;Courier New"/>
          <w:outline/>
          <w:w w:val="150"/>
          <w:sz w:val="28"/>
        </w:rPr>
      </w:pPr>
      <w:r>
        <w:rPr>
          <w:rFonts w:cs="GothicRus;Courier New" w:ascii="GothicRus;Courier New" w:hAnsi="GothicRus;Courier New"/>
          <w:outline/>
          <w:w w:val="150"/>
          <w:sz w:val="28"/>
        </w:rPr>
        <w:t>4.  Перед  битвой</w:t>
      </w:r>
    </w:p>
    <w:p>
      <w:pPr>
        <w:pStyle w:val="Normal1"/>
        <w:spacing w:lineRule="auto" w:line="240"/>
        <w:ind w:hanging="0"/>
        <w:jc w:val="center"/>
        <w:rPr>
          <w:rFonts w:ascii="GothicRus;Courier New" w:hAnsi="GothicRus;Courier New" w:cs="GothicRus;Courier New"/>
          <w:outline/>
          <w:w w:val="150"/>
          <w:sz w:val="16"/>
        </w:rPr>
      </w:pPr>
      <w:r>
        <w:rPr>
          <w:rFonts w:cs="GothicRus;Courier New" w:ascii="GothicRus;Courier New" w:hAnsi="GothicRus;Courier New"/>
          <w:outline/>
          <w:w w:val="150"/>
          <w:sz w:val="16"/>
        </w:rPr>
      </w:r>
    </w:p>
    <w:p>
      <w:pPr>
        <w:pStyle w:val="Normal1"/>
        <w:spacing w:lineRule="auto" w:line="240"/>
        <w:ind w:firstLine="851"/>
        <w:rPr/>
      </w:pPr>
      <w:r>
        <w:rPr>
          <w:rFonts w:cs="Invest;Times New Roman" w:ascii="Invest;Times New Roman" w:hAnsi="Invest;Times New Roman"/>
          <w:outline/>
          <w:w w:val="150"/>
          <w:sz w:val="36"/>
        </w:rPr>
        <w:t>В</w:t>
      </w:r>
      <w:r>
        <w:rPr>
          <w:rFonts w:cs="BauhausLightCTT;Times New Roman" w:ascii="BauhausLightCTT;Times New Roman" w:hAnsi="BauhausLightCTT;Times New Roman"/>
          <w:sz w:val="20"/>
        </w:rPr>
        <w:t xml:space="preserve">  течение  25  августа  обе  армии  вели  подготовку  к  сражению.  На  рассвете  Наполеон  в  сопровождении  мар</w:t>
        <w:softHyphen/>
        <w:t>шалов  проехал  вдоль  линии  русских  аванпостов.  В  тече</w:t>
        <w:softHyphen/>
        <w:t>ние  дня  он  изучал  местность  и  расположение  русских  войск.  Его  выводы  сводились  к  следующему:  с  потерей  передового  укрепления  левый  фланг  русских  оказывался  сильно  ослабленным.  Правое  крыло  войск,  располагаясь  за  Колочей  позади  деревни  Бородино,  защищено  более  надежно.  Совершив  обходной  маневр,  можно  было  бы  вынудить  Кутузова  оставить  эту  позицию.</w:t>
      </w:r>
    </w:p>
    <w:p>
      <w:pPr>
        <w:pStyle w:val="Normal1"/>
        <w:spacing w:lineRule="auto" w:line="240"/>
        <w:ind w:firstLine="851"/>
        <w:rPr/>
      </w:pPr>
      <w:r>
        <w:rPr>
          <w:rFonts w:cs="Invest;Times New Roman" w:ascii="Invest;Times New Roman" w:hAnsi="Invest;Times New Roman"/>
          <w:outline/>
          <w:w w:val="150"/>
          <w:sz w:val="36"/>
        </w:rPr>
        <w:t>В</w:t>
      </w:r>
      <w:r>
        <w:rPr>
          <w:rFonts w:cs="BauhausLightCTT;Times New Roman" w:ascii="BauhausLightCTT;Times New Roman" w:hAnsi="BauhausLightCTT;Times New Roman"/>
          <w:sz w:val="20"/>
        </w:rPr>
        <w:t>ечером  Наполеон  разработал  план  сражения  и  отдал  приказы,  предусматривающие  начало  боевых  действий  ут</w:t>
        <w:softHyphen/>
        <w:t>ром  26  августа  (7  сентября).  У  Наполеона  не  было  ре</w:t>
        <w:softHyphen/>
        <w:t xml:space="preserve">шительного  превосходства  в  силах.  Лошади  в  кавалерии  и  артиллерии  были  утомлены.  И  он  не  хотел  играть  ва-банк,  ибо  знал,  что  в  случае  выхода  его  войск  в  тыл  противнику  русские  не  будут  деморализованы,  они  вновь  соберут  свои  силы.  </w:t>
      </w:r>
    </w:p>
    <w:p>
      <w:pPr>
        <w:pStyle w:val="Normal1"/>
        <w:spacing w:lineRule="auto" w:line="240"/>
        <w:ind w:firstLine="851"/>
        <w:rPr/>
      </w:pPr>
      <w:r>
        <w:rPr>
          <w:rFonts w:cs="Invest;Times New Roman" w:ascii="Invest;Times New Roman" w:hAnsi="Invest;Times New Roman"/>
          <w:outline/>
          <w:w w:val="150"/>
          <w:sz w:val="36"/>
        </w:rPr>
        <w:t>Н</w:t>
      </w:r>
      <w:r>
        <w:rPr>
          <w:rFonts w:cs="BauhausLightCTT;Times New Roman" w:ascii="BauhausLightCTT;Times New Roman" w:hAnsi="BauhausLightCTT;Times New Roman"/>
          <w:sz w:val="20"/>
        </w:rPr>
        <w:t>о  стоит  ли  отодвигать  столь  необходимое  генераль</w:t>
        <w:softHyphen/>
        <w:t>ное  сражение?  Тем  более  что  позицию  для  атаки  Напо</w:t>
        <w:softHyphen/>
        <w:t>леон  считал  в  общем-то  удобной  и  выгодной.  Русские  не  были  в  состоянии  ее  укрепить  и  оборудовать  для  обо</w:t>
        <w:softHyphen/>
        <w:t xml:space="preserve">роны,  их  силы  не  превышали  французской  армии,  что  же  касается  боевых  качеств,  то  Наполеон  не  сомневался  в  превосходстве  своей  армии,  он  верил  в  свою  звезду,  считал  гарантированной  победу,  но  боялся,  что  русские  вновь  увильнут  от  решающего  сражения.  Всю  ночь  он  почти  не  спал,  несколько  раз  спрашивал  адъютантов,  не  ушел  ли  Кутузов,  и  часто  сам  выходил  из  палатки  удостовериться,  что  огни  в  русском  лагере  горят  </w:t>
      </w:r>
      <w:r>
        <w:rPr>
          <w:rFonts w:cs="a_DiscoSerif;Liberation Mono" w:ascii="a_DiscoSerif;Liberation Mono" w:hAnsi="a_DiscoSerif;Liberation Mono"/>
          <w:sz w:val="22"/>
          <w:vertAlign w:val="superscript"/>
        </w:rPr>
        <w:t>26</w:t>
      </w:r>
      <w:r>
        <w:rPr>
          <w:rFonts w:cs="BauhausLightCTT;Times New Roman" w:ascii="BauhausLightCTT;Times New Roman" w:hAnsi="BauhausLightCTT;Times New Roman"/>
          <w:sz w:val="20"/>
        </w:rPr>
        <w:t>.  Когда  на  совещании  Даву  предложил  осуществить  окружение,  выйти  к  8  часам  утра  со  свои</w:t>
        <w:softHyphen/>
        <w:t>ми  пятью  дивизиями  через  леса  к  Утице,  ударить  во  фланг  русским  и  силами  40  тыс.  солдат  отбросить  против</w:t>
        <w:softHyphen/>
        <w:t xml:space="preserve">ника  к  устью  Колочи,  Наполеон  счел  эту  мысль  « </w:t>
      </w:r>
      <w:r>
        <w:rPr>
          <w:rFonts w:cs="Decor;Times New Roman" w:ascii="Decor;Times New Roman" w:hAnsi="Decor;Times New Roman"/>
          <w:sz w:val="20"/>
        </w:rPr>
        <w:t>превосходной</w:t>
      </w:r>
      <w:r>
        <w:rPr>
          <w:rFonts w:cs="BauhausLightCTT;Times New Roman" w:ascii="BauhausLightCTT;Times New Roman" w:hAnsi="BauhausLightCTT;Times New Roman"/>
          <w:sz w:val="20"/>
        </w:rPr>
        <w:t xml:space="preserve"> » ,  но,  подумав,  шутливо  упрекнул  Даву:  « </w:t>
      </w:r>
      <w:r>
        <w:rPr>
          <w:rFonts w:cs="Decor;Times New Roman" w:ascii="Decor;Times New Roman" w:hAnsi="Decor;Times New Roman"/>
          <w:sz w:val="20"/>
        </w:rPr>
        <w:t>Вы  всегда  хотите  все  окружать</w:t>
      </w:r>
      <w:r>
        <w:rPr>
          <w:rFonts w:cs="BauhausLightCTT;Times New Roman" w:ascii="BauhausLightCTT;Times New Roman" w:hAnsi="BauhausLightCTT;Times New Roman"/>
          <w:sz w:val="20"/>
        </w:rPr>
        <w:t xml:space="preserve"> » ,  и  отклонил  его  предложение  именно  потому,  что  боялся  « </w:t>
      </w:r>
      <w:r>
        <w:rPr>
          <w:rFonts w:cs="Decor;Times New Roman" w:ascii="Decor;Times New Roman" w:hAnsi="Decor;Times New Roman"/>
          <w:sz w:val="20"/>
        </w:rPr>
        <w:t>спугнуть  Кутузова</w:t>
      </w:r>
      <w:r>
        <w:rPr>
          <w:rFonts w:cs="BauhausLightCTT;Times New Roman" w:ascii="BauhausLightCTT;Times New Roman" w:hAnsi="BauhausLightCTT;Times New Roman"/>
          <w:sz w:val="20"/>
        </w:rPr>
        <w:t xml:space="preserve"> » </w:t>
      </w:r>
      <w:r>
        <w:rPr>
          <w:rFonts w:cs="a_DiscoSerif;Liberation Mono" w:ascii="a_DiscoSerif;Liberation Mono" w:hAnsi="a_DiscoSerif;Liberation Mono"/>
          <w:sz w:val="22"/>
          <w:vertAlign w:val="superscript"/>
        </w:rPr>
        <w:t>27</w:t>
      </w:r>
      <w:r>
        <w:rPr>
          <w:rFonts w:cs="BauhausLightCTT;Times New Roman" w:ascii="BauhausLightCTT;Times New Roman" w:hAnsi="BauhausLightCTT;Times New Roman"/>
          <w:sz w:val="20"/>
        </w:rPr>
        <w:t>.  Он  отказался  от  маневра  на  окружение  и  принял  окончательное  решение  нанести  главный  удар  в  направлении  деревня  Семенов</w:t>
        <w:softHyphen/>
        <w:t>ское  —  батарея  Раевского  с  тем,  чтобы,  прорвав  здесь  оборону,  лишить  русскую  армию  основных  опорных  пунктов  и  затем  уничтожить  ее.  В  целях  ослабления  центральной  группировки  русских  войск  и  отвлечения  резервов  с  этого  направления  он  предусмотрел  нанесение  вспомогательных  отвлекающих  ударов  по  флангам  рус</w:t>
        <w:softHyphen/>
        <w:t>ской  армии.</w:t>
      </w:r>
    </w:p>
    <w:p>
      <w:pPr>
        <w:pStyle w:val="Normal1"/>
        <w:spacing w:lineRule="auto" w:line="240"/>
        <w:ind w:firstLine="851"/>
        <w:rPr>
          <w:rFonts w:ascii="BauhausLightCTT;Times New Roman" w:hAnsi="BauhausLightCTT;Times New Roman" w:cs="BauhausLightCTT;Times New Roman"/>
          <w:sz w:val="20"/>
        </w:rPr>
      </w:pPr>
      <w:r>
        <w:rPr>
          <w:rFonts w:cs="Invest;Times New Roman" w:ascii="Invest;Times New Roman" w:hAnsi="Invest;Times New Roman"/>
          <w:outline/>
          <w:w w:val="150"/>
          <w:sz w:val="36"/>
        </w:rPr>
        <w:t>Н</w:t>
      </w:r>
      <w:r>
        <w:rPr>
          <w:rFonts w:cs="BauhausLightCTT;Times New Roman" w:ascii="BauhausLightCTT;Times New Roman" w:hAnsi="BauhausLightCTT;Times New Roman"/>
          <w:sz w:val="20"/>
        </w:rPr>
        <w:t>аполеон  развернул  на  направлении  главного  удара  основную  массу  войск,  выделив  сюда  корпуса  Мюрата,  Даву,  Нея,  Жюно,  сосредоточив  на  этом  направлении  свои  резервы.  Для  действий  на  флангах  были  выделены  не</w:t>
        <w:softHyphen/>
        <w:t>значительные  силы:  для  удара  вдоль  Старой  Смоленской  дороги  на  Утицу  —  корпус  Понятовского,  для  удара  на  Бородино  —  часть  сил  корпуса  Богарне.</w:t>
      </w:r>
    </w:p>
    <w:p>
      <w:pPr>
        <w:pStyle w:val="Normal1"/>
        <w:spacing w:lineRule="auto" w:line="240"/>
        <w:ind w:firstLine="851"/>
        <w:rPr/>
      </w:pPr>
      <w:r>
        <w:rPr>
          <w:rFonts w:cs="Invest;Times New Roman" w:ascii="Invest;Times New Roman" w:hAnsi="Invest;Times New Roman"/>
          <w:outline/>
          <w:w w:val="150"/>
          <w:sz w:val="36"/>
        </w:rPr>
        <w:t>В</w:t>
      </w:r>
      <w:r>
        <w:rPr>
          <w:rFonts w:cs="BauhausLightCTT;Times New Roman" w:ascii="BauhausLightCTT;Times New Roman" w:hAnsi="BauhausLightCTT;Times New Roman"/>
          <w:sz w:val="20"/>
        </w:rPr>
        <w:t xml:space="preserve">  ночь  на  26  августа  (7  сентября)  Наполеон  отдал  приказ  по  армии:  « </w:t>
      </w:r>
      <w:r>
        <w:rPr>
          <w:rFonts w:cs="Decor;Times New Roman" w:ascii="Decor;Times New Roman" w:hAnsi="Decor;Times New Roman"/>
          <w:sz w:val="20"/>
        </w:rPr>
        <w:t>Воины!  Вот  сражение,  которого  вы  так  желали.  Победа  в  руках  ваших:  она  нужна  нам.  Она  доставит  нам  изобилие,  хорошие  зимние  квартиры  и  ско</w:t>
        <w:softHyphen/>
        <w:t>рое  возвращение  в  отечество!  Действуйте  так,  как  дейст</w:t>
        <w:softHyphen/>
        <w:t>вовали  вы  под  Аустерлицем,  при  Фридланде,  Витебске  и  под  Смоленском,  и  позднее  потомство  вспомнит  с  гор</w:t>
        <w:softHyphen/>
        <w:t>достью  о  подвигах  ваших  в  этот  день  и  скажет  о  вас:  и  он  был  в  великой  битве  под  стенами  Москвы!</w:t>
      </w:r>
    </w:p>
    <w:p>
      <w:pPr>
        <w:pStyle w:val="Normal1"/>
        <w:spacing w:lineRule="auto" w:line="240"/>
        <w:ind w:hanging="0"/>
        <w:jc w:val="right"/>
        <w:rPr/>
      </w:pPr>
      <w:r>
        <w:rPr>
          <w:rFonts w:cs="Decor;Times New Roman" w:ascii="Decor;Times New Roman" w:hAnsi="Decor;Times New Roman"/>
          <w:sz w:val="20"/>
        </w:rPr>
        <w:t>Наполеон</w:t>
      </w:r>
      <w:r>
        <w:rPr>
          <w:rFonts w:cs="BauhausLightCTT;Times New Roman" w:ascii="BauhausLightCTT;Times New Roman" w:hAnsi="BauhausLightCTT;Times New Roman"/>
          <w:sz w:val="20"/>
        </w:rPr>
        <w:t xml:space="preserve"> » </w:t>
      </w:r>
      <w:r>
        <w:rPr>
          <w:rFonts w:cs="a_DiscoSerif;Liberation Mono" w:ascii="a_DiscoSerif;Liberation Mono" w:hAnsi="a_DiscoSerif;Liberation Mono"/>
          <w:sz w:val="22"/>
          <w:vertAlign w:val="superscript"/>
        </w:rPr>
        <w:t>28</w:t>
      </w:r>
    </w:p>
    <w:p>
      <w:pPr>
        <w:pStyle w:val="Normal1"/>
        <w:spacing w:lineRule="auto" w:line="240"/>
        <w:ind w:firstLine="851"/>
        <w:rPr/>
      </w:pPr>
      <w:r>
        <w:rPr>
          <w:rFonts w:cs="Invest;Times New Roman" w:ascii="Invest;Times New Roman" w:hAnsi="Invest;Times New Roman"/>
          <w:outline/>
          <w:w w:val="150"/>
          <w:sz w:val="36"/>
        </w:rPr>
        <w:t>О</w:t>
      </w:r>
      <w:r>
        <w:rPr>
          <w:rFonts w:cs="BauhausLightCTT;Times New Roman" w:ascii="BauhausLightCTT;Times New Roman" w:hAnsi="BauhausLightCTT;Times New Roman"/>
          <w:sz w:val="20"/>
        </w:rPr>
        <w:t>чень  интересным  мне  показалось  следующее  описание  обстановки  перед  сражением,  которое  я  счел  нужным  привести  полностью,  с  сохранением  стиля:</w:t>
      </w:r>
    </w:p>
    <w:p>
      <w:pPr>
        <w:pStyle w:val="Normal1"/>
        <w:spacing w:lineRule="auto" w:line="240"/>
        <w:ind w:firstLine="851"/>
        <w:rPr/>
      </w:pPr>
      <w:r>
        <w:rPr>
          <w:rFonts w:cs="BauhausLightCTT;Times New Roman" w:ascii="BauhausLightCTT;Times New Roman" w:hAnsi="BauhausLightCTT;Times New Roman"/>
          <w:sz w:val="20"/>
        </w:rPr>
        <w:t xml:space="preserve">« </w:t>
      </w:r>
      <w:r>
        <w:rPr>
          <w:rFonts w:cs="Invest;Times New Roman" w:ascii="Invest;Times New Roman" w:hAnsi="Invest;Times New Roman"/>
          <w:outline/>
          <w:w w:val="150"/>
          <w:sz w:val="36"/>
        </w:rPr>
        <w:t>Д</w:t>
      </w:r>
      <w:r>
        <w:rPr>
          <w:rFonts w:cs="Park Avenue" w:ascii="Park Avenue" w:hAnsi="Park Avenue"/>
          <w:sz w:val="20"/>
        </w:rPr>
        <w:t>ень,  предшествующий  этой  великой  битве,  был  исполнен  необычайного  спокойствия,  как  будто  все  заранее  условились  об  этом  между  собой.  К  чему  было  причинять  себе  бесполезные  муки?  К  тому  же  всем  нужно  было  подготовиться:  каждому  отряду  позаботиться  о  своем  оружии,  о  своих  боевых  силах,  о  своей  амуниции;  армии  предстояло  вернуть  порядок,  нарушавшейся  постоянным  передвижением.  Генералам  необходимо  осмотреть  диспозиции  на  случай  атаки,  защиты  и  наступления,  для  того,  чтобы  согласовать  действия  отдельных  частей  армии  и  заранее  предусмотреть  все  особенности  данной  местности,  так,  чтобы  по  возможности  избежать  непредвиденных  случайностей.</w:t>
      </w:r>
    </w:p>
    <w:p>
      <w:pPr>
        <w:pStyle w:val="Normal1"/>
        <w:spacing w:lineRule="auto" w:line="240"/>
        <w:ind w:firstLine="851"/>
        <w:rPr/>
      </w:pPr>
      <w:r>
        <w:rPr>
          <w:rFonts w:cs="Invest;Times New Roman" w:ascii="Invest;Times New Roman" w:hAnsi="Invest;Times New Roman"/>
          <w:outline/>
          <w:w w:val="150"/>
          <w:sz w:val="36"/>
        </w:rPr>
        <w:t>П</w:t>
      </w:r>
      <w:r>
        <w:rPr>
          <w:rFonts w:cs="Park Avenue" w:ascii="Park Avenue" w:hAnsi="Park Avenue"/>
          <w:sz w:val="20"/>
        </w:rPr>
        <w:t>режде  чем  начать  ужасную  борьбу,  два  противника  внимательно  наблюдали  друг  друга,  как  будто  взглядом  хотели  измерить  свои  силы  и  в  тишине  готовились  к  страшному  столкновению.</w:t>
      </w:r>
    </w:p>
    <w:p>
      <w:pPr>
        <w:pStyle w:val="Normal1"/>
        <w:spacing w:lineRule="auto" w:line="240"/>
        <w:ind w:firstLine="851"/>
        <w:rPr/>
      </w:pPr>
      <w:r>
        <w:rPr>
          <w:rFonts w:cs="Invest;Times New Roman" w:ascii="Invest;Times New Roman" w:hAnsi="Invest;Times New Roman"/>
          <w:outline/>
          <w:w w:val="150"/>
          <w:sz w:val="36"/>
        </w:rPr>
        <w:t>И</w:t>
      </w:r>
      <w:r>
        <w:rPr>
          <w:rFonts w:cs="Park Avenue" w:ascii="Park Avenue" w:hAnsi="Park Avenue"/>
          <w:sz w:val="20"/>
        </w:rPr>
        <w:t>мператор,  не  сомневаясь  более  в  том,  что  предстоит  битва,  вернулся  в  свою  палатку  для  отдачи  приказаний.  Тут  ему  представилась  вся  серьезность  его  положения.  Он  видал  перед  тем  два  равных  войска,  приблизительно  по  ста  двадцати  тысяч  человек  и  шестисот  орудий  с  каждой  стороны;  русские  пользовались  преимуществом  местоположения,  их  объединяли  единство  языка  нации,  единство  военного  мундира,  они  сражались  во  имя  одной  идеи,  но  у  них  в  армии  было  много  вновь  набранных  рекрутов  и  ополченцев,  не  обученных  военному  строю;  у  французов  было  то  же  число  людей,  но  более  опытных  солдат;  императору  только  что  дали  отсчет  о  состоянии  его  войска,  и  так  как  в  данном  случае  вопрос  касался  не  народного  смотра  и  раздачи  наград,  а  предстоящей  битвы,  то  на  этот  раз  количество  сил  не  было  преувеличено  и  ясно  предстало  перед  его  глазами.  Правда,  его  армия  уменьшилась  в  числе,  но  солдаты  были  бодры  и  закалены,  подобно  тому,  как  человеческое  тело,  утратив  нежную  округлость  юности,  приобретает  в  позднейшее  время  формы,  более  определенныя  и  мужественныя.</w:t>
      </w:r>
    </w:p>
    <w:p>
      <w:pPr>
        <w:pStyle w:val="Normal1"/>
        <w:spacing w:lineRule="auto" w:line="240"/>
        <w:ind w:firstLine="851"/>
        <w:rPr/>
      </w:pPr>
      <w:r>
        <w:pict>
          <v:shape id="shape_0" stroked="t" o:allowincell="f" style="position:absolute;margin-left:354.15pt;margin-top:28.8pt;width:127.1pt;height:62.3pt;mso-wrap-style:none;v-text-anchor:middle;mso-position-vertical-relative:page" type="_x0000_t136">
            <v:path textpathok="t"/>
            <v:textpath on="t" fitshape="t" string="14" style="font-family:&quot;a_AvanteTitulCmFshOtl&quot;;font-size:12pt"/>
            <v:fill o:detectmouseclick="t" on="false"/>
            <v:stroke color="black" weight="1440" joinstyle="miter" endcap="flat"/>
            <w10:wrap type="none"/>
          </v:shape>
        </w:pict>
      </w:r>
      <w:r>
        <w:rPr>
          <w:rFonts w:cs="Invest;Times New Roman" w:ascii="Invest;Times New Roman" w:hAnsi="Invest;Times New Roman"/>
          <w:outline/>
          <w:w w:val="150"/>
          <w:sz w:val="36"/>
        </w:rPr>
        <w:t>Т</w:t>
      </w:r>
      <w:r>
        <w:rPr>
          <w:rFonts w:cs="Park Avenue" w:ascii="Park Avenue" w:hAnsi="Park Avenue"/>
          <w:sz w:val="20"/>
        </w:rPr>
        <w:t>ем  не  менее,  в  течение  многих  дней  Наполеон  замечал,  что  солдаты  хранят  молчание,  то  молчание,  которое  предшествует  великому  ожиданию  или  великой  неожиданности;  молчание,  которое  наблюдается  в  природе  перед  большой  бурей  и  которое  охватывает  толпу  перед  большой  опасностью...</w:t>
      </w:r>
    </w:p>
    <w:p>
      <w:pPr>
        <w:pStyle w:val="Normal1"/>
        <w:spacing w:lineRule="auto" w:line="240"/>
        <w:ind w:firstLine="851"/>
        <w:rPr/>
      </w:pPr>
      <w:r>
        <w:rPr>
          <w:rFonts w:cs="Invest;Times New Roman" w:ascii="Invest;Times New Roman" w:hAnsi="Invest;Times New Roman"/>
          <w:outline/>
          <w:w w:val="150"/>
          <w:sz w:val="36"/>
        </w:rPr>
        <w:t>В</w:t>
      </w:r>
      <w:r>
        <w:rPr>
          <w:rFonts w:cs="Park Avenue" w:ascii="Park Avenue" w:hAnsi="Park Avenue"/>
          <w:sz w:val="20"/>
        </w:rPr>
        <w:t xml:space="preserve">  середине  этого  дня  Наполеон  заметил  в  неприятельском  лагере  необычайное  движение;  действительно,  вся  русская  армия  стояла  под  ружьем.  Кутузов,  окруженный  церковной  и  военной  пышностью,  движется  посреди  ея.  Этот  полководец  приказал  попам  и  архимандритам  надеть  богатыя  и  величественныя  облачения,  заимствованные  у  греков.  Духовенство  шло  впереди,  неся  священныя  изображения  и  во  главе  всего  святую  икону,  бывшую  заступницей  Смоленска,  которая,  по  их  словам,  чудесным  образом  спаслась  от  святотатственного  надругательства  французов.</w:t>
      </w:r>
    </w:p>
    <w:p>
      <w:pPr>
        <w:pStyle w:val="Normal1"/>
        <w:spacing w:lineRule="auto" w:line="240"/>
        <w:ind w:firstLine="851"/>
        <w:rPr/>
      </w:pPr>
      <w:r>
        <w:rPr>
          <w:rFonts w:cs="Invest;Times New Roman" w:ascii="Invest;Times New Roman" w:hAnsi="Invest;Times New Roman"/>
          <w:outline/>
          <w:w w:val="150"/>
          <w:sz w:val="36"/>
        </w:rPr>
        <w:t>К</w:t>
      </w:r>
      <w:r>
        <w:rPr>
          <w:rFonts w:cs="Park Avenue" w:ascii="Park Avenue" w:hAnsi="Park Avenue"/>
          <w:sz w:val="20"/>
        </w:rPr>
        <w:t>огда  русский  военачальник  увидел,  что  его  солдаты  достаточно  растроганы  этим  необычайным  зрелищем,  он  возвысил  голос  и  стал  говорить  им  о  небе,  единственном  убежище,  которое  остается  рабам.  Во  имя  религии  и  равенства  он  призывал  этих  закрепощенных  защищать  имущество  их  господ,  и,  указывая  им  на  эту  священную  икону,  укрывавшуюся  среди  их  рядов,  он  возбуждал  их  храбрость  и  вызывал  их  негодование.</w:t>
      </w:r>
    </w:p>
    <w:p>
      <w:pPr>
        <w:pStyle w:val="Normal1"/>
        <w:spacing w:lineRule="auto" w:line="240"/>
        <w:ind w:firstLine="851"/>
        <w:rPr>
          <w:rFonts w:ascii="Park Avenue" w:hAnsi="Park Avenue" w:cs="Park Avenue"/>
          <w:sz w:val="20"/>
        </w:rPr>
      </w:pPr>
      <w:r>
        <w:rPr>
          <w:rFonts w:cs="Invest;Times New Roman" w:ascii="Invest;Times New Roman" w:hAnsi="Invest;Times New Roman"/>
          <w:outline/>
          <w:w w:val="150"/>
          <w:sz w:val="36"/>
        </w:rPr>
        <w:t>Н</w:t>
      </w:r>
      <w:r>
        <w:rPr>
          <w:rFonts w:cs="Park Avenue" w:ascii="Park Avenue" w:hAnsi="Park Avenue"/>
          <w:sz w:val="20"/>
        </w:rPr>
        <w:t xml:space="preserve">аполеон,  по  его  словам,  </w:t>
      </w:r>
      <w:r>
        <w:rPr>
          <w:rFonts w:cs="BauhausLightCTT;Times New Roman" w:ascii="BauhausLightCTT;Times New Roman" w:hAnsi="BauhausLightCTT;Times New Roman"/>
          <w:sz w:val="20"/>
        </w:rPr>
        <w:t xml:space="preserve">« </w:t>
      </w:r>
      <w:r>
        <w:rPr>
          <w:rFonts w:cs="Decor;Times New Roman" w:ascii="Decor;Times New Roman" w:hAnsi="Decor;Times New Roman"/>
          <w:sz w:val="20"/>
        </w:rPr>
        <w:t>всемирный  деспот,  тиран-возмутитель  всего  света,  червяк,  мятежник,  опрокидывающий  алтари,  обагряющий  их  кровью,  который  представляет  истинную  святыню  Господню  —  эту  святую  икону,  —  кощунству  людей  и  суровости  непогоди!</w:t>
      </w:r>
      <w:r>
        <w:rPr>
          <w:rFonts w:cs="BauhausLightCTT;Times New Roman" w:ascii="BauhausLightCTT;Times New Roman" w:hAnsi="BauhausLightCTT;Times New Roman"/>
          <w:sz w:val="20"/>
        </w:rPr>
        <w:t xml:space="preserve"> » </w:t>
      </w:r>
    </w:p>
    <w:p>
      <w:pPr>
        <w:pStyle w:val="Normal1"/>
        <w:spacing w:lineRule="auto" w:line="240"/>
        <w:ind w:firstLine="851"/>
        <w:rPr/>
      </w:pPr>
      <w:r>
        <w:rPr>
          <w:rFonts w:cs="Invest;Times New Roman" w:ascii="Invest;Times New Roman" w:hAnsi="Invest;Times New Roman"/>
          <w:outline/>
          <w:w w:val="150"/>
          <w:sz w:val="36"/>
        </w:rPr>
        <w:t>З</w:t>
      </w:r>
      <w:r>
        <w:rPr>
          <w:rFonts w:cs="Park Avenue" w:ascii="Park Avenue" w:hAnsi="Park Avenue"/>
          <w:sz w:val="20"/>
        </w:rPr>
        <w:t>атем  он  указал  этим  русским  на  их  печальные  города,  он  напомнил  им  об  их  женах  и  детях,  прибавив  несколько  слов  об  императоре,  и  закончил  обращением  к  их  набожности  и  патриотизму,  составлявшим  прирожденныя  свойства  этого  слишком  грубого  народа,  которому  знакомы  были  лишь  одни  ощущения,  что  делало  его  тем  более  опасным  противником.  &lt;...&gt;.</w:t>
      </w:r>
    </w:p>
    <w:p>
      <w:pPr>
        <w:pStyle w:val="Normal1"/>
        <w:spacing w:lineRule="auto" w:line="240"/>
        <w:ind w:firstLine="851"/>
        <w:rPr/>
      </w:pPr>
      <w:r>
        <w:rPr>
          <w:rFonts w:cs="Invest;Times New Roman" w:ascii="Invest;Times New Roman" w:hAnsi="Invest;Times New Roman"/>
          <w:outline/>
          <w:w w:val="150"/>
          <w:sz w:val="36"/>
        </w:rPr>
        <w:t>Э</w:t>
      </w:r>
      <w:r>
        <w:rPr>
          <w:rFonts w:cs="Park Avenue" w:ascii="Park Avenue" w:hAnsi="Park Avenue"/>
          <w:sz w:val="20"/>
        </w:rPr>
        <w:t>та  торжественная  картина,  эта  речь,  увещевания,  обращенныя  офицерами  к  солдатам,  благословения  священников  довели  до  высшего  напряжения  их  отвагу.  Все  до  последнего  солдата  верили  в  то,  что  они  предназначены  самим  Богом  на  защиту  небес  и  их  родной  земли.</w:t>
      </w:r>
    </w:p>
    <w:p>
      <w:pPr>
        <w:pStyle w:val="Normal1"/>
        <w:spacing w:lineRule="auto" w:line="240"/>
        <w:ind w:firstLine="851"/>
        <w:rPr/>
      </w:pPr>
      <w:r>
        <w:rPr>
          <w:rFonts w:cs="Invest;Times New Roman" w:ascii="Invest;Times New Roman" w:hAnsi="Invest;Times New Roman"/>
          <w:outline/>
          <w:w w:val="150"/>
          <w:sz w:val="36"/>
        </w:rPr>
        <w:t>У</w:t>
      </w:r>
      <w:r>
        <w:rPr>
          <w:rFonts w:cs="Park Avenue" w:ascii="Park Avenue" w:hAnsi="Park Avenue"/>
          <w:sz w:val="20"/>
        </w:rPr>
        <w:t xml:space="preserve">  французов  не  было  ни  военного,  ни  религиозного  парада,  никакого  смотра,  они  не  прибегали  ни  к  каким  попыткам  возбуждения.  Даже  речь  императора  была  роздана  довольно  поздно  и  прочтена  солдатам  почти  перед  самым  сражением,  так  что  некоторые  двинулись  в  бой  прежде  чем  смогли  ее  выслушать.  Между  тем  русские,  казалось  бы,  уже  достаточно  воодушевленные,  призывали  на  свою  защиту  меч  Михаила  архангела,—  призывали  все  силы  небесныя,  тогда  как  французы  искали  подкрепление  в  самих  себе,  будучи  уверены,  что  истинныя  силы  и  воинство  небесное  скрываются  в  человеческом  сердце.&lt;...&gt;.</w:t>
      </w:r>
    </w:p>
    <w:p>
      <w:pPr>
        <w:pStyle w:val="Normal1"/>
        <w:spacing w:lineRule="auto" w:line="240"/>
        <w:ind w:firstLine="851"/>
        <w:rPr/>
      </w:pPr>
      <w:r>
        <w:rPr>
          <w:rFonts w:cs="Invest;Times New Roman" w:ascii="Invest;Times New Roman" w:hAnsi="Invest;Times New Roman"/>
          <w:outline/>
          <w:w w:val="150"/>
          <w:sz w:val="36"/>
        </w:rPr>
        <w:t>Н</w:t>
      </w:r>
      <w:r>
        <w:rPr>
          <w:rFonts w:cs="Park Avenue" w:ascii="Park Avenue" w:hAnsi="Park Avenue"/>
          <w:sz w:val="20"/>
        </w:rPr>
        <w:t>аступила  ночь,  а  вместе  с  ней  и  опасение,  —  как  бы  русская  армия  не  удалилась,  воспользовавшись  темнотой.  Это  мучительное  беспокойство  прерывало  сон  Наполеона.  Он  беспрестанно  подзывал  своих  приближенных,  спрашивал,  который  час,  не  слышно  ли  какого-нибудь  шуму,  и  посылал  осведомиться,  на  месте  ли  неприятель.  Этот  вопрос  вызвал  в  нем  такия  сомнения,  что  он,  раздавая  свое  обращение  к  войску,  приказал  прочесть  его  лишь  на  следующее  утро,  и  то,  если  битва  состоится.</w:t>
      </w:r>
    </w:p>
    <w:p>
      <w:pPr>
        <w:pStyle w:val="Normal1"/>
        <w:spacing w:lineRule="auto" w:line="240"/>
        <w:ind w:firstLine="851"/>
        <w:rPr/>
      </w:pPr>
      <w:r>
        <w:rPr>
          <w:rFonts w:cs="Invest;Times New Roman" w:ascii="Invest;Times New Roman" w:hAnsi="Invest;Times New Roman"/>
          <w:outline/>
          <w:w w:val="150"/>
          <w:sz w:val="36"/>
        </w:rPr>
        <w:t>У</w:t>
      </w:r>
      <w:r>
        <w:rPr>
          <w:rFonts w:cs="Park Avenue" w:ascii="Park Avenue" w:hAnsi="Park Avenue"/>
          <w:sz w:val="20"/>
        </w:rPr>
        <w:t>спокоившись  на  несколько  минут,  он  чувствует,  что  его  охватывает  иная  тревога:  его  волнует  жалкое  состояние  его  солдат.  Смогут  ли  они,  слабые  и  изголодавшиеся,  вынести  это  продолжительное  и  ужасное  столкновение?  В  предстоящей  опасности  его  гвардия  кажется  ему  единственной  надежной  поддержкой,  которая  стоит  двух  армий...  Он  приказывает  раздать  этим  старым  солдатам  трехдневную  порцию  сухарей  и  риса,  взятую  из  запасных  фургонов.  И,  наконец,  опасаясь  неисполнения  своих  поручений,  он  встает,  и  сам  справляется  у  гренадеров  гвардии,  стоят  ли  при  входе  в  его  палатку,  о  том,  получили  ли  они  провиант.  Удовлетворившись  их  ответом,  он  возвращается  и  погружается  в  легкую  дремоту.</w:t>
      </w:r>
    </w:p>
    <w:p>
      <w:pPr>
        <w:pStyle w:val="Normal1"/>
        <w:spacing w:lineRule="auto" w:line="240"/>
        <w:ind w:firstLine="851"/>
        <w:rPr/>
      </w:pPr>
      <w:r>
        <w:rPr>
          <w:rFonts w:cs="Invest;Times New Roman" w:ascii="Invest;Times New Roman" w:hAnsi="Invest;Times New Roman"/>
          <w:outline/>
          <w:w w:val="150"/>
          <w:sz w:val="36"/>
        </w:rPr>
        <w:t>Н</w:t>
      </w:r>
      <w:r>
        <w:rPr>
          <w:rFonts w:cs="Park Avenue" w:ascii="Park Avenue" w:hAnsi="Park Avenue"/>
          <w:sz w:val="20"/>
        </w:rPr>
        <w:t xml:space="preserve">о  скоро  опять  слышатся  его  призывы.  Его  адъютант,  входя,  видит  императора,  склонившего  на  руки  опущенную  голову,  и  как  бы  угадывает  в  его  речах  размышления  о  тщетности  славы...  потом,  как  бы  снова  вернувшись  к  более  утешительным  мыслям,  он  вспоминает  все,  что  ему  говорили  о  медлительности  и  нерадивости  Кутузова,  и  удивляется  тому,  что  этого  полководца  предпочли  Беннигсену.  А  дальше  его  мысли  снова  возвращаются  к  тому  критическому  положению,  в  которое  он  сам  себя  поставил,  и  он  говорит:  </w:t>
      </w:r>
      <w:r>
        <w:rPr>
          <w:rFonts w:cs="BauhausLightCTT;Times New Roman" w:ascii="BauhausLightCTT;Times New Roman" w:hAnsi="BauhausLightCTT;Times New Roman"/>
          <w:sz w:val="20"/>
        </w:rPr>
        <w:t xml:space="preserve">« </w:t>
      </w:r>
      <w:r>
        <w:rPr>
          <w:rFonts w:cs="Park Avenue" w:ascii="Park Avenue" w:hAnsi="Park Avenue"/>
          <w:sz w:val="20"/>
        </w:rPr>
        <w:t>Готовится  великий  день,  наступит  ужасная  битва</w:t>
      </w:r>
      <w:r>
        <w:rPr>
          <w:rFonts w:cs="BauhausLightCTT;Times New Roman" w:ascii="BauhausLightCTT;Times New Roman" w:hAnsi="BauhausLightCTT;Times New Roman"/>
          <w:sz w:val="20"/>
        </w:rPr>
        <w:t xml:space="preserve"> » </w:t>
      </w:r>
      <w:r>
        <w:rPr>
          <w:rFonts w:cs="Park Avenue" w:ascii="Park Avenue" w:hAnsi="Park Avenue"/>
          <w:sz w:val="20"/>
        </w:rPr>
        <w:t xml:space="preserve">.  Он  спрашивает  Раппа,  верит  ли  он  в  победу.  </w:t>
      </w:r>
      <w:r>
        <w:rPr>
          <w:rFonts w:cs="BauhausLightCTT;Times New Roman" w:ascii="BauhausLightCTT;Times New Roman" w:hAnsi="BauhausLightCTT;Times New Roman"/>
          <w:sz w:val="20"/>
        </w:rPr>
        <w:t xml:space="preserve">« </w:t>
      </w:r>
      <w:r>
        <w:rPr>
          <w:rFonts w:cs="Park Avenue" w:ascii="Park Avenue" w:hAnsi="Park Avenue"/>
          <w:sz w:val="20"/>
        </w:rPr>
        <w:t>Без  сомнения  —  отвечал  тот,  —  но  в  победу  кровавую!</w:t>
      </w:r>
      <w:r>
        <w:rPr>
          <w:rFonts w:cs="BauhausLightCTT;Times New Roman" w:ascii="BauhausLightCTT;Times New Roman" w:hAnsi="BauhausLightCTT;Times New Roman"/>
          <w:sz w:val="20"/>
        </w:rPr>
        <w:t xml:space="preserve"> » </w:t>
      </w:r>
      <w:r>
        <w:rPr>
          <w:rFonts w:cs="Park Avenue" w:ascii="Park Avenue" w:hAnsi="Park Avenue"/>
          <w:sz w:val="20"/>
        </w:rPr>
        <w:t xml:space="preserve">Наполеон  продолжает:  </w:t>
      </w:r>
      <w:r>
        <w:rPr>
          <w:rFonts w:cs="BauhausLightCTT;Times New Roman" w:ascii="BauhausLightCTT;Times New Roman" w:hAnsi="BauhausLightCTT;Times New Roman"/>
          <w:sz w:val="20"/>
        </w:rPr>
        <w:t xml:space="preserve">« </w:t>
      </w:r>
      <w:r>
        <w:rPr>
          <w:rFonts w:cs="Park Avenue" w:ascii="Park Avenue" w:hAnsi="Park Avenue"/>
          <w:sz w:val="20"/>
        </w:rPr>
        <w:t>Я  это  знаю,  но  у  меня  восемьдесят  тысяч  человек,  я  войду  в  Москву  с  шестьюдесятью  тысячами;  отставшие,  так  же  как  и  свободные  батальоны,  догонят  нас,  и  мы  будем  более  сильны,  нежели  теперь  перед  битвой</w:t>
      </w:r>
      <w:r>
        <w:rPr>
          <w:rFonts w:cs="BauhausLightCTT;Times New Roman" w:ascii="BauhausLightCTT;Times New Roman" w:hAnsi="BauhausLightCTT;Times New Roman"/>
          <w:sz w:val="20"/>
        </w:rPr>
        <w:t xml:space="preserve"> » </w:t>
      </w:r>
      <w:r>
        <w:rPr>
          <w:rFonts w:cs="Park Avenue" w:ascii="Park Avenue" w:hAnsi="Park Avenue"/>
          <w:sz w:val="20"/>
        </w:rPr>
        <w:t>.</w:t>
      </w:r>
    </w:p>
    <w:p>
      <w:pPr>
        <w:pStyle w:val="Normal1"/>
        <w:spacing w:lineRule="auto" w:line="240"/>
        <w:ind w:firstLine="851"/>
        <w:rPr/>
      </w:pPr>
      <w:r>
        <w:rPr>
          <w:rFonts w:cs="Invest;Times New Roman" w:ascii="Invest;Times New Roman" w:hAnsi="Invest;Times New Roman"/>
          <w:outline/>
          <w:w w:val="150"/>
          <w:sz w:val="36"/>
        </w:rPr>
        <w:t>К</w:t>
      </w:r>
      <w:r>
        <w:rPr>
          <w:rFonts w:cs="Park Avenue" w:ascii="Park Avenue" w:hAnsi="Park Avenue"/>
          <w:sz w:val="20"/>
        </w:rPr>
        <w:t>азалось,  что  в  эти  расчеты  не  входила  ни  его  гвардия,  ни  кавалерия.  Тут,  снова  охваченный  своим  прежним  беспокойством  он  посылает  осведомиться  о  положении  русских.  Ему  отвечают,  что  их  огни  светятся  по-прежнему  и  что,  судя  по  числу  костров  и  по  множеству  теней,  которыя  их  окружают,  тут  не  только  арьергард,  но  и  вся  армия.  Присутствие  неприятеля  успокоило  императора,  и  он  захотел  немного  отдохнуть.</w:t>
      </w:r>
    </w:p>
    <w:p>
      <w:pPr>
        <w:pStyle w:val="Normal1"/>
        <w:spacing w:lineRule="auto" w:line="240"/>
        <w:ind w:firstLine="851"/>
        <w:rPr/>
      </w:pPr>
      <w:r>
        <w:pict>
          <v:shape id="shape_0" stroked="t" o:allowincell="f" style="position:absolute;margin-left:354.15pt;margin-top:28.8pt;width:127.1pt;height:62.3pt;mso-wrap-style:none;v-text-anchor:middle;mso-position-vertical-relative:page" type="_x0000_t136">
            <v:path textpathok="t"/>
            <v:textpath on="t" fitshape="t" string="15" style="font-family:&quot;a_AvanteTitulCmFshOtl&quot;;font-size:12pt"/>
            <v:fill o:detectmouseclick="t" on="false"/>
            <v:stroke color="black" weight="1440" joinstyle="miter" endcap="flat"/>
            <w10:wrap type="none"/>
          </v:shape>
        </w:pict>
      </w:r>
      <w:r>
        <w:rPr>
          <w:rFonts w:cs="Invest;Times New Roman" w:ascii="Invest;Times New Roman" w:hAnsi="Invest;Times New Roman"/>
          <w:outline/>
          <w:w w:val="150"/>
          <w:sz w:val="36"/>
        </w:rPr>
        <w:t>Н</w:t>
      </w:r>
      <w:r>
        <w:rPr>
          <w:rFonts w:cs="Park Avenue" w:ascii="Park Avenue" w:hAnsi="Park Avenue"/>
          <w:sz w:val="20"/>
        </w:rPr>
        <w:t>о  поход,  который  он  совершил  вместе  с  армией,  утомление  ночи  и  предыдущих  дней,  многочисленныя  заботы  и  напряженное  ожидание  —  все  это  изнурило  его.  Утренний  холод  охватил  его,  его  мучили  лихорадочное  волнение,  сухой  кашель  и  сильная  жажда:  остальное  время  ночи  он  тщетно  пытался  эту  жгучую  жажду,  от  которой  изнемогал.  Это  новое  страдание  осложнилось  его  прежним  недугом,  еще  накануне  к  нему  вернулись  припадки  ужасной  болезни,  с  которыми  он  борется  с  давних  пор.</w:t>
      </w:r>
    </w:p>
    <w:p>
      <w:pPr>
        <w:pStyle w:val="Normal1"/>
        <w:spacing w:lineRule="auto" w:line="240"/>
        <w:ind w:firstLine="851"/>
        <w:rPr>
          <w:rFonts w:ascii="Park Avenue" w:hAnsi="Park Avenue" w:cs="Park Avenue"/>
          <w:sz w:val="20"/>
        </w:rPr>
      </w:pPr>
      <w:r>
        <w:rPr>
          <w:rFonts w:cs="Invest;Times New Roman" w:ascii="Invest;Times New Roman" w:hAnsi="Invest;Times New Roman"/>
          <w:outline/>
          <w:w w:val="150"/>
          <w:sz w:val="36"/>
        </w:rPr>
        <w:t>Н</w:t>
      </w:r>
      <w:r>
        <w:rPr>
          <w:rFonts w:cs="Park Avenue" w:ascii="Park Avenue" w:hAnsi="Park Avenue"/>
          <w:sz w:val="20"/>
        </w:rPr>
        <w:t xml:space="preserve">аконец,  в  пять  часов  утра  от  Нея  прибыл  офицер,  сообщивший,  что  маршал  видит  перед  собой  русских  и  просит  разрешения  их  атаковать.  Это  известие,  казалось,  вернуло  императору  силы.  Он  поднимается,  зовет  своих  и  выходит  из  палатки,  восклицая:  </w:t>
      </w:r>
      <w:r>
        <w:rPr>
          <w:rFonts w:cs="BauhausLightCTT;Times New Roman" w:ascii="BauhausLightCTT;Times New Roman" w:hAnsi="BauhausLightCTT;Times New Roman"/>
          <w:sz w:val="20"/>
        </w:rPr>
        <w:t xml:space="preserve">« </w:t>
      </w:r>
      <w:r>
        <w:rPr>
          <w:rFonts w:cs="Park Avenue" w:ascii="Park Avenue" w:hAnsi="Park Avenue"/>
          <w:sz w:val="20"/>
        </w:rPr>
        <w:t>Наконец,  они  попались!  Вперед!  Идем  открывать  ворота  Москвы!</w:t>
      </w:r>
      <w:r>
        <w:rPr>
          <w:rFonts w:cs="BauhausLightCTT;Times New Roman" w:ascii="BauhausLightCTT;Times New Roman" w:hAnsi="BauhausLightCTT;Times New Roman"/>
          <w:sz w:val="20"/>
        </w:rPr>
        <w:t xml:space="preserve"> » </w:t>
      </w:r>
    </w:p>
    <w:p>
      <w:pPr>
        <w:pStyle w:val="Normal1"/>
        <w:spacing w:lineRule="auto" w:line="240"/>
        <w:ind w:firstLine="851"/>
        <w:rPr/>
      </w:pPr>
      <w:r>
        <w:rPr>
          <w:rFonts w:cs="Invest;Times New Roman" w:ascii="Invest;Times New Roman" w:hAnsi="Invest;Times New Roman"/>
          <w:outline/>
          <w:w w:val="150"/>
          <w:sz w:val="36"/>
        </w:rPr>
        <w:t>Б</w:t>
      </w:r>
      <w:r>
        <w:rPr>
          <w:rFonts w:cs="Park Avenue" w:ascii="Park Avenue" w:hAnsi="Park Avenue"/>
          <w:sz w:val="20"/>
        </w:rPr>
        <w:t xml:space="preserve">ыло  половина  шестого  утра,  когда  Наполеон  прибыл  к  редуту,  отбитому  у  русских  5  сентября.  Тут  он  стал  ожидать  первых  проблесков  рассвета  и  первых  ружейных  выстрелов  со  стороны  Понятовского.  Заблестела  заря.  Император,  указывая  на  нее  офицерам,  воскликнул:  </w:t>
      </w:r>
      <w:r>
        <w:rPr>
          <w:rFonts w:cs="BauhausLightCTT;Times New Roman" w:ascii="BauhausLightCTT;Times New Roman" w:hAnsi="BauhausLightCTT;Times New Roman"/>
          <w:sz w:val="20"/>
        </w:rPr>
        <w:t xml:space="preserve">« </w:t>
      </w:r>
      <w:r>
        <w:rPr>
          <w:rFonts w:cs="Park Avenue" w:ascii="Park Avenue" w:hAnsi="Park Avenue"/>
          <w:sz w:val="20"/>
        </w:rPr>
        <w:t>Вот  оно,  солнце  Аустерлица!</w:t>
      </w:r>
      <w:r>
        <w:rPr>
          <w:rFonts w:cs="BauhausLightCTT;Times New Roman" w:ascii="BauhausLightCTT;Times New Roman" w:hAnsi="BauhausLightCTT;Times New Roman"/>
          <w:sz w:val="20"/>
        </w:rPr>
        <w:t xml:space="preserve"> » </w:t>
      </w:r>
      <w:r>
        <w:rPr>
          <w:rFonts w:cs="Park Avenue" w:ascii="Park Avenue" w:hAnsi="Park Avenue"/>
          <w:sz w:val="20"/>
        </w:rPr>
        <w:t>.  Но  оно  было  против  нас,  оно  всходило  со  стороны  русских,  открывало  нас  их  выстрелам,  ослепляя  нас  самих.  Тут  обнаружилось,  что  накануне  в  темноте  наши  батареи  были  расположены  на  таком  расстоянии  от  неприятеля,  что  пушечные  выстрелы  не  могли  достигнуть  до  него.  Нужно  было  отодвинуть  их  вперед.  Неприятель  допустил  нас  это  сделать;  он,  казалось,  колебался  первыми  нарушить  эту  ужасную  тишину.</w:t>
      </w:r>
    </w:p>
    <w:p>
      <w:pPr>
        <w:pStyle w:val="Normal1"/>
        <w:spacing w:lineRule="auto" w:line="240"/>
        <w:ind w:firstLine="851"/>
        <w:rPr/>
      </w:pPr>
      <w:r>
        <w:rPr>
          <w:rFonts w:cs="Invest;Times New Roman" w:ascii="Invest;Times New Roman" w:hAnsi="Invest;Times New Roman"/>
          <w:outline/>
          <w:w w:val="150"/>
          <w:sz w:val="36"/>
        </w:rPr>
        <w:t>В</w:t>
      </w:r>
      <w:r>
        <w:rPr>
          <w:rFonts w:cs="Park Avenue" w:ascii="Park Avenue" w:hAnsi="Park Avenue"/>
          <w:sz w:val="20"/>
        </w:rPr>
        <w:t>се  внимание  императора  сосредоточилось  на  правом  фланге,  как  вдруг,  около  семи  часов,  битва  разразилась  на  левом</w:t>
      </w:r>
      <w:r>
        <w:rPr>
          <w:rFonts w:cs="BauhausLightCTT;Times New Roman" w:ascii="BauhausLightCTT;Times New Roman" w:hAnsi="BauhausLightCTT;Times New Roman"/>
          <w:sz w:val="20"/>
        </w:rPr>
        <w:t xml:space="preserve"> » .</w:t>
      </w:r>
    </w:p>
    <w:p>
      <w:pPr>
        <w:pStyle w:val="Normal1"/>
        <w:spacing w:lineRule="auto" w:line="240"/>
        <w:ind w:hanging="0"/>
        <w:jc w:val="right"/>
        <w:rPr>
          <w:rFonts w:ascii="BauhausLightCTT;Times New Roman" w:hAnsi="BauhausLightCTT;Times New Roman" w:cs="BauhausLightCTT;Times New Roman"/>
          <w:sz w:val="20"/>
          <w:vertAlign w:val="superscript"/>
        </w:rPr>
      </w:pPr>
      <w:r>
        <w:rPr>
          <w:rFonts w:cs="BauhausLightCTT;Times New Roman" w:ascii="BauhausLightCTT;Times New Roman" w:hAnsi="BauhausLightCTT;Times New Roman"/>
          <w:sz w:val="20"/>
        </w:rPr>
        <w:t>Сегюр</w:t>
      </w:r>
      <w:r>
        <w:rPr>
          <w:rFonts w:cs="a_DiscoSerif;Liberation Mono" w:ascii="a_DiscoSerif;Liberation Mono" w:hAnsi="a_DiscoSerif;Liberation Mono"/>
          <w:sz w:val="22"/>
          <w:vertAlign w:val="superscript"/>
        </w:rPr>
        <w:t>29</w:t>
      </w:r>
    </w:p>
    <w:p>
      <w:pPr>
        <w:pStyle w:val="Normal1"/>
        <w:spacing w:lineRule="auto" w:line="240"/>
        <w:ind w:hanging="0"/>
        <w:jc w:val="center"/>
        <w:rPr>
          <w:rFonts w:ascii="GothicRus;Courier New" w:hAnsi="GothicRus;Courier New" w:cs="GothicRus;Courier New"/>
          <w:b/>
          <w:b/>
          <w:outline/>
          <w:w w:val="150"/>
          <w:sz w:val="16"/>
          <w:vertAlign w:val="superscript"/>
        </w:rPr>
      </w:pPr>
      <w:r>
        <w:rPr>
          <w:rFonts w:cs="GothicRus;Courier New" w:ascii="GothicRus;Courier New" w:hAnsi="GothicRus;Courier New"/>
          <w:b/>
          <w:outline/>
          <w:w w:val="150"/>
          <w:sz w:val="16"/>
          <w:vertAlign w:val="superscript"/>
        </w:rPr>
      </w:r>
    </w:p>
    <w:p>
      <w:pPr>
        <w:pStyle w:val="Normal1"/>
        <w:spacing w:lineRule="auto" w:line="240"/>
        <w:ind w:hanging="0"/>
        <w:jc w:val="center"/>
        <w:rPr>
          <w:rFonts w:ascii="GothicRus;Courier New" w:hAnsi="GothicRus;Courier New" w:cs="GothicRus;Courier New"/>
          <w:b/>
          <w:b/>
          <w:outline/>
          <w:w w:val="150"/>
          <w:sz w:val="16"/>
        </w:rPr>
      </w:pPr>
      <w:r>
        <w:rPr>
          <w:rFonts w:cs="GothicRus;Courier New" w:ascii="GothicRus;Courier New" w:hAnsi="GothicRus;Courier New"/>
          <w:b/>
          <w:outline/>
          <w:w w:val="150"/>
          <w:sz w:val="16"/>
        </w:rPr>
      </w:r>
    </w:p>
    <w:p>
      <w:pPr>
        <w:pStyle w:val="Normal1"/>
        <w:spacing w:lineRule="auto" w:line="240"/>
        <w:ind w:hanging="0"/>
        <w:jc w:val="center"/>
        <w:rPr>
          <w:rFonts w:ascii="GothicRus;Courier New" w:hAnsi="GothicRus;Courier New" w:cs="GothicRus;Courier New"/>
          <w:b/>
          <w:b/>
          <w:outline/>
          <w:w w:val="150"/>
          <w:sz w:val="16"/>
        </w:rPr>
      </w:pPr>
      <w:r>
        <w:rPr>
          <w:rFonts w:cs="GothicRus;Courier New" w:ascii="GothicRus;Courier New" w:hAnsi="GothicRus;Courier New"/>
          <w:b/>
          <w:outline/>
          <w:w w:val="150"/>
          <w:sz w:val="16"/>
        </w:rPr>
      </w:r>
    </w:p>
    <w:p>
      <w:pPr>
        <w:pStyle w:val="Normal1"/>
        <w:spacing w:lineRule="auto" w:line="240"/>
        <w:ind w:hanging="0"/>
        <w:jc w:val="center"/>
        <w:rPr>
          <w:rFonts w:ascii="GothicRus;Courier New" w:hAnsi="GothicRus;Courier New" w:cs="GothicRus;Courier New"/>
          <w:b/>
          <w:b/>
          <w:outline/>
          <w:w w:val="150"/>
          <w:sz w:val="16"/>
        </w:rPr>
      </w:pPr>
      <w:r>
        <w:rPr>
          <w:rFonts w:cs="GothicRus;Courier New" w:ascii="GothicRus;Courier New" w:hAnsi="GothicRus;Courier New"/>
          <w:b/>
          <w:outline/>
          <w:w w:val="150"/>
          <w:sz w:val="40"/>
        </w:rPr>
        <w:t>5.  Бородинское  сражение</w:t>
      </w:r>
    </w:p>
    <w:p>
      <w:pPr>
        <w:pStyle w:val="Normal1"/>
        <w:spacing w:lineRule="auto" w:line="240"/>
        <w:ind w:hanging="0"/>
        <w:rPr>
          <w:rFonts w:ascii="GothicRus;Courier New" w:hAnsi="GothicRus;Courier New" w:cs="GothicRus;Courier New"/>
          <w:b/>
          <w:b/>
          <w:outline/>
          <w:w w:val="150"/>
          <w:sz w:val="16"/>
        </w:rPr>
      </w:pPr>
      <w:r>
        <w:rPr>
          <w:rFonts w:cs="GothicRus;Courier New" w:ascii="GothicRus;Courier New" w:hAnsi="GothicRus;Courier New"/>
          <w:b/>
          <w:outline/>
          <w:w w:val="150"/>
          <w:sz w:val="16"/>
        </w:rPr>
      </w:r>
    </w:p>
    <w:p>
      <w:pPr>
        <w:pStyle w:val="Normal1"/>
        <w:spacing w:lineRule="auto" w:line="240"/>
        <w:ind w:firstLine="851"/>
        <w:rPr/>
      </w:pPr>
      <w:r>
        <w:rPr>
          <w:rFonts w:cs="Invest;Times New Roman" w:ascii="Invest;Times New Roman" w:hAnsi="Invest;Times New Roman"/>
          <w:outline/>
          <w:w w:val="150"/>
          <w:sz w:val="36"/>
        </w:rPr>
        <w:t>Н</w:t>
      </w:r>
      <w:r>
        <w:rPr>
          <w:rFonts w:cs="BauhausLightCTT;Times New Roman" w:ascii="BauhausLightCTT;Times New Roman" w:hAnsi="BauhausLightCTT;Times New Roman"/>
          <w:sz w:val="20"/>
        </w:rPr>
        <w:t>а  рассвете  26  августа  свыше  100  орудий  противника  открыли  огонь  по  Багратионовым  флешам.  Русская  ар</w:t>
        <w:softHyphen/>
        <w:t>тиллерия  ответила,  завязалась  перестрелка  передовых  частей.  Одновременно  войска  корпуса  Богарне  атаковали  егерский  полк,  оборонявший  Бородино.  Русские  егеря  упорно  защищали  занимаемые  ими  позиции  и  лишь  под  натиском  значительно  превосходивших  сил  противника  оставили  Бородино  и  отошли  за  реку  Колоча.  Попытка  противника  организовать  преследование  успеха  не  имела.  Переправившийся  через  Колочу,  французский  полк  был  контратакован  двумя  егерскими  полками.  Здесь  произош</w:t>
        <w:softHyphen/>
        <w:t>ла  непродолжительная,  но  жаркая  схватка.  Французы  были  отброшены  за  Колочу.  Русские  сожгли  мост  и  не  пропустили  солдат  дивизии  Дельзона.  На  этом  действия  противника  на  правом  фланге  русских  были  прекращены.</w:t>
      </w:r>
    </w:p>
    <w:p>
      <w:pPr>
        <w:pStyle w:val="Normal1"/>
        <w:spacing w:lineRule="auto" w:line="240"/>
        <w:ind w:firstLine="851"/>
        <w:rPr/>
      </w:pPr>
      <w:r>
        <w:rPr>
          <w:rFonts w:cs="Invest;Times New Roman" w:ascii="Invest;Times New Roman" w:hAnsi="Invest;Times New Roman"/>
          <w:outline/>
          <w:w w:val="150"/>
          <w:sz w:val="36"/>
        </w:rPr>
        <w:t>Д</w:t>
      </w:r>
      <w:r>
        <w:rPr>
          <w:rFonts w:cs="BauhausLightCTT;Times New Roman" w:ascii="BauhausLightCTT;Times New Roman" w:hAnsi="BauhausLightCTT;Times New Roman"/>
          <w:sz w:val="20"/>
        </w:rPr>
        <w:t>ействия  войск  Богарне  носили  отвлекающий  харак</w:t>
        <w:softHyphen/>
        <w:t>тер.  Наполеон  полагал  сковать  ими  силы  правого  крыла  русских  войск.  Но  эта  попытка  окончилась  неудачей.  Она  была  своевременно  разгадана  Кутузовым,  и  он  в  ходе  сражения  смело  перебросил  вначале  2-й  корпус  Багговута  к  Утице,  а  затем  и  4-й  корпус  Остермана-Толстого  к  ба</w:t>
        <w:softHyphen/>
        <w:t>тарее  Раевского.</w:t>
      </w:r>
    </w:p>
    <w:p>
      <w:pPr>
        <w:pStyle w:val="Normal1"/>
        <w:spacing w:lineRule="auto" w:line="240"/>
        <w:ind w:firstLine="851"/>
        <w:rPr/>
      </w:pPr>
      <w:r>
        <w:rPr>
          <w:rFonts w:cs="Invest;Times New Roman" w:ascii="Invest;Times New Roman" w:hAnsi="Invest;Times New Roman"/>
          <w:outline/>
          <w:w w:val="150"/>
          <w:sz w:val="36"/>
        </w:rPr>
        <w:t>Г</w:t>
      </w:r>
      <w:r>
        <w:rPr>
          <w:rFonts w:cs="BauhausLightCTT;Times New Roman" w:ascii="BauhausLightCTT;Times New Roman" w:hAnsi="BauhausLightCTT;Times New Roman"/>
          <w:sz w:val="20"/>
        </w:rPr>
        <w:t>лавные  события  развернулись  на  левом  крыле  рус</w:t>
        <w:softHyphen/>
        <w:t>ской  армии,  в  районе  Багратионовых  флешей.  Ожесточен</w:t>
        <w:softHyphen/>
        <w:t>ные  бои  здесь  продолжались  более  шести  часов,  в  тече</w:t>
        <w:softHyphen/>
        <w:t>ние  которых  противник  предпринял  восемь  атак.  Для  за</w:t>
        <w:softHyphen/>
        <w:t>хвата  Багратионовых  флешей  Наполеон  направил  основные  силы  корпусов  Даву,  Мюрата,  Нея,  Жюно.  На  этом  участке  действовала  основная  масса  артиллерии.</w:t>
      </w:r>
    </w:p>
    <w:p>
      <w:pPr>
        <w:pStyle w:val="Normal1"/>
        <w:spacing w:lineRule="auto" w:line="240"/>
        <w:ind w:firstLine="851"/>
        <w:rPr/>
      </w:pPr>
      <w:r>
        <w:rPr>
          <w:rFonts w:cs="Invest;Times New Roman" w:ascii="Invest;Times New Roman" w:hAnsi="Invest;Times New Roman"/>
          <w:outline/>
          <w:w w:val="150"/>
          <w:sz w:val="36"/>
        </w:rPr>
        <w:t>О</w:t>
      </w:r>
      <w:r>
        <w:rPr>
          <w:rFonts w:cs="BauhausLightCTT;Times New Roman" w:ascii="BauhausLightCTT;Times New Roman" w:hAnsi="BauhausLightCTT;Times New Roman"/>
          <w:sz w:val="20"/>
        </w:rPr>
        <w:t>коло  6  часов  утра  дивизии  Дессе  и  Компана  из  кор</w:t>
        <w:softHyphen/>
        <w:t>пуса  Даву,  поддерживаемые  артиллерийским  огнем,  дви</w:t>
        <w:softHyphen/>
        <w:t>нулись  в  наступление.  Французские  дивизии  вышли  из  Утицкого  леса,  построились  в  колонны  и  бросились  в  атаку  на  южную  флешь,  где  держала  оборону  сводно-гренадерская  дивизия  М.  С.  Воронцова.  Встреченная  кар</w:t>
        <w:softHyphen/>
        <w:t>течью  русской  артиллерии,  а  затем  и  фланговым  ружей</w:t>
        <w:softHyphen/>
        <w:t>ным  огнем  егерей  И.  Л.  Шаховского,  вражеская  пехота,  понеся  большие  потери,  отступила  обратно  в  лес.</w:t>
      </w:r>
    </w:p>
    <w:p>
      <w:pPr>
        <w:pStyle w:val="Normal1"/>
        <w:spacing w:lineRule="auto" w:line="240"/>
        <w:ind w:firstLine="851"/>
        <w:rPr/>
      </w:pPr>
      <w:r>
        <w:rPr>
          <w:rFonts w:cs="Invest;Times New Roman" w:ascii="Invest;Times New Roman" w:hAnsi="Invest;Times New Roman"/>
          <w:outline/>
          <w:w w:val="150"/>
          <w:sz w:val="36"/>
        </w:rPr>
        <w:t>Н</w:t>
      </w:r>
      <w:r>
        <w:rPr>
          <w:rFonts w:cs="BauhausLightCTT;Times New Roman" w:ascii="BauhausLightCTT;Times New Roman" w:hAnsi="BauhausLightCTT;Times New Roman"/>
          <w:sz w:val="20"/>
        </w:rPr>
        <w:t>о  это  была,  видимо,  лишь  проба  сил.  Через  полчаса  французы  начали  вторую  атаку  с  еще  большей  силой.  На  этот  раз  им  удалось  овладеть  южной  флешью.  На  по</w:t>
        <w:softHyphen/>
        <w:t>мощь  оборонявшимся  Багратион  двинул  несколько  ба</w:t>
        <w:softHyphen/>
        <w:t>тальонов  27-й  пехотной  дивизии  Неверовского.  Против</w:t>
        <w:softHyphen/>
        <w:t>ник,  выбитый  из  флеши,  стал  отходить.  Два  полка  4-го  кавалерийского  корпуса  бросились  преследовать  францу</w:t>
        <w:softHyphen/>
        <w:t>зов  и  отбили  все  12  захваченных  ими  орудий.  Однако  увезти  их  не  удалось,  так  как  на  выручку  своей  пехоте  подоспели  две  французские  кавалерийские  бригады.</w:t>
      </w:r>
    </w:p>
    <w:p>
      <w:pPr>
        <w:pStyle w:val="Normal1"/>
        <w:spacing w:lineRule="auto" w:line="240"/>
        <w:ind w:firstLine="851"/>
        <w:rPr/>
      </w:pPr>
      <w:r>
        <w:rPr>
          <w:rFonts w:cs="Invest;Times New Roman" w:ascii="Invest;Times New Roman" w:hAnsi="Invest;Times New Roman"/>
          <w:outline/>
          <w:w w:val="150"/>
          <w:sz w:val="36"/>
        </w:rPr>
        <w:t>П</w:t>
      </w:r>
      <w:r>
        <w:rPr>
          <w:rFonts w:cs="BauhausLightCTT;Times New Roman" w:ascii="BauhausLightCTT;Times New Roman" w:hAnsi="BauhausLightCTT;Times New Roman"/>
          <w:sz w:val="20"/>
        </w:rPr>
        <w:t>ри  второй  попытке  овладеть  Багратионовыми  флеша</w:t>
        <w:softHyphen/>
        <w:t>ми  французы  понесли  большие  потери.  Даву  получил  настолько  сильную  контузию,  что  Наполеона  ошибочно  известили  о  смерти  маршала,  были  ранены  генералы  Компан  и  Дессе.</w:t>
      </w:r>
    </w:p>
    <w:p>
      <w:pPr>
        <w:pStyle w:val="Normal1"/>
        <w:spacing w:lineRule="auto" w:line="240"/>
        <w:ind w:firstLine="851"/>
        <w:rPr/>
      </w:pPr>
      <w:r>
        <w:rPr>
          <w:rFonts w:cs="Invest;Times New Roman" w:ascii="Invest;Times New Roman" w:hAnsi="Invest;Times New Roman"/>
          <w:outline/>
          <w:w w:val="150"/>
          <w:sz w:val="36"/>
        </w:rPr>
        <w:t>Н</w:t>
      </w:r>
      <w:r>
        <w:rPr>
          <w:rFonts w:cs="BauhausLightCTT;Times New Roman" w:ascii="BauhausLightCTT;Times New Roman" w:hAnsi="BauhausLightCTT;Times New Roman"/>
          <w:sz w:val="20"/>
        </w:rPr>
        <w:t>аполеон,  пристально  следивший  за  ходом  боя,  при</w:t>
        <w:softHyphen/>
        <w:t>казал  Нею  выдвинуть  свой  корпус  в  боевую  линию  ле</w:t>
        <w:softHyphen/>
        <w:t>вее  1-го  корпуса  Даву  и  принять  участие  в  атаке  на  фле</w:t>
        <w:softHyphen/>
        <w:t>ши.  Для  содействия  пехоте  он  направил  почти  всю  резервную  кавалерию  Мюрата,  распределив  ее  следующим  образом:  1-й  кавалерийский  корпус  Нансути  —  за  корпу</w:t>
        <w:softHyphen/>
        <w:t>сом  Даву,  4-й  кавалерийский  корпус  Латур-Мобура  —  за  корпусом  Нея  и  2-й  кавалерийский  корпус  Монбрена  —  позади  и  левее  Латур-Мобура  для  связи  между  войсками  Нея  и  Богарне.  С  целью  объединения  в  одних  руках  руководства  всей  кавалерией,  действовавшей  на  направле</w:t>
        <w:softHyphen/>
        <w:t>нии  главного  удара,  Наполеон  подчинил  Мюрату  и  кава</w:t>
        <w:softHyphen/>
        <w:t>лерийские  дивизии  корпусов  Даву  и  Нея.  Всего  для  третьей  атаки  флешей  Наполеон  собрал  весьма  внушительные  силы  —  около  38  тыс.  штыков  и  сабель  с  мощ</w:t>
        <w:softHyphen/>
        <w:t>ной  артиллерией.</w:t>
      </w:r>
    </w:p>
    <w:p>
      <w:pPr>
        <w:pStyle w:val="Normal1"/>
        <w:spacing w:lineRule="auto" w:line="240"/>
        <w:ind w:firstLine="851"/>
        <w:rPr/>
      </w:pPr>
      <w:r>
        <w:pict>
          <v:shape id="shape_0" stroked="t" o:allowincell="f" style="position:absolute;margin-left:354.15pt;margin-top:28.8pt;width:127.1pt;height:62.3pt;mso-wrap-style:none;v-text-anchor:middle;mso-position-vertical-relative:page" type="_x0000_t136">
            <v:path textpathok="t"/>
            <v:textpath on="t" fitshape="t" string="16" style="font-family:&quot;a_AvanteTitulCmFshOtl&quot;;font-size:12pt"/>
            <v:fill o:detectmouseclick="t" on="false"/>
            <v:stroke color="black" weight="1440" joinstyle="miter" endcap="flat"/>
            <w10:wrap type="none"/>
          </v:shape>
        </w:pict>
      </w:r>
      <w:r>
        <w:rPr>
          <w:rFonts w:cs="Invest;Times New Roman" w:ascii="Invest;Times New Roman" w:hAnsi="Invest;Times New Roman"/>
          <w:outline/>
          <w:w w:val="150"/>
          <w:sz w:val="36"/>
        </w:rPr>
        <w:t>Б</w:t>
      </w:r>
      <w:r>
        <w:rPr>
          <w:rFonts w:cs="BauhausLightCTT;Times New Roman" w:ascii="BauhausLightCTT;Times New Roman" w:hAnsi="BauhausLightCTT;Times New Roman"/>
          <w:sz w:val="20"/>
        </w:rPr>
        <w:t>агратион,  лично  руководивший  боем  у  флешей,  ви</w:t>
        <w:softHyphen/>
        <w:t>дел  сосредоточение  против  них  значительных  сил  неприя</w:t>
        <w:softHyphen/>
        <w:t>теля  и  принял  решение  усилить  левый  фланг  своей  ар</w:t>
        <w:softHyphen/>
        <w:t>мии.  Он  подкрепил  гренадеров  Воронцова  27-й  дивизией  Неверовского,  ввел  в  дело  все  батареи  артиллерийского  резерва  армии  и  распорядился  подтянуть  к  деревне  Семе</w:t>
        <w:softHyphen/>
        <w:t>новское  резерв  своей  армии  —  2-ю  гренадерскую  и  2-ю  кирасирскую  дивизии.  Командиру  7-го  корпуса  Раев</w:t>
        <w:softHyphen/>
        <w:t>скому,  участок  которого  не  был  еще  атакован,  Багратион  приказал  выделить  к  флешам  восемь  батальонов.  В  ре</w:t>
        <w:softHyphen/>
        <w:t>зультате  Багратион  к  7  часам  30  минутам  утра  собрал  в  районе  флешей  около  16  тыс.  штыков  и  сабель.  К  8  ча</w:t>
        <w:softHyphen/>
        <w:t>сам  подошли  батальоны  корпуса  Раевского,  и  численность  защитников  флешей  возросла  до  20  тыс.</w:t>
      </w:r>
    </w:p>
    <w:p>
      <w:pPr>
        <w:pStyle w:val="Normal1"/>
        <w:spacing w:lineRule="auto" w:line="240"/>
        <w:ind w:firstLine="851"/>
        <w:rPr/>
      </w:pPr>
      <w:r>
        <w:rPr>
          <w:rFonts w:cs="Invest;Times New Roman" w:ascii="Invest;Times New Roman" w:hAnsi="Invest;Times New Roman"/>
          <w:outline/>
          <w:w w:val="150"/>
          <w:sz w:val="36"/>
        </w:rPr>
        <w:t>С</w:t>
      </w:r>
      <w:r>
        <w:rPr>
          <w:rFonts w:cs="BauhausLightCTT;Times New Roman" w:ascii="BauhausLightCTT;Times New Roman" w:hAnsi="BauhausLightCTT;Times New Roman"/>
          <w:sz w:val="20"/>
        </w:rPr>
        <w:t>читая  все  же  свои  силы  недостаточными,  Багратион  потребовал  от  командира  3-го  пехотного  корпуса  Тучко</w:t>
        <w:softHyphen/>
        <w:t>ва,  хотя  последний  и  не  был  ему  подчинен,  направить  к  флешам  3-ю  пехотную  дивизию  Коновницына.  Тучков,  на  участке  которого  в  районе  Утицы  еще  было  тихо,  выполнил  это  приказание.  Однако  дивизия  Коновпицына  (4  тыс.  человек  и  36  орудий)  могла  подойти  к  флешам  не  ранее  10  часов  утра.</w:t>
      </w:r>
    </w:p>
    <w:p>
      <w:pPr>
        <w:pStyle w:val="Normal1"/>
        <w:spacing w:lineRule="auto" w:line="240"/>
        <w:ind w:firstLine="851"/>
        <w:rPr/>
      </w:pPr>
      <w:r>
        <w:rPr>
          <w:rFonts w:cs="Invest;Times New Roman" w:ascii="Invest;Times New Roman" w:hAnsi="Invest;Times New Roman"/>
          <w:outline/>
          <w:w w:val="150"/>
          <w:sz w:val="36"/>
        </w:rPr>
        <w:t>В</w:t>
      </w:r>
      <w:r>
        <w:rPr>
          <w:rFonts w:cs="BauhausLightCTT;Times New Roman" w:ascii="BauhausLightCTT;Times New Roman" w:hAnsi="BauhausLightCTT;Times New Roman"/>
          <w:sz w:val="20"/>
        </w:rPr>
        <w:t>нимательно  наблюдал  за  ходом  боя  и  Кутузов.  Он  вовремя  заметил  угрожавшую  2-й  армии  опасность  и  на</w:t>
        <w:softHyphen/>
        <w:t>правил  в  распоряжение  Багратиона  часть  сил  общего  резерва,  а  именно  три  гвардейских  полка  (Измайловский,  Литовский  и  Финляндский),  бригаду  сводно-гренадерских  батальонов  с  артиллерией,  бригаду  1-й  кирасирской  ди</w:t>
        <w:softHyphen/>
        <w:t>визии  и  100  орудий  из  артиллерийского  резерва.  Но  так  как  эти  войска  могли  прибыть  к  Багратиону  лишь  к  11  часам,  то  в  ближайших  атаках  враг  располагал  все  же  более  чем  двойным  превосходством.</w:t>
      </w:r>
    </w:p>
    <w:p>
      <w:pPr>
        <w:pStyle w:val="Normal1"/>
        <w:spacing w:lineRule="auto" w:line="240"/>
        <w:ind w:firstLine="851"/>
        <w:rPr/>
      </w:pPr>
      <w:r>
        <w:rPr>
          <w:rFonts w:cs="Invest;Times New Roman" w:ascii="Invest;Times New Roman" w:hAnsi="Invest;Times New Roman"/>
          <w:outline/>
          <w:w w:val="150"/>
          <w:sz w:val="36"/>
        </w:rPr>
        <w:t>О</w:t>
      </w:r>
      <w:r>
        <w:rPr>
          <w:rFonts w:cs="BauhausLightCTT;Times New Roman" w:ascii="BauhausLightCTT;Times New Roman" w:hAnsi="BauhausLightCTT;Times New Roman"/>
          <w:sz w:val="20"/>
        </w:rPr>
        <w:t>коло  7  часов  30  минут  корпуса  Даву  и  Нея  вновь  устремились  на  флеши.  Эта  третья  атака,  как  и  первые  две,  была  лобовой.  Сильнейший  артиллерийский  обстрел  к  этому  времени  уже  разрушил  часть  русских  укрепле</w:t>
        <w:softHyphen/>
        <w:t>ний.  Однако,  когда  неприятельские  колонны  приблизи</w:t>
        <w:softHyphen/>
        <w:t>лись,  защитники  флешей  опять  встретили  их  убийствен</w:t>
        <w:softHyphen/>
        <w:t>ным  огнем.  Но  картечь  не  остановила  французов;  они  стремительно  прорвались  в  промежутки  укреплений  и  овладели  флешами.  Сводно-гренадерская  дивизия,  оказав</w:t>
        <w:softHyphen/>
        <w:t>шая  отчаянное  сопротивление,  понесла  большие  потери.</w:t>
      </w:r>
    </w:p>
    <w:p>
      <w:pPr>
        <w:pStyle w:val="Normal1"/>
        <w:spacing w:lineRule="auto" w:line="240"/>
        <w:ind w:firstLine="851"/>
        <w:rPr/>
      </w:pPr>
      <w:r>
        <w:rPr>
          <w:rFonts w:cs="Invest;Times New Roman" w:ascii="Invest;Times New Roman" w:hAnsi="Invest;Times New Roman"/>
          <w:outline/>
          <w:w w:val="150"/>
          <w:sz w:val="36"/>
        </w:rPr>
        <w:t>Д</w:t>
      </w:r>
      <w:r>
        <w:rPr>
          <w:rFonts w:cs="BauhausLightCTT;Times New Roman" w:ascii="BauhausLightCTT;Times New Roman" w:hAnsi="BauhausLightCTT;Times New Roman"/>
          <w:sz w:val="20"/>
        </w:rPr>
        <w:t>ивизия  Неверовского  была  потеснена,  но  в  это  время,  около  8  часов  утра,  подошли  к  флешам  восемь  батальонов  из  корпуса  Раевского.  Багратион  тотчас  бро</w:t>
        <w:softHyphen/>
        <w:t>сил  их  в  штыковую  атаку  во  фланг  корпусу  Нея.  Опра</w:t>
        <w:softHyphen/>
        <w:t>вившаяся  дивизия  Неверовского  нанесла  стремительный  фронтальный  удар.  Одновременно  во  фланг  французам  с  юга  Багратион  направил  2-ю  кирасирскую  дивизию.  В  это  время  Мюрат  с  одной  из  кавалерийских  дивизий  пошел  навстречу  русской  коннице.  Но  русские  кирасиры  опрокинули  неприятеля  и  врубились  в  ряды  французской  пехоты.  К  9  часам  после  ожесточенного  штыкового  боя  русская  пехота  при  поддержке  кирасир  выбила  неприя</w:t>
        <w:softHyphen/>
        <w:t>теля  из  флешей.</w:t>
      </w:r>
    </w:p>
    <w:p>
      <w:pPr>
        <w:pStyle w:val="Normal1"/>
        <w:spacing w:lineRule="auto" w:line="240"/>
        <w:ind w:firstLine="851"/>
        <w:rPr/>
      </w:pPr>
      <w:r>
        <w:rPr>
          <w:rFonts w:cs="Invest;Times New Roman" w:ascii="Invest;Times New Roman" w:hAnsi="Invest;Times New Roman"/>
          <w:outline/>
          <w:w w:val="150"/>
          <w:sz w:val="36"/>
        </w:rPr>
        <w:t>О</w:t>
      </w:r>
      <w:r>
        <w:rPr>
          <w:rFonts w:cs="BauhausLightCTT;Times New Roman" w:ascii="BauhausLightCTT;Times New Roman" w:hAnsi="BauhausLightCTT;Times New Roman"/>
          <w:sz w:val="20"/>
        </w:rPr>
        <w:t>коло  9  часов  20  минут  последовала  четвертая  атака  на  флеши.  Пять  пехотных  дивизий  противника  атаковали  полуразрушенные  укрепления.  Ценой  больших  потерь  французам  удалось  снова  овладеть  флешами.  Около  двух  полков  французской  пехоты  прорвались  в  деревню  Семе</w:t>
        <w:softHyphen/>
        <w:t>новское.  Но  Багратион  успел  привести  в  порядок  и  пере</w:t>
        <w:softHyphen/>
        <w:t>группировать  свои  силы.  Подтянув  резервы,  он  перешел  в  контратаку:  2-я  гренадерская  дивизия  и  восемь  батальо</w:t>
        <w:softHyphen/>
        <w:t>нов  корпуса  Раевского  ударили  в  штыки.  Русские  войска,  охваченные  наступательным  порывом,  были  преисполнены  решимости  опрокинуть  неприятеля,  выбить  его  из  фле</w:t>
        <w:softHyphen/>
        <w:t>шей.</w:t>
      </w:r>
    </w:p>
    <w:p>
      <w:pPr>
        <w:pStyle w:val="Normal1"/>
        <w:spacing w:lineRule="auto" w:line="240"/>
        <w:ind w:firstLine="851"/>
        <w:rPr/>
      </w:pPr>
      <w:r>
        <w:rPr>
          <w:rFonts w:cs="Invest;Times New Roman" w:ascii="Invest;Times New Roman" w:hAnsi="Invest;Times New Roman"/>
          <w:outline/>
          <w:w w:val="150"/>
          <w:sz w:val="36"/>
        </w:rPr>
        <w:t>Ч</w:t>
      </w:r>
      <w:r>
        <w:rPr>
          <w:rFonts w:cs="BauhausLightCTT;Times New Roman" w:ascii="BauhausLightCTT;Times New Roman" w:hAnsi="BauhausLightCTT;Times New Roman"/>
          <w:sz w:val="20"/>
        </w:rPr>
        <w:t>тобы  облегчить  положение  Багратиона  и  помочь  ему,  Кутузов  приказал  казакам  Платова  и  1-му  кавалерийско</w:t>
        <w:softHyphen/>
        <w:t>му  корпусу  Уварова  нанести  внезапный  удар  по  левому  флангу  и  тылу  французов,  чтобы  тем  самым  заставить  Наполеона  оттянуть  сюда  свои  силы  и  ослабить  удары  в  районе  Семеновского.  В  это  время  Кутузов  направляет  в  распоряжение  Багратиона  часть  сил  своего  резерва.</w:t>
      </w:r>
    </w:p>
    <w:p>
      <w:pPr>
        <w:pStyle w:val="Normal1"/>
        <w:spacing w:lineRule="auto" w:line="240"/>
        <w:ind w:firstLine="851"/>
        <w:rPr/>
      </w:pPr>
      <w:r>
        <w:rPr>
          <w:rFonts w:cs="Invest;Times New Roman" w:ascii="Invest;Times New Roman" w:hAnsi="Invest;Times New Roman"/>
          <w:outline/>
          <w:w w:val="150"/>
          <w:sz w:val="36"/>
        </w:rPr>
        <w:t>Н</w:t>
      </w:r>
      <w:r>
        <w:rPr>
          <w:rFonts w:cs="BauhausLightCTT;Times New Roman" w:ascii="BauhausLightCTT;Times New Roman" w:hAnsi="BauhausLightCTT;Times New Roman"/>
          <w:sz w:val="20"/>
        </w:rPr>
        <w:t>ачалась  новая  жаркая  схватка.  Адъютант,  Нея  до</w:t>
        <w:softHyphen/>
        <w:t>кладывал  Наполеону,  что  нельзя  терять  ни  минуты:  Баг</w:t>
        <w:softHyphen/>
        <w:t xml:space="preserve">ратион  вновь  перешел  в  наступление,  маршал  Ней  не  в  состоянии  более  удерживать  натиск  русских.  Настало  время  подкрепить  маршала,  чтобы  он  не  был  раздавлен  и  отброшен  </w:t>
      </w:r>
      <w:r>
        <w:rPr>
          <w:rFonts w:cs="a_DiscoSerif;Liberation Mono" w:ascii="a_DiscoSerif;Liberation Mono" w:hAnsi="a_DiscoSerif;Liberation Mono"/>
          <w:sz w:val="22"/>
          <w:vertAlign w:val="superscript"/>
        </w:rPr>
        <w:t>30</w:t>
      </w:r>
      <w:r>
        <w:rPr>
          <w:rFonts w:cs="BauhausLightCTT;Times New Roman" w:ascii="BauhausLightCTT;Times New Roman" w:hAnsi="BauhausLightCTT;Times New Roman"/>
          <w:sz w:val="20"/>
        </w:rPr>
        <w:t>.  Но  ни  упорство  войск  Даву  и  Нея,  ни  по</w:t>
        <w:softHyphen/>
        <w:t>сланное  Наполеоном  подкрепление  не  изменили  положе</w:t>
        <w:softHyphen/>
        <w:t>ния.  Очередной  натиск  противника  также  не  увенчался  успехом.  Враг  был  вновь  отброшен  от  флешей  с  больши</w:t>
        <w:softHyphen/>
        <w:t>ми  потерями.  Волны  французских  атак  разбивались  о  железное  упорство  русских.  В  ожесточенных  штыковых  боях  перемалывались  основные  силы  врага.</w:t>
      </w:r>
    </w:p>
    <w:p>
      <w:pPr>
        <w:pStyle w:val="Normal1"/>
        <w:spacing w:lineRule="auto" w:line="240"/>
        <w:ind w:firstLine="851"/>
        <w:rPr/>
      </w:pPr>
      <w:r>
        <w:rPr>
          <w:rFonts w:cs="Invest;Times New Roman" w:ascii="Invest;Times New Roman" w:hAnsi="Invest;Times New Roman"/>
          <w:outline/>
          <w:w w:val="150"/>
          <w:sz w:val="36"/>
        </w:rPr>
        <w:t>В</w:t>
      </w:r>
      <w:r>
        <w:rPr>
          <w:rFonts w:cs="BauhausLightCTT;Times New Roman" w:ascii="BauhausLightCTT;Times New Roman" w:hAnsi="BauhausLightCTT;Times New Roman"/>
          <w:sz w:val="20"/>
        </w:rPr>
        <w:t xml:space="preserve">  попытке  обойти  левый  фланг  русской  позиции  На</w:t>
        <w:softHyphen/>
        <w:t>полеон  также  не  достиг  сколько-нибудь  существенных  результатов.  Корпусу  Понятовского,  медленно  продвигав</w:t>
        <w:softHyphen/>
        <w:t>шемуся  по  Старой  Смоленской  дороге,  с  большим  трудом  удалось  оттеснить  русских  егерей  и  занять  Утицу.  Но  дальнейшее  его  продвижение  было  остановлено  упорным  сопротивлением  оборонявшихся  здесь  русских  войск.</w:t>
      </w:r>
    </w:p>
    <w:p>
      <w:pPr>
        <w:pStyle w:val="Normal1"/>
        <w:spacing w:lineRule="auto" w:line="240"/>
        <w:ind w:firstLine="851"/>
        <w:rPr/>
      </w:pPr>
      <w:r>
        <w:pict>
          <v:shape id="shape_0" stroked="t" o:allowincell="f" style="position:absolute;margin-left:354.15pt;margin-top:28.8pt;width:127.1pt;height:62.3pt;mso-wrap-style:none;v-text-anchor:middle;mso-position-vertical-relative:page" type="_x0000_t136">
            <v:path textpathok="t"/>
            <v:textpath on="t" fitshape="t" string="17" style="font-family:&quot;a_AvanteTitulCmFshOtl&quot;;font-size:12pt"/>
            <v:fill o:detectmouseclick="t" on="false"/>
            <v:stroke color="black" weight="1440" joinstyle="miter" endcap="flat"/>
            <w10:wrap type="none"/>
          </v:shape>
        </w:pict>
      </w:r>
      <w:r>
        <w:rPr>
          <w:rFonts w:cs="Invest;Times New Roman" w:ascii="Invest;Times New Roman" w:hAnsi="Invest;Times New Roman"/>
          <w:outline/>
          <w:w w:val="150"/>
          <w:sz w:val="36"/>
        </w:rPr>
        <w:t>Н</w:t>
      </w:r>
      <w:r>
        <w:rPr>
          <w:rFonts w:cs="BauhausLightCTT;Times New Roman" w:ascii="BauhausLightCTT;Times New Roman" w:hAnsi="BauhausLightCTT;Times New Roman"/>
          <w:sz w:val="20"/>
        </w:rPr>
        <w:t>е  добившись  успеха  в  районе  Багратионовых  фле</w:t>
        <w:softHyphen/>
        <w:t>шей,  Наполеон,  сосредоточив  крупные  силы,  начал  атаку  центрального  опорного  пункта  русских  —  Курганной  вы</w:t>
        <w:softHyphen/>
        <w:t>соты.  Здесь  вновь  разгорелись  упорные  бои.  Все  подсту</w:t>
        <w:softHyphen/>
        <w:t>пы  и  склоны  высоты  были  устланы  телами  французов.  Войска  генерала  Дохтурова  мужественно  и  храбро  дра</w:t>
        <w:softHyphen/>
        <w:t>лись,  не  раз  вступая  в  штыковые  и  рукопашные  схватки  с  врагом.  Но  в  решительную  минуту  боя  у  русских  ар</w:t>
        <w:softHyphen/>
        <w:t>тиллеристов  не  хватило  снарядов,  и  французы  ворвались  на  батарею.  Нависла  угроза  прорыва  центра  русской  обороны.  В  этот  критический  момент  боя  проезжавший  мимо  начальник  штаба  1-й  армии  генерал  А.  П.  Ермо</w:t>
        <w:softHyphen/>
        <w:t>лов,  взяв  с  собой  батальон  3-го  Уфимского  полка  и  три  полка  егерей,  повел  войска  в  контратаку.  Завязалась  жес</w:t>
        <w:softHyphen/>
        <w:t>точайшая  схватка.  Противник,  потеряв  около  3  тыс.  чело</w:t>
        <w:softHyphen/>
        <w:t xml:space="preserve">век,  откатился  от  высоты.  « </w:t>
      </w:r>
      <w:r>
        <w:rPr>
          <w:rFonts w:cs="Decor;Times New Roman" w:ascii="Decor;Times New Roman" w:hAnsi="Decor;Times New Roman"/>
          <w:sz w:val="20"/>
        </w:rPr>
        <w:t>В  мгновение  ока,</w:t>
      </w:r>
      <w:r>
        <w:rPr>
          <w:rFonts w:cs="BauhausLightCTT;Times New Roman" w:ascii="BauhausLightCTT;Times New Roman" w:hAnsi="BauhausLightCTT;Times New Roman"/>
          <w:sz w:val="20"/>
        </w:rPr>
        <w:t>—  писал  Н.  Н.  Раевский,—</w:t>
      </w:r>
      <w:r>
        <w:rPr>
          <w:rFonts w:cs="Decor;Times New Roman" w:ascii="Decor;Times New Roman" w:hAnsi="Decor;Times New Roman"/>
          <w:sz w:val="20"/>
        </w:rPr>
        <w:t xml:space="preserve">  опрокинули  они  неприятельские  колон</w:t>
        <w:softHyphen/>
        <w:t>ны  и  гнали  их  до  кустарников  столь  сильно,  что  едва  ли  кто  из  французов  спасся</w:t>
      </w:r>
      <w:r>
        <w:rPr>
          <w:rFonts w:cs="BauhausLightCTT;Times New Roman" w:ascii="BauhausLightCTT;Times New Roman" w:hAnsi="BauhausLightCTT;Times New Roman"/>
          <w:sz w:val="20"/>
        </w:rPr>
        <w:t xml:space="preserve"> » </w:t>
      </w:r>
      <w:r>
        <w:rPr>
          <w:rFonts w:cs="a_DiscoSerif;Liberation Mono" w:ascii="a_DiscoSerif;Liberation Mono" w:hAnsi="a_DiscoSerif;Liberation Mono"/>
          <w:sz w:val="22"/>
          <w:vertAlign w:val="superscript"/>
        </w:rPr>
        <w:t>31</w:t>
      </w:r>
      <w:r>
        <w:rPr>
          <w:rFonts w:cs="BauhausLightCTT;Times New Roman" w:ascii="BauhausLightCTT;Times New Roman" w:hAnsi="BauhausLightCTT;Times New Roman"/>
          <w:sz w:val="20"/>
        </w:rPr>
        <w:t>.  В  плен  был  взят  раненый  французский  генерал  Бонами.</w:t>
      </w:r>
    </w:p>
    <w:p>
      <w:pPr>
        <w:pStyle w:val="Normal1"/>
        <w:spacing w:lineRule="auto" w:line="240"/>
        <w:ind w:firstLine="851"/>
        <w:rPr/>
      </w:pPr>
      <w:r>
        <w:rPr>
          <w:rFonts w:cs="Invest;Times New Roman" w:ascii="Invest;Times New Roman" w:hAnsi="Invest;Times New Roman"/>
          <w:outline/>
          <w:w w:val="150"/>
          <w:sz w:val="36"/>
        </w:rPr>
        <w:t>Н</w:t>
      </w:r>
      <w:r>
        <w:rPr>
          <w:rFonts w:cs="BauhausLightCTT;Times New Roman" w:ascii="BauhausLightCTT;Times New Roman" w:hAnsi="BauhausLightCTT;Times New Roman"/>
          <w:sz w:val="20"/>
        </w:rPr>
        <w:t>а  Старой  Смоленской  дороге  корпус  Понятовского  атаковал  русских  и  овладел  Утицким  курганом,  но  войс</w:t>
        <w:softHyphen/>
        <w:t>ка  3-го  корпуса,  перейдя  в  контратаку,  выбили  против</w:t>
        <w:softHyphen/>
        <w:t>ника  и  восстановили  положение.  В  этом  бою  был  смер</w:t>
        <w:softHyphen/>
        <w:t>тельно  ранен  командир  корпуса  генерал  Н.  А.  Тучков.  Войска  Даву  и  Нея,  подкрепленные  кавалерийскими  кор</w:t>
        <w:softHyphen/>
        <w:t>пусами  Нансути  и  Латур-Мобура,  в  пятый  раз  атаковали  Багратионовы  флеши  и  овладели  ими.  Но  не  успели  еще  французы  утвердиться  на  занятых  ими  укреплениях,  как  по  приказу  Багратиона  остатки  гренадеров  Воронцова  и  дивизия  Неверовского  перешли  в  контратаку  с  фронта.  Подошедшая  от  Утицы  3-я  пехотная  дивизия  Коновницына  совместно  с  частями  1-й  и  2-й  кирасирских  диви</w:t>
        <w:softHyphen/>
        <w:t>зий  атаковала  правый  фланг  противника,  а  2-я  гренадер</w:t>
        <w:softHyphen/>
        <w:t>ская  дивизия  —  левый  фланг.  Враг  был  вновь  отброшен  от  флешей  с  большими  потерями.</w:t>
      </w:r>
    </w:p>
    <w:p>
      <w:pPr>
        <w:pStyle w:val="Normal1"/>
        <w:spacing w:lineRule="auto" w:line="240"/>
        <w:ind w:firstLine="851"/>
        <w:rPr/>
      </w:pPr>
      <w:r>
        <w:rPr>
          <w:rFonts w:cs="Invest;Times New Roman" w:ascii="Invest;Times New Roman" w:hAnsi="Invest;Times New Roman"/>
          <w:outline/>
          <w:w w:val="150"/>
          <w:sz w:val="36"/>
        </w:rPr>
        <w:t>Н</w:t>
      </w:r>
      <w:r>
        <w:rPr>
          <w:rFonts w:cs="BauhausLightCTT;Times New Roman" w:ascii="BauhausLightCTT;Times New Roman" w:hAnsi="BauhausLightCTT;Times New Roman"/>
          <w:sz w:val="20"/>
        </w:rPr>
        <w:t>о  напряжение  боя  все  увеличивалось.  Шестая  атака  на  Багратионовы  флеши  началась  около  10  часов  30  ми</w:t>
        <w:softHyphen/>
        <w:t>нут.  Багратион,  успевший  перегруппировать  свои  войска,  встретил  врага  артиллерийским  огнем  и  контратаками  27-й  пехотной  дивизии  против  войск  Даву  и  Нея  с  фрон</w:t>
        <w:softHyphen/>
        <w:t>та,  а  2-й  гренадерской  дивизии  —  по  левому  флангу  кор</w:t>
        <w:softHyphen/>
        <w:t>пуса  Нея.  Против  Жюно  были  брошены:  одна  бригада  2-го  корпуса  Багговута  (только  что  подошедшая  сюда  с  правого  фланга  Бородинской  позиции),  полки  1-й  кира</w:t>
        <w:softHyphen/>
        <w:t>сирской  дивизии  и  части  3-й  пехотной  дивизии  Коновницына.  Французов  постигла  новая  неудача.  Несмотря  на  упорство  и  неоднократные  атаки,  они  были  отброшены  в  исходное  положение.  Это  был  крупный  успех  Багра</w:t>
        <w:softHyphen/>
        <w:t>тиона.</w:t>
      </w:r>
    </w:p>
    <w:p>
      <w:pPr>
        <w:pStyle w:val="Normal1"/>
        <w:spacing w:lineRule="auto" w:line="240"/>
        <w:ind w:firstLine="851"/>
        <w:rPr/>
      </w:pPr>
      <w:r>
        <w:rPr>
          <w:rFonts w:cs="Invest;Times New Roman" w:ascii="Invest;Times New Roman" w:hAnsi="Invest;Times New Roman"/>
          <w:outline/>
          <w:w w:val="150"/>
          <w:sz w:val="36"/>
        </w:rPr>
        <w:t>В</w:t>
      </w:r>
      <w:r>
        <w:rPr>
          <w:rFonts w:cs="BauhausLightCTT;Times New Roman" w:ascii="BauhausLightCTT;Times New Roman" w:hAnsi="BauhausLightCTT;Times New Roman"/>
          <w:sz w:val="20"/>
        </w:rPr>
        <w:t xml:space="preserve">  это  время  батарея  Раевского  находилась  еще  в  ру</w:t>
        <w:softHyphen/>
        <w:t>ках  французов,  и  поэтому  удачный  обходной  маневр  Жюно  мог  поставить  левое  крыло  русской  армии  в  очень  тяжелое  положение.</w:t>
      </w:r>
    </w:p>
    <w:p>
      <w:pPr>
        <w:pStyle w:val="Normal1"/>
        <w:spacing w:lineRule="auto" w:line="240"/>
        <w:ind w:firstLine="851"/>
        <w:rPr/>
      </w:pPr>
      <w:r>
        <w:rPr>
          <w:rFonts w:cs="Invest;Times New Roman" w:ascii="Invest;Times New Roman" w:hAnsi="Invest;Times New Roman"/>
          <w:outline/>
          <w:w w:val="150"/>
          <w:sz w:val="36"/>
        </w:rPr>
        <w:t>Д</w:t>
      </w:r>
      <w:r>
        <w:rPr>
          <w:rFonts w:cs="BauhausLightCTT;Times New Roman" w:ascii="BauhausLightCTT;Times New Roman" w:hAnsi="BauhausLightCTT;Times New Roman"/>
          <w:sz w:val="20"/>
        </w:rPr>
        <w:t>аву,  Ней  и  Жюно  быстро  перегруппировали  свои  войска  и  около  11  часов  в  седьмой  раз  повели  их  на  штурм  Багратионовых  флешей.  На  этот  раз  Жюно  напра</w:t>
        <w:softHyphen/>
        <w:t>вил  обходные  колонны  еще  южнее,  стремясь  глубже  охватить  флеши  и  избежать  контратаки  на  свой  правый  фланг.</w:t>
      </w:r>
    </w:p>
    <w:p>
      <w:pPr>
        <w:pStyle w:val="Normal1"/>
        <w:spacing w:lineRule="auto" w:line="240"/>
        <w:ind w:firstLine="851"/>
        <w:rPr/>
      </w:pPr>
      <w:r>
        <w:rPr>
          <w:rFonts w:cs="Invest;Times New Roman" w:ascii="Invest;Times New Roman" w:hAnsi="Invest;Times New Roman"/>
          <w:outline/>
          <w:w w:val="150"/>
          <w:sz w:val="36"/>
        </w:rPr>
        <w:t>О</w:t>
      </w:r>
      <w:r>
        <w:rPr>
          <w:rFonts w:cs="BauhausLightCTT;Times New Roman" w:ascii="BauhausLightCTT;Times New Roman" w:hAnsi="BauhausLightCTT;Times New Roman"/>
          <w:sz w:val="20"/>
        </w:rPr>
        <w:t>днако  и  эта  атака  была  отражена.  Пехота  Даву  и  Нея  была  отбита  огнем  и  контрударом  2-й  гренадерской  дивизии,  а  обходные  колонны  Жюно  опрокинуты  ударом  во  фланг  частями  2-го  корпуса  Багговута.  К  этому  време</w:t>
        <w:softHyphen/>
        <w:t>ни  французы  были  выбиты  и  с  батареи  Раевского.</w:t>
      </w:r>
    </w:p>
    <w:p>
      <w:pPr>
        <w:pStyle w:val="Normal1"/>
        <w:spacing w:lineRule="auto" w:line="240"/>
        <w:ind w:firstLine="851"/>
        <w:rPr/>
      </w:pPr>
      <w:r>
        <w:rPr>
          <w:rFonts w:cs="Invest;Times New Roman" w:ascii="Invest;Times New Roman" w:hAnsi="Invest;Times New Roman"/>
          <w:outline/>
          <w:w w:val="150"/>
          <w:sz w:val="36"/>
        </w:rPr>
        <w:t>С</w:t>
      </w:r>
      <w:r>
        <w:rPr>
          <w:rFonts w:cs="BauhausLightCTT;Times New Roman" w:ascii="BauhausLightCTT;Times New Roman" w:hAnsi="BauhausLightCTT;Times New Roman"/>
          <w:sz w:val="20"/>
        </w:rPr>
        <w:t>ражение  длилось  уже  около  шести  часов.  На  поле  боя  лежали  тысячи  убитых.  Но  противнику  не  удалось  сломить  упорное  сопротивление  русских.  Все  атаки  на</w:t>
        <w:softHyphen/>
        <w:t xml:space="preserve">полеоновских  войск  снова  и  снова  разбивались  о  стойкую  оборону.  « </w:t>
      </w:r>
      <w:r>
        <w:rPr>
          <w:rFonts w:cs="Decor;Times New Roman" w:ascii="Decor;Times New Roman" w:hAnsi="Decor;Times New Roman"/>
          <w:sz w:val="20"/>
        </w:rPr>
        <w:t>Упорство  русских...</w:t>
      </w:r>
      <w:r>
        <w:rPr>
          <w:rFonts w:cs="BauhausLightCTT;Times New Roman" w:ascii="BauhausLightCTT;Times New Roman" w:hAnsi="BauhausLightCTT;Times New Roman"/>
          <w:sz w:val="20"/>
        </w:rPr>
        <w:t>—  писал  один  из  француз</w:t>
        <w:softHyphen/>
        <w:t xml:space="preserve">ских  офицеров,—  </w:t>
      </w:r>
      <w:r>
        <w:rPr>
          <w:rFonts w:cs="Decor;Times New Roman" w:ascii="Decor;Times New Roman" w:hAnsi="Decor;Times New Roman"/>
          <w:sz w:val="20"/>
        </w:rPr>
        <w:t>имело  характер  зловещий  и  ужасный</w:t>
      </w:r>
      <w:r>
        <w:rPr>
          <w:rFonts w:cs="BauhausLightCTT;Times New Roman" w:ascii="BauhausLightCTT;Times New Roman" w:hAnsi="BauhausLightCTT;Times New Roman"/>
          <w:sz w:val="20"/>
        </w:rPr>
        <w:t xml:space="preserve"> » </w:t>
      </w:r>
      <w:r>
        <w:rPr>
          <w:rFonts w:cs="a_DiscoSerif;Liberation Mono" w:ascii="a_DiscoSerif;Liberation Mono" w:hAnsi="a_DiscoSerif;Liberation Mono"/>
          <w:sz w:val="22"/>
          <w:vertAlign w:val="superscript"/>
        </w:rPr>
        <w:t>32</w:t>
      </w:r>
      <w:r>
        <w:rPr>
          <w:rFonts w:cs="BauhausLightCTT;Times New Roman" w:ascii="BauhausLightCTT;Times New Roman" w:hAnsi="BauhausLightCTT;Times New Roman"/>
          <w:sz w:val="20"/>
        </w:rPr>
        <w:t>.</w:t>
      </w:r>
    </w:p>
    <w:p>
      <w:pPr>
        <w:pStyle w:val="Normal1"/>
        <w:spacing w:lineRule="auto" w:line="240"/>
        <w:ind w:firstLine="851"/>
        <w:rPr/>
      </w:pPr>
      <w:r>
        <w:rPr>
          <w:rFonts w:cs="Invest;Times New Roman" w:ascii="Invest;Times New Roman" w:hAnsi="Invest;Times New Roman"/>
          <w:outline/>
          <w:w w:val="150"/>
          <w:sz w:val="36"/>
        </w:rPr>
        <w:t>В</w:t>
      </w:r>
      <w:r>
        <w:rPr>
          <w:rFonts w:cs="BauhausLightCTT;Times New Roman" w:ascii="BauhausLightCTT;Times New Roman" w:hAnsi="BauhausLightCTT;Times New Roman"/>
          <w:sz w:val="20"/>
        </w:rPr>
        <w:t xml:space="preserve">  стремлении  достигнуть  решения  поставленной  задачи  Наполеон  произвел  перегруппировку  сил:  он  сосредото</w:t>
        <w:softHyphen/>
        <w:t>чил  против  Багратионовых  флешей  до  40  тыс.  солдат  и  до  400  орудий  (Багратион  имел  для  защиты  флешей  около  20  тыс.  солдат  и  300  орудий).  Вновь  завязалась  ожесточенная  борьба.  Последовал  ряд  напряженных  шты</w:t>
        <w:softHyphen/>
        <w:t>ковых  боев.  В  результате  восьмой  по  счету  атаки  при  по</w:t>
        <w:softHyphen/>
        <w:t>давляющем  численном  превосходстве,  ценой  огромных  потерь  французы  захватили  Багратионовы  флеши.  Гене</w:t>
        <w:softHyphen/>
        <w:t>рал  Багратион,  собрав  остатки  войск,  защищавших  фле</w:t>
        <w:softHyphen/>
        <w:t>ши,  повел  их  в  контратаку.  Русские  уже  гнали  врага,  но  в  это  время  был  смертельно  ранен  неустрашимый  Баг</w:t>
        <w:softHyphen/>
        <w:t>ратион  (осколок  ядра  разбил  ему  берцовую  кость).  Принявший  командование  генерал  Коновницын,  не  имея  достаточных  сил  для  дальнейшей  борьбы,  вынужден  был  отвести  войска  за  Семеновский  овраг.  Попытка  против</w:t>
        <w:softHyphen/>
        <w:t>ника  прорвать  боевой  порядок  русских  на  этой  позиции  успеха  не  имела.  Русские  войска  не  отступили  больше  ни  на  один  шаг.</w:t>
      </w:r>
    </w:p>
    <w:p>
      <w:pPr>
        <w:pStyle w:val="Normal1"/>
        <w:spacing w:lineRule="auto" w:line="240"/>
        <w:ind w:firstLine="851"/>
        <w:rPr/>
      </w:pPr>
      <w:r>
        <w:rPr>
          <w:rFonts w:cs="Invest;Times New Roman" w:ascii="Invest;Times New Roman" w:hAnsi="Invest;Times New Roman"/>
          <w:outline/>
          <w:w w:val="150"/>
          <w:sz w:val="36"/>
        </w:rPr>
        <w:t>О</w:t>
      </w:r>
      <w:r>
        <w:rPr>
          <w:rFonts w:cs="BauhausLightCTT;Times New Roman" w:ascii="BauhausLightCTT;Times New Roman" w:hAnsi="BauhausLightCTT;Times New Roman"/>
          <w:sz w:val="20"/>
        </w:rPr>
        <w:t>борона  Багратионовых  флешей,  проведенная  русской  армией  с  исключительным  мужеством  и  упорством,  обес</w:t>
        <w:softHyphen/>
        <w:t>кровила  главную  группировку  противника.  Огромные  по</w:t>
        <w:softHyphen/>
        <w:t>тери  наполеоновских  войск  в  боях  за  флеши  и  деревню  Семеновское  истощили  силы  противника.</w:t>
      </w:r>
    </w:p>
    <w:p>
      <w:pPr>
        <w:pStyle w:val="Normal1"/>
        <w:spacing w:lineRule="auto" w:line="240"/>
        <w:ind w:firstLine="851"/>
        <w:rPr/>
      </w:pPr>
      <w:r>
        <w:rPr>
          <w:rFonts w:cs="Invest;Times New Roman" w:ascii="Invest;Times New Roman" w:hAnsi="Invest;Times New Roman"/>
          <w:outline/>
          <w:w w:val="150"/>
          <w:sz w:val="36"/>
        </w:rPr>
        <w:t>С</w:t>
      </w:r>
      <w:r>
        <w:rPr>
          <w:rFonts w:cs="BauhausLightCTT;Times New Roman" w:ascii="BauhausLightCTT;Times New Roman" w:hAnsi="BauhausLightCTT;Times New Roman"/>
          <w:sz w:val="20"/>
        </w:rPr>
        <w:t xml:space="preserve">  овладением  противником  деревней  Семеновское  цент</w:t>
        <w:softHyphen/>
        <w:t>ральный  опорный  пункт  —  батарея  Раевского  —  оказал</w:t>
        <w:softHyphen/>
        <w:t>ся  под  огнем  с  трех  направлений.  Наполеон  подтянул  к  этому  участку  более  35  тыс.  войск  и  около  300  орудий  и  готовился  начать  атаку.  Но  в  это  время  направленные  Кутузовым  кавалерийские  полки  Уварова  и  казаки  Пла</w:t>
        <w:softHyphen/>
        <w:t>това  внезапно  атаковали  левый  фланг  французов.  Неожи</w:t>
        <w:softHyphen/>
        <w:t>данное  появление  русской  конницы  на  фланге  и  в  тылу  вызвало  панику  у  противника,  что  и  задержало  на  два  часа  решительную  атаку  французов  на  батарею  Раевско</w:t>
        <w:softHyphen/>
        <w:t>го.  Кутузов  получил  возможность  перегруппировать  войска  и  усилить  центр  боевого  порядка.</w:t>
      </w:r>
    </w:p>
    <w:p>
      <w:pPr>
        <w:pStyle w:val="Normal1"/>
        <w:spacing w:lineRule="auto" w:line="240"/>
        <w:ind w:firstLine="851"/>
        <w:rPr/>
      </w:pPr>
      <w:r>
        <w:pict>
          <v:shape id="shape_0" stroked="t" o:allowincell="f" style="position:absolute;margin-left:354.15pt;margin-top:28.8pt;width:127.1pt;height:62.3pt;mso-wrap-style:none;v-text-anchor:middle;mso-position-vertical-relative:page" type="_x0000_t136">
            <v:path textpathok="t"/>
            <v:textpath on="t" fitshape="t" string="18" style="font-family:&quot;a_AvanteTitulCmFshOtl&quot;;font-size:12pt"/>
            <v:fill o:detectmouseclick="t" on="false"/>
            <v:stroke color="black" weight="1440" joinstyle="miter" endcap="flat"/>
            <w10:wrap type="none"/>
          </v:shape>
        </w:pict>
      </w:r>
      <w:r>
        <w:rPr>
          <w:rFonts w:cs="Invest;Times New Roman" w:ascii="Invest;Times New Roman" w:hAnsi="Invest;Times New Roman"/>
          <w:outline/>
          <w:w w:val="150"/>
          <w:sz w:val="36"/>
        </w:rPr>
        <w:t>У</w:t>
      </w:r>
      <w:r>
        <w:rPr>
          <w:rFonts w:cs="BauhausLightCTT;Times New Roman" w:ascii="BauhausLightCTT;Times New Roman" w:hAnsi="BauhausLightCTT;Times New Roman"/>
          <w:sz w:val="20"/>
        </w:rPr>
        <w:t>крепив  левое  крыло  и  убедившись,  что  действия  рус</w:t>
        <w:softHyphen/>
        <w:t>ской  конницы  уже  не  представляют  опасности,  Наполеон  возобновил  атаку  на  батарею  Раевского.  Туда  были  бро</w:t>
        <w:softHyphen/>
        <w:t>шены  войска  корпусов  Богарне,  Груши,  Коленкура,  Латур-Мобура.</w:t>
      </w:r>
    </w:p>
    <w:p>
      <w:pPr>
        <w:pStyle w:val="Normal1"/>
        <w:spacing w:lineRule="auto" w:line="240"/>
        <w:ind w:firstLine="851"/>
        <w:rPr/>
      </w:pPr>
      <w:r>
        <w:rPr>
          <w:rFonts w:cs="Invest;Times New Roman" w:ascii="Invest;Times New Roman" w:hAnsi="Invest;Times New Roman"/>
          <w:outline/>
          <w:w w:val="150"/>
          <w:sz w:val="36"/>
        </w:rPr>
        <w:t>Б</w:t>
      </w:r>
      <w:r>
        <w:rPr>
          <w:rFonts w:cs="BauhausLightCTT;Times New Roman" w:ascii="BauhausLightCTT;Times New Roman" w:hAnsi="BauhausLightCTT;Times New Roman"/>
          <w:sz w:val="20"/>
        </w:rPr>
        <w:t>огарне,  оставив  дивизию  Дельзона  и  три  полка  ка</w:t>
        <w:softHyphen/>
        <w:t>валерийского  корпуса  Груши  у  Бородина,  выехал  на  правый  берег  Колочи  к  собранным  там  войскам,  приго</w:t>
        <w:softHyphen/>
        <w:t>товившимся  для  атаки  батареи  Раевского.  Они  охватыва</w:t>
        <w:softHyphen/>
        <w:t>ли  ее  полукольцом.  Дивизии  Брусье,  Морана  и  Жерара  предназначались  для  атаки  с  фронта.  Кавалерийская  ди</w:t>
        <w:softHyphen/>
        <w:t>визия  из  корпуса  Груши  обходила  правый  фланг  высоты,  а  кавалерийский  корпус  Коленкура  и  одна  дивизия  из  кавалерийского  корпуса  Латур-Мобура  —  ее  левый  фланг.</w:t>
      </w:r>
    </w:p>
    <w:p>
      <w:pPr>
        <w:pStyle w:val="Normal1"/>
        <w:spacing w:lineRule="auto" w:line="240"/>
        <w:ind w:firstLine="851"/>
        <w:rPr/>
      </w:pPr>
      <w:r>
        <w:rPr>
          <w:rFonts w:cs="Invest;Times New Roman" w:ascii="Invest;Times New Roman" w:hAnsi="Invest;Times New Roman"/>
          <w:outline/>
          <w:w w:val="150"/>
          <w:sz w:val="36"/>
        </w:rPr>
        <w:t>Б</w:t>
      </w:r>
      <w:r>
        <w:rPr>
          <w:rFonts w:cs="BauhausLightCTT;Times New Roman" w:ascii="BauhausLightCTT;Times New Roman" w:hAnsi="BauhausLightCTT;Times New Roman"/>
          <w:sz w:val="20"/>
        </w:rPr>
        <w:t>атарею  Раевского  обороняли  войска  24-й  пехотной  дивизии  генерала  П.  Г.  Лихачева  из  6-го  корпуса  гене</w:t>
        <w:softHyphen/>
        <w:t>рала  Д.  С.  Дохтурова.  Правее  находилась  7-я  пехотная  дивизия  П.  М.  Капцевича  того  же  6-го  корпуса,  а  левее  —  4-й  пехотный  корпус  генерала  А.  И.  Остермана-Толстого.  Позади  него  располагались  Преображенский  и  Семенов</w:t>
        <w:softHyphen/>
        <w:t>ский  гвардейские  полки  и  полки  кирасирской  дивизии.</w:t>
      </w:r>
    </w:p>
    <w:p>
      <w:pPr>
        <w:pStyle w:val="Normal1"/>
        <w:spacing w:lineRule="auto" w:line="240"/>
        <w:ind w:firstLine="851"/>
        <w:rPr/>
      </w:pPr>
      <w:r>
        <w:rPr>
          <w:rFonts w:cs="Invest;Times New Roman" w:ascii="Invest;Times New Roman" w:hAnsi="Invest;Times New Roman"/>
          <w:outline/>
          <w:w w:val="150"/>
          <w:sz w:val="36"/>
        </w:rPr>
        <w:t>Ф</w:t>
      </w:r>
      <w:r>
        <w:rPr>
          <w:rFonts w:cs="BauhausLightCTT;Times New Roman" w:ascii="BauhausLightCTT;Times New Roman" w:hAnsi="BauhausLightCTT;Times New Roman"/>
          <w:sz w:val="20"/>
        </w:rPr>
        <w:t>ранцузы  обрушили  на  защитников  высоты  огонь  из  более  чем  120  орудий.  Благодаря  охватывающему  поло</w:t>
        <w:softHyphen/>
        <w:t>жению  батарей  огонь  был  особенно  губителен.  Участники  сражения  свидетельствуют,  что  гранаты,  ядра  сыпались  со  всех  сторон,  бороздили  землю  рикошетом,  ломали  все  вдребезги.</w:t>
      </w:r>
    </w:p>
    <w:p>
      <w:pPr>
        <w:pStyle w:val="Normal1"/>
        <w:spacing w:lineRule="auto" w:line="240"/>
        <w:ind w:firstLine="851"/>
        <w:rPr/>
      </w:pPr>
      <w:r>
        <w:rPr>
          <w:rFonts w:cs="Invest;Times New Roman" w:ascii="Invest;Times New Roman" w:hAnsi="Invest;Times New Roman"/>
          <w:outline/>
          <w:w w:val="150"/>
          <w:sz w:val="36"/>
        </w:rPr>
        <w:t>П</w:t>
      </w:r>
      <w:r>
        <w:rPr>
          <w:rFonts w:cs="BauhausLightCTT;Times New Roman" w:ascii="BauhausLightCTT;Times New Roman" w:hAnsi="BauhausLightCTT;Times New Roman"/>
          <w:sz w:val="20"/>
        </w:rPr>
        <w:t>осле  артиллерийской  канонады  в  атаку  ринулись  французские  пехота  и  кавалерия.  Пехотные  дивизии  Брусье,  Морана  и  Жерара  атаковали  оборонявшихся  с  фронта.  Завязался  жестокий  рукопашный  бой.  Штыками  и  прикладами  защитники  опрокидывали  противника  в  ров  и  отбрасывали  его  с  высоты.</w:t>
      </w:r>
    </w:p>
    <w:p>
      <w:pPr>
        <w:pStyle w:val="Normal1"/>
        <w:spacing w:lineRule="auto" w:line="240"/>
        <w:ind w:firstLine="851"/>
        <w:rPr/>
      </w:pPr>
      <w:r>
        <w:rPr>
          <w:rFonts w:cs="Invest;Times New Roman" w:ascii="Invest;Times New Roman" w:hAnsi="Invest;Times New Roman"/>
          <w:outline/>
          <w:w w:val="150"/>
          <w:sz w:val="36"/>
        </w:rPr>
        <w:t>К</w:t>
      </w:r>
      <w:r>
        <w:rPr>
          <w:rFonts w:cs="BauhausLightCTT;Times New Roman" w:ascii="BauhausLightCTT;Times New Roman" w:hAnsi="BauhausLightCTT;Times New Roman"/>
          <w:sz w:val="20"/>
        </w:rPr>
        <w:t>авалерийские  дивизии  корпусов  Коленкура.  Груши,  Латур-Мобура,  обходя  войска,  оборонявшие  батарею  Раевского  с  флангов,  врывались  в  боевые  порядки  пехо</w:t>
        <w:softHyphen/>
        <w:t>ты,  прорывались  сквозь  интервалы  батальонных  каре.  Французская  конница  выходила  на  тылы  русской  армии.  Но  здесь  она  была  контратакована  кавалергардским  и  конногвардейским  полками  и  при  участии  2-го  и  3-го  кавалерийских  корпусов  отброшена  от  батареи  Раевского.</w:t>
      </w:r>
    </w:p>
    <w:p>
      <w:pPr>
        <w:pStyle w:val="Normal1"/>
        <w:spacing w:lineRule="auto" w:line="240"/>
        <w:ind w:firstLine="851"/>
        <w:rPr/>
      </w:pPr>
      <w:r>
        <w:rPr>
          <w:rFonts w:cs="Invest;Times New Roman" w:ascii="Invest;Times New Roman" w:hAnsi="Invest;Times New Roman"/>
          <w:outline/>
          <w:w w:val="150"/>
          <w:sz w:val="36"/>
        </w:rPr>
        <w:t>Н</w:t>
      </w:r>
      <w:r>
        <w:rPr>
          <w:rFonts w:cs="BauhausLightCTT;Times New Roman" w:ascii="BauhausLightCTT;Times New Roman" w:hAnsi="BauhausLightCTT;Times New Roman"/>
          <w:sz w:val="20"/>
        </w:rPr>
        <w:t>о  на  самой  батарее  положение  к  этому  времени  ста</w:t>
        <w:softHyphen/>
        <w:t>ло  критическим.  Воспользовавшись  тем,  что  французская  конница  сковала  русские  резервы  и  на  некоторое  время  изолировала  их,  пехота  противника  ворвалась  на  батарею  Раевского  и  после  упорной  рукопашной  схватки  около  3  часов  дня  захватила  ее.  В  Архиве  исторической  служ</w:t>
        <w:softHyphen/>
        <w:t>бы  французской  армии  сохранилась  историческая  справ</w:t>
        <w:softHyphen/>
        <w:t xml:space="preserve">ка,  названная  « </w:t>
      </w:r>
      <w:r>
        <w:rPr>
          <w:rFonts w:cs="Park Avenue" w:ascii="Park Avenue" w:hAnsi="Park Avenue"/>
          <w:sz w:val="20"/>
        </w:rPr>
        <w:t>эпизод  сражения  на  Москве-реке</w:t>
      </w:r>
      <w:r>
        <w:rPr>
          <w:rFonts w:cs="BauhausLightCTT;Times New Roman" w:ascii="BauhausLightCTT;Times New Roman" w:hAnsi="BauhausLightCTT;Times New Roman"/>
          <w:sz w:val="20"/>
        </w:rPr>
        <w:t xml:space="preserve"> » .  В  ней  дается  описание  боя  за  батарею  Раевского  (в  тексте  ба</w:t>
        <w:softHyphen/>
        <w:t xml:space="preserve">тарея  называется  « </w:t>
      </w:r>
      <w:r>
        <w:rPr>
          <w:rFonts w:cs="Park Avenue" w:ascii="Park Avenue" w:hAnsi="Park Avenue"/>
          <w:sz w:val="20"/>
        </w:rPr>
        <w:t>Большой  Бородинский  редут</w:t>
      </w:r>
      <w:r>
        <w:rPr>
          <w:rFonts w:cs="BauhausLightCTT;Times New Roman" w:ascii="BauhausLightCTT;Times New Roman" w:hAnsi="BauhausLightCTT;Times New Roman"/>
          <w:sz w:val="20"/>
        </w:rPr>
        <w:t xml:space="preserve"> » ).  Это  описание  представляет  определенный  интерес,  и  я  его  привожу  полностью:</w:t>
        <w:tab/>
        <w:t xml:space="preserve">  </w:t>
      </w:r>
      <w:r>
        <w:rPr>
          <w:rFonts w:cs="BauhausLightCTT;Times New Roman" w:ascii="BauhausLightCTT;Times New Roman" w:hAnsi="BauhausLightCTT;Times New Roman"/>
          <w:w w:val="150"/>
          <w:sz w:val="20"/>
        </w:rPr>
        <w:t xml:space="preserve">« </w:t>
      </w:r>
      <w:r>
        <w:rPr>
          <w:rFonts w:cs="Park Avenue" w:ascii="Park Avenue" w:hAnsi="Park Avenue"/>
          <w:sz w:val="20"/>
        </w:rPr>
        <w:t>Было  уже  примерно  3  часа  пополудни;  однако  им</w:t>
        <w:softHyphen/>
        <w:t>ператор  все  еще  не  добился  решающего  успеха  в  едино</w:t>
        <w:softHyphen/>
        <w:t>борстве  с  русской  армией,  которая  продолжала  оборонять</w:t>
        <w:softHyphen/>
        <w:t>ся  с  неиссякаемым  упорством.  Пришло  время  овладеть  Большим  Бородинским  редутом,  которым  держались  ли</w:t>
        <w:softHyphen/>
        <w:t>нии  генерала  Кутузова.</w:t>
      </w:r>
    </w:p>
    <w:p>
      <w:pPr>
        <w:pStyle w:val="Normal1"/>
        <w:spacing w:lineRule="auto" w:line="240"/>
        <w:ind w:firstLine="851"/>
        <w:rPr/>
      </w:pPr>
      <w:r>
        <w:rPr>
          <w:rFonts w:cs="Invest;Times New Roman" w:ascii="Invest;Times New Roman" w:hAnsi="Invest;Times New Roman"/>
          <w:outline/>
          <w:w w:val="150"/>
          <w:sz w:val="36"/>
        </w:rPr>
        <w:t>Н</w:t>
      </w:r>
      <w:r>
        <w:rPr>
          <w:rFonts w:cs="Park Avenue" w:ascii="Park Avenue" w:hAnsi="Park Avenue"/>
          <w:sz w:val="20"/>
        </w:rPr>
        <w:t>аполеон</w:t>
      </w:r>
      <w:r>
        <w:rPr>
          <w:rFonts w:cs="BauhausLightCTT;Times New Roman" w:ascii="BauhausLightCTT;Times New Roman" w:hAnsi="BauhausLightCTT;Times New Roman"/>
          <w:sz w:val="20"/>
        </w:rPr>
        <w:t xml:space="preserve">  </w:t>
      </w:r>
      <w:r>
        <w:rPr>
          <w:rFonts w:cs="Park Avenue" w:ascii="Park Avenue" w:hAnsi="Park Avenue"/>
          <w:sz w:val="20"/>
        </w:rPr>
        <w:t>направляет  королю  неаполитанскому  и  принцу  Евгению  приказ  о  совместном  штурме  этого  ре</w:t>
        <w:softHyphen/>
        <w:t>дута.  Вице-король  поскакал  на  правый  фланг,  чтобы  распорядиться  об  одновременной  атаке  редута  силами  13-й,  14-й  и  15-й  дивизий.  Принц  прибыл  в  9-й  линей</w:t>
        <w:softHyphen/>
        <w:t>ный  полк,  входивший  в  состав  14-й  дивизии,  и  обратил</w:t>
        <w:softHyphen/>
        <w:t xml:space="preserve">ся  к  солдатам:  </w:t>
      </w:r>
      <w:r>
        <w:rPr>
          <w:rFonts w:cs="BauhausLightCTT;Times New Roman" w:ascii="BauhausLightCTT;Times New Roman" w:hAnsi="BauhausLightCTT;Times New Roman"/>
          <w:sz w:val="20"/>
        </w:rPr>
        <w:t xml:space="preserve">« </w:t>
      </w:r>
      <w:r>
        <w:rPr>
          <w:rFonts w:cs="Decor;Times New Roman" w:ascii="Decor;Times New Roman" w:hAnsi="Decor;Times New Roman"/>
          <w:sz w:val="20"/>
        </w:rPr>
        <w:t xml:space="preserve">Храбрые  воины!  Вспомните,  как  вы  действовали  со  мной  у  Ваграма,  когда  мы  прорывали  центр  неприятеля! </w:t>
      </w:r>
      <w:r>
        <w:rPr>
          <w:rFonts w:cs="BauhausLightCTT;Times New Roman" w:ascii="BauhausLightCTT;Times New Roman" w:hAnsi="BauhausLightCTT;Times New Roman"/>
          <w:sz w:val="20"/>
        </w:rPr>
        <w:t>»</w:t>
      </w:r>
      <w:r>
        <w:rPr>
          <w:rFonts w:cs="Decor;Times New Roman" w:ascii="Decor;Times New Roman" w:hAnsi="Decor;Times New Roman"/>
          <w:sz w:val="20"/>
        </w:rPr>
        <w:t xml:space="preserve"> .  </w:t>
      </w:r>
      <w:r>
        <w:rPr>
          <w:rFonts w:cs="Park Avenue" w:ascii="Park Avenue" w:hAnsi="Park Avenue"/>
          <w:sz w:val="20"/>
        </w:rPr>
        <w:t>После  этого  он  встал  во  главе  строя,  и  весь  9-й  полк  с  радостным  кличем  пошел  на  штурм  Большого  редута.</w:t>
      </w:r>
    </w:p>
    <w:p>
      <w:pPr>
        <w:pStyle w:val="Normal1"/>
        <w:spacing w:lineRule="auto" w:line="240"/>
        <w:ind w:firstLine="851"/>
        <w:rPr/>
      </w:pPr>
      <w:r>
        <w:rPr>
          <w:rFonts w:cs="Invest;Times New Roman" w:ascii="Invest;Times New Roman" w:hAnsi="Invest;Times New Roman"/>
          <w:outline/>
          <w:w w:val="150"/>
          <w:sz w:val="36"/>
        </w:rPr>
        <w:t>У</w:t>
      </w:r>
      <w:r>
        <w:rPr>
          <w:rFonts w:cs="Park Avenue" w:ascii="Park Avenue" w:hAnsi="Park Avenue"/>
          <w:sz w:val="20"/>
        </w:rPr>
        <w:t>видев  такой  порыв,  король  неаполитанский  приказал  брату  бывшего  посла  в  России  генералу  Коленкуру  (гене</w:t>
        <w:softHyphen/>
        <w:t>рал  Монбрен  был  уже  убит)  двинуть  через  овраг  2-й  ка</w:t>
        <w:softHyphen/>
        <w:t>валерийский  корпус.  Генерал  Коленкур  повел  2-ю  кира</w:t>
        <w:softHyphen/>
        <w:t>сирскую  дивизию,  преодолев  разрушенный  бруствер,  и  под  ураганным  обстрелом  неприятеля  опрокинул  первую  линию  корпуса  Раевского,  которая  смешалась  со  второй  линией,  в  результате  чего  после  ожесточенной  схватки  он  прорвался  через  укрепления  этой  большой  батареи.</w:t>
      </w:r>
    </w:p>
    <w:p>
      <w:pPr>
        <w:pStyle w:val="Normal1"/>
        <w:spacing w:lineRule="auto" w:line="240"/>
        <w:ind w:firstLine="851"/>
        <w:rPr/>
      </w:pPr>
      <w:r>
        <w:rPr>
          <w:rFonts w:cs="Invest;Times New Roman" w:ascii="Invest;Times New Roman" w:hAnsi="Invest;Times New Roman"/>
          <w:outline/>
          <w:w w:val="150"/>
          <w:sz w:val="36"/>
        </w:rPr>
        <w:t>Т</w:t>
      </w:r>
      <w:r>
        <w:rPr>
          <w:rFonts w:cs="Park Avenue" w:ascii="Park Avenue" w:hAnsi="Park Avenue"/>
          <w:sz w:val="20"/>
        </w:rPr>
        <w:t>ут</w:t>
      </w:r>
      <w:r>
        <w:rPr>
          <w:rFonts w:cs="BauhausLightCTT;Times New Roman" w:ascii="BauhausLightCTT;Times New Roman" w:hAnsi="BauhausLightCTT;Times New Roman"/>
          <w:sz w:val="20"/>
        </w:rPr>
        <w:t xml:space="preserve">  </w:t>
      </w:r>
      <w:r>
        <w:rPr>
          <w:rFonts w:cs="Park Avenue" w:ascii="Park Avenue" w:hAnsi="Park Avenue"/>
          <w:sz w:val="20"/>
        </w:rPr>
        <w:t>он  столкнулся  с  пехотой  генерала  Лихачева,  ко</w:t>
        <w:softHyphen/>
        <w:t>торая  прикрывала  редут,  и  обрушился  на  нее  слева  5-м  кирасирским  полком,  порубив  ее  саблями.  К  несчастью,  в  этой  схватке  генерал  Коленкур  сам  пал,  пораженный  насмерть,  выполняя  эту  необычайно  трудную  задачу.</w:t>
      </w:r>
    </w:p>
    <w:p>
      <w:pPr>
        <w:pStyle w:val="Normal1"/>
        <w:spacing w:lineRule="auto" w:line="240"/>
        <w:ind w:firstLine="851"/>
        <w:rPr/>
      </w:pPr>
      <w:r>
        <w:rPr>
          <w:rFonts w:cs="Invest;Times New Roman" w:ascii="Invest;Times New Roman" w:hAnsi="Invest;Times New Roman"/>
          <w:outline/>
          <w:w w:val="150"/>
          <w:sz w:val="36"/>
        </w:rPr>
        <w:t>К</w:t>
      </w:r>
      <w:r>
        <w:rPr>
          <w:rFonts w:cs="Park Avenue" w:ascii="Park Avenue" w:hAnsi="Park Avenue"/>
          <w:sz w:val="20"/>
        </w:rPr>
        <w:t>ак</w:t>
      </w:r>
      <w:r>
        <w:rPr>
          <w:rFonts w:cs="BauhausLightCTT;Times New Roman" w:ascii="BauhausLightCTT;Times New Roman" w:hAnsi="BauhausLightCTT;Times New Roman"/>
          <w:sz w:val="20"/>
        </w:rPr>
        <w:t xml:space="preserve">  </w:t>
      </w:r>
      <w:r>
        <w:rPr>
          <w:rFonts w:cs="Park Avenue" w:ascii="Park Avenue" w:hAnsi="Park Avenue"/>
          <w:sz w:val="20"/>
        </w:rPr>
        <w:t>раз  в  этот  момент  сюда  подоспел  9-й  линейный  полк,  возглавлявшийся  вице-королем.  Три  батальона  этого  полка  со  штыками  наперевес  устремились  в  это  пекло  и  обрушились  на  пехоту  генерала  Лихачева.</w:t>
      </w:r>
    </w:p>
    <w:p>
      <w:pPr>
        <w:pStyle w:val="Normal1"/>
        <w:spacing w:lineRule="auto" w:line="240"/>
        <w:ind w:firstLine="851"/>
        <w:rPr/>
      </w:pPr>
      <w:r>
        <w:rPr>
          <w:rFonts w:cs="Invest;Times New Roman" w:ascii="Invest;Times New Roman" w:hAnsi="Invest;Times New Roman"/>
          <w:outline/>
          <w:w w:val="150"/>
          <w:sz w:val="36"/>
        </w:rPr>
        <w:t>П</w:t>
      </w:r>
      <w:r>
        <w:rPr>
          <w:rFonts w:cs="Park Avenue" w:ascii="Park Avenue" w:hAnsi="Park Avenue"/>
          <w:sz w:val="20"/>
        </w:rPr>
        <w:t>еред</w:t>
      </w:r>
      <w:r>
        <w:rPr>
          <w:rFonts w:cs="BauhausLightCTT;Times New Roman" w:ascii="BauhausLightCTT;Times New Roman" w:hAnsi="BauhausLightCTT;Times New Roman"/>
          <w:sz w:val="20"/>
        </w:rPr>
        <w:t xml:space="preserve">  </w:t>
      </w:r>
      <w:r>
        <w:rPr>
          <w:rFonts w:cs="Park Avenue" w:ascii="Park Avenue" w:hAnsi="Park Avenue"/>
          <w:sz w:val="20"/>
        </w:rPr>
        <w:t>глазами  ворвавшихся  на  редут  предстала  ужаса</w:t>
        <w:softHyphen/>
        <w:t>ющая  картина:  редут  был  похож  на  настоящий  огнеды</w:t>
        <w:softHyphen/>
        <w:t>шащий  кратер;  здесь  и  там  лежали  целые  горы  трупов;  на  полуразрушенных  брустверах  были  разбиты  все  бой</w:t>
        <w:softHyphen/>
        <w:t>ницы,  и  при  вспышках  выстрелов  можно  было  различить  только  одни  жерла  пушек;  однако  большая  часть  орудий  уже  была  опрокинута  или  сброшена  с  разбитых  лафетов.</w:t>
      </w:r>
    </w:p>
    <w:p>
      <w:pPr>
        <w:pStyle w:val="Normal1"/>
        <w:spacing w:lineRule="auto" w:line="240"/>
        <w:ind w:firstLine="851"/>
        <w:rPr>
          <w:rFonts w:ascii="BauhausLightCTT;Times New Roman" w:hAnsi="BauhausLightCTT;Times New Roman" w:cs="BauhausLightCTT;Times New Roman"/>
          <w:sz w:val="20"/>
        </w:rPr>
      </w:pPr>
      <w:r>
        <w:rPr>
          <w:rFonts w:cs="Invest;Times New Roman" w:ascii="Invest;Times New Roman" w:hAnsi="Invest;Times New Roman"/>
          <w:outline/>
          <w:w w:val="150"/>
          <w:sz w:val="36"/>
        </w:rPr>
        <w:t>Р</w:t>
      </w:r>
      <w:r>
        <w:rPr>
          <w:rFonts w:cs="Park Avenue" w:ascii="Park Avenue" w:hAnsi="Park Avenue"/>
          <w:sz w:val="20"/>
        </w:rPr>
        <w:t>усские</w:t>
      </w:r>
      <w:r>
        <w:rPr>
          <w:rFonts w:cs="BauhausLightCTT;Times New Roman" w:ascii="BauhausLightCTT;Times New Roman" w:hAnsi="BauhausLightCTT;Times New Roman"/>
          <w:sz w:val="20"/>
        </w:rPr>
        <w:t xml:space="preserve">  </w:t>
      </w:r>
      <w:r>
        <w:rPr>
          <w:rFonts w:cs="Park Avenue" w:ascii="Park Avenue" w:hAnsi="Park Avenue"/>
          <w:sz w:val="20"/>
        </w:rPr>
        <w:t>отчаянно  обороняли  позицию  и  умирали  тут  же,  у  орудий,  но  могучий  порыв  9-го  полка  сметал  все  на  своем  пути,  и  в  наших  руках  оказалось  21  вражеское  орудие.  Истекающий  кровью  генерал  Лихачев  сам  бро</w:t>
        <w:softHyphen/>
        <w:t>сился  на  штыки  французов,  чтобы  таким  образом  найти  свою  смерть,  но  при  виде  этого  убеленного  сединами  вои</w:t>
        <w:softHyphen/>
        <w:t>на  солдаты  9-го  полка  проявили  к  нему  сострадание  и  сохранили  ему  жизнь,  отправив  его  затем  к  императору.</w:t>
      </w:r>
    </w:p>
    <w:p>
      <w:pPr>
        <w:pStyle w:val="Normal1"/>
        <w:spacing w:lineRule="auto" w:line="240"/>
        <w:ind w:firstLine="851"/>
        <w:rPr/>
      </w:pPr>
      <w:r>
        <w:pict>
          <v:shape id="shape_0" stroked="t" o:allowincell="f" style="position:absolute;margin-left:354.15pt;margin-top:28.8pt;width:127.1pt;height:62.3pt;mso-wrap-style:none;v-text-anchor:middle;mso-position-vertical-relative:page" type="_x0000_t136">
            <v:path textpathok="t"/>
            <v:textpath on="t" fitshape="t" string="19" style="font-family:&quot;a_AvanteTitulCmFshOtl&quot;;font-size:12pt"/>
            <v:fill o:detectmouseclick="t" on="false"/>
            <v:stroke color="black" weight="1440" joinstyle="miter" endcap="flat"/>
            <w10:wrap type="none"/>
          </v:shape>
        </w:pict>
      </w:r>
      <w:r>
        <w:rPr>
          <w:rFonts w:cs="Invest;Times New Roman" w:ascii="Invest;Times New Roman" w:hAnsi="Invest;Times New Roman"/>
          <w:outline/>
          <w:w w:val="150"/>
          <w:sz w:val="36"/>
        </w:rPr>
        <w:t>М</w:t>
      </w:r>
      <w:r>
        <w:rPr>
          <w:rFonts w:cs="Park Avenue" w:ascii="Park Avenue" w:hAnsi="Park Avenue"/>
          <w:sz w:val="20"/>
        </w:rPr>
        <w:t>ало-помалу  кратер  затухал;  дым  постепенно  рас</w:t>
        <w:softHyphen/>
        <w:t>сеялся,  и  стало  видно,  что  Большой  Бородинский  редут  находится,  наконец,  в  руках  9-го  линейного  полка,  стре</w:t>
        <w:softHyphen/>
        <w:t>мившегося  в  боевой  порядок  уже  по  другую  сторону  это</w:t>
        <w:softHyphen/>
        <w:t>го  укрепления</w:t>
      </w:r>
      <w:r>
        <w:rPr>
          <w:rFonts w:cs="BauhausLightCTT;Times New Roman" w:ascii="BauhausLightCTT;Times New Roman" w:hAnsi="BauhausLightCTT;Times New Roman"/>
          <w:sz w:val="20"/>
        </w:rPr>
        <w:t>»</w:t>
      </w:r>
      <w:r>
        <w:rPr>
          <w:rFonts w:cs="a_DiscoSerif;Liberation Mono" w:ascii="a_DiscoSerif;Liberation Mono" w:hAnsi="a_DiscoSerif;Liberation Mono"/>
          <w:sz w:val="22"/>
          <w:vertAlign w:val="superscript"/>
        </w:rPr>
        <w:t>33</w:t>
      </w:r>
      <w:r>
        <w:rPr>
          <w:rFonts w:cs="BauhausLightCTT;Times New Roman" w:ascii="BauhausLightCTT;Times New Roman" w:hAnsi="BauhausLightCTT;Times New Roman"/>
          <w:sz w:val="20"/>
        </w:rPr>
        <w:t>.</w:t>
      </w:r>
    </w:p>
    <w:p>
      <w:pPr>
        <w:pStyle w:val="Normal1"/>
        <w:spacing w:lineRule="auto" w:line="240"/>
        <w:ind w:firstLine="851"/>
        <w:rPr/>
      </w:pPr>
      <w:r>
        <w:rPr>
          <w:rFonts w:cs="Invest;Times New Roman" w:ascii="Invest;Times New Roman" w:hAnsi="Invest;Times New Roman"/>
          <w:outline/>
          <w:w w:val="150"/>
          <w:sz w:val="36"/>
        </w:rPr>
        <w:t>Ц</w:t>
      </w:r>
      <w:r>
        <w:rPr>
          <w:rFonts w:cs="BauhausLightCTT;Times New Roman" w:ascii="BauhausLightCTT;Times New Roman" w:hAnsi="BauhausLightCTT;Times New Roman"/>
          <w:sz w:val="20"/>
        </w:rPr>
        <w:t>еной  величайшего  напряжения  Наполеону  удалось,  использовав  превосходство  в  коннице,  нанести  удар  по  батарее  Раевского  с  фронта  и  обоих  флангов  и  овладеть  этим  важным  опорным  пунктом.  Но  развить  успех  он  уже  не  мог  из-за  огромных  потерь  в  пехоте  и  коннице,  физической  усталости  войск  и  упорного  сопротивления  русских.  Русские  войска  отошли  в  полном  порядке,  не  по</w:t>
        <w:softHyphen/>
        <w:t>теряв  связи  с  остальной  частью  армии.</w:t>
      </w:r>
    </w:p>
    <w:p>
      <w:pPr>
        <w:pStyle w:val="Normal1"/>
        <w:spacing w:lineRule="auto" w:line="240"/>
        <w:ind w:firstLine="851"/>
        <w:rPr/>
      </w:pPr>
      <w:r>
        <w:rPr>
          <w:rFonts w:cs="Invest;Times New Roman" w:ascii="Invest;Times New Roman" w:hAnsi="Invest;Times New Roman"/>
          <w:outline/>
          <w:w w:val="150"/>
          <w:sz w:val="36"/>
        </w:rPr>
        <w:t>Б</w:t>
      </w:r>
      <w:r>
        <w:rPr>
          <w:rFonts w:cs="BauhausLightCTT;Times New Roman" w:ascii="BauhausLightCTT;Times New Roman" w:hAnsi="BauhausLightCTT;Times New Roman"/>
          <w:sz w:val="20"/>
        </w:rPr>
        <w:t>ой  за  батарею  Раевского  принес  французам  лишь  не</w:t>
        <w:softHyphen/>
        <w:t>который  тактический  успех,  но  в  то  же  время  он  наря</w:t>
        <w:softHyphen/>
        <w:t>ду  с  боями  на  других  направлениях  привел  к  срыву  общего  замысла  Наполеона.  Как  в  начале  дня,  так  и  те</w:t>
        <w:softHyphen/>
        <w:t>перь  враг  имел  перед  собой  сплошной,  нигде  не  поколеб</w:t>
        <w:softHyphen/>
        <w:t>ленный  фронт  русских.  Наполеон  должен  был  предпри</w:t>
        <w:softHyphen/>
        <w:t>нять  новые  усилия  с  использованием  своего  последнего  резерва  —  гвардии  или  же  признать  свою  неудачу  и  от</w:t>
        <w:softHyphen/>
        <w:t>казаться  от  продолжения  сражения.</w:t>
      </w:r>
    </w:p>
    <w:p>
      <w:pPr>
        <w:pStyle w:val="Normal1"/>
        <w:spacing w:lineRule="auto" w:line="240"/>
        <w:ind w:firstLine="851"/>
        <w:rPr/>
      </w:pPr>
      <w:r>
        <w:rPr>
          <w:rFonts w:cs="Invest;Times New Roman" w:ascii="Invest;Times New Roman" w:hAnsi="Invest;Times New Roman"/>
          <w:outline/>
          <w:w w:val="150"/>
          <w:sz w:val="36"/>
        </w:rPr>
        <w:t>В</w:t>
      </w:r>
      <w:r>
        <w:rPr>
          <w:rFonts w:cs="BauhausLightCTT;Times New Roman" w:ascii="BauhausLightCTT;Times New Roman" w:hAnsi="BauhausLightCTT;Times New Roman"/>
          <w:sz w:val="20"/>
        </w:rPr>
        <w:t>начале  Наполеон  предполагал  продолжать  атаки.  Но  прежде  чем  решиться  на  этот  шаг,  он  сел  на  коня  и  поскакал  на  Семеновские  высоты,  а  затем  к  батарее  Раевского.  В  результате  рекогносцировки  Наполеон  при</w:t>
        <w:softHyphen/>
        <w:t>шел  к  выводу,  что  успех  от  ввода  в  бой  гвардии  весьма  сомнителен.  В  случае  же  неудачи  атаки  Наполеон  риско</w:t>
        <w:softHyphen/>
        <w:t>вал  остаться  без  свежих  войск  для  прикрытия  своего  отхода,  если  Кутузов  введет  резервы  и  сам  перейдет  в  наступление.  В  ответ  на  просьбу  маршалов  ввести  в  сра</w:t>
        <w:softHyphen/>
        <w:t>жение  гвардию  Наполеон  заявил,  что  за  800  лье  от  Франции  не  может  жертвовать  своим  последним  резер</w:t>
        <w:softHyphen/>
        <w:t xml:space="preserve">вом  </w:t>
      </w:r>
      <w:r>
        <w:rPr>
          <w:rFonts w:cs="a_DiscoSerif;Liberation Mono" w:ascii="a_DiscoSerif;Liberation Mono" w:hAnsi="a_DiscoSerif;Liberation Mono"/>
          <w:sz w:val="22"/>
          <w:vertAlign w:val="superscript"/>
        </w:rPr>
        <w:t>34</w:t>
      </w:r>
      <w:r>
        <w:rPr>
          <w:rFonts w:cs="BauhausLightCTT;Times New Roman" w:ascii="BauhausLightCTT;Times New Roman" w:hAnsi="BauhausLightCTT;Times New Roman"/>
          <w:sz w:val="20"/>
        </w:rPr>
        <w:t>.</w:t>
      </w:r>
    </w:p>
    <w:p>
      <w:pPr>
        <w:pStyle w:val="Normal1"/>
        <w:spacing w:lineRule="auto" w:line="240"/>
        <w:ind w:firstLine="851"/>
        <w:rPr/>
      </w:pPr>
      <w:r>
        <w:rPr>
          <w:rFonts w:cs="Invest;Times New Roman" w:ascii="Invest;Times New Roman" w:hAnsi="Invest;Times New Roman"/>
          <w:outline/>
          <w:w w:val="150"/>
          <w:sz w:val="36"/>
        </w:rPr>
        <w:t>Р</w:t>
      </w:r>
      <w:r>
        <w:rPr>
          <w:rFonts w:cs="BauhausLightCTT;Times New Roman" w:ascii="BauhausLightCTT;Times New Roman" w:hAnsi="BauhausLightCTT;Times New Roman"/>
          <w:sz w:val="20"/>
        </w:rPr>
        <w:t>усская  же  армия  была  полна  решимости  сражаться  до  конца.  Посланцу  Барклая-де-Толли,  который  предпо</w:t>
        <w:softHyphen/>
        <w:t>лагал  начать  отступление  к  Москве,  возмущенный  Куту</w:t>
        <w:softHyphen/>
        <w:t xml:space="preserve">зов  резко  ответил:  что  касается  до  сражения,  то  ход  его  известен  мне  самому  как  нельзя  лучше.  Неприятель  отражен  на  всех  пунктах  </w:t>
      </w:r>
      <w:r>
        <w:rPr>
          <w:rFonts w:cs="a_DiscoSerif;Liberation Mono" w:ascii="a_DiscoSerif;Liberation Mono" w:hAnsi="a_DiscoSerif;Liberation Mono"/>
          <w:sz w:val="22"/>
          <w:vertAlign w:val="superscript"/>
        </w:rPr>
        <w:t>35</w:t>
      </w:r>
      <w:r>
        <w:rPr>
          <w:rFonts w:cs="BauhausLightCTT;Times New Roman" w:ascii="BauhausLightCTT;Times New Roman" w:hAnsi="BauhausLightCTT;Times New Roman"/>
          <w:sz w:val="20"/>
        </w:rPr>
        <w:t>.</w:t>
      </w:r>
    </w:p>
    <w:p>
      <w:pPr>
        <w:pStyle w:val="Normal1"/>
        <w:spacing w:lineRule="auto" w:line="240"/>
        <w:ind w:firstLine="851"/>
        <w:rPr/>
      </w:pPr>
      <w:r>
        <w:rPr>
          <w:rFonts w:cs="Invest;Times New Roman" w:ascii="Invest;Times New Roman" w:hAnsi="Invest;Times New Roman"/>
          <w:outline/>
          <w:w w:val="150"/>
          <w:sz w:val="36"/>
        </w:rPr>
        <w:t>К</w:t>
      </w:r>
      <w:r>
        <w:rPr>
          <w:rFonts w:cs="BauhausLightCTT;Times New Roman" w:ascii="BauhausLightCTT;Times New Roman" w:hAnsi="BauhausLightCTT;Times New Roman"/>
          <w:sz w:val="20"/>
        </w:rPr>
        <w:t>утузов  своевременно  учитывал  изменения  обстановки  на  том  или  ином  участке  сражения  и  очень  быстро  реагировал  на  эти  изменения.  Он  наиболее  верно  определил,  что  французы  в  результате  непрерывных  и  кровопролит</w:t>
        <w:softHyphen/>
        <w:t>ных  атак  утомлены  и  истощены  боем  в  гораздо  большей  степени,  чем  русские.  Богатейший  боевой  опыт  подсказы</w:t>
        <w:softHyphen/>
        <w:t>вал  Кутузову,  что  победа  остается  на  стороне  того,  кто  в  переломный  момент  сражения  найдет  в  себе  силы  вы</w:t>
        <w:softHyphen/>
        <w:t>стоять  до  конца.</w:t>
      </w:r>
    </w:p>
    <w:p>
      <w:pPr>
        <w:pStyle w:val="Normal1"/>
        <w:spacing w:lineRule="auto" w:line="240"/>
        <w:ind w:firstLine="851"/>
        <w:rPr/>
      </w:pPr>
      <w:r>
        <w:rPr>
          <w:rFonts w:cs="Invest;Times New Roman" w:ascii="Invest;Times New Roman" w:hAnsi="Invest;Times New Roman"/>
          <w:outline/>
          <w:w w:val="150"/>
          <w:sz w:val="36"/>
        </w:rPr>
        <w:t>Т</w:t>
      </w:r>
      <w:r>
        <w:rPr>
          <w:rFonts w:cs="BauhausLightCTT;Times New Roman" w:ascii="BauhausLightCTT;Times New Roman" w:hAnsi="BauhausLightCTT;Times New Roman"/>
          <w:sz w:val="20"/>
        </w:rPr>
        <w:t>ак  и  получилось.  Наполеон,  дождавшись  наступления  темноты,  отдал  распоряжение  об  отводе  своих  рас</w:t>
        <w:softHyphen/>
        <w:t>строенных  войск  в  исходное  положение.  Французы  оставили  захваченные  ценой  больших  потерь  батарею  Раевского,  деревню  Семеновское,  Утицкий  курган  и  де</w:t>
        <w:softHyphen/>
        <w:t>ревню  Утицу.  Генерал  Багговут,  командовавший  войска</w:t>
        <w:softHyphen/>
        <w:t xml:space="preserve">ми  утицкого  участка  после  Тучкова,  сообщал  об  этом  отступлении  французов:  « </w:t>
      </w:r>
      <w:r>
        <w:rPr>
          <w:rFonts w:cs="Decor;Times New Roman" w:ascii="Decor;Times New Roman" w:hAnsi="Decor;Times New Roman"/>
          <w:sz w:val="20"/>
        </w:rPr>
        <w:t>Я  послал  партию  казаков  на</w:t>
        <w:softHyphen/>
        <w:t>блюдать  сие  отступление,  которые  потом,  возвратясь,  до</w:t>
        <w:softHyphen/>
        <w:t>несли  мне,  что  неприятель  отступил  за  Колочу  реку</w:t>
      </w:r>
      <w:r>
        <w:rPr>
          <w:rFonts w:cs="BauhausLightCTT;Times New Roman" w:ascii="BauhausLightCTT;Times New Roman" w:hAnsi="BauhausLightCTT;Times New Roman"/>
          <w:sz w:val="20"/>
        </w:rPr>
        <w:t xml:space="preserve"> » </w:t>
      </w:r>
      <w:r>
        <w:rPr>
          <w:rFonts w:cs="a_DiscoSerif;Liberation Mono" w:ascii="a_DiscoSerif;Liberation Mono" w:hAnsi="a_DiscoSerif;Liberation Mono"/>
          <w:sz w:val="22"/>
          <w:vertAlign w:val="superscript"/>
        </w:rPr>
        <w:t>36</w:t>
      </w:r>
      <w:r>
        <w:rPr>
          <w:rFonts w:cs="BauhausLightCTT;Times New Roman" w:ascii="BauhausLightCTT;Times New Roman" w:hAnsi="BauhausLightCTT;Times New Roman"/>
          <w:sz w:val="20"/>
        </w:rPr>
        <w:t>.  В  донесении  Кутузова  царю  также  отмечается,  что  в  ре</w:t>
        <w:softHyphen/>
        <w:t xml:space="preserve">зультате  колоссальных  потерь,  которые  нес  противник  от  огня  русской  артиллерии,  уже  вечером  « </w:t>
      </w:r>
      <w:r>
        <w:rPr>
          <w:rFonts w:cs="Decor;Times New Roman" w:ascii="Decor;Times New Roman" w:hAnsi="Decor;Times New Roman"/>
          <w:sz w:val="20"/>
        </w:rPr>
        <w:t>вся  неприятель</w:t>
        <w:softHyphen/>
        <w:t>ская  пехота  и  артиллерия  отступили</w:t>
      </w:r>
      <w:r>
        <w:rPr>
          <w:rFonts w:cs="BauhausLightCTT;Times New Roman" w:ascii="BauhausLightCTT;Times New Roman" w:hAnsi="BauhausLightCTT;Times New Roman"/>
          <w:sz w:val="20"/>
        </w:rPr>
        <w:t xml:space="preserve"> » </w:t>
      </w:r>
      <w:r>
        <w:rPr>
          <w:rFonts w:cs="a_DiscoSerif;Liberation Mono" w:ascii="a_DiscoSerif;Liberation Mono" w:hAnsi="a_DiscoSerif;Liberation Mono"/>
          <w:sz w:val="22"/>
          <w:vertAlign w:val="superscript"/>
        </w:rPr>
        <w:t>37</w:t>
      </w:r>
      <w:r>
        <w:rPr>
          <w:rFonts w:cs="BauhausLightCTT;Times New Roman" w:ascii="BauhausLightCTT;Times New Roman" w:hAnsi="BauhausLightCTT;Times New Roman"/>
          <w:sz w:val="20"/>
        </w:rPr>
        <w:t>.</w:t>
      </w:r>
    </w:p>
    <w:p>
      <w:pPr>
        <w:pStyle w:val="Normal1"/>
        <w:spacing w:lineRule="auto" w:line="240"/>
        <w:ind w:firstLine="851"/>
        <w:rPr/>
      </w:pPr>
      <w:r>
        <w:rPr>
          <w:rFonts w:cs="Invest;Times New Roman" w:ascii="Invest;Times New Roman" w:hAnsi="Invest;Times New Roman"/>
          <w:outline/>
          <w:w w:val="150"/>
          <w:sz w:val="36"/>
        </w:rPr>
        <w:t>Н</w:t>
      </w:r>
      <w:r>
        <w:rPr>
          <w:rFonts w:cs="BauhausLightCTT;Times New Roman" w:ascii="BauhausLightCTT;Times New Roman" w:hAnsi="BauhausLightCTT;Times New Roman"/>
          <w:sz w:val="20"/>
        </w:rPr>
        <w:t xml:space="preserve">аполеон  впоследствии  пытался  скрыть  факт  отвода  войск  на  исходное  положение.  Однако  это  подтверждают  не  только  русские  источники.  Так,  участник  сражения  французский  офицер  Вентурини  свидетельствует,  что  « </w:t>
      </w:r>
      <w:r>
        <w:rPr>
          <w:rFonts w:cs="Decor;Times New Roman" w:ascii="Decor;Times New Roman" w:hAnsi="Decor;Times New Roman"/>
          <w:sz w:val="20"/>
        </w:rPr>
        <w:t>русский  левый  фланг  был  отодвинут  в  кустарник,  но  с  наступлением  ночи  каждая  сторона  заняла  опять  те  места,  с  которых  поутру  начали  битву</w:t>
      </w:r>
      <w:r>
        <w:rPr>
          <w:rFonts w:cs="BauhausLightCTT;Times New Roman" w:ascii="BauhausLightCTT;Times New Roman" w:hAnsi="BauhausLightCTT;Times New Roman"/>
          <w:sz w:val="20"/>
        </w:rPr>
        <w:t xml:space="preserve"> » </w:t>
      </w:r>
      <w:r>
        <w:rPr>
          <w:rFonts w:cs="a_DiscoSerif;Liberation Mono" w:ascii="a_DiscoSerif;Liberation Mono" w:hAnsi="a_DiscoSerif;Liberation Mono"/>
          <w:sz w:val="22"/>
          <w:vertAlign w:val="superscript"/>
        </w:rPr>
        <w:t>38</w:t>
      </w:r>
      <w:r>
        <w:rPr>
          <w:rFonts w:cs="BauhausLightCTT;Times New Roman" w:ascii="BauhausLightCTT;Times New Roman" w:hAnsi="BauhausLightCTT;Times New Roman"/>
          <w:sz w:val="20"/>
        </w:rPr>
        <w:t>.  Известный  анг</w:t>
        <w:softHyphen/>
        <w:t xml:space="preserve">лийский  писатель  Вальтер  Скотт,  автор  книги  « </w:t>
      </w:r>
      <w:r>
        <w:rPr>
          <w:rFonts w:cs="Park Avenue" w:ascii="Park Avenue" w:hAnsi="Park Avenue"/>
          <w:sz w:val="20"/>
        </w:rPr>
        <w:t>Жизнь  Наполеона</w:t>
      </w:r>
      <w:r>
        <w:rPr>
          <w:rFonts w:cs="BauhausLightCTT;Times New Roman" w:ascii="BauhausLightCTT;Times New Roman" w:hAnsi="BauhausLightCTT;Times New Roman"/>
          <w:sz w:val="20"/>
        </w:rPr>
        <w:t xml:space="preserve"> » ,  пишет:  « </w:t>
      </w:r>
      <w:r>
        <w:rPr>
          <w:rFonts w:cs="Decor;Times New Roman" w:ascii="Decor;Times New Roman" w:hAnsi="Decor;Times New Roman"/>
          <w:sz w:val="20"/>
        </w:rPr>
        <w:t>...Французы  после  сражения  отсту</w:t>
        <w:softHyphen/>
        <w:t>пили  на  места  свои,  оставив  русским  во  владение  окро</w:t>
        <w:softHyphen/>
        <w:t>вавленное  поле  битвы.  Кавалерия  их  тревожила  фран</w:t>
        <w:softHyphen/>
        <w:t>цузский  лагерь  даже  в  самую  ту  ночь,  которая  наступи</w:t>
        <w:softHyphen/>
        <w:t>ла  после  сражения</w:t>
      </w:r>
      <w:r>
        <w:rPr>
          <w:rFonts w:cs="BauhausLightCTT;Times New Roman" w:ascii="BauhausLightCTT;Times New Roman" w:hAnsi="BauhausLightCTT;Times New Roman"/>
          <w:sz w:val="20"/>
        </w:rPr>
        <w:t xml:space="preserve"> » </w:t>
      </w:r>
      <w:r>
        <w:rPr>
          <w:rFonts w:cs="a_DiscoSerif;Liberation Mono" w:ascii="a_DiscoSerif;Liberation Mono" w:hAnsi="a_DiscoSerif;Liberation Mono"/>
          <w:sz w:val="22"/>
          <w:vertAlign w:val="superscript"/>
        </w:rPr>
        <w:t>39</w:t>
      </w:r>
      <w:r>
        <w:rPr>
          <w:rFonts w:cs="BauhausLightCTT;Times New Roman" w:ascii="BauhausLightCTT;Times New Roman" w:hAnsi="BauhausLightCTT;Times New Roman"/>
          <w:sz w:val="20"/>
        </w:rPr>
        <w:t>.  Наполеон,  опасаясь  перехода  русских  к  активным  действиям,  отвел  свои  расстроенные  войска  в  исходное  положение  и  тем  самым  как  бы  при</w:t>
        <w:softHyphen/>
        <w:t>знал  проигрыш  сражения.</w:t>
      </w:r>
    </w:p>
    <w:p>
      <w:pPr>
        <w:pStyle w:val="Normal1"/>
        <w:spacing w:lineRule="auto" w:line="240"/>
        <w:ind w:firstLine="851"/>
        <w:rPr/>
      </w:pPr>
      <w:r>
        <w:rPr>
          <w:rFonts w:cs="Invest;Times New Roman" w:ascii="Invest;Times New Roman" w:hAnsi="Invest;Times New Roman"/>
          <w:outline/>
          <w:w w:val="150"/>
          <w:sz w:val="36"/>
        </w:rPr>
        <w:t>Т</w:t>
      </w:r>
      <w:r>
        <w:rPr>
          <w:rFonts w:cs="BauhausLightCTT;Times New Roman" w:ascii="BauhausLightCTT;Times New Roman" w:hAnsi="BauhausLightCTT;Times New Roman"/>
          <w:sz w:val="20"/>
        </w:rPr>
        <w:t>аким  образом,  к  концу  дня  Бородинская  позиция  оставалась  в  руках  русской  армии.  В  течение  ночи  вновь  были  заняты  батарея  Раевского,  деревни  Семенов</w:t>
        <w:softHyphen/>
        <w:t>ское  и  Утица,  т.  е.  почти  полностью  восстановлено  перво</w:t>
        <w:softHyphen/>
        <w:t xml:space="preserve">начальное  положение  войск.  В  донесении  Александру  I  Кутузов  с  полным  правом  докладывал:  « </w:t>
      </w:r>
      <w:r>
        <w:rPr>
          <w:rFonts w:cs="Decor;Times New Roman" w:ascii="Decor;Times New Roman" w:hAnsi="Decor;Times New Roman"/>
          <w:sz w:val="20"/>
        </w:rPr>
        <w:t>Сражение  было  общее  и  продолжалось  до  самой  ночи.  Потеря  с  обеих  сторон  велика:  урон  неприятельский,  судя  по  упорным  его  атакам  на  нашу  укрепленную  позицию,  должен  весь</w:t>
        <w:softHyphen/>
        <w:t>ма  нашу  превосходить</w:t>
      </w:r>
      <w:r>
        <w:rPr>
          <w:rFonts w:cs="BauhausLightCTT;Times New Roman" w:ascii="BauhausLightCTT;Times New Roman" w:hAnsi="BauhausLightCTT;Times New Roman"/>
          <w:sz w:val="20"/>
        </w:rPr>
        <w:t xml:space="preserve"> » .  Войска  русские  « </w:t>
      </w:r>
      <w:r>
        <w:rPr>
          <w:rFonts w:cs="Decor;Times New Roman" w:ascii="Decor;Times New Roman" w:hAnsi="Decor;Times New Roman"/>
          <w:sz w:val="20"/>
        </w:rPr>
        <w:t>сражались  с  неимоверною  храбростию.  Батареи  переходили  из  рук  в  руки,  и  кончилось  тем,  что  неприятель  нигде  не  выиграл  ни  на  шаг  земли  с  превосходными  своими  силами</w:t>
      </w:r>
      <w:r>
        <w:rPr>
          <w:rFonts w:cs="BauhausLightCTT;Times New Roman" w:ascii="BauhausLightCTT;Times New Roman" w:hAnsi="BauhausLightCTT;Times New Roman"/>
          <w:sz w:val="20"/>
        </w:rPr>
        <w:t xml:space="preserve"> » </w:t>
      </w:r>
      <w:r>
        <w:rPr>
          <w:rFonts w:cs="a_DiscoSerif;Liberation Mono" w:ascii="a_DiscoSerif;Liberation Mono" w:hAnsi="a_DiscoSerif;Liberation Mono"/>
          <w:sz w:val="22"/>
          <w:vertAlign w:val="superscript"/>
        </w:rPr>
        <w:t>40</w:t>
      </w:r>
      <w:r>
        <w:rPr>
          <w:rFonts w:cs="BauhausLightCTT;Times New Roman" w:ascii="BauhausLightCTT;Times New Roman" w:hAnsi="BauhausLightCTT;Times New Roman"/>
          <w:sz w:val="20"/>
        </w:rPr>
        <w:t>.</w:t>
      </w:r>
    </w:p>
    <w:p>
      <w:pPr>
        <w:pStyle w:val="Normal1"/>
        <w:spacing w:lineRule="auto" w:line="240"/>
        <w:ind w:firstLine="851"/>
        <w:rPr>
          <w:rFonts w:ascii="BauhausLightCTT;Times New Roman" w:hAnsi="BauhausLightCTT;Times New Roman" w:cs="BauhausLightCTT;Times New Roman"/>
          <w:sz w:val="20"/>
          <w:lang w:val="en-US"/>
        </w:rPr>
      </w:pPr>
      <w:r>
        <w:rPr>
          <w:rFonts w:cs="Invest;Times New Roman" w:ascii="Invest;Times New Roman" w:hAnsi="Invest;Times New Roman"/>
          <w:outline/>
          <w:w w:val="150"/>
          <w:sz w:val="36"/>
        </w:rPr>
        <w:t>В</w:t>
      </w:r>
      <w:r>
        <w:rPr>
          <w:rFonts w:cs="BauhausLightCTT;Times New Roman" w:ascii="BauhausLightCTT;Times New Roman" w:hAnsi="BauhausLightCTT;Times New Roman"/>
          <w:sz w:val="20"/>
        </w:rPr>
        <w:t xml:space="preserve">  знаменитом  « Бородино » Лермонтов  от  лица  бывало</w:t>
        <w:softHyphen/>
        <w:t>го  солдата,  участника  Бородинского  сражения,  создал  реалистическую  картину  напряженного  боя.</w:t>
      </w:r>
    </w:p>
    <w:p>
      <w:pPr>
        <w:pStyle w:val="Normal1"/>
        <w:spacing w:lineRule="auto" w:line="240"/>
        <w:ind w:firstLine="851"/>
        <w:rPr>
          <w:rFonts w:ascii="BauhausLightCTT;Times New Roman" w:hAnsi="BauhausLightCTT;Times New Roman" w:cs="BauhausLightCTT;Times New Roman"/>
          <w:sz w:val="20"/>
          <w:lang w:val="en-US"/>
        </w:rPr>
      </w:pPr>
      <w:r>
        <w:rPr>
          <w:rFonts w:cs="BauhausLightCTT;Times New Roman" w:ascii="BauhausLightCTT;Times New Roman" w:hAnsi="BauhausLightCTT;Times New Roman"/>
          <w:sz w:val="20"/>
          <w:lang w:val="en-US"/>
        </w:rPr>
      </w:r>
    </w:p>
    <w:p>
      <w:pPr>
        <w:pStyle w:val="Normal1"/>
        <w:spacing w:lineRule="auto" w:line="240"/>
        <w:ind w:firstLine="851"/>
        <w:rPr>
          <w:rFonts w:ascii="BauhausLightCTT;Times New Roman" w:hAnsi="BauhausLightCTT;Times New Roman" w:cs="BauhausLightCTT;Times New Roman"/>
          <w:sz w:val="20"/>
          <w:lang w:val="en-US"/>
        </w:rPr>
      </w:pPr>
      <w:r>
        <w:rPr>
          <w:rFonts w:cs="BauhausLightCTT;Times New Roman" w:ascii="BauhausLightCTT;Times New Roman" w:hAnsi="BauhausLightCTT;Times New Roman"/>
          <w:sz w:val="20"/>
          <w:lang w:val="en-US"/>
        </w:rPr>
      </w:r>
    </w:p>
    <w:p>
      <w:pPr>
        <w:pStyle w:val="FR3"/>
        <w:spacing w:lineRule="auto" w:line="240"/>
        <w:ind w:left="0" w:right="0" w:hanging="0"/>
        <w:jc w:val="center"/>
        <w:rPr>
          <w:rFonts w:ascii="BetinaScriptCTT" w:hAnsi="BetinaScriptCTT" w:cs="BetinaScriptCTT"/>
          <w:i w:val="false"/>
          <w:i w:val="false"/>
          <w:spacing w:val="30"/>
          <w:w w:val="150"/>
          <w:sz w:val="18"/>
        </w:rPr>
      </w:pPr>
      <w:r>
        <w:rPr>
          <w:rFonts w:cs="BetinaScriptCTT" w:ascii="BetinaScriptCTT" w:hAnsi="BetinaScriptCTT"/>
          <w:i w:val="false"/>
          <w:spacing w:val="30"/>
          <w:w w:val="150"/>
          <w:sz w:val="18"/>
        </w:rPr>
        <w:t>Ну  ж  был  денек!  Сквозь  дым  летучий</w:t>
      </w:r>
    </w:p>
    <w:p>
      <w:pPr>
        <w:pStyle w:val="FR3"/>
        <w:spacing w:lineRule="auto" w:line="240"/>
        <w:ind w:left="0" w:right="0" w:hanging="0"/>
        <w:jc w:val="center"/>
        <w:rPr>
          <w:rFonts w:ascii="BetinaScriptCTT" w:hAnsi="BetinaScriptCTT" w:cs="BetinaScriptCTT"/>
          <w:i w:val="false"/>
          <w:i w:val="false"/>
          <w:spacing w:val="30"/>
          <w:w w:val="150"/>
          <w:sz w:val="18"/>
        </w:rPr>
      </w:pPr>
      <w:r>
        <w:pict>
          <v:shape id="shape_0" stroked="t" o:allowincell="f" style="position:absolute;margin-left:354.15pt;margin-top:28.8pt;width:127.1pt;height:62.3pt;mso-wrap-style:none;v-text-anchor:middle;mso-position-vertical-relative:page" type="_x0000_t136">
            <v:path textpathok="t"/>
            <v:textpath on="t" fitshape="t" string="20" style="font-family:&quot;a_AvanteTitulCmFshOtl&quot;;font-size:12pt"/>
            <v:fill o:detectmouseclick="t" on="false"/>
            <v:stroke color="black" weight="1440" joinstyle="miter" endcap="flat"/>
            <w10:wrap type="none"/>
          </v:shape>
        </w:pict>
      </w:r>
      <w:r>
        <w:rPr>
          <w:rFonts w:cs="BetinaScriptCTT" w:ascii="BetinaScriptCTT" w:hAnsi="BetinaScriptCTT"/>
          <w:i w:val="false"/>
          <w:spacing w:val="30"/>
          <w:w w:val="150"/>
          <w:sz w:val="18"/>
        </w:rPr>
        <w:t>Французы  двинулись,  как  тучи,</w:t>
      </w:r>
    </w:p>
    <w:p>
      <w:pPr>
        <w:pStyle w:val="FR3"/>
        <w:spacing w:lineRule="auto" w:line="240"/>
        <w:ind w:left="0" w:right="0" w:hanging="0"/>
        <w:jc w:val="center"/>
        <w:rPr>
          <w:rFonts w:ascii="BetinaScriptCTT" w:hAnsi="BetinaScriptCTT" w:cs="BetinaScriptCTT"/>
          <w:i w:val="false"/>
          <w:i w:val="false"/>
          <w:spacing w:val="30"/>
          <w:w w:val="150"/>
          <w:sz w:val="18"/>
        </w:rPr>
      </w:pPr>
      <w:r>
        <w:rPr>
          <w:rFonts w:cs="BetinaScriptCTT" w:ascii="BetinaScriptCTT" w:hAnsi="BetinaScriptCTT"/>
          <w:i w:val="false"/>
          <w:spacing w:val="30"/>
          <w:w w:val="150"/>
          <w:sz w:val="18"/>
        </w:rPr>
        <w:t>И  все  на  наш  редут.</w:t>
      </w:r>
    </w:p>
    <w:p>
      <w:pPr>
        <w:pStyle w:val="FR3"/>
        <w:spacing w:lineRule="auto" w:line="240"/>
        <w:ind w:left="0" w:right="0" w:hanging="0"/>
        <w:jc w:val="center"/>
        <w:rPr>
          <w:rFonts w:ascii="BetinaScriptCTT" w:hAnsi="BetinaScriptCTT" w:cs="BetinaScriptCTT"/>
          <w:i w:val="false"/>
          <w:i w:val="false"/>
          <w:spacing w:val="30"/>
          <w:w w:val="150"/>
          <w:sz w:val="18"/>
        </w:rPr>
      </w:pPr>
      <w:r>
        <w:rPr>
          <w:rFonts w:cs="BetinaScriptCTT" w:ascii="BetinaScriptCTT" w:hAnsi="BetinaScriptCTT"/>
          <w:i w:val="false"/>
          <w:spacing w:val="30"/>
          <w:w w:val="150"/>
          <w:sz w:val="18"/>
        </w:rPr>
        <w:t>Уланы  с  пестрыми  значками,</w:t>
      </w:r>
    </w:p>
    <w:p>
      <w:pPr>
        <w:pStyle w:val="FR3"/>
        <w:spacing w:lineRule="auto" w:line="240"/>
        <w:ind w:left="0" w:right="0" w:hanging="0"/>
        <w:jc w:val="center"/>
        <w:rPr>
          <w:rFonts w:ascii="BetinaScriptCTT" w:hAnsi="BetinaScriptCTT" w:cs="BetinaScriptCTT"/>
          <w:i w:val="false"/>
          <w:i w:val="false"/>
          <w:spacing w:val="30"/>
          <w:w w:val="150"/>
          <w:sz w:val="18"/>
        </w:rPr>
      </w:pPr>
      <w:r>
        <w:rPr>
          <w:rFonts w:cs="BetinaScriptCTT" w:ascii="BetinaScriptCTT" w:hAnsi="BetinaScriptCTT"/>
          <w:i w:val="false"/>
          <w:spacing w:val="30"/>
          <w:w w:val="150"/>
          <w:sz w:val="18"/>
        </w:rPr>
        <w:t>Драгуны  с  конскими  хвостами,</w:t>
      </w:r>
    </w:p>
    <w:p>
      <w:pPr>
        <w:pStyle w:val="FR3"/>
        <w:spacing w:lineRule="auto" w:line="240"/>
        <w:ind w:left="0" w:right="0" w:hanging="0"/>
        <w:jc w:val="center"/>
        <w:rPr>
          <w:rFonts w:ascii="BetinaScriptCTT" w:hAnsi="BetinaScriptCTT" w:cs="BetinaScriptCTT"/>
          <w:i w:val="false"/>
          <w:i w:val="false"/>
          <w:spacing w:val="30"/>
          <w:w w:val="150"/>
          <w:sz w:val="18"/>
        </w:rPr>
      </w:pPr>
      <w:r>
        <w:rPr>
          <w:rFonts w:cs="BetinaScriptCTT" w:ascii="BetinaScriptCTT" w:hAnsi="BetinaScriptCTT"/>
          <w:i w:val="false"/>
          <w:spacing w:val="30"/>
          <w:w w:val="150"/>
          <w:sz w:val="18"/>
        </w:rPr>
        <w:t>Все  промелькнули  перед  нами,</w:t>
      </w:r>
    </w:p>
    <w:p>
      <w:pPr>
        <w:pStyle w:val="FR3"/>
        <w:spacing w:lineRule="auto" w:line="240"/>
        <w:ind w:left="0" w:right="0" w:hanging="0"/>
        <w:jc w:val="center"/>
        <w:rPr>
          <w:rFonts w:ascii="BetinaScriptCTT" w:hAnsi="BetinaScriptCTT" w:cs="BetinaScriptCTT"/>
          <w:i w:val="false"/>
          <w:i w:val="false"/>
          <w:spacing w:val="30"/>
          <w:w w:val="150"/>
          <w:sz w:val="18"/>
        </w:rPr>
      </w:pPr>
      <w:r>
        <w:rPr>
          <w:rFonts w:cs="BetinaScriptCTT" w:ascii="BetinaScriptCTT" w:hAnsi="BetinaScriptCTT"/>
          <w:i w:val="false"/>
          <w:spacing w:val="30"/>
          <w:w w:val="150"/>
          <w:sz w:val="18"/>
        </w:rPr>
        <w:t>Все  побывали  тут.</w:t>
      </w:r>
    </w:p>
    <w:p>
      <w:pPr>
        <w:pStyle w:val="FR3"/>
        <w:spacing w:lineRule="auto" w:line="240"/>
        <w:ind w:left="0" w:right="0" w:hanging="0"/>
        <w:jc w:val="center"/>
        <w:rPr>
          <w:rFonts w:ascii="BetinaScriptCTT" w:hAnsi="BetinaScriptCTT" w:cs="BetinaScriptCTT"/>
          <w:i w:val="false"/>
          <w:i w:val="false"/>
          <w:spacing w:val="30"/>
          <w:w w:val="150"/>
          <w:sz w:val="18"/>
        </w:rPr>
      </w:pPr>
      <w:r>
        <w:rPr>
          <w:rFonts w:cs="BetinaScriptCTT" w:ascii="BetinaScriptCTT" w:hAnsi="BetinaScriptCTT"/>
          <w:i w:val="false"/>
          <w:spacing w:val="30"/>
          <w:w w:val="150"/>
          <w:sz w:val="18"/>
        </w:rPr>
        <w:t>Вам  не  видать  таких  сражений!..</w:t>
      </w:r>
    </w:p>
    <w:p>
      <w:pPr>
        <w:pStyle w:val="FR3"/>
        <w:spacing w:lineRule="auto" w:line="240"/>
        <w:ind w:left="0" w:right="0" w:hanging="0"/>
        <w:jc w:val="center"/>
        <w:rPr>
          <w:rFonts w:ascii="BetinaScriptCTT" w:hAnsi="BetinaScriptCTT" w:cs="BetinaScriptCTT"/>
          <w:i w:val="false"/>
          <w:i w:val="false"/>
          <w:spacing w:val="30"/>
          <w:w w:val="150"/>
          <w:sz w:val="18"/>
        </w:rPr>
      </w:pPr>
      <w:r>
        <w:rPr>
          <w:rFonts w:cs="BetinaScriptCTT" w:ascii="BetinaScriptCTT" w:hAnsi="BetinaScriptCTT"/>
          <w:i w:val="false"/>
          <w:spacing w:val="30"/>
          <w:w w:val="150"/>
          <w:sz w:val="18"/>
        </w:rPr>
        <w:t>Носились  знамена,  как  тени,</w:t>
      </w:r>
    </w:p>
    <w:p>
      <w:pPr>
        <w:pStyle w:val="FR3"/>
        <w:spacing w:lineRule="auto" w:line="240"/>
        <w:ind w:left="0" w:right="0" w:hanging="0"/>
        <w:jc w:val="center"/>
        <w:rPr>
          <w:rFonts w:ascii="BetinaScriptCTT" w:hAnsi="BetinaScriptCTT" w:cs="BetinaScriptCTT"/>
          <w:i w:val="false"/>
          <w:i w:val="false"/>
          <w:spacing w:val="30"/>
          <w:w w:val="150"/>
          <w:sz w:val="18"/>
        </w:rPr>
      </w:pPr>
      <w:r>
        <w:rPr>
          <w:rFonts w:cs="BetinaScriptCTT" w:ascii="BetinaScriptCTT" w:hAnsi="BetinaScriptCTT"/>
          <w:i w:val="false"/>
          <w:spacing w:val="30"/>
          <w:w w:val="150"/>
          <w:sz w:val="18"/>
        </w:rPr>
        <w:t>В  дыму  огонь  блестел,</w:t>
      </w:r>
    </w:p>
    <w:p>
      <w:pPr>
        <w:pStyle w:val="FR3"/>
        <w:spacing w:lineRule="auto" w:line="240"/>
        <w:ind w:left="0" w:right="0" w:hanging="0"/>
        <w:jc w:val="center"/>
        <w:rPr>
          <w:rFonts w:ascii="BetinaScriptCTT" w:hAnsi="BetinaScriptCTT" w:cs="BetinaScriptCTT"/>
          <w:i w:val="false"/>
          <w:i w:val="false"/>
          <w:spacing w:val="30"/>
          <w:w w:val="150"/>
          <w:sz w:val="18"/>
        </w:rPr>
      </w:pPr>
      <w:r>
        <w:rPr>
          <w:rFonts w:cs="BetinaScriptCTT" w:ascii="BetinaScriptCTT" w:hAnsi="BetinaScriptCTT"/>
          <w:i w:val="false"/>
          <w:spacing w:val="30"/>
          <w:w w:val="150"/>
          <w:sz w:val="18"/>
        </w:rPr>
        <w:t>Звучал  булат,  картечь  визжала,</w:t>
      </w:r>
    </w:p>
    <w:p>
      <w:pPr>
        <w:pStyle w:val="FR3"/>
        <w:spacing w:lineRule="auto" w:line="240"/>
        <w:ind w:left="0" w:right="0" w:hanging="0"/>
        <w:jc w:val="center"/>
        <w:rPr>
          <w:rFonts w:ascii="BetinaScriptCTT" w:hAnsi="BetinaScriptCTT" w:cs="BetinaScriptCTT"/>
          <w:i w:val="false"/>
          <w:i w:val="false"/>
          <w:spacing w:val="30"/>
          <w:w w:val="150"/>
          <w:sz w:val="18"/>
        </w:rPr>
      </w:pPr>
      <w:r>
        <w:rPr>
          <w:rFonts w:cs="BetinaScriptCTT" w:ascii="BetinaScriptCTT" w:hAnsi="BetinaScriptCTT"/>
          <w:i w:val="false"/>
          <w:spacing w:val="30"/>
          <w:w w:val="150"/>
          <w:sz w:val="18"/>
        </w:rPr>
        <w:t>Рука  бойцов  колоть  устала,</w:t>
      </w:r>
    </w:p>
    <w:p>
      <w:pPr>
        <w:pStyle w:val="FR3"/>
        <w:spacing w:lineRule="auto" w:line="240"/>
        <w:ind w:left="0" w:right="0" w:hanging="0"/>
        <w:jc w:val="center"/>
        <w:rPr>
          <w:rFonts w:ascii="BetinaScriptCTT" w:hAnsi="BetinaScriptCTT" w:cs="BetinaScriptCTT"/>
          <w:i w:val="false"/>
          <w:i w:val="false"/>
          <w:spacing w:val="30"/>
          <w:w w:val="150"/>
          <w:sz w:val="18"/>
        </w:rPr>
      </w:pPr>
      <w:r>
        <w:rPr>
          <w:rFonts w:cs="BetinaScriptCTT" w:ascii="BetinaScriptCTT" w:hAnsi="BetinaScriptCTT"/>
          <w:i w:val="false"/>
          <w:spacing w:val="30"/>
          <w:w w:val="150"/>
          <w:sz w:val="18"/>
        </w:rPr>
        <w:t>И  ядрам  пролетать  мешала</w:t>
      </w:r>
    </w:p>
    <w:p>
      <w:pPr>
        <w:pStyle w:val="FR3"/>
        <w:spacing w:lineRule="auto" w:line="240"/>
        <w:ind w:left="0" w:right="0" w:hanging="0"/>
        <w:jc w:val="center"/>
        <w:rPr>
          <w:rFonts w:ascii="BetinaScriptCTT" w:hAnsi="BetinaScriptCTT" w:cs="BetinaScriptCTT"/>
          <w:i w:val="false"/>
          <w:i w:val="false"/>
          <w:spacing w:val="30"/>
          <w:w w:val="150"/>
          <w:sz w:val="18"/>
        </w:rPr>
      </w:pPr>
      <w:r>
        <w:rPr>
          <w:rFonts w:cs="BetinaScriptCTT" w:ascii="BetinaScriptCTT" w:hAnsi="BetinaScriptCTT"/>
          <w:i w:val="false"/>
          <w:spacing w:val="30"/>
          <w:w w:val="150"/>
          <w:sz w:val="18"/>
        </w:rPr>
        <w:t>Гора  кровавых  тел.</w:t>
      </w:r>
    </w:p>
    <w:p>
      <w:pPr>
        <w:pStyle w:val="FR3"/>
        <w:spacing w:lineRule="auto" w:line="240"/>
        <w:ind w:left="0" w:right="0" w:hanging="0"/>
        <w:jc w:val="center"/>
        <w:rPr>
          <w:rFonts w:ascii="BetinaScriptCTT" w:hAnsi="BetinaScriptCTT" w:cs="BetinaScriptCTT"/>
          <w:i w:val="false"/>
          <w:i w:val="false"/>
          <w:spacing w:val="30"/>
          <w:w w:val="150"/>
          <w:sz w:val="18"/>
        </w:rPr>
      </w:pPr>
      <w:r>
        <w:rPr>
          <w:rFonts w:cs="BetinaScriptCTT" w:ascii="BetinaScriptCTT" w:hAnsi="BetinaScriptCTT"/>
          <w:i w:val="false"/>
          <w:spacing w:val="30"/>
          <w:w w:val="150"/>
          <w:sz w:val="18"/>
        </w:rPr>
        <w:t>Изведал  враг  в  тот  день  немало,</w:t>
      </w:r>
    </w:p>
    <w:p>
      <w:pPr>
        <w:pStyle w:val="FR3"/>
        <w:spacing w:lineRule="auto" w:line="240"/>
        <w:ind w:left="0" w:right="0" w:hanging="0"/>
        <w:jc w:val="center"/>
        <w:rPr>
          <w:rFonts w:ascii="BetinaScriptCTT" w:hAnsi="BetinaScriptCTT" w:cs="BetinaScriptCTT"/>
          <w:i w:val="false"/>
          <w:i w:val="false"/>
          <w:spacing w:val="30"/>
          <w:w w:val="150"/>
          <w:sz w:val="18"/>
        </w:rPr>
      </w:pPr>
      <w:r>
        <w:rPr>
          <w:rFonts w:cs="BetinaScriptCTT" w:ascii="BetinaScriptCTT" w:hAnsi="BetinaScriptCTT"/>
          <w:i w:val="false"/>
          <w:spacing w:val="30"/>
          <w:w w:val="150"/>
          <w:sz w:val="18"/>
        </w:rPr>
        <w:t>Что  значит  русский  бой  удалый,</w:t>
      </w:r>
    </w:p>
    <w:p>
      <w:pPr>
        <w:pStyle w:val="FR3"/>
        <w:spacing w:lineRule="auto" w:line="240"/>
        <w:ind w:left="0" w:right="0" w:hanging="0"/>
        <w:jc w:val="center"/>
        <w:rPr>
          <w:rFonts w:ascii="BetinaScriptCTT" w:hAnsi="BetinaScriptCTT" w:cs="BetinaScriptCTT"/>
          <w:i w:val="false"/>
          <w:i w:val="false"/>
          <w:spacing w:val="30"/>
          <w:w w:val="150"/>
          <w:sz w:val="18"/>
        </w:rPr>
      </w:pPr>
      <w:r>
        <w:rPr>
          <w:rFonts w:cs="BetinaScriptCTT" w:ascii="BetinaScriptCTT" w:hAnsi="BetinaScriptCTT"/>
          <w:i w:val="false"/>
          <w:spacing w:val="30"/>
          <w:w w:val="150"/>
          <w:sz w:val="18"/>
        </w:rPr>
        <w:t>Наш  рукопашный  бой!..</w:t>
      </w:r>
    </w:p>
    <w:p>
      <w:pPr>
        <w:pStyle w:val="FR3"/>
        <w:spacing w:lineRule="auto" w:line="240"/>
        <w:ind w:left="0" w:right="0" w:hanging="0"/>
        <w:jc w:val="center"/>
        <w:rPr>
          <w:rFonts w:ascii="BetinaScriptCTT" w:hAnsi="BetinaScriptCTT" w:cs="BetinaScriptCTT"/>
          <w:i w:val="false"/>
          <w:i w:val="false"/>
          <w:spacing w:val="30"/>
          <w:w w:val="150"/>
          <w:sz w:val="18"/>
        </w:rPr>
      </w:pPr>
      <w:r>
        <w:rPr>
          <w:rFonts w:cs="BetinaScriptCTT" w:ascii="BetinaScriptCTT" w:hAnsi="BetinaScriptCTT"/>
          <w:i w:val="false"/>
          <w:spacing w:val="30"/>
          <w:w w:val="150"/>
          <w:sz w:val="18"/>
        </w:rPr>
        <w:t>Земля  тряслась  —  как  наши  груди,</w:t>
      </w:r>
    </w:p>
    <w:p>
      <w:pPr>
        <w:pStyle w:val="FR3"/>
        <w:spacing w:lineRule="auto" w:line="240"/>
        <w:ind w:left="0" w:right="0" w:hanging="0"/>
        <w:jc w:val="center"/>
        <w:rPr>
          <w:rFonts w:ascii="BetinaScriptCTT" w:hAnsi="BetinaScriptCTT" w:cs="BetinaScriptCTT"/>
          <w:i w:val="false"/>
          <w:i w:val="false"/>
          <w:spacing w:val="30"/>
          <w:w w:val="150"/>
          <w:sz w:val="18"/>
        </w:rPr>
      </w:pPr>
      <w:r>
        <w:rPr>
          <w:rFonts w:cs="BetinaScriptCTT" w:ascii="BetinaScriptCTT" w:hAnsi="BetinaScriptCTT"/>
          <w:i w:val="false"/>
          <w:spacing w:val="30"/>
          <w:w w:val="150"/>
          <w:sz w:val="18"/>
        </w:rPr>
        <w:t>Смешались  в  кучу  кони,  люди,</w:t>
      </w:r>
    </w:p>
    <w:p>
      <w:pPr>
        <w:pStyle w:val="FR3"/>
        <w:spacing w:lineRule="auto" w:line="240"/>
        <w:ind w:left="0" w:right="0" w:hanging="0"/>
        <w:jc w:val="center"/>
        <w:rPr>
          <w:rFonts w:ascii="BetinaScriptCTT" w:hAnsi="BetinaScriptCTT" w:cs="BetinaScriptCTT"/>
          <w:i w:val="false"/>
          <w:i w:val="false"/>
          <w:spacing w:val="30"/>
          <w:w w:val="150"/>
          <w:sz w:val="18"/>
        </w:rPr>
      </w:pPr>
      <w:r>
        <w:rPr>
          <w:rFonts w:cs="BetinaScriptCTT" w:ascii="BetinaScriptCTT" w:hAnsi="BetinaScriptCTT"/>
          <w:i w:val="false"/>
          <w:spacing w:val="30"/>
          <w:w w:val="150"/>
          <w:sz w:val="18"/>
        </w:rPr>
        <w:t>И  залпы  тысячи  орудий</w:t>
      </w:r>
    </w:p>
    <w:p>
      <w:pPr>
        <w:pStyle w:val="FR3"/>
        <w:spacing w:lineRule="auto" w:line="240"/>
        <w:ind w:left="0" w:right="0" w:hanging="0"/>
        <w:jc w:val="center"/>
        <w:rPr>
          <w:rFonts w:ascii="BetinaScriptCTT" w:hAnsi="BetinaScriptCTT" w:cs="BetinaScriptCTT"/>
          <w:i w:val="false"/>
          <w:i w:val="false"/>
          <w:spacing w:val="30"/>
          <w:w w:val="150"/>
          <w:sz w:val="18"/>
        </w:rPr>
      </w:pPr>
      <w:r>
        <w:rPr>
          <w:rFonts w:cs="BetinaScriptCTT" w:ascii="BetinaScriptCTT" w:hAnsi="BetinaScriptCTT"/>
          <w:i w:val="false"/>
          <w:spacing w:val="30"/>
          <w:w w:val="150"/>
          <w:sz w:val="18"/>
        </w:rPr>
        <w:t xml:space="preserve">Слились  в  протяжный  вой...  </w:t>
      </w:r>
      <w:r>
        <w:rPr>
          <w:rFonts w:cs="a_DiscoSerif;Liberation Mono" w:ascii="a_DiscoSerif;Liberation Mono" w:hAnsi="a_DiscoSerif;Liberation Mono"/>
          <w:i w:val="false"/>
          <w:sz w:val="22"/>
          <w:vertAlign w:val="superscript"/>
        </w:rPr>
        <w:t>41</w:t>
      </w:r>
    </w:p>
    <w:p>
      <w:pPr>
        <w:pStyle w:val="Normal1"/>
        <w:spacing w:lineRule="auto" w:line="240"/>
        <w:ind w:firstLine="851"/>
        <w:rPr/>
      </w:pPr>
      <w:r>
        <w:rPr>
          <w:rFonts w:cs="Invest;Times New Roman" w:ascii="Invest;Times New Roman" w:hAnsi="Invest;Times New Roman"/>
          <w:outline/>
          <w:w w:val="150"/>
          <w:sz w:val="36"/>
        </w:rPr>
        <w:t>Б</w:t>
      </w:r>
      <w:r>
        <w:rPr>
          <w:rFonts w:cs="BauhausLightCTT;Times New Roman" w:ascii="BauhausLightCTT;Times New Roman" w:hAnsi="BauhausLightCTT;Times New Roman"/>
          <w:sz w:val="20"/>
        </w:rPr>
        <w:t>ородино  дорого  обошлось  Наполеону.  Его  армия  по</w:t>
        <w:softHyphen/>
        <w:t>теряла  убитыми  и  ранеными  более  50  тыс.  человек,  или  43,3%  своего  состава.  Огромные  потери  понесла  конни</w:t>
        <w:softHyphen/>
        <w:t>ца—около  16  тыс.  человек,  или  57%  ее  состава.  Велики  были  потери  французов  и  в  начальствующем  составе:  из  строя  выбыло  263  человека,  в  том  числе  47  генералов</w:t>
      </w:r>
      <w:r>
        <w:rPr>
          <w:rFonts w:cs="BauhausLightCTT;Times New Roman" w:ascii="BauhausLightCTT;Times New Roman" w:hAnsi="BauhausLightCTT;Times New Roman"/>
          <w:sz w:val="20"/>
          <w:vertAlign w:val="superscript"/>
        </w:rPr>
        <w:t xml:space="preserve"> </w:t>
      </w:r>
      <w:r>
        <w:rPr>
          <w:rFonts w:cs="a_DiscoSerif;Liberation Mono" w:ascii="a_DiscoSerif;Liberation Mono" w:hAnsi="a_DiscoSerif;Liberation Mono"/>
          <w:sz w:val="22"/>
          <w:vertAlign w:val="superscript"/>
        </w:rPr>
        <w:t>42</w:t>
      </w:r>
      <w:r>
        <w:rPr>
          <w:rFonts w:cs="BauhausLightCTT;Times New Roman" w:ascii="BauhausLightCTT;Times New Roman" w:hAnsi="BauhausLightCTT;Times New Roman"/>
          <w:sz w:val="20"/>
        </w:rPr>
        <w:t>.  Потери  русской  армии  убитыми  и  ранеными  тоже  были  значительными,  они  достигли  почти  44  тыс.  человек,  т.  е.  36%  состава  армии</w:t>
      </w:r>
      <w:r>
        <w:rPr>
          <w:rFonts w:cs="a_DiscoSerif;Liberation Mono" w:ascii="a_DiscoSerif;Liberation Mono" w:hAnsi="a_DiscoSerif;Liberation Mono"/>
          <w:sz w:val="22"/>
          <w:vertAlign w:val="superscript"/>
        </w:rPr>
        <w:t>43</w:t>
      </w:r>
      <w:r>
        <w:rPr>
          <w:rFonts w:cs="BauhausLightCTT;Times New Roman" w:ascii="BauhausLightCTT;Times New Roman" w:hAnsi="BauhausLightCTT;Times New Roman"/>
          <w:sz w:val="20"/>
        </w:rPr>
        <w:t>.  Так  кончилось  это  кровопролитное  сражение,  не  давшее  наступавшему  никакого  результата.  После  12-часового  непрерывного  боя  оно  закончилось  на  том  же  месте,  где  и  началось.</w:t>
      </w:r>
    </w:p>
    <w:p>
      <w:pPr>
        <w:pStyle w:val="Normal1"/>
        <w:spacing w:lineRule="auto" w:line="240"/>
        <w:ind w:firstLine="851"/>
        <w:rPr>
          <w:rFonts w:ascii="BauhausLightCTT;Times New Roman" w:hAnsi="BauhausLightCTT;Times New Roman" w:cs="BauhausLightCTT;Times New Roman"/>
          <w:sz w:val="16"/>
        </w:rPr>
      </w:pPr>
      <w:r>
        <w:rPr>
          <w:rFonts w:cs="BauhausLightCTT;Times New Roman" w:ascii="BauhausLightCTT;Times New Roman" w:hAnsi="BauhausLightCTT;Times New Roman"/>
          <w:sz w:val="16"/>
        </w:rPr>
      </w:r>
    </w:p>
    <w:p>
      <w:pPr>
        <w:pStyle w:val="Normal1"/>
        <w:spacing w:lineRule="auto" w:line="240"/>
        <w:ind w:firstLine="851"/>
        <w:rPr>
          <w:rFonts w:ascii="BauhausLightCTT;Times New Roman" w:hAnsi="BauhausLightCTT;Times New Roman" w:cs="BauhausLightCTT;Times New Roman"/>
          <w:sz w:val="16"/>
        </w:rPr>
      </w:pPr>
      <w:r>
        <w:rPr>
          <w:rFonts w:cs="BauhausLightCTT;Times New Roman" w:ascii="BauhausLightCTT;Times New Roman" w:hAnsi="BauhausLightCTT;Times New Roman"/>
          <w:sz w:val="16"/>
        </w:rPr>
      </w:r>
    </w:p>
    <w:p>
      <w:pPr>
        <w:pStyle w:val="Normal1"/>
        <w:spacing w:lineRule="auto" w:line="240"/>
        <w:ind w:firstLine="851"/>
        <w:rPr>
          <w:rFonts w:ascii="BauhausLightCTT;Times New Roman" w:hAnsi="BauhausLightCTT;Times New Roman" w:cs="BauhausLightCTT;Times New Roman"/>
          <w:sz w:val="16"/>
        </w:rPr>
      </w:pPr>
      <w:r>
        <w:rPr>
          <w:rFonts w:cs="BauhausLightCTT;Times New Roman" w:ascii="BauhausLightCTT;Times New Roman" w:hAnsi="BauhausLightCTT;Times New Roman"/>
          <w:sz w:val="16"/>
        </w:rPr>
      </w:r>
    </w:p>
    <w:p>
      <w:pPr>
        <w:pStyle w:val="Normal1"/>
        <w:spacing w:lineRule="auto" w:line="240"/>
        <w:ind w:hanging="0"/>
        <w:jc w:val="center"/>
        <w:rPr>
          <w:rFonts w:ascii="GothicRus;Courier New" w:hAnsi="GothicRus;Courier New" w:cs="GothicRus;Courier New"/>
          <w:outline/>
          <w:sz w:val="40"/>
        </w:rPr>
      </w:pPr>
      <w:r>
        <w:rPr>
          <w:rFonts w:cs="GothicRus;Courier New" w:ascii="GothicRus;Courier New" w:hAnsi="GothicRus;Courier New"/>
          <w:outline/>
          <w:sz w:val="40"/>
        </w:rPr>
        <w:t>Итоги  Бородинского  сражения</w:t>
      </w:r>
    </w:p>
    <w:p>
      <w:pPr>
        <w:pStyle w:val="Normal1"/>
        <w:spacing w:lineRule="auto" w:line="240"/>
        <w:ind w:firstLine="851"/>
        <w:rPr>
          <w:rFonts w:ascii="BauhausLightCTT;Times New Roman" w:hAnsi="BauhausLightCTT;Times New Roman" w:cs="BauhausLightCTT;Times New Roman"/>
          <w:outline/>
          <w:sz w:val="16"/>
        </w:rPr>
      </w:pPr>
      <w:r>
        <w:rPr>
          <w:rFonts w:cs="BauhausLightCTT;Times New Roman" w:ascii="BauhausLightCTT;Times New Roman" w:hAnsi="BauhausLightCTT;Times New Roman"/>
          <w:outline/>
          <w:sz w:val="16"/>
        </w:rPr>
      </w:r>
    </w:p>
    <w:p>
      <w:pPr>
        <w:pStyle w:val="Normal1"/>
        <w:spacing w:lineRule="auto" w:line="240"/>
        <w:ind w:firstLine="851"/>
        <w:rPr/>
      </w:pPr>
      <w:r>
        <w:rPr>
          <w:rFonts w:cs="Invest;Times New Roman" w:ascii="Invest;Times New Roman" w:hAnsi="Invest;Times New Roman"/>
          <w:outline/>
          <w:w w:val="150"/>
          <w:sz w:val="36"/>
        </w:rPr>
        <w:t>Б</w:t>
      </w:r>
      <w:r>
        <w:rPr>
          <w:rFonts w:cs="BauhausLightCTT;Times New Roman" w:ascii="BauhausLightCTT;Times New Roman" w:hAnsi="BauhausLightCTT;Times New Roman"/>
          <w:sz w:val="20"/>
        </w:rPr>
        <w:t>ородинское  сражение  —  генеральное  сражение  вой</w:t>
        <w:softHyphen/>
        <w:t>ны  1812  года.  Но  оно  не  дало  ярко  выраженного  успеха  ни  той,  ни  другой  стороне.  Наполеон  стремился  в  этом  сражении  уничтожить  русскую  армию,  открыть  путь  к  Москве,  заставить  капитулировать  Россию  и  продикто</w:t>
        <w:softHyphen/>
        <w:t>вать  ей  условия  мирного  договора.  Ни  одной  из  этих  це</w:t>
        <w:softHyphen/>
        <w:t>лей  он  не  достиг.</w:t>
      </w:r>
    </w:p>
    <w:p>
      <w:pPr>
        <w:pStyle w:val="Normal1"/>
        <w:spacing w:lineRule="auto" w:line="240"/>
        <w:ind w:firstLine="851"/>
        <w:rPr/>
      </w:pPr>
      <w:r>
        <w:rPr>
          <w:rFonts w:cs="Invest;Times New Roman" w:ascii="Invest;Times New Roman" w:hAnsi="Invest;Times New Roman"/>
          <w:outline/>
          <w:w w:val="150"/>
          <w:sz w:val="36"/>
        </w:rPr>
        <w:t>Н</w:t>
      </w:r>
      <w:r>
        <w:rPr>
          <w:rFonts w:cs="BauhausLightCTT;Times New Roman" w:ascii="BauhausLightCTT;Times New Roman" w:hAnsi="BauhausLightCTT;Times New Roman"/>
          <w:sz w:val="20"/>
        </w:rPr>
        <w:t>е  удалось  и  Кутузову  остановить  противника,  пре</w:t>
        <w:softHyphen/>
        <w:t>градить  ему  дорогу  на  Москву  и  начать  изгнание  его  с  русской  территории.  Исходя  из  такого  « ничейного  ре</w:t>
        <w:softHyphen/>
        <w:t xml:space="preserve">зультата » ,  некоторые  исследователи  делают  вывод:  « </w:t>
      </w:r>
      <w:r>
        <w:rPr>
          <w:rFonts w:cs="Decor;Times New Roman" w:ascii="Decor;Times New Roman" w:hAnsi="Decor;Times New Roman"/>
          <w:sz w:val="20"/>
        </w:rPr>
        <w:t>Бородино  ни  русским,  ни  французам  не  принесло  ни  победы,  ни  поражения</w:t>
      </w:r>
      <w:r>
        <w:rPr>
          <w:rFonts w:cs="BauhausLightCTT;Times New Roman" w:ascii="BauhausLightCTT;Times New Roman" w:hAnsi="BauhausLightCTT;Times New Roman"/>
          <w:sz w:val="20"/>
        </w:rPr>
        <w:t xml:space="preserve"> » .  Такие  рассуждения—результат  поверхностной  оценки  итогов  сражения  без  учета  его  по</w:t>
        <w:softHyphen/>
        <w:t>следствий.</w:t>
      </w:r>
    </w:p>
    <w:p>
      <w:pPr>
        <w:pStyle w:val="Normal1"/>
        <w:spacing w:lineRule="auto" w:line="240"/>
        <w:ind w:firstLine="851"/>
        <w:rPr/>
      </w:pPr>
      <w:r>
        <w:rPr>
          <w:rFonts w:cs="Invest;Times New Roman" w:ascii="Invest;Times New Roman" w:hAnsi="Invest;Times New Roman"/>
          <w:outline/>
          <w:w w:val="150"/>
          <w:sz w:val="36"/>
        </w:rPr>
        <w:t>Б</w:t>
      </w:r>
      <w:r>
        <w:rPr>
          <w:rFonts w:cs="BauhausLightCTT;Times New Roman" w:ascii="BauhausLightCTT;Times New Roman" w:hAnsi="BauhausLightCTT;Times New Roman"/>
          <w:sz w:val="20"/>
        </w:rPr>
        <w:t>ородинская  битва  знаменовала  собой  кризис  наполео</w:t>
        <w:softHyphen/>
        <w:t>новской  стратегии  генерального  сражения.  На  Бородин</w:t>
        <w:softHyphen/>
        <w:t>ском  поле  впервые  с  особой  силой  выявилась  несостоя</w:t>
        <w:softHyphen/>
        <w:t xml:space="preserve">тельность  наполеоновской  теории  достижения  победы  в  одном  генеральном  сражении,  которая  стала  своего  рода  « рецептом  победы » .  « </w:t>
      </w:r>
      <w:r>
        <w:rPr>
          <w:rFonts w:cs="Decor;Times New Roman" w:ascii="Decor;Times New Roman" w:hAnsi="Decor;Times New Roman"/>
          <w:sz w:val="20"/>
        </w:rPr>
        <w:t>Я  ничего  не  желаю  так  сильно,  как  большого  сражения</w:t>
      </w:r>
      <w:r>
        <w:rPr>
          <w:rFonts w:cs="BauhausLightCTT;Times New Roman" w:ascii="BauhausLightCTT;Times New Roman" w:hAnsi="BauhausLightCTT;Times New Roman"/>
          <w:sz w:val="20"/>
        </w:rPr>
        <w:t xml:space="preserve"> » </w:t>
      </w:r>
      <w:r>
        <w:rPr>
          <w:rFonts w:cs="a_DiscoSerif;Liberation Mono" w:ascii="a_DiscoSerif;Liberation Mono" w:hAnsi="a_DiscoSerif;Liberation Mono"/>
          <w:sz w:val="22"/>
          <w:vertAlign w:val="superscript"/>
        </w:rPr>
        <w:t>44</w:t>
      </w:r>
      <w:r>
        <w:rPr>
          <w:rFonts w:cs="BauhausLightCTT;Times New Roman" w:ascii="BauhausLightCTT;Times New Roman" w:hAnsi="BauhausLightCTT;Times New Roman"/>
          <w:sz w:val="20"/>
        </w:rPr>
        <w:t>,—  не  раз  повторял  Наполеон.  Ко</w:t>
        <w:softHyphen/>
        <w:t>нечно,  в  генеральном  сражении  с  малочисленными,  за</w:t>
        <w:softHyphen/>
        <w:t>частую  наемными  западноевропейскими  армиями  он  ча</w:t>
        <w:softHyphen/>
        <w:t>сто  добивался  крупных  побед.  Именно  поэтому  Наполеон  канонизировал,  превратил  в  неизменный  принцип  это  по</w:t>
        <w:softHyphen/>
        <w:t>ложение,  стремясь  в  любой  обстановке  одним  мощным  ударом  разгромить  армию  противника  и  достигнуть  реши</w:t>
        <w:softHyphen/>
        <w:t>тельной  победы.</w:t>
      </w:r>
    </w:p>
    <w:p>
      <w:pPr>
        <w:pStyle w:val="Normal1"/>
        <w:spacing w:lineRule="auto" w:line="240"/>
        <w:ind w:firstLine="851"/>
        <w:rPr>
          <w:rFonts w:ascii="BauhausLightCTT;Times New Roman" w:hAnsi="BauhausLightCTT;Times New Roman" w:cs="BauhausLightCTT;Times New Roman"/>
          <w:sz w:val="20"/>
        </w:rPr>
      </w:pPr>
      <w:r>
        <w:rPr>
          <w:rFonts w:cs="Invest;Times New Roman" w:ascii="Invest;Times New Roman" w:hAnsi="Invest;Times New Roman"/>
          <w:outline/>
          <w:w w:val="150"/>
          <w:sz w:val="36"/>
        </w:rPr>
        <w:t>П</w:t>
      </w:r>
      <w:r>
        <w:rPr>
          <w:rFonts w:cs="BauhausLightCTT;Times New Roman" w:ascii="BauhausLightCTT;Times New Roman" w:hAnsi="BauhausLightCTT;Times New Roman"/>
          <w:sz w:val="20"/>
        </w:rPr>
        <w:t xml:space="preserve">осле  же  Бородинского  сражения  Наполеон  вынужден  был  признаться:  « </w:t>
      </w:r>
      <w:r>
        <w:rPr>
          <w:rFonts w:cs="Decor;Times New Roman" w:ascii="Decor;Times New Roman" w:hAnsi="Decor;Times New Roman"/>
          <w:sz w:val="20"/>
        </w:rPr>
        <w:t>Из  пятидесяти  сражений,  мною  данных,  в  битве  под  Москвой  выказано  наиболее  доблести  и  одер</w:t>
        <w:softHyphen/>
        <w:t>жан  наименьший  успех.  Русские  стяжали  право  быть  не</w:t>
        <w:softHyphen/>
        <w:t>победимыми</w:t>
      </w:r>
      <w:r>
        <w:rPr>
          <w:rFonts w:cs="BauhausLightCTT;Times New Roman" w:ascii="BauhausLightCTT;Times New Roman" w:hAnsi="BauhausLightCTT;Times New Roman"/>
          <w:sz w:val="20"/>
        </w:rPr>
        <w:t xml:space="preserve"> » </w:t>
      </w:r>
      <w:r>
        <w:rPr>
          <w:rFonts w:cs="a_DiscoSerif;Liberation Mono" w:ascii="a_DiscoSerif;Liberation Mono" w:hAnsi="a_DiscoSerif;Liberation Mono"/>
          <w:sz w:val="22"/>
          <w:vertAlign w:val="superscript"/>
        </w:rPr>
        <w:t>45</w:t>
      </w:r>
      <w:r>
        <w:rPr>
          <w:rFonts w:cs="a_DiscoSerif;Liberation Mono" w:ascii="a_DiscoSerif;Liberation Mono" w:hAnsi="a_DiscoSerif;Liberation Mono"/>
          <w:sz w:val="22"/>
        </w:rPr>
        <w:t xml:space="preserve">  </w:t>
      </w:r>
      <w:r>
        <w:rPr>
          <w:rFonts w:cs="BauhausLightCTT;Times New Roman" w:ascii="BauhausLightCTT;Times New Roman" w:hAnsi="BauhausLightCTT;Times New Roman"/>
          <w:sz w:val="22"/>
        </w:rPr>
        <w:t>.</w:t>
      </w:r>
    </w:p>
    <w:p>
      <w:pPr>
        <w:pStyle w:val="Normal1"/>
        <w:spacing w:lineRule="auto" w:line="240"/>
        <w:ind w:firstLine="851"/>
        <w:rPr/>
      </w:pPr>
      <w:r>
        <w:rPr>
          <w:rFonts w:cs="Invest;Times New Roman" w:ascii="Invest;Times New Roman" w:hAnsi="Invest;Times New Roman"/>
          <w:outline/>
          <w:w w:val="150"/>
          <w:sz w:val="36"/>
        </w:rPr>
        <w:t>П</w:t>
      </w:r>
      <w:r>
        <w:rPr>
          <w:rFonts w:cs="BauhausLightCTT;Times New Roman" w:ascii="BauhausLightCTT;Times New Roman" w:hAnsi="BauhausLightCTT;Times New Roman"/>
          <w:sz w:val="20"/>
        </w:rPr>
        <w:t>ри  оценке  Бородинского  сражения  следует  подчерк</w:t>
        <w:softHyphen/>
        <w:t>нуть,  по  крайней  мере,  три  главных  результата.  Во-первых,  наполеоновской  армии  не  удалось  сломить  сопротивление  русских,  разгромить  их  и  открыть  себе  свободный  путь  к  Москве.  Во-вторых,  русская  армия  вывела  у  противника  из  строя  почти  половину  его  войск.  И,  наконец,  в-третьих,  на  Бородинском  поле  фран</w:t>
        <w:softHyphen/>
        <w:t>цузская  армия  понесла  невосполнимый  моральный  ущерб,  в  то  время  как  у  русских  войск  возросла  уверенность  в  победе  над  противником.  И  как  бы  ни  пытался  француз</w:t>
        <w:softHyphen/>
        <w:t>ский  император  в  своих  бюллетенях  представить  сраже</w:t>
        <w:softHyphen/>
        <w:t>ние  под  Бородином  как  свою  победу,  все  же  во  Франции  и  Европе  поняли,  что  эта  « победа » явилась  для  Наполео</w:t>
        <w:softHyphen/>
        <w:t>на  и  его  армии  началом  катастрофы.</w:t>
      </w:r>
    </w:p>
    <w:p>
      <w:pPr>
        <w:pStyle w:val="Normal1"/>
        <w:spacing w:lineRule="auto" w:line="240"/>
        <w:ind w:firstLine="851"/>
        <w:rPr/>
      </w:pPr>
      <w:r>
        <w:pict>
          <v:shape id="shape_0" stroked="t" o:allowincell="f" style="position:absolute;margin-left:354.15pt;margin-top:28.8pt;width:127.1pt;height:62.3pt;mso-wrap-style:none;v-text-anchor:middle;mso-position-vertical-relative:page" type="_x0000_t136">
            <v:path textpathok="t"/>
            <v:textpath on="t" fitshape="t" string="21" style="font-family:&quot;a_AvanteTitulCmFshOtl&quot;;font-size:12pt"/>
            <v:fill o:detectmouseclick="t" on="false"/>
            <v:stroke color="black" weight="1440" joinstyle="miter" endcap="flat"/>
            <w10:wrap type="none"/>
          </v:shape>
        </w:pict>
      </w:r>
      <w:r>
        <w:rPr>
          <w:rFonts w:cs="Invest;Times New Roman" w:ascii="Invest;Times New Roman" w:hAnsi="Invest;Times New Roman"/>
          <w:outline/>
          <w:w w:val="150"/>
          <w:sz w:val="36"/>
        </w:rPr>
        <w:t>Н</w:t>
      </w:r>
      <w:r>
        <w:rPr>
          <w:rFonts w:cs="BauhausLightCTT;Times New Roman" w:ascii="BauhausLightCTT;Times New Roman" w:hAnsi="BauhausLightCTT;Times New Roman"/>
          <w:sz w:val="20"/>
        </w:rPr>
        <w:t>а  Бородинском  поле  шла  не  только  битва  двух  сра</w:t>
        <w:softHyphen/>
        <w:t>жавшихся  армий,  в  которой  проверялись  их  боевые  ка</w:t>
        <w:softHyphen/>
        <w:t xml:space="preserve">чества,  но  и  соревнование  двух  великих  полководцев  —  Наполеона  и  Кутузова.  В  некоторых  работах,  вышедших  на  Западе,  высказывается  мнение  о  якобы  пассивной  роли  обоих  полководцев  в  сражении.  Так,  английский  историк  и  писатель  Христофор  Даффи  в  книге  « </w:t>
      </w:r>
      <w:r>
        <w:rPr>
          <w:rFonts w:cs="Park Avenue" w:ascii="Park Avenue" w:hAnsi="Park Avenue"/>
          <w:sz w:val="20"/>
        </w:rPr>
        <w:t>Бородино  и  война  1812  года</w:t>
      </w:r>
      <w:r>
        <w:rPr>
          <w:rFonts w:cs="BauhausLightCTT;Times New Roman" w:ascii="BauhausLightCTT;Times New Roman" w:hAnsi="BauhausLightCTT;Times New Roman"/>
          <w:sz w:val="20"/>
        </w:rPr>
        <w:t xml:space="preserve"> » пишет,  что  Кутузов  будто  бы  предоста</w:t>
        <w:softHyphen/>
        <w:t>вил  руководство  сражением  своим  командующим  армия</w:t>
        <w:softHyphen/>
        <w:t>ми  —  Барклаю  и  Багратиону,  а  сам  лишь  изредка  вы</w:t>
        <w:softHyphen/>
        <w:t xml:space="preserve">ступал  с  незначительными  замечаниями.  Аналогично  вел  себя,  по  словам  автора,  и  Наполеон,  хотя  он  был  на  24  года  моложе  Кутузова  </w:t>
      </w:r>
      <w:r>
        <w:rPr>
          <w:rFonts w:cs="a_DiscoSerif;Liberation Mono" w:ascii="a_DiscoSerif;Liberation Mono" w:hAnsi="a_DiscoSerif;Liberation Mono"/>
          <w:sz w:val="22"/>
          <w:vertAlign w:val="superscript"/>
        </w:rPr>
        <w:t>46</w:t>
      </w:r>
      <w:r>
        <w:rPr>
          <w:rFonts w:cs="BauhausLightCTT;Times New Roman" w:ascii="BauhausLightCTT;Times New Roman" w:hAnsi="BauhausLightCTT;Times New Roman"/>
          <w:sz w:val="20"/>
        </w:rPr>
        <w:t>.</w:t>
      </w:r>
    </w:p>
    <w:p>
      <w:pPr>
        <w:pStyle w:val="Normal1"/>
        <w:spacing w:lineRule="auto" w:line="240"/>
        <w:ind w:firstLine="851"/>
        <w:rPr/>
      </w:pPr>
      <w:r>
        <w:rPr>
          <w:rFonts w:cs="Invest;Times New Roman" w:ascii="Invest;Times New Roman" w:hAnsi="Invest;Times New Roman"/>
          <w:outline/>
          <w:w w:val="150"/>
          <w:sz w:val="36"/>
        </w:rPr>
        <w:t>К</w:t>
      </w:r>
      <w:r>
        <w:rPr>
          <w:rFonts w:cs="BauhausLightCTT;Times New Roman" w:ascii="BauhausLightCTT;Times New Roman" w:hAnsi="BauhausLightCTT;Times New Roman"/>
          <w:sz w:val="20"/>
        </w:rPr>
        <w:t>ритики  считают,  что  Наполеон  должен  был  принять  предложение  Даву  и  осуществить  стратегический  охват  русских  с  двух  сторон,  а  не  концентрировать  все  силы  на  одном  правом  фланге,  должен  был  в  критической  ситуа</w:t>
        <w:softHyphen/>
        <w:t>ции  бросить  в  бой  свой  надежный  резерв  —  старую  гвар</w:t>
        <w:softHyphen/>
        <w:t xml:space="preserve">дию  и  в  кризисные  моменты  сражения  появляться  на  поле  боя.  Многие  сходятся  на  том,  что  Наполеон  был  « </w:t>
      </w:r>
      <w:r>
        <w:rPr>
          <w:rFonts w:cs="Park Avenue" w:ascii="Park Avenue" w:hAnsi="Park Avenue"/>
          <w:sz w:val="20"/>
        </w:rPr>
        <w:t>не  в  форме</w:t>
      </w:r>
      <w:r>
        <w:rPr>
          <w:rFonts w:cs="BauhausLightCTT;Times New Roman" w:ascii="BauhausLightCTT;Times New Roman" w:hAnsi="BauhausLightCTT;Times New Roman"/>
          <w:sz w:val="20"/>
        </w:rPr>
        <w:t xml:space="preserve"> » ,  не  энергичен,  как  прежде.  Он  был  болен.  И  бо</w:t>
        <w:softHyphen/>
        <w:t xml:space="preserve">лезнь  сделала  его  раздражительным  и  осторожным  </w:t>
      </w:r>
      <w:r>
        <w:rPr>
          <w:rFonts w:cs="a_DiscoSerif;Liberation Mono" w:ascii="a_DiscoSerif;Liberation Mono" w:hAnsi="a_DiscoSerif;Liberation Mono"/>
          <w:sz w:val="22"/>
          <w:vertAlign w:val="superscript"/>
        </w:rPr>
        <w:t>47</w:t>
      </w:r>
      <w:r>
        <w:rPr>
          <w:rFonts w:cs="BauhausLightCTT;Times New Roman" w:ascii="BauhausLightCTT;Times New Roman" w:hAnsi="BauhausLightCTT;Times New Roman"/>
          <w:sz w:val="20"/>
        </w:rPr>
        <w:t>.</w:t>
      </w:r>
    </w:p>
    <w:p>
      <w:pPr>
        <w:pStyle w:val="Normal1"/>
        <w:spacing w:lineRule="auto" w:line="240"/>
        <w:ind w:firstLine="851"/>
        <w:rPr/>
      </w:pPr>
      <w:r>
        <w:rPr>
          <w:rFonts w:cs="Invest;Times New Roman" w:ascii="Invest;Times New Roman" w:hAnsi="Invest;Times New Roman"/>
          <w:outline/>
          <w:w w:val="150"/>
          <w:sz w:val="36"/>
        </w:rPr>
        <w:t>Э</w:t>
      </w:r>
      <w:r>
        <w:rPr>
          <w:rFonts w:cs="BauhausLightCTT;Times New Roman" w:ascii="BauhausLightCTT;Times New Roman" w:hAnsi="BauhausLightCTT;Times New Roman"/>
          <w:sz w:val="20"/>
        </w:rPr>
        <w:t>миль  Терзен  считает,  что  под  Москвой  был  уже  не  тот  Бонапарт,  который  возглавлял  походы  республикан</w:t>
        <w:softHyphen/>
        <w:t>ской  армии,  а  человек  состарившийся  и  зажиревший  (хотя  ему  было  тогда  только  43  года),  страдающий  на</w:t>
        <w:softHyphen/>
        <w:t>рушениями  пищеварения,  вялостью  и  сонливостью.  К  то</w:t>
        <w:softHyphen/>
        <w:t>му  времени  у  Наполеона  давали  о  себе  знать  первые  признаки  заболевания  раком,  от  которого  он  позже  и  умер.  Неудача  на  Бородинском  поле  представляется  ав</w:t>
        <w:softHyphen/>
        <w:t xml:space="preserve">тору  книги  « </w:t>
      </w:r>
      <w:r>
        <w:rPr>
          <w:rFonts w:cs="Park Avenue" w:ascii="Park Avenue" w:hAnsi="Park Avenue"/>
          <w:sz w:val="20"/>
        </w:rPr>
        <w:t>Наполеон</w:t>
      </w:r>
      <w:r>
        <w:rPr>
          <w:rFonts w:cs="BauhausLightCTT;Times New Roman" w:ascii="BauhausLightCTT;Times New Roman" w:hAnsi="BauhausLightCTT;Times New Roman"/>
          <w:sz w:val="20"/>
        </w:rPr>
        <w:t xml:space="preserve"> » как  результат  чрезмерного  пере</w:t>
        <w:softHyphen/>
        <w:t xml:space="preserve">утомления  и  заболевания,  которое  особенно  некстати  обострилось  в  день  битвы  и  сказалось  в  медлительности  принятия  решений,  в  ослаблении  энергии,  присущей  этому  гению  действия  </w:t>
      </w:r>
      <w:r>
        <w:rPr>
          <w:rFonts w:cs="a_DiscoSerif;Liberation Mono" w:ascii="a_DiscoSerif;Liberation Mono" w:hAnsi="a_DiscoSerif;Liberation Mono"/>
          <w:sz w:val="22"/>
          <w:vertAlign w:val="superscript"/>
        </w:rPr>
        <w:t>48</w:t>
      </w:r>
      <w:r>
        <w:rPr>
          <w:rFonts w:cs="BauhausLightCTT;Times New Roman" w:ascii="BauhausLightCTT;Times New Roman" w:hAnsi="BauhausLightCTT;Times New Roman"/>
          <w:sz w:val="20"/>
        </w:rPr>
        <w:t>.</w:t>
      </w:r>
    </w:p>
    <w:p>
      <w:pPr>
        <w:pStyle w:val="Normal1"/>
        <w:spacing w:lineRule="auto" w:line="240"/>
        <w:ind w:firstLine="851"/>
        <w:rPr/>
      </w:pPr>
      <w:r>
        <w:rPr>
          <w:rFonts w:cs="Invest;Times New Roman" w:ascii="Invest;Times New Roman" w:hAnsi="Invest;Times New Roman"/>
          <w:outline/>
          <w:w w:val="150"/>
          <w:sz w:val="36"/>
        </w:rPr>
        <w:t>О</w:t>
      </w:r>
      <w:r>
        <w:rPr>
          <w:rFonts w:cs="BauhausLightCTT;Times New Roman" w:ascii="BauhausLightCTT;Times New Roman" w:hAnsi="BauhausLightCTT;Times New Roman"/>
          <w:sz w:val="20"/>
        </w:rPr>
        <w:t>бъективный  анализ  хода  событий  показывает,  что  такие  оценки  не  отвечают  действительности.  Оба  полко</w:t>
        <w:softHyphen/>
        <w:t xml:space="preserve">водца  чувствовали  « </w:t>
      </w:r>
      <w:r>
        <w:rPr>
          <w:rFonts w:cs="Park Avenue" w:ascii="Park Avenue" w:hAnsi="Park Avenue"/>
          <w:sz w:val="20"/>
        </w:rPr>
        <w:t>пульс  сражения</w:t>
      </w:r>
      <w:r>
        <w:rPr>
          <w:rFonts w:cs="BauhausLightCTT;Times New Roman" w:ascii="BauhausLightCTT;Times New Roman" w:hAnsi="BauhausLightCTT;Times New Roman"/>
          <w:sz w:val="20"/>
        </w:rPr>
        <w:t xml:space="preserve"> » и  быстро  реагиро</w:t>
        <w:softHyphen/>
        <w:t>вали  на  его  изменения.  И  Наполеон,  и  Кутузов  проявили  в  ходе  сражения  колоссальную  энергию  и  умение  в  ру</w:t>
        <w:softHyphen/>
        <w:t>ководстве  войсками  на  поле  боя.  В  сражении  при  Боро</w:t>
        <w:softHyphen/>
        <w:t>дине  русская  армия  сдержала  натиск  армии,  свыше  10  лет  считавшейся  непобедимой,  армии,  во  главе  кото</w:t>
        <w:softHyphen/>
        <w:t>рой  стоял  крупнейший  полководец  того  времени.</w:t>
      </w:r>
    </w:p>
    <w:p>
      <w:pPr>
        <w:pStyle w:val="Normal1"/>
        <w:spacing w:lineRule="auto" w:line="240"/>
        <w:ind w:firstLine="851"/>
        <w:rPr/>
      </w:pPr>
      <w:r>
        <w:rPr>
          <w:rFonts w:cs="Invest;Times New Roman" w:ascii="Invest;Times New Roman" w:hAnsi="Invest;Times New Roman"/>
          <w:outline/>
          <w:w w:val="150"/>
          <w:sz w:val="36"/>
        </w:rPr>
        <w:t>В</w:t>
      </w:r>
      <w:r>
        <w:rPr>
          <w:rFonts w:cs="BauhausLightCTT;Times New Roman" w:ascii="BauhausLightCTT;Times New Roman" w:hAnsi="BauhausLightCTT;Times New Roman"/>
          <w:sz w:val="20"/>
        </w:rPr>
        <w:t xml:space="preserve">  успешном  для  русских  исходе  Бородинского  сраже</w:t>
        <w:softHyphen/>
        <w:t>ния  имел  решающее  значение  высокий  моральный  дух  войск.  Кутузов  писал  в  своей  диспозиции,  что  он  верит  в  победу  и  возлагает  все  надежды  на  храбрость  и  не</w:t>
        <w:softHyphen/>
        <w:t>устрашимость  русских  воинов.  Все  многочисленные  вос</w:t>
        <w:softHyphen/>
        <w:t>поминания  современников  свидетельствуют  о  героиче</w:t>
        <w:softHyphen/>
        <w:t>ских  подвигах  русских  солдат  и  офицеров.  Бородинское  сражение  показало,  до  какого  героизма,  стойкости  и  са</w:t>
        <w:softHyphen/>
        <w:t>моотверженности  может  подняться  армия,  защищающая  свою  родную  землю,  ведущая  справедливую  войну.</w:t>
      </w:r>
    </w:p>
    <w:p>
      <w:pPr>
        <w:pStyle w:val="Normal1"/>
        <w:spacing w:lineRule="auto" w:line="240"/>
        <w:ind w:firstLine="851"/>
        <w:rPr/>
      </w:pPr>
      <w:r>
        <w:rPr>
          <w:rFonts w:cs="Invest;Times New Roman" w:ascii="Invest;Times New Roman" w:hAnsi="Invest;Times New Roman"/>
          <w:outline/>
          <w:w w:val="150"/>
          <w:sz w:val="36"/>
        </w:rPr>
        <w:t>Б</w:t>
      </w:r>
      <w:r>
        <w:rPr>
          <w:rFonts w:cs="BauhausLightCTT;Times New Roman" w:ascii="BauhausLightCTT;Times New Roman" w:hAnsi="BauhausLightCTT;Times New Roman"/>
          <w:sz w:val="20"/>
        </w:rPr>
        <w:t>ородинское  сражение  изобиловало  примерами  такти</w:t>
        <w:softHyphen/>
        <w:t>ческого  мастерства  русских  войск.  В  первую  очередь  следует  отметить  применение  русскими  на  поле  боя  ши</w:t>
        <w:softHyphen/>
        <w:t>рокого  маневра  как  из  глубины,  так  и  по  фронту.  Такие  мероприятия  делали  позиции  русской  армии  особенно  устойчивыми  и  лишали  возможности  французов  достичь  конечного  успеха.  Все  атаки  войск  противника  оказались  бесплодными.</w:t>
      </w:r>
    </w:p>
    <w:p>
      <w:pPr>
        <w:pStyle w:val="Normal1"/>
        <w:spacing w:lineRule="auto" w:line="240"/>
        <w:ind w:firstLine="851"/>
        <w:rPr/>
      </w:pPr>
      <w:r>
        <w:rPr>
          <w:rFonts w:cs="Invest;Times New Roman" w:ascii="Invest;Times New Roman" w:hAnsi="Invest;Times New Roman"/>
          <w:outline/>
          <w:w w:val="150"/>
          <w:sz w:val="36"/>
        </w:rPr>
        <w:t>О</w:t>
      </w:r>
      <w:r>
        <w:rPr>
          <w:rFonts w:cs="BauhausLightCTT;Times New Roman" w:ascii="BauhausLightCTT;Times New Roman" w:hAnsi="BauhausLightCTT;Times New Roman"/>
          <w:sz w:val="20"/>
        </w:rPr>
        <w:t>собенно  важным  был  маневр  русской  конницы  про</w:t>
        <w:softHyphen/>
        <w:t>тив  левого  фланга  и  тыла  противника.  Внезапные  дейст</w:t>
        <w:softHyphen/>
        <w:t>вия  русской  конницы  вынудили  Наполеона  приостановить  удар  в  центре  позиции  на  два  часа  и  оттянуть  силы  от  главного  направления  на  второстепенное.  В  то  же  время,  этот  маневр  позволил  русским  перегруппировать  свои  вой</w:t>
        <w:softHyphen/>
        <w:t>ска  и  сдержать  атаки.</w:t>
      </w:r>
    </w:p>
    <w:p>
      <w:pPr>
        <w:pStyle w:val="Normal1"/>
        <w:spacing w:lineRule="auto" w:line="240"/>
        <w:ind w:firstLine="851"/>
        <w:rPr/>
      </w:pPr>
      <w:r>
        <w:rPr>
          <w:rFonts w:cs="Invest;Times New Roman" w:ascii="Invest;Times New Roman" w:hAnsi="Invest;Times New Roman"/>
          <w:outline/>
          <w:w w:val="150"/>
          <w:sz w:val="36"/>
        </w:rPr>
        <w:t>П</w:t>
      </w:r>
      <w:r>
        <w:rPr>
          <w:rFonts w:cs="BauhausLightCTT;Times New Roman" w:ascii="BauhausLightCTT;Times New Roman" w:hAnsi="BauhausLightCTT;Times New Roman"/>
          <w:sz w:val="20"/>
        </w:rPr>
        <w:t>римером  исключительной  маневренности  русских  войск  явились  бои  за  Багратионовы  флеши.  В  то  время  как  у  французов  первые  пять  атак  на  флеши  были  лобо</w:t>
        <w:softHyphen/>
        <w:t>выми,  у  русских  все  контратаки  были  построены  на  со</w:t>
        <w:softHyphen/>
        <w:t>четании  фронтальных  и  фланговых  ударов.  Багратион  не  только  отражал  неприятельские  атаки,  но  и  сам  нано</w:t>
        <w:softHyphen/>
        <w:t>сил  сильные  ответные  удары,  не  раз  ставя  врага  в  кри</w:t>
        <w:softHyphen/>
        <w:t>тическое  положение.  В  результате  крупная  группировка  вражеских  войск  после  защиты  флешей  оказалась  на</w:t>
        <w:softHyphen/>
        <w:t>столько  истощенной,  что  не  смогла  более  принимать  уча</w:t>
        <w:softHyphen/>
        <w:t>стия  в  сражении.</w:t>
      </w:r>
    </w:p>
    <w:p>
      <w:pPr>
        <w:pStyle w:val="Normal1"/>
        <w:spacing w:lineRule="auto" w:line="240"/>
        <w:ind w:firstLine="851"/>
        <w:rPr/>
      </w:pPr>
      <w:r>
        <w:rPr>
          <w:rFonts w:cs="Invest;Times New Roman" w:ascii="Invest;Times New Roman" w:hAnsi="Invest;Times New Roman"/>
          <w:outline/>
          <w:w w:val="150"/>
          <w:sz w:val="36"/>
        </w:rPr>
        <w:t>В</w:t>
      </w:r>
      <w:r>
        <w:rPr>
          <w:rFonts w:cs="BauhausLightCTT;Times New Roman" w:ascii="BauhausLightCTT;Times New Roman" w:hAnsi="BauhausLightCTT;Times New Roman"/>
          <w:sz w:val="20"/>
        </w:rPr>
        <w:t xml:space="preserve">  Бородинском  сражении  умело  взаимодействовали  три  рода  войск:  пехота,  кавалерия  и  артиллерия.  Главная  тяжесть  боев,  естественно,  выпала  на  долю  пехоты,  кото</w:t>
        <w:softHyphen/>
        <w:t>рая  была  основой  всего  боевого  порядка.  Во  взаимодейст</w:t>
        <w:softHyphen/>
        <w:t>вии  с  другими  родами  войск  пехота  провела  многочасовой  бой  в  непрерывных  жарких  схватках,  в  том  числе  и  ру</w:t>
        <w:softHyphen/>
        <w:t>копашных.  Пехота  понесла  и  наибольшие  потери,  являв</w:t>
        <w:softHyphen/>
        <w:t>шиеся  следствием  крайнего  напряжения  борьбы,  а  также  чрезмерной  плотности  построений.</w:t>
      </w:r>
    </w:p>
    <w:p>
      <w:pPr>
        <w:pStyle w:val="Normal1"/>
        <w:spacing w:lineRule="auto" w:line="240"/>
        <w:ind w:firstLine="851"/>
        <w:rPr/>
      </w:pPr>
      <w:r>
        <w:rPr>
          <w:rFonts w:cs="Invest;Times New Roman" w:ascii="Invest;Times New Roman" w:hAnsi="Invest;Times New Roman"/>
          <w:outline/>
          <w:w w:val="150"/>
          <w:sz w:val="36"/>
        </w:rPr>
        <w:t>Р</w:t>
      </w:r>
      <w:r>
        <w:rPr>
          <w:rFonts w:cs="BauhausLightCTT;Times New Roman" w:ascii="BauhausLightCTT;Times New Roman" w:hAnsi="BauhausLightCTT;Times New Roman"/>
          <w:sz w:val="20"/>
        </w:rPr>
        <w:t>усская  пехота  в  течение  всего  сражения  многократ</w:t>
        <w:softHyphen/>
        <w:t>но  переходила  в  контратаки  и,  доводя  их  каждый  раз  до  штыкового  удара,  отбрасывала  врага,  нанося  ему  боль</w:t>
        <w:softHyphen/>
        <w:t>шие  потери.  Большую  роль  в  боях  сыграли  егеря.  Своим  метким  прицельным  огнем  они  причиняли  пехоте  и  кон</w:t>
        <w:softHyphen/>
        <w:t>нице  противника  большой  урон,  уничтожая  командный  состав  и  артиллерийскую  прислугу  противника.</w:t>
      </w:r>
    </w:p>
    <w:p>
      <w:pPr>
        <w:pStyle w:val="Normal1"/>
        <w:spacing w:lineRule="auto" w:line="240"/>
        <w:ind w:firstLine="851"/>
        <w:rPr/>
      </w:pPr>
      <w:r>
        <w:rPr>
          <w:rFonts w:cs="Invest;Times New Roman" w:ascii="Invest;Times New Roman" w:hAnsi="Invest;Times New Roman"/>
          <w:outline/>
          <w:w w:val="150"/>
          <w:sz w:val="36"/>
        </w:rPr>
        <w:t>П</w:t>
      </w:r>
      <w:r>
        <w:rPr>
          <w:rFonts w:cs="BauhausLightCTT;Times New Roman" w:ascii="BauhausLightCTT;Times New Roman" w:hAnsi="BauhausLightCTT;Times New Roman"/>
          <w:sz w:val="20"/>
        </w:rPr>
        <w:t>ри  значительной  плотности  войск  первой  линии  об</w:t>
        <w:softHyphen/>
        <w:t>щая  глубина  боевого  порядка  русской  армии  позволяла  неприятельской  армии  поражать  не  только  обе  линии  пе</w:t>
        <w:softHyphen/>
        <w:t>хоты,  но  и  кавалерию,  а  иногда  и  общий  резерв.  Такое  расположение,  принятое  для  противодействия  усиленным  атакам  врага,  вынуждало  войска  находиться  по  несколько  часов  в  бездействии  под  перекрестным  огнем  сильных  батарей.  Ко  всему  этому  рекруты,  которых  было  много  в  русской  армии,  не  обладали  еще  достаточной  тактической  подготовкой  и  не  умели  пользоваться  местностью  для  уменьшения  вреда,  наносимого  огнем.  Русское  командо</w:t>
        <w:softHyphen/>
        <w:t>вание  очень  быстро  сделало  правильные  выводы  из  опыта  Бородинского  сражения.  В  последующих  действиях  бое</w:t>
        <w:softHyphen/>
        <w:t>вой  порядок  русской  армии  строился  с  меньшей  плотно</w:t>
        <w:softHyphen/>
        <w:t>стью,  полностью  отражал  идею  глубокого  построения.</w:t>
      </w:r>
    </w:p>
    <w:p>
      <w:pPr>
        <w:pStyle w:val="Normal1"/>
        <w:spacing w:lineRule="auto" w:line="240"/>
        <w:ind w:firstLine="851"/>
        <w:rPr/>
      </w:pPr>
      <w:r>
        <w:pict>
          <v:shape id="shape_0" stroked="t" o:allowincell="f" style="position:absolute;margin-left:354.15pt;margin-top:28.8pt;width:127.1pt;height:62.3pt;mso-wrap-style:none;v-text-anchor:middle;mso-position-vertical-relative:page" type="_x0000_t136">
            <v:path textpathok="t"/>
            <v:textpath on="t" fitshape="t" string="22" style="font-family:&quot;a_AvanteTitulCmFshOtl&quot;;font-size:12pt"/>
            <v:fill o:detectmouseclick="t" on="false"/>
            <v:stroke color="black" weight="1440" joinstyle="miter" endcap="flat"/>
            <w10:wrap type="none"/>
          </v:shape>
        </w:pict>
      </w:r>
      <w:r>
        <w:rPr>
          <w:rFonts w:cs="Invest;Times New Roman" w:ascii="Invest;Times New Roman" w:hAnsi="Invest;Times New Roman"/>
          <w:outline/>
          <w:w w:val="150"/>
          <w:sz w:val="36"/>
        </w:rPr>
        <w:t>Б</w:t>
      </w:r>
      <w:r>
        <w:rPr>
          <w:rFonts w:cs="BauhausLightCTT;Times New Roman" w:ascii="BauhausLightCTT;Times New Roman" w:hAnsi="BauhausLightCTT;Times New Roman"/>
          <w:sz w:val="20"/>
        </w:rPr>
        <w:t>ольшую  роль  в  сражении  играла  кавалерия.  По  своей  численности  русская  кавалерия  уступала  француз</w:t>
        <w:softHyphen/>
        <w:t>ской,  но,  взаимодействуя  с  пехотой,  отличалась  реши</w:t>
        <w:softHyphen/>
        <w:t>тельностью  в  контратаках,  внезапностью  действий,  искус</w:t>
        <w:softHyphen/>
        <w:t>ным  маневрированием.  Активными  действиями  она  раз</w:t>
        <w:softHyphen/>
        <w:t>вивала  успех  пехоты,  блестяще  выполняла  задание  по  глубокому  обходу  левого  фланга  противника.  Вследствие  правильного  использования  русской  кавалерии  ее  потери  оказались  сравнительно  небольшими  —  менее  одной  тре</w:t>
        <w:softHyphen/>
        <w:t>ти  ее  первоначального  состава.</w:t>
      </w:r>
    </w:p>
    <w:p>
      <w:pPr>
        <w:pStyle w:val="Normal1"/>
        <w:spacing w:lineRule="auto" w:line="240"/>
        <w:ind w:firstLine="851"/>
        <w:rPr/>
      </w:pPr>
      <w:r>
        <w:rPr>
          <w:rFonts w:cs="Invest;Times New Roman" w:ascii="Invest;Times New Roman" w:hAnsi="Invest;Times New Roman"/>
          <w:outline/>
          <w:w w:val="150"/>
          <w:sz w:val="36"/>
        </w:rPr>
        <w:t>И</w:t>
      </w:r>
      <w:r>
        <w:rPr>
          <w:rFonts w:cs="BauhausLightCTT;Times New Roman" w:ascii="BauhausLightCTT;Times New Roman" w:hAnsi="BauhausLightCTT;Times New Roman"/>
          <w:sz w:val="20"/>
        </w:rPr>
        <w:t>ное  положение  мы  видим  в  наполеоновской  армии.  Ее  кавалерия  потеряла  значительно  более  половины  свое</w:t>
        <w:softHyphen/>
        <w:t>го  состава.  Несмотря  на  то,  что  в  начале  сражения  фран</w:t>
        <w:softHyphen/>
        <w:t>цузская  кавалерия  обладала  большим  численным  превос</w:t>
        <w:softHyphen/>
        <w:t>ходством  над  русской,  она  не  смогла  прорвать  ни  одного  русского  каре,  не  смогла  смять  ни  одного  пехотного  строя.  Русская  же  кавалерия  своими  атаками  проникала  до  неприятельских  резервов.  В  Бородинском  сражении  русская  кавалерия  полностью  выявила  свои  прекрасные  боевые  качества.</w:t>
      </w:r>
    </w:p>
    <w:p>
      <w:pPr>
        <w:pStyle w:val="Normal1"/>
        <w:spacing w:lineRule="auto" w:line="240"/>
        <w:ind w:firstLine="851"/>
        <w:rPr/>
      </w:pPr>
      <w:r>
        <w:rPr>
          <w:rFonts w:cs="Invest;Times New Roman" w:ascii="Invest;Times New Roman" w:hAnsi="Invest;Times New Roman"/>
          <w:outline/>
          <w:w w:val="150"/>
          <w:sz w:val="36"/>
        </w:rPr>
        <w:t>И</w:t>
      </w:r>
      <w:r>
        <w:rPr>
          <w:rFonts w:cs="BauhausLightCTT;Times New Roman" w:ascii="BauhausLightCTT;Times New Roman" w:hAnsi="BauhausLightCTT;Times New Roman"/>
          <w:sz w:val="20"/>
        </w:rPr>
        <w:t>сключительно  важную  роль  в  сражении  сыграла  артиллерия.  Она  была  одним  из  главных  средств  отра</w:t>
        <w:softHyphen/>
        <w:t>жения  атак  французов.  Расход  снарядов  русской  артил</w:t>
        <w:softHyphen/>
        <w:t>лерии  в  Бородинском  сражении  превысил  60  тыс.,  т.  е.  около  100  снарядов  на  одно  орудие.  Такое  же  количество  снарядов  было  выпущено  французской  артиллерией.  Достаточно  указать,  что  бои  за  артиллерийские  пункты  —  батарею  Раевского  и  Семеновские  флеши  —  стоили  про</w:t>
        <w:softHyphen/>
        <w:t>тивнику  около  75%  всего  числа  убитых  и  раненых  в  Бо</w:t>
        <w:softHyphen/>
        <w:t>родинском  сражении.  Большая  заслуга  в  успешных  действиях  русской  артиллерии  принадлежала  начальнику  артиллерии  армии  генералу  А.  И.  Кутайсову.</w:t>
      </w:r>
    </w:p>
    <w:p>
      <w:pPr>
        <w:pStyle w:val="Normal1"/>
        <w:spacing w:lineRule="auto" w:line="240"/>
        <w:ind w:firstLine="851"/>
        <w:rPr/>
      </w:pPr>
      <w:r>
        <w:rPr>
          <w:rFonts w:cs="Invest;Times New Roman" w:ascii="Invest;Times New Roman" w:hAnsi="Invest;Times New Roman"/>
          <w:outline/>
          <w:w w:val="150"/>
          <w:sz w:val="36"/>
        </w:rPr>
        <w:t>Р</w:t>
      </w:r>
      <w:r>
        <w:rPr>
          <w:rFonts w:cs="BauhausLightCTT;Times New Roman" w:ascii="BauhausLightCTT;Times New Roman" w:hAnsi="BauhausLightCTT;Times New Roman"/>
          <w:sz w:val="20"/>
        </w:rPr>
        <w:t>усская  артиллерия  использовалась  массированно,  она  являлась  важной  составной  частью  опорных  пунктов,  вокруг  которых  велись  ожесточенные  бои.  Огонь  русской  артиллерии  производил  громадные  опустошения  в  рядах  штурмующих  вражеских  колонн.  Только  опираясь  на  огневую  мощь  артиллерии,  могли  успешно  маневрировать  русские  пехота  и  кавалерия;  за  ее  огневым  щитом  они  приводили  себя  в  порядок  и  вновь  шли  в  бой.  В  послед</w:t>
        <w:softHyphen/>
        <w:t>ний  период  сражения  русская  артиллерия  сумела  раз</w:t>
        <w:softHyphen/>
        <w:t xml:space="preserve">вернуть  всю  свою  силу  и  в  состязании  с  французской  артиллерией  вышла  победительницей.  Давая  оценку  действиям  артиллерии  в  Бородинском  сражении,  Кутузов  отмечал:  « </w:t>
      </w:r>
      <w:r>
        <w:rPr>
          <w:rFonts w:cs="Decor;Times New Roman" w:ascii="Decor;Times New Roman" w:hAnsi="Decor;Times New Roman"/>
          <w:sz w:val="20"/>
        </w:rPr>
        <w:t>Артиллерия  наша,  нанося  ужасный  вред  неприятелю  цельными  выстрелами  своими,  принудила  неприятельские  батареи  замолчать,  после  чего  вся  не</w:t>
        <w:softHyphen/>
        <w:t>приятельская  пехота  и  кавалерия  отступили</w:t>
      </w:r>
      <w:r>
        <w:rPr>
          <w:rFonts w:cs="BauhausLightCTT;Times New Roman" w:ascii="BauhausLightCTT;Times New Roman" w:hAnsi="BauhausLightCTT;Times New Roman"/>
          <w:sz w:val="20"/>
        </w:rPr>
        <w:t xml:space="preserve"> » </w:t>
      </w:r>
      <w:r>
        <w:rPr>
          <w:rFonts w:cs="a_DiscoSerif;Liberation Mono" w:ascii="a_DiscoSerif;Liberation Mono" w:hAnsi="a_DiscoSerif;Liberation Mono"/>
          <w:sz w:val="22"/>
          <w:vertAlign w:val="superscript"/>
        </w:rPr>
        <w:t>49</w:t>
      </w:r>
      <w:r>
        <w:rPr>
          <w:rFonts w:cs="BauhausLightCTT;Times New Roman" w:ascii="BauhausLightCTT;Times New Roman" w:hAnsi="BauhausLightCTT;Times New Roman"/>
          <w:sz w:val="20"/>
        </w:rPr>
        <w:t>.</w:t>
      </w:r>
    </w:p>
    <w:p>
      <w:pPr>
        <w:pStyle w:val="Normal1"/>
        <w:spacing w:lineRule="auto" w:line="240"/>
        <w:ind w:firstLine="851"/>
        <w:rPr/>
      </w:pPr>
      <w:r>
        <w:rPr>
          <w:rFonts w:cs="Invest;Times New Roman" w:ascii="Invest;Times New Roman" w:hAnsi="Invest;Times New Roman"/>
          <w:outline/>
          <w:w w:val="150"/>
          <w:sz w:val="36"/>
        </w:rPr>
        <w:t>В</w:t>
      </w:r>
      <w:r>
        <w:rPr>
          <w:rFonts w:cs="BauhausLightCTT;Times New Roman" w:ascii="BauhausLightCTT;Times New Roman" w:hAnsi="BauhausLightCTT;Times New Roman"/>
          <w:sz w:val="20"/>
        </w:rPr>
        <w:t xml:space="preserve">  штабе  Наполеона  интересовались  состоянием  рус</w:t>
        <w:softHyphen/>
        <w:t>ской  армии  после  столь  кровопролитного  сражения  и  дальнейшими  планами  Кутузова.  Но  сколько-нибудь  до</w:t>
        <w:softHyphen/>
        <w:t>стоверных  данных  получить  не  удавалось.  Единственный  источник  —  это  показания  пленных.  Но  их  сведения  были  разрозненны,  малозначительны,  а  главное  —  малодостовер</w:t>
        <w:softHyphen/>
        <w:t>ны.  Докладывая  Наполеону  о  результатах  допросов  рус</w:t>
        <w:softHyphen/>
        <w:t xml:space="preserve">ских  пленных,  военный  министр  де  Фельтр  сообщал:  « </w:t>
      </w:r>
      <w:r>
        <w:rPr>
          <w:rFonts w:cs="Decor;Times New Roman" w:ascii="Decor;Times New Roman" w:hAnsi="Decor;Times New Roman"/>
          <w:sz w:val="20"/>
        </w:rPr>
        <w:t>В  результате  допроса  пленных,  большую  часть  которых  составляли  несведущие  новобранцы,  люди,  взятые  в  плен  перед  началом  баталии  и  вне  поля  сражения,  а  также  раненые  (</w:t>
      </w:r>
      <w:r>
        <w:rPr>
          <w:rFonts w:cs="Park Avenue" w:ascii="Park Avenue" w:hAnsi="Park Avenue"/>
          <w:sz w:val="20"/>
        </w:rPr>
        <w:t>почти  все  ядрами</w:t>
      </w:r>
      <w:r>
        <w:rPr>
          <w:rFonts w:cs="Decor;Times New Roman" w:ascii="Decor;Times New Roman" w:hAnsi="Decor;Times New Roman"/>
          <w:sz w:val="20"/>
        </w:rPr>
        <w:t>),  в  большинстве  умирающие,  я  получил  следующие  сведения  о  состоянии  некоторых  дивизий  армии  неприятеля</w:t>
      </w:r>
      <w:r>
        <w:rPr>
          <w:rFonts w:cs="BauhausLightCTT;Times New Roman" w:ascii="BauhausLightCTT;Times New Roman" w:hAnsi="BauhausLightCTT;Times New Roman"/>
          <w:sz w:val="20"/>
        </w:rPr>
        <w:t xml:space="preserve"> » </w:t>
      </w:r>
      <w:r>
        <w:rPr>
          <w:rFonts w:cs="a_DiscoSerif;Liberation Mono" w:ascii="a_DiscoSerif;Liberation Mono" w:hAnsi="a_DiscoSerif;Liberation Mono"/>
          <w:sz w:val="22"/>
          <w:vertAlign w:val="superscript"/>
        </w:rPr>
        <w:t>50</w:t>
      </w:r>
      <w:r>
        <w:rPr>
          <w:rFonts w:cs="BauhausLightCTT;Times New Roman" w:ascii="BauhausLightCTT;Times New Roman" w:hAnsi="BauhausLightCTT;Times New Roman"/>
          <w:sz w:val="20"/>
        </w:rPr>
        <w:t>.</w:t>
      </w:r>
    </w:p>
    <w:p>
      <w:pPr>
        <w:pStyle w:val="Normal1"/>
        <w:spacing w:lineRule="auto" w:line="240"/>
        <w:ind w:firstLine="851"/>
        <w:rPr/>
      </w:pPr>
      <w:r>
        <w:rPr>
          <w:rFonts w:cs="Invest;Times New Roman" w:ascii="Invest;Times New Roman" w:hAnsi="Invest;Times New Roman"/>
          <w:outline/>
          <w:w w:val="150"/>
          <w:sz w:val="36"/>
        </w:rPr>
        <w:t>И</w:t>
      </w:r>
      <w:r>
        <w:rPr>
          <w:rFonts w:cs="BauhausLightCTT;Times New Roman" w:ascii="BauhausLightCTT;Times New Roman" w:hAnsi="BauhausLightCTT;Times New Roman"/>
          <w:sz w:val="20"/>
        </w:rPr>
        <w:t xml:space="preserve">  дальше  сообщаются  сведения,  представляющие  ин</w:t>
        <w:softHyphen/>
        <w:t>терес  для  Наполеона.  По  суммированным  показаниям  пленных  в  донесении  давалась  оценка  состояния  отдель</w:t>
        <w:softHyphen/>
        <w:t>ных  полков  и  дивизий  (1-я  и  2-я  гренадерские  дивизии,  12-я  и  24-я  дивизии,  2-я  гвардейская  дивизия).  В  част</w:t>
        <w:softHyphen/>
        <w:t>ности,  отмечалось:  о  поступлении  пополнения,  которое  привел  Милорадович  в  Гжатск,  о  больших  потерях  в  ходе  сражения,  о  ранении  Багратиона,  Тучкова,  Мекленбургского,  контузии  Раевского  и  некоторых  полковых  коман</w:t>
        <w:softHyphen/>
        <w:t>диров.</w:t>
      </w:r>
    </w:p>
    <w:p>
      <w:pPr>
        <w:pStyle w:val="Normal1"/>
        <w:spacing w:lineRule="auto" w:line="240"/>
        <w:ind w:firstLine="851"/>
        <w:rPr/>
      </w:pPr>
      <w:r>
        <w:rPr>
          <w:rFonts w:cs="Invest;Times New Roman" w:ascii="Invest;Times New Roman" w:hAnsi="Invest;Times New Roman"/>
          <w:outline/>
          <w:w w:val="150"/>
          <w:sz w:val="36"/>
        </w:rPr>
        <w:t>Е</w:t>
      </w:r>
      <w:r>
        <w:rPr>
          <w:rFonts w:cs="BauhausLightCTT;Times New Roman" w:ascii="BauhausLightCTT;Times New Roman" w:hAnsi="BauhausLightCTT;Times New Roman"/>
          <w:sz w:val="20"/>
        </w:rPr>
        <w:t xml:space="preserve">сть  в  этих  показаниях  верные  сведения,  но  немало  и  вымысла.  Правда,  этот  вымысел  больше  исходил  не  от  пленных,  а  от  тех,  кто  делал  выводы  из  их  показаний.  « </w:t>
      </w:r>
      <w:r>
        <w:rPr>
          <w:rFonts w:cs="Decor;Times New Roman" w:ascii="Decor;Times New Roman" w:hAnsi="Decor;Times New Roman"/>
          <w:sz w:val="20"/>
        </w:rPr>
        <w:t>Надо  полагать</w:t>
      </w:r>
      <w:r>
        <w:rPr>
          <w:rFonts w:cs="BauhausLightCTT;Times New Roman" w:ascii="BauhausLightCTT;Times New Roman" w:hAnsi="BauhausLightCTT;Times New Roman"/>
          <w:sz w:val="20"/>
        </w:rPr>
        <w:t xml:space="preserve">,—  говорится  в  донесении,—  </w:t>
      </w:r>
      <w:r>
        <w:rPr>
          <w:rFonts w:cs="Decor;Times New Roman" w:ascii="Decor;Times New Roman" w:hAnsi="Decor;Times New Roman"/>
          <w:sz w:val="20"/>
        </w:rPr>
        <w:t>что  большие  потери  полки  понесли  из-за  малодушия  офицеров,  кото</w:t>
        <w:softHyphen/>
        <w:t>рые  попрятались  в  густом  кустарнике,  бросив  на  произ</w:t>
        <w:softHyphen/>
        <w:t>вол  судьбы  своих  солдат</w:t>
      </w:r>
      <w:r>
        <w:rPr>
          <w:rFonts w:cs="BauhausLightCTT;Times New Roman" w:ascii="BauhausLightCTT;Times New Roman" w:hAnsi="BauhausLightCTT;Times New Roman"/>
          <w:sz w:val="20"/>
        </w:rPr>
        <w:t xml:space="preserve"> » </w:t>
      </w:r>
      <w:r>
        <w:rPr>
          <w:rFonts w:cs="a_DiscoSerif;Liberation Mono" w:ascii="a_DiscoSerif;Liberation Mono" w:hAnsi="a_DiscoSerif;Liberation Mono"/>
          <w:sz w:val="22"/>
          <w:vertAlign w:val="superscript"/>
        </w:rPr>
        <w:t>51</w:t>
      </w:r>
      <w:r>
        <w:rPr>
          <w:rFonts w:cs="BauhausLightCTT;Times New Roman" w:ascii="BauhausLightCTT;Times New Roman" w:hAnsi="BauhausLightCTT;Times New Roman"/>
          <w:sz w:val="20"/>
        </w:rPr>
        <w:t>.  Это,  разумеется,  неправда.  Русские  войска,  руководимые  прославленными  начальни</w:t>
        <w:softHyphen/>
        <w:t>ками,  сплоченные  сознанием  своего  долга  и  преисполнен</w:t>
        <w:softHyphen/>
        <w:t>ные  горячей  любви  к  Родине,  показали  замечательные  образцы  искусного  маневра  на  поле  боя,  стойкости  и  ак</w:t>
        <w:softHyphen/>
        <w:t>тивности;  они  дали  блестящий  пример  взаимодействия  родов  войск  и  взаимной  выручки.  Русские  воины  показа</w:t>
        <w:softHyphen/>
        <w:t>ли  в  сражении  свои  высокие  моральные  и  боевые  качест</w:t>
        <w:softHyphen/>
        <w:t>ва,  проявив  непоколебимую  стойкость  и  упорство,  отвагу  и  мужество.</w:t>
      </w:r>
    </w:p>
    <w:p>
      <w:pPr>
        <w:pStyle w:val="Normal1"/>
        <w:spacing w:lineRule="auto" w:line="240"/>
        <w:ind w:firstLine="851"/>
        <w:rPr>
          <w:rFonts w:ascii="BauhausLightCTT;Times New Roman" w:hAnsi="BauhausLightCTT;Times New Roman" w:cs="BauhausLightCTT;Times New Roman"/>
          <w:sz w:val="20"/>
          <w:lang w:val="en-US"/>
        </w:rPr>
      </w:pPr>
      <w:r>
        <w:rPr>
          <w:rFonts w:cs="BauhausLightCTT;Times New Roman" w:ascii="BauhausLightCTT;Times New Roman" w:hAnsi="BauhausLightCTT;Times New Roman"/>
          <w:sz w:val="20"/>
          <w:lang w:val="en-US"/>
        </w:rPr>
      </w:r>
    </w:p>
    <w:p>
      <w:pPr>
        <w:pStyle w:val="Normal1"/>
        <w:spacing w:lineRule="auto" w:line="240"/>
        <w:ind w:firstLine="851"/>
        <w:rPr>
          <w:rFonts w:ascii="BauhausLightCTT;Times New Roman" w:hAnsi="BauhausLightCTT;Times New Roman" w:cs="BauhausLightCTT;Times New Roman"/>
          <w:sz w:val="20"/>
          <w:lang w:val="en-US"/>
        </w:rPr>
      </w:pPr>
      <w:r>
        <w:rPr>
          <w:rFonts w:cs="BauhausLightCTT;Times New Roman" w:ascii="BauhausLightCTT;Times New Roman" w:hAnsi="BauhausLightCTT;Times New Roman"/>
          <w:sz w:val="20"/>
          <w:lang w:val="en-US"/>
        </w:rPr>
      </w:r>
    </w:p>
    <w:p>
      <w:pPr>
        <w:pStyle w:val="Normal1"/>
        <w:spacing w:lineRule="auto" w:line="240"/>
        <w:ind w:firstLine="851"/>
        <w:rPr/>
      </w:pPr>
      <w:r>
        <w:rPr>
          <w:rFonts w:cs="Invest;Times New Roman" w:ascii="Invest;Times New Roman" w:hAnsi="Invest;Times New Roman"/>
          <w:outline/>
          <w:w w:val="150"/>
          <w:sz w:val="36"/>
        </w:rPr>
        <w:t>Т</w:t>
      </w:r>
      <w:r>
        <w:rPr>
          <w:rFonts w:cs="BauhausLightCTT;Times New Roman" w:ascii="BauhausLightCTT;Times New Roman" w:hAnsi="BauhausLightCTT;Times New Roman"/>
          <w:sz w:val="20"/>
        </w:rPr>
        <w:t>еперь  процитирую  некоторых  знаменитых  историков,  дабы  подчеркнуть  контраст  во  взглядах  на  итоги  сражения:</w:t>
      </w:r>
    </w:p>
    <w:p>
      <w:pPr>
        <w:pStyle w:val="Normal1"/>
        <w:spacing w:lineRule="auto" w:line="240"/>
        <w:ind w:left="2160" w:hanging="2160"/>
        <w:rPr>
          <w:rFonts w:ascii="BauhausLightCTT;Times New Roman" w:hAnsi="BauhausLightCTT;Times New Roman" w:cs="BauhausLightCTT;Times New Roman"/>
          <w:sz w:val="6"/>
        </w:rPr>
      </w:pPr>
      <w:r>
        <w:rPr>
          <w:rFonts w:cs="BauhausLightCTT;Times New Roman" w:ascii="BauhausLightCTT;Times New Roman" w:hAnsi="BauhausLightCTT;Times New Roman"/>
          <w:sz w:val="6"/>
        </w:rPr>
      </w:r>
    </w:p>
    <w:p>
      <w:pPr>
        <w:pStyle w:val="Normal1"/>
        <w:spacing w:lineRule="auto" w:line="240"/>
        <w:ind w:left="2160" w:hanging="2160"/>
        <w:rPr/>
      </w:pPr>
      <w:r>
        <w:pict>
          <v:shape id="shape_0" stroked="t" o:allowincell="f" style="position:absolute;margin-left:354.15pt;margin-top:28.8pt;width:127.1pt;height:62.3pt;mso-wrap-style:none;v-text-anchor:middle;mso-position-vertical-relative:page" type="_x0000_t136">
            <v:path textpathok="t"/>
            <v:textpath on="t" fitshape="t" string="23" style="font-family:&quot;a_AvanteTitulCmFshOtl&quot;;font-size:12pt"/>
            <v:fill o:detectmouseclick="t" on="false"/>
            <v:stroke color="black" weight="1440" joinstyle="miter" endcap="flat"/>
            <w10:wrap type="none"/>
          </v:shape>
        </w:pict>
      </w:r>
      <w:r>
        <w:rPr>
          <w:rFonts w:cs="CyrillicOld" w:ascii="CyrillicOld" w:hAnsi="CyrillicOld"/>
          <w:b/>
          <w:outline/>
          <w:spacing w:val="20"/>
          <w:sz w:val="30"/>
        </w:rPr>
        <w:t>Ж.  Мишле:</w:t>
      </w:r>
      <w:r>
        <w:rPr>
          <w:rFonts w:cs="BauhausLightCTT;Times New Roman" w:ascii="BauhausLightCTT;Times New Roman" w:hAnsi="BauhausLightCTT;Times New Roman"/>
          <w:sz w:val="20"/>
        </w:rPr>
        <w:tab/>
        <w:t xml:space="preserve">« </w:t>
      </w:r>
      <w:r>
        <w:rPr>
          <w:rFonts w:cs="Decor;Times New Roman" w:ascii="Decor;Times New Roman" w:hAnsi="Decor;Times New Roman"/>
          <w:sz w:val="20"/>
        </w:rPr>
        <w:t>Наполеон,  который  так  сильно  желал  большого  сражения,  думая,  что  оно  положит  Россию  к  ногам  его,  выказал  себя  перед  Москвой  колеблющимся,  нерешительным...  Победа  его  была  не  полная,  он  очень  мало  воспользовался  ею,  не  преследовал  сильно  ослабленных  русских...  Русские  ушли  и  потом  подкрепили  свои  войска  и  привели  их  в  боевой  порядок,  Наполеон,  следуя  рутинной  системе  своей,  воображал,  будто  выиграл  все,  взяв  столицу...</w:t>
      </w:r>
      <w:r>
        <w:rPr>
          <w:rFonts w:cs="BauhausLightCTT;Times New Roman" w:ascii="BauhausLightCTT;Times New Roman" w:hAnsi="BauhausLightCTT;Times New Roman"/>
          <w:sz w:val="20"/>
        </w:rPr>
        <w:t xml:space="preserve"> » </w:t>
      </w:r>
    </w:p>
    <w:p>
      <w:pPr>
        <w:pStyle w:val="Normal1"/>
        <w:spacing w:lineRule="auto" w:line="240"/>
        <w:ind w:left="2160" w:hanging="2160"/>
        <w:rPr>
          <w:rFonts w:ascii="BauhausLightCTT;Times New Roman" w:hAnsi="BauhausLightCTT;Times New Roman" w:cs="BauhausLightCTT;Times New Roman"/>
          <w:sz w:val="12"/>
        </w:rPr>
      </w:pPr>
      <w:r>
        <w:rPr>
          <w:rFonts w:cs="BauhausLightCTT;Times New Roman" w:ascii="BauhausLightCTT;Times New Roman" w:hAnsi="BauhausLightCTT;Times New Roman"/>
          <w:sz w:val="12"/>
        </w:rPr>
      </w:r>
    </w:p>
    <w:p>
      <w:pPr>
        <w:pStyle w:val="Normal1"/>
        <w:spacing w:lineRule="auto" w:line="240"/>
        <w:ind w:left="2160" w:hanging="2160"/>
        <w:rPr/>
      </w:pPr>
      <w:r>
        <w:rPr>
          <w:rFonts w:cs="CyrillicOld" w:ascii="CyrillicOld" w:hAnsi="CyrillicOld"/>
          <w:b/>
          <w:outline/>
          <w:spacing w:val="20"/>
          <w:sz w:val="30"/>
        </w:rPr>
        <w:t>М.  Н.  Покровский:</w:t>
      </w:r>
      <w:r>
        <w:rPr>
          <w:rFonts w:cs="BauhausLightCTT;Times New Roman" w:ascii="BauhausLightCTT;Times New Roman" w:hAnsi="BauhausLightCTT;Times New Roman"/>
          <w:sz w:val="20"/>
        </w:rPr>
        <w:t xml:space="preserve">  </w:t>
        <w:tab/>
        <w:t xml:space="preserve">« ...  </w:t>
      </w:r>
      <w:r>
        <w:rPr>
          <w:rFonts w:cs="Decor;Times New Roman" w:ascii="Decor;Times New Roman" w:hAnsi="Decor;Times New Roman"/>
          <w:sz w:val="20"/>
        </w:rPr>
        <w:t>результаты  Бородинского  боя  были  несравненно  ниже  того,  на  что  позволяли  надеяться  имевшиеся  в  распоряжении  Кутузова  данные.  Он  достиг  того,  что  не  был  разбит  наголову...  К  вечеру  все  наши  позиции  были  в  руках  французов:  неприятель  имел  двадцатитысячный  совершенно  не  тронутый  резерв,  тогда  как  из  русских  армий  вторая  не  существовала  вовсе,  а  первая  была  почти  совершенно  расстроена...  &lt;...&gt;  ...  на  другой  день  боя  Наполеон  оказался  вдвое  сильнее  Кутузова...  Причиной  было  крайне  бестолковое  расположение  русских  войск,  теснившихся  без  всякой  нужды  на  небольшом  пространстве,  так  что  неприятельские  ядра  могли  бить  все  четыре  линии  наших  вплоть  до  резервов</w:t>
      </w:r>
      <w:r>
        <w:rPr>
          <w:rFonts w:cs="BauhausLightCTT;Times New Roman" w:ascii="BauhausLightCTT;Times New Roman" w:hAnsi="BauhausLightCTT;Times New Roman"/>
          <w:sz w:val="20"/>
        </w:rPr>
        <w:t xml:space="preserve"> » .</w:t>
      </w:r>
    </w:p>
    <w:p>
      <w:pPr>
        <w:pStyle w:val="Normal1"/>
        <w:spacing w:lineRule="auto" w:line="240"/>
        <w:ind w:left="2160" w:hanging="2160"/>
        <w:rPr>
          <w:rFonts w:ascii="BauhausLightCTT;Times New Roman" w:hAnsi="BauhausLightCTT;Times New Roman" w:cs="BauhausLightCTT;Times New Roman"/>
          <w:sz w:val="12"/>
        </w:rPr>
      </w:pPr>
      <w:r>
        <w:rPr>
          <w:rFonts w:cs="BauhausLightCTT;Times New Roman" w:ascii="BauhausLightCTT;Times New Roman" w:hAnsi="BauhausLightCTT;Times New Roman"/>
          <w:sz w:val="12"/>
        </w:rPr>
      </w:r>
    </w:p>
    <w:p>
      <w:pPr>
        <w:pStyle w:val="Normal1"/>
        <w:spacing w:lineRule="auto" w:line="240"/>
        <w:ind w:left="2160" w:hanging="2160"/>
        <w:rPr/>
      </w:pPr>
      <w:r>
        <w:rPr>
          <w:rFonts w:cs="CyrillicOld" w:ascii="CyrillicOld" w:hAnsi="CyrillicOld"/>
          <w:b/>
          <w:outline/>
          <w:spacing w:val="20"/>
          <w:sz w:val="30"/>
        </w:rPr>
        <w:t>Е.  В.  Тарле:</w:t>
      </w:r>
      <w:r>
        <w:rPr>
          <w:rFonts w:cs="BauhausLightCTT;Times New Roman" w:ascii="BauhausLightCTT;Times New Roman" w:hAnsi="BauhausLightCTT;Times New Roman"/>
          <w:sz w:val="20"/>
        </w:rPr>
        <w:tab/>
        <w:t xml:space="preserve">« </w:t>
      </w:r>
      <w:r>
        <w:rPr>
          <w:rFonts w:cs="Decor;Times New Roman" w:ascii="Decor;Times New Roman" w:hAnsi="Decor;Times New Roman"/>
          <w:sz w:val="20"/>
        </w:rPr>
        <w:t>Когда  Кутузову  представили  ночью  первые  подсчеты,  и  когда  он  увидел,  что  половина  русской  армии  истреблена  в  этот  день,  седьмого  сентября,  он  категорически  решил  спасти  другую  половину  и  отдать  Москву  без  нового  боя.  Это  не  помешало  ему  провозгласить,  что  Бородино  было  победой,  хоть  он  и  был  удручен.  Победа  моральная  была  бесспорно.  А  в  свете  дальнейших  событий  можно  утверждать,  что  и  в  стратегическом  отношении  Бородино  оказалось  русской  победой  все-таки  больше,  чем  французской</w:t>
      </w:r>
      <w:r>
        <w:rPr>
          <w:rFonts w:cs="BauhausLightCTT;Times New Roman" w:ascii="BauhausLightCTT;Times New Roman" w:hAnsi="BauhausLightCTT;Times New Roman"/>
          <w:sz w:val="20"/>
        </w:rPr>
        <w:t xml:space="preserve"> » .</w:t>
      </w:r>
    </w:p>
    <w:p>
      <w:pPr>
        <w:pStyle w:val="Normal1"/>
        <w:spacing w:lineRule="auto" w:line="240"/>
        <w:ind w:left="2160" w:hanging="2160"/>
        <w:rPr>
          <w:rFonts w:ascii="BauhausLightCTT;Times New Roman" w:hAnsi="BauhausLightCTT;Times New Roman" w:cs="BauhausLightCTT;Times New Roman"/>
          <w:sz w:val="12"/>
        </w:rPr>
      </w:pPr>
      <w:r>
        <w:rPr>
          <w:rFonts w:cs="BauhausLightCTT;Times New Roman" w:ascii="BauhausLightCTT;Times New Roman" w:hAnsi="BauhausLightCTT;Times New Roman"/>
          <w:sz w:val="12"/>
        </w:rPr>
      </w:r>
    </w:p>
    <w:p>
      <w:pPr>
        <w:pStyle w:val="Normal1"/>
        <w:spacing w:lineRule="auto" w:line="240"/>
        <w:ind w:left="2160" w:hanging="2160"/>
        <w:rPr/>
      </w:pPr>
      <w:r>
        <w:rPr>
          <w:rFonts w:cs="CyrillicOld" w:ascii="CyrillicOld" w:hAnsi="CyrillicOld"/>
          <w:b/>
          <w:outline/>
          <w:spacing w:val="20"/>
          <w:sz w:val="30"/>
        </w:rPr>
        <w:t>С.  Б.  Окунь:</w:t>
      </w:r>
      <w:r>
        <w:rPr>
          <w:rFonts w:cs="BauhausLightCTT;Times New Roman" w:ascii="BauhausLightCTT;Times New Roman" w:hAnsi="BauhausLightCTT;Times New Roman"/>
          <w:sz w:val="20"/>
        </w:rPr>
        <w:tab/>
        <w:t xml:space="preserve">« </w:t>
      </w:r>
      <w:r>
        <w:rPr>
          <w:rFonts w:cs="Decor;Times New Roman" w:ascii="Decor;Times New Roman" w:hAnsi="Decor;Times New Roman"/>
          <w:sz w:val="20"/>
        </w:rPr>
        <w:t>Бородинское  сражение  было  выдающейся  победой  России,  еще  раз  продемонстрировавшей  все  превосходство  русской  армии  над  французской  и  военного  искусства  Кутузова  над  военным  искусством  Наполеона.  Бородино  еще  не  означало  полного  разгрома  наполеоновской  армии,  но  это  было  поражение,  которое  его  в  значительной  мере  подготовило</w:t>
      </w:r>
      <w:r>
        <w:rPr>
          <w:rFonts w:cs="BauhausLightCTT;Times New Roman" w:ascii="BauhausLightCTT;Times New Roman" w:hAnsi="BauhausLightCTT;Times New Roman"/>
          <w:sz w:val="20"/>
        </w:rPr>
        <w:t xml:space="preserve"> » .</w:t>
      </w:r>
    </w:p>
    <w:p>
      <w:pPr>
        <w:pStyle w:val="Normal1"/>
        <w:spacing w:lineRule="auto" w:line="240"/>
        <w:ind w:left="2160" w:hanging="2160"/>
        <w:rPr>
          <w:rFonts w:ascii="BauhausLightCTT;Times New Roman" w:hAnsi="BauhausLightCTT;Times New Roman" w:cs="BauhausLightCTT;Times New Roman"/>
          <w:sz w:val="12"/>
        </w:rPr>
      </w:pPr>
      <w:r>
        <w:rPr>
          <w:rFonts w:cs="BauhausLightCTT;Times New Roman" w:ascii="BauhausLightCTT;Times New Roman" w:hAnsi="BauhausLightCTT;Times New Roman"/>
          <w:sz w:val="12"/>
        </w:rPr>
      </w:r>
    </w:p>
    <w:p>
      <w:pPr>
        <w:pStyle w:val="Normal1"/>
        <w:spacing w:lineRule="auto" w:line="240"/>
        <w:ind w:left="2160" w:hanging="2160"/>
        <w:rPr/>
      </w:pPr>
      <w:r>
        <w:rPr>
          <w:rFonts w:cs="CyrillicOld" w:ascii="CyrillicOld" w:hAnsi="CyrillicOld"/>
          <w:b/>
          <w:outline/>
          <w:spacing w:val="20"/>
          <w:sz w:val="30"/>
        </w:rPr>
        <w:t>А.  З.  Манфред:</w:t>
      </w:r>
      <w:r>
        <w:rPr>
          <w:rFonts w:cs="BauhausLightCTT;Times New Roman" w:ascii="BauhausLightCTT;Times New Roman" w:hAnsi="BauhausLightCTT;Times New Roman"/>
          <w:sz w:val="20"/>
        </w:rPr>
        <w:tab/>
        <w:t xml:space="preserve">« </w:t>
      </w:r>
      <w:r>
        <w:rPr>
          <w:rFonts w:cs="Decor;Times New Roman" w:ascii="Decor;Times New Roman" w:hAnsi="Decor;Times New Roman"/>
          <w:sz w:val="20"/>
        </w:rPr>
        <w:t>То  была  победа  нравственная,  но  еще  оставалась  нерешенной  задача  материальной  победы  над  вторгнувшейся  в  Россию  армией.  Бородино  не  дало  решающего  перевеса  ни  одной  из  сторон  и  поэтому  в  сложившейся  обстановке  не  могло  предотвратить  оставления  Москвы  русской  армией</w:t>
      </w:r>
      <w:r>
        <w:rPr>
          <w:rFonts w:cs="BauhausLightCTT;Times New Roman" w:ascii="BauhausLightCTT;Times New Roman" w:hAnsi="BauhausLightCTT;Times New Roman"/>
          <w:sz w:val="20"/>
        </w:rPr>
        <w:t xml:space="preserve"> » .</w:t>
      </w:r>
    </w:p>
    <w:p>
      <w:pPr>
        <w:pStyle w:val="Normal1"/>
        <w:spacing w:lineRule="auto" w:line="240"/>
        <w:ind w:left="2160" w:hanging="2160"/>
        <w:rPr>
          <w:rFonts w:ascii="BauhausLightCTT;Times New Roman" w:hAnsi="BauhausLightCTT;Times New Roman" w:cs="BauhausLightCTT;Times New Roman"/>
          <w:sz w:val="12"/>
        </w:rPr>
      </w:pPr>
      <w:r>
        <w:rPr>
          <w:rFonts w:cs="BauhausLightCTT;Times New Roman" w:ascii="BauhausLightCTT;Times New Roman" w:hAnsi="BauhausLightCTT;Times New Roman"/>
          <w:sz w:val="12"/>
        </w:rPr>
      </w:r>
    </w:p>
    <w:p>
      <w:pPr>
        <w:pStyle w:val="Normal1"/>
        <w:spacing w:lineRule="auto" w:line="240"/>
        <w:ind w:left="2160" w:hanging="2160"/>
        <w:rPr/>
      </w:pPr>
      <w:r>
        <w:rPr>
          <w:rFonts w:cs="CyrillicOld" w:ascii="CyrillicOld" w:hAnsi="CyrillicOld"/>
          <w:b/>
          <w:outline/>
          <w:spacing w:val="20"/>
          <w:sz w:val="30"/>
        </w:rPr>
        <w:t>Б.  С.  Абалихин:</w:t>
      </w:r>
      <w:r>
        <w:rPr>
          <w:rFonts w:cs="BauhausLightCTT;Times New Roman" w:ascii="BauhausLightCTT;Times New Roman" w:hAnsi="BauhausLightCTT;Times New Roman"/>
          <w:sz w:val="20"/>
        </w:rPr>
        <w:tab/>
        <w:t xml:space="preserve">  « </w:t>
      </w:r>
      <w:r>
        <w:rPr>
          <w:rFonts w:cs="Decor;Times New Roman" w:ascii="Decor;Times New Roman" w:hAnsi="Decor;Times New Roman"/>
          <w:sz w:val="20"/>
        </w:rPr>
        <w:t>Чья  победа?  На  мой  взгляд,  ничья.  Ни  Наполеон,  ни  Кутузов  не  добились  главных  целей.  Французский  полководец  намеревался  разгромить  русскую  армию  и  заставить  Россию  заключить  выгодный  для  него  мир.  Кутузов  ставил  задачу  отстоять  Москву.  &lt;...&gt;  Наполеон  прекрасно  понимал  ситуацию,  видел  то  ожесточение,  с  каким  сражались  солдаты  русской  армии,  поэтому  он  и  не  ввел  в  сражение  свою  гвардию</w:t>
      </w:r>
      <w:r>
        <w:rPr>
          <w:rFonts w:cs="BauhausLightCTT;Times New Roman" w:ascii="BauhausLightCTT;Times New Roman" w:hAnsi="BauhausLightCTT;Times New Roman"/>
          <w:sz w:val="20"/>
        </w:rPr>
        <w:t xml:space="preserve"> » .</w:t>
      </w:r>
    </w:p>
    <w:p>
      <w:pPr>
        <w:pStyle w:val="Normal1"/>
        <w:spacing w:lineRule="auto" w:line="240"/>
        <w:ind w:left="2160" w:hanging="2160"/>
        <w:rPr>
          <w:rFonts w:ascii="BauhausLightCTT;Times New Roman" w:hAnsi="BauhausLightCTT;Times New Roman" w:cs="BauhausLightCTT;Times New Roman"/>
          <w:sz w:val="12"/>
        </w:rPr>
      </w:pPr>
      <w:r>
        <w:rPr>
          <w:rFonts w:cs="BauhausLightCTT;Times New Roman" w:ascii="BauhausLightCTT;Times New Roman" w:hAnsi="BauhausLightCTT;Times New Roman"/>
          <w:sz w:val="12"/>
        </w:rPr>
      </w:r>
    </w:p>
    <w:p>
      <w:pPr>
        <w:pStyle w:val="Normal1"/>
        <w:spacing w:lineRule="auto" w:line="240"/>
        <w:ind w:left="2160" w:hanging="2160"/>
        <w:rPr/>
      </w:pPr>
      <w:r>
        <w:rPr>
          <w:rFonts w:cs="CyrillicOld" w:ascii="CyrillicOld" w:hAnsi="CyrillicOld"/>
          <w:b/>
          <w:outline/>
          <w:spacing w:val="20"/>
          <w:sz w:val="30"/>
        </w:rPr>
        <w:t>А.  А.  Васильев:</w:t>
      </w:r>
      <w:r>
        <w:rPr>
          <w:rFonts w:cs="BauhausLightCTT;Times New Roman" w:ascii="BauhausLightCTT;Times New Roman" w:hAnsi="BauhausLightCTT;Times New Roman"/>
          <w:sz w:val="20"/>
        </w:rPr>
        <w:tab/>
        <w:t xml:space="preserve">« </w:t>
      </w:r>
      <w:r>
        <w:rPr>
          <w:rFonts w:cs="Decor;Times New Roman" w:ascii="Decor;Times New Roman" w:hAnsi="Decor;Times New Roman"/>
          <w:sz w:val="20"/>
        </w:rPr>
        <w:t>Конечно,  это  была  победа  Наполеона,  тактическая  победа  ''по  очкам’’...  То,  что  французы  не  разгромили  русскую  армию  при  Бородине,  -  неудивительно.  При  том  соотношении  сил,  какое  сложилось  перед  сражением,  Наполеон  вряд  ли  мог  рассчитывать  на  какой-либо  иной  результат.  Его  войска  ценой  огромных  усилий  сумели  отбросить  русскую  армию  с  ее  первоначальной  позиции,  захватить  большинство  полевых  укреплений  противника  и  причинить  последнему  тяжелые  потери.  Но  у  них  самих  не  было  больше  сил  для  широкого  маневрирования,  для  обхода  или  окружения  армии  Кутузова.  Кроме  того,  Наполеон  прекрасно  знал  стойкость  русских  солдат.  &lt;...&gt;  Все  вышеуказанное  не  умоляет  доблести  и  самоотверженной  стойкости  русских  солдат  и  офицеров,  проявленных  ими  при  Бородине.  Вряд  ли  какая-либо  другая  армия,  кроме  русской  смогла  бы  выдержать  такой  страшный  артиллерийский  огонь,  такой  мощный  натиск  и  при  этом  не  дрогнуть</w:t>
      </w:r>
      <w:r>
        <w:rPr>
          <w:rFonts w:cs="BauhausLightCTT;Times New Roman" w:ascii="BauhausLightCTT;Times New Roman" w:hAnsi="BauhausLightCTT;Times New Roman"/>
          <w:sz w:val="20"/>
        </w:rPr>
        <w:t>»</w:t>
      </w:r>
      <w:r>
        <w:rPr>
          <w:rFonts w:cs="a_DiscoSerif;Liberation Mono" w:ascii="a_DiscoSerif;Liberation Mono" w:hAnsi="a_DiscoSerif;Liberation Mono"/>
          <w:sz w:val="22"/>
          <w:vertAlign w:val="superscript"/>
        </w:rPr>
        <w:t>52</w:t>
      </w:r>
      <w:r>
        <w:rPr>
          <w:rFonts w:cs="BauhausLightCTT;Times New Roman" w:ascii="BauhausLightCTT;Times New Roman" w:hAnsi="BauhausLightCTT;Times New Roman"/>
          <w:sz w:val="20"/>
        </w:rPr>
        <w:t>.</w:t>
      </w:r>
    </w:p>
    <w:p>
      <w:pPr>
        <w:pStyle w:val="Normal1"/>
        <w:spacing w:lineRule="auto" w:line="240"/>
        <w:ind w:left="2160" w:hanging="2160"/>
        <w:rPr>
          <w:rFonts w:ascii="BauhausLightCTT;Times New Roman" w:hAnsi="BauhausLightCTT;Times New Roman" w:cs="BauhausLightCTT;Times New Roman"/>
          <w:sz w:val="6"/>
        </w:rPr>
      </w:pPr>
      <w:r>
        <w:rPr>
          <w:rFonts w:cs="BauhausLightCTT;Times New Roman" w:ascii="BauhausLightCTT;Times New Roman" w:hAnsi="BauhausLightCTT;Times New Roman"/>
          <w:sz w:val="6"/>
        </w:rPr>
      </w:r>
    </w:p>
    <w:p>
      <w:pPr>
        <w:pStyle w:val="Normal1"/>
        <w:spacing w:lineRule="auto" w:line="240"/>
        <w:ind w:left="2160" w:hanging="2160"/>
        <w:rPr>
          <w:rFonts w:ascii="Courier New" w:hAnsi="Courier New" w:cs="Courier New"/>
          <w:sz w:val="14"/>
        </w:rPr>
      </w:pPr>
      <w:r>
        <w:rPr>
          <w:rFonts w:cs="Courier New" w:ascii="Courier New" w:hAnsi="Courier New"/>
          <w:sz w:val="14"/>
        </w:rPr>
      </w:r>
    </w:p>
    <w:p>
      <w:pPr>
        <w:pStyle w:val="Normal1"/>
        <w:spacing w:lineRule="auto" w:line="240"/>
        <w:ind w:left="2160" w:hanging="2160"/>
        <w:rPr>
          <w:rFonts w:ascii="Courier New" w:hAnsi="Courier New" w:cs="Courier New"/>
          <w:sz w:val="14"/>
        </w:rPr>
      </w:pPr>
      <w:r>
        <w:rPr>
          <w:rFonts w:cs="Courier New" w:ascii="Courier New" w:hAnsi="Courier New"/>
          <w:sz w:val="14"/>
        </w:rPr>
      </w:r>
    </w:p>
    <w:p>
      <w:pPr>
        <w:pStyle w:val="Normal1"/>
        <w:spacing w:lineRule="auto" w:line="240"/>
        <w:ind w:hanging="0"/>
        <w:jc w:val="center"/>
        <w:rPr>
          <w:rFonts w:ascii="GothicRus;Courier New" w:hAnsi="GothicRus;Courier New" w:cs="GothicRus;Courier New"/>
          <w:b/>
          <w:b/>
          <w:outline/>
          <w:sz w:val="28"/>
        </w:rPr>
      </w:pPr>
      <w:r>
        <w:rPr>
          <w:rFonts w:cs="GothicRus;Courier New" w:ascii="GothicRus;Courier New" w:hAnsi="GothicRus;Courier New"/>
          <w:b/>
          <w:outline/>
          <w:sz w:val="28"/>
        </w:rPr>
        <w:t>Значение Бородинского сражения в Отечест</w:t>
        <w:softHyphen/>
        <w:t>венной войне 1812 года.</w:t>
      </w:r>
    </w:p>
    <w:p>
      <w:pPr>
        <w:pStyle w:val="Normal1"/>
        <w:spacing w:lineRule="auto" w:line="240"/>
        <w:ind w:hanging="0"/>
        <w:rPr>
          <w:rFonts w:ascii="GothicRus;Courier New" w:hAnsi="GothicRus;Courier New" w:cs="GothicRus;Courier New"/>
          <w:b/>
          <w:b/>
          <w:outline/>
          <w:sz w:val="16"/>
        </w:rPr>
      </w:pPr>
      <w:r>
        <w:rPr>
          <w:rFonts w:cs="GothicRus;Courier New" w:ascii="GothicRus;Courier New" w:hAnsi="GothicRus;Courier New"/>
          <w:b/>
          <w:outline/>
          <w:sz w:val="16"/>
        </w:rPr>
      </w:r>
    </w:p>
    <w:p>
      <w:pPr>
        <w:pStyle w:val="Normal1"/>
        <w:spacing w:lineRule="auto" w:line="240"/>
        <w:ind w:firstLine="851"/>
        <w:rPr/>
      </w:pPr>
      <w:r>
        <w:rPr>
          <w:rFonts w:cs="Invest;Times New Roman" w:ascii="Invest;Times New Roman" w:hAnsi="Invest;Times New Roman"/>
          <w:outline/>
          <w:w w:val="150"/>
          <w:sz w:val="36"/>
        </w:rPr>
        <w:t>В</w:t>
      </w:r>
      <w:r>
        <w:rPr>
          <w:rFonts w:cs="BauhausLightCTT;Times New Roman" w:ascii="BauhausLightCTT;Times New Roman" w:hAnsi="BauhausLightCTT;Times New Roman"/>
          <w:sz w:val="20"/>
        </w:rPr>
        <w:t>елико  значение  Бородинского  сражения  в  Отечест</w:t>
        <w:softHyphen/>
        <w:t>венной  войне  1812  года.  Однако  было  бы  ошибочным  считать,  что  после  Бородинской  битвы  наступил  корен</w:t>
        <w:softHyphen/>
        <w:t>ной  перелом  в  ходе  всей  войны,  что  уже  одно  это  сраже</w:t>
        <w:softHyphen/>
        <w:t xml:space="preserve">ние  обеспечивало  русской  армии  победу  над  врагом,  что  оно  явилось  « </w:t>
      </w:r>
      <w:r>
        <w:rPr>
          <w:rFonts w:cs="Decor;Times New Roman" w:ascii="Decor;Times New Roman" w:hAnsi="Decor;Times New Roman"/>
          <w:sz w:val="20"/>
        </w:rPr>
        <w:t>бомбой  замедленного  действия</w:t>
      </w:r>
      <w:r>
        <w:rPr>
          <w:rFonts w:cs="BauhausLightCTT;Times New Roman" w:ascii="BauhausLightCTT;Times New Roman" w:hAnsi="BauhausLightCTT;Times New Roman"/>
          <w:sz w:val="20"/>
        </w:rPr>
        <w:t xml:space="preserve"> » .  Именно  к  такому  выводу  о  месте  и  роли  Бородинского  сражения  в  войне  1812  года  пришли  многие,  писавшие  о  нем.  Л.  Н.  Толстой  в  « </w:t>
      </w:r>
      <w:r>
        <w:rPr>
          <w:rFonts w:cs="Park Avenue" w:ascii="Park Avenue" w:hAnsi="Park Avenue"/>
          <w:sz w:val="20"/>
        </w:rPr>
        <w:t>Войне  и  мире</w:t>
      </w:r>
      <w:r>
        <w:rPr>
          <w:rFonts w:cs="BauhausLightCTT;Times New Roman" w:ascii="BauhausLightCTT;Times New Roman" w:hAnsi="BauhausLightCTT;Times New Roman"/>
          <w:sz w:val="20"/>
        </w:rPr>
        <w:t xml:space="preserve"> » писал,  что  « </w:t>
      </w:r>
      <w:r>
        <w:rPr>
          <w:rFonts w:cs="Decor;Times New Roman" w:ascii="Decor;Times New Roman" w:hAnsi="Decor;Times New Roman"/>
          <w:sz w:val="20"/>
        </w:rPr>
        <w:t>прямым  следствием  Бородинского  сражения  было  беспричинное  бегство  Наполеона  из  Москвы,  возвращение  по  Старой  Смоленской  дороге,  погибель  пятисоттысячного  нашест</w:t>
        <w:softHyphen/>
        <w:t>вия  и  погибель  наполеоновской  Франции...</w:t>
      </w:r>
      <w:r>
        <w:rPr>
          <w:rFonts w:cs="BauhausLightCTT;Times New Roman" w:ascii="BauhausLightCTT;Times New Roman" w:hAnsi="BauhausLightCTT;Times New Roman"/>
          <w:sz w:val="20"/>
        </w:rPr>
        <w:t xml:space="preserve"> » </w:t>
      </w:r>
      <w:r>
        <w:rPr>
          <w:rFonts w:cs="a_DiscoSerif;Liberation Mono" w:ascii="a_DiscoSerif;Liberation Mono" w:hAnsi="a_DiscoSerif;Liberation Mono"/>
          <w:sz w:val="22"/>
          <w:vertAlign w:val="superscript"/>
        </w:rPr>
        <w:t>53</w:t>
      </w:r>
      <w:r>
        <w:rPr>
          <w:rFonts w:cs="BauhausLightCTT;Times New Roman" w:ascii="BauhausLightCTT;Times New Roman" w:hAnsi="BauhausLightCTT;Times New Roman"/>
          <w:sz w:val="20"/>
        </w:rPr>
        <w:t>.</w:t>
      </w:r>
    </w:p>
    <w:p>
      <w:pPr>
        <w:pStyle w:val="Normal1"/>
        <w:spacing w:lineRule="auto" w:line="240"/>
        <w:ind w:firstLine="851"/>
        <w:rPr/>
      </w:pPr>
      <w:r>
        <w:rPr>
          <w:rFonts w:cs="Invest;Times New Roman" w:ascii="Invest;Times New Roman" w:hAnsi="Invest;Times New Roman"/>
          <w:outline/>
          <w:w w:val="150"/>
          <w:sz w:val="36"/>
        </w:rPr>
        <w:t>Т</w:t>
      </w:r>
      <w:r>
        <w:rPr>
          <w:rFonts w:cs="BauhausLightCTT;Times New Roman" w:ascii="BauhausLightCTT;Times New Roman" w:hAnsi="BauhausLightCTT;Times New Roman"/>
          <w:sz w:val="20"/>
        </w:rPr>
        <w:t>у  же  мысль  высказал  и  академик  Е.  В.  Тарле,  кото</w:t>
        <w:softHyphen/>
        <w:t xml:space="preserve">рый  считал,  что  « </w:t>
      </w:r>
      <w:r>
        <w:rPr>
          <w:rFonts w:cs="Decor;Times New Roman" w:ascii="Decor;Times New Roman" w:hAnsi="Decor;Times New Roman"/>
          <w:sz w:val="20"/>
        </w:rPr>
        <w:t>Тарутино  и  Малоярославец  были  пря</w:t>
        <w:softHyphen/>
        <w:t>мым  и  неизбежным  последствием  Бородина...  Неприятель  после  Бородина  стал  выдыхаться  и  постепенно  подви</w:t>
        <w:softHyphen/>
        <w:t>гаться  к  гибели.  Уже  под  Тарутином  и  Малоярославцем  Наполеон  и  его  маршалы  (прежде  всего  Бессьер)  поня</w:t>
        <w:softHyphen/>
        <w:t>ли,  что  бородинская  смертельная  схватка  не  кончена,  а  продолжается,  хотя  и  с  большим  перерывом</w:t>
      </w:r>
      <w:r>
        <w:rPr>
          <w:rFonts w:cs="BauhausLightCTT;Times New Roman" w:ascii="BauhausLightCTT;Times New Roman" w:hAnsi="BauhausLightCTT;Times New Roman"/>
          <w:sz w:val="20"/>
        </w:rPr>
        <w:t xml:space="preserve"> » </w:t>
      </w:r>
      <w:r>
        <w:rPr>
          <w:rFonts w:cs="a_DiscoSerif;Liberation Mono" w:ascii="a_DiscoSerif;Liberation Mono" w:hAnsi="a_DiscoSerif;Liberation Mono"/>
          <w:sz w:val="22"/>
          <w:vertAlign w:val="superscript"/>
        </w:rPr>
        <w:t>54</w:t>
      </w:r>
      <w:r>
        <w:rPr>
          <w:rFonts w:cs="BauhausLightCTT;Times New Roman" w:ascii="BauhausLightCTT;Times New Roman" w:hAnsi="BauhausLightCTT;Times New Roman"/>
          <w:sz w:val="20"/>
        </w:rPr>
        <w:t>.</w:t>
      </w:r>
    </w:p>
    <w:p>
      <w:pPr>
        <w:pStyle w:val="Normal1"/>
        <w:spacing w:lineRule="auto" w:line="240"/>
        <w:ind w:firstLine="851"/>
        <w:rPr/>
      </w:pPr>
      <w:r>
        <w:rPr>
          <w:rFonts w:cs="Invest;Times New Roman" w:ascii="Invest;Times New Roman" w:hAnsi="Invest;Times New Roman"/>
          <w:outline/>
          <w:w w:val="150"/>
          <w:sz w:val="36"/>
        </w:rPr>
        <w:t>Е</w:t>
      </w:r>
      <w:r>
        <w:rPr>
          <w:rFonts w:cs="BauhausLightCTT;Times New Roman" w:ascii="BauhausLightCTT;Times New Roman" w:hAnsi="BauhausLightCTT;Times New Roman"/>
          <w:sz w:val="20"/>
        </w:rPr>
        <w:t>сли  Бородинское  сражение  явилось  коренным  пере</w:t>
        <w:softHyphen/>
        <w:t>ломом  в  ходе  войны,  резко  изменившим  всю  стратегиче</w:t>
        <w:softHyphen/>
        <w:t>скую  обстановку,  то,  естественно,  возникает  вопрос:  ка</w:t>
        <w:softHyphen/>
        <w:t>ковы  причины,  заставившие  русскую  армию  отойти  к  Москве,  а  затем  далее  в  глубь  страны?  Почему  потребо</w:t>
        <w:softHyphen/>
        <w:t>валось  еще  около  двух  месяцев  напряженной  борьбы  и  тщательной  подготовки,  прежде  чем  русская  армия  смог</w:t>
        <w:softHyphen/>
        <w:t>ла  перейти  к  активным  наступательным  действиям?</w:t>
      </w:r>
    </w:p>
    <w:p>
      <w:pPr>
        <w:pStyle w:val="Normal1"/>
        <w:spacing w:lineRule="auto" w:line="240"/>
        <w:ind w:firstLine="851"/>
        <w:rPr/>
      </w:pPr>
      <w:r>
        <w:pict>
          <v:shape id="shape_0" stroked="t" o:allowincell="f" style="position:absolute;margin-left:354.15pt;margin-top:28.8pt;width:127.1pt;height:62.3pt;mso-wrap-style:none;v-text-anchor:middle;mso-position-vertical-relative:page" type="_x0000_t136">
            <v:path textpathok="t"/>
            <v:textpath on="t" fitshape="t" string="24" style="font-family:&quot;a_AvanteTitulCmFshOtl&quot;;font-size:12pt"/>
            <v:fill o:detectmouseclick="t" on="false"/>
            <v:stroke color="black" weight="1440" joinstyle="miter" endcap="flat"/>
            <w10:wrap type="none"/>
          </v:shape>
        </w:pict>
      </w:r>
      <w:r>
        <w:rPr>
          <w:rFonts w:cs="Invest;Times New Roman" w:ascii="Invest;Times New Roman" w:hAnsi="Invest;Times New Roman"/>
          <w:outline/>
          <w:w w:val="150"/>
          <w:sz w:val="36"/>
        </w:rPr>
        <w:t>О</w:t>
      </w:r>
      <w:r>
        <w:rPr>
          <w:rFonts w:cs="BauhausLightCTT;Times New Roman" w:ascii="BauhausLightCTT;Times New Roman" w:hAnsi="BauhausLightCTT;Times New Roman"/>
          <w:sz w:val="20"/>
        </w:rPr>
        <w:t>твечая  на  эти  вопросы,  обычно  ссылаются  на  общее  неблагоприятное  стратегическое  положение,  В  прошлом  многие  историки  в  своих  трудах  не  пытались  до  конца  разобраться  и  проанализировать  причины,  которые  заста</w:t>
        <w:softHyphen/>
        <w:t>вили  русскую  армию  после  Бородинского  сражения  отойти  к  Москве,  а  затем  и  оставить  ее.</w:t>
      </w:r>
    </w:p>
    <w:p>
      <w:pPr>
        <w:pStyle w:val="Normal1"/>
        <w:spacing w:lineRule="auto" w:line="240"/>
        <w:ind w:firstLine="851"/>
        <w:rPr/>
      </w:pPr>
      <w:r>
        <w:rPr>
          <w:rFonts w:cs="Invest;Times New Roman" w:ascii="Invest;Times New Roman" w:hAnsi="Invest;Times New Roman"/>
          <w:outline/>
          <w:w w:val="150"/>
          <w:sz w:val="36"/>
        </w:rPr>
        <w:t>Б</w:t>
      </w:r>
      <w:r>
        <w:rPr>
          <w:rFonts w:cs="BauhausLightCTT;Times New Roman" w:ascii="BauhausLightCTT;Times New Roman" w:hAnsi="BauhausLightCTT;Times New Roman"/>
          <w:sz w:val="20"/>
        </w:rPr>
        <w:t>ородино  потребовало  большого  напряжения  сил  рус</w:t>
        <w:softHyphen/>
        <w:t>ской  армии,  значительных  потерь  в  людях,  коннице,  из</w:t>
        <w:softHyphen/>
        <w:t>расходованы  были  боеприпасы,  не  хватало  продовольст</w:t>
        <w:softHyphen/>
        <w:t>вия  для  войск.  Для  того  чтобы  разгромить  противника,  русской  армии  необходимо  было  перейти  от  обороны  к  активным  наступательным  действиям.</w:t>
      </w:r>
    </w:p>
    <w:p>
      <w:pPr>
        <w:pStyle w:val="Normal1"/>
        <w:spacing w:lineRule="auto" w:line="240"/>
        <w:ind w:firstLine="851"/>
        <w:rPr/>
      </w:pPr>
      <w:r>
        <w:rPr>
          <w:rFonts w:cs="Invest;Times New Roman" w:ascii="Invest;Times New Roman" w:hAnsi="Invest;Times New Roman"/>
          <w:outline/>
          <w:w w:val="150"/>
          <w:sz w:val="36"/>
        </w:rPr>
        <w:t>И</w:t>
      </w:r>
      <w:r>
        <w:rPr>
          <w:rFonts w:cs="BauhausLightCTT;Times New Roman" w:ascii="BauhausLightCTT;Times New Roman" w:hAnsi="BauhausLightCTT;Times New Roman"/>
          <w:sz w:val="20"/>
        </w:rPr>
        <w:t>з  анализа  обстановки,  сложившейся  непосредственно  после  окончания  сражения,  и  из  тех  свидетельств,  кото</w:t>
        <w:softHyphen/>
        <w:t>рые  мы  находим  в  первоисточниках,  совершенно  отчет</w:t>
        <w:softHyphen/>
        <w:t>ливо  видно  стремление  русского  командования  довершить  разгром  врага,  начатый  на  Бородинском  поле,  и,  перейдя  в  контрнаступление,  очистить  русскую  землю  от  наполео</w:t>
        <w:softHyphen/>
        <w:t>новских  полчищ.</w:t>
      </w:r>
    </w:p>
    <w:p>
      <w:pPr>
        <w:pStyle w:val="Normal1"/>
        <w:spacing w:lineRule="auto" w:line="240"/>
        <w:ind w:firstLine="851"/>
        <w:rPr/>
      </w:pPr>
      <w:r>
        <w:rPr>
          <w:rFonts w:cs="Invest;Times New Roman" w:ascii="Invest;Times New Roman" w:hAnsi="Invest;Times New Roman"/>
          <w:outline/>
          <w:w w:val="150"/>
          <w:sz w:val="36"/>
        </w:rPr>
        <w:t>С</w:t>
      </w:r>
      <w:r>
        <w:rPr>
          <w:rFonts w:cs="BauhausLightCTT;Times New Roman" w:ascii="BauhausLightCTT;Times New Roman" w:hAnsi="BauhausLightCTT;Times New Roman"/>
          <w:sz w:val="20"/>
        </w:rPr>
        <w:t xml:space="preserve">охранилась  записка,  написанная  Барклаем-де-Толли  вечером  26  августа  карандашом  на  небольшом  клочке  бумаги  Багговуту  —  командиру  2-го  корпуса:  « </w:t>
      </w:r>
      <w:r>
        <w:rPr>
          <w:rFonts w:cs="Decor;Times New Roman" w:ascii="Decor;Times New Roman" w:hAnsi="Decor;Times New Roman"/>
          <w:sz w:val="20"/>
        </w:rPr>
        <w:t>Главно</w:t>
        <w:softHyphen/>
        <w:t>командующий  приказал,  что  неприятель  в  сегодняшнем  сражении  не  менее  нас  ослаблен,  и  приказывал  армиям  стать  в  боевой  порядок  и  завтра  возобновить  с  неприяте</w:t>
        <w:softHyphen/>
        <w:t>лем  сражение</w:t>
      </w:r>
      <w:r>
        <w:rPr>
          <w:rFonts w:cs="BauhausLightCTT;Times New Roman" w:ascii="BauhausLightCTT;Times New Roman" w:hAnsi="BauhausLightCTT;Times New Roman"/>
          <w:sz w:val="20"/>
        </w:rPr>
        <w:t xml:space="preserve"> » </w:t>
      </w:r>
      <w:r>
        <w:rPr>
          <w:rFonts w:cs="a_DiscoSerif;Liberation Mono" w:ascii="a_DiscoSerif;Liberation Mono" w:hAnsi="a_DiscoSerif;Liberation Mono"/>
          <w:sz w:val="22"/>
          <w:vertAlign w:val="superscript"/>
        </w:rPr>
        <w:t>55</w:t>
      </w:r>
      <w:r>
        <w:rPr>
          <w:rFonts w:cs="BauhausLightCTT;Times New Roman" w:ascii="BauhausLightCTT;Times New Roman" w:hAnsi="BauhausLightCTT;Times New Roman"/>
          <w:sz w:val="20"/>
        </w:rPr>
        <w:t>.</w:t>
      </w:r>
    </w:p>
    <w:p>
      <w:pPr>
        <w:pStyle w:val="Normal1"/>
        <w:spacing w:lineRule="auto" w:line="240"/>
        <w:ind w:firstLine="851"/>
        <w:rPr/>
      </w:pPr>
      <w:r>
        <w:rPr>
          <w:rFonts w:cs="Invest;Times New Roman" w:ascii="Invest;Times New Roman" w:hAnsi="Invest;Times New Roman"/>
          <w:outline/>
          <w:w w:val="150"/>
          <w:sz w:val="36"/>
        </w:rPr>
        <w:t>Н</w:t>
      </w:r>
      <w:r>
        <w:rPr>
          <w:rFonts w:cs="BauhausLightCTT;Times New Roman" w:ascii="BauhausLightCTT;Times New Roman" w:hAnsi="BauhausLightCTT;Times New Roman"/>
          <w:sz w:val="20"/>
        </w:rPr>
        <w:t>о  опытный  полководец  понимал,  что  оставшихся  после  сражения  сил  и  средств  явно  недостаточно  для  решения  такой  задачи.  Необходимо  было  усилить  армию,  подкрепить  ее  свежими  силами,  снабдить  боеприпасами,  продовольствием  и  фуражом.</w:t>
      </w:r>
    </w:p>
    <w:p>
      <w:pPr>
        <w:pStyle w:val="Normal1"/>
        <w:spacing w:lineRule="auto" w:line="240"/>
        <w:ind w:firstLine="851"/>
        <w:rPr/>
      </w:pPr>
      <w:r>
        <w:rPr>
          <w:rFonts w:cs="Invest;Times New Roman" w:ascii="Invest;Times New Roman" w:hAnsi="Invest;Times New Roman"/>
          <w:outline/>
          <w:w w:val="150"/>
          <w:sz w:val="36"/>
        </w:rPr>
        <w:t>К</w:t>
      </w:r>
      <w:r>
        <w:rPr>
          <w:rFonts w:cs="BauhausLightCTT;Times New Roman" w:ascii="BauhausLightCTT;Times New Roman" w:hAnsi="BauhausLightCTT;Times New Roman"/>
          <w:sz w:val="20"/>
        </w:rPr>
        <w:t xml:space="preserve">  этому  были  направлены  все  действия  Кутузова.  Еще  не  умолкли  разрывы  снарядов  на  поле  боя,  а  Куту</w:t>
        <w:softHyphen/>
        <w:t>зов  уже  посылает  гонца  в  Москву  с  убедительной  прось</w:t>
        <w:softHyphen/>
        <w:t xml:space="preserve">бой  к  Ростопчину:  « </w:t>
      </w:r>
      <w:r>
        <w:rPr>
          <w:rFonts w:cs="Decor;Times New Roman" w:ascii="Decor;Times New Roman" w:hAnsi="Decor;Times New Roman"/>
          <w:sz w:val="20"/>
        </w:rPr>
        <w:t>Прошу  вас,  ради  бога,  прикажите  к  нам  немедленно  из  арсенала  прислать  на  500  орудиев  комплектных  зарядов,  более  батарейных</w:t>
      </w:r>
      <w:r>
        <w:rPr>
          <w:rFonts w:cs="BauhausLightCTT;Times New Roman" w:ascii="BauhausLightCTT;Times New Roman" w:hAnsi="BauhausLightCTT;Times New Roman"/>
          <w:sz w:val="20"/>
        </w:rPr>
        <w:t xml:space="preserve"> » </w:t>
      </w:r>
      <w:r>
        <w:rPr>
          <w:rFonts w:cs="a_DiscoSerif;Liberation Mono" w:ascii="a_DiscoSerif;Liberation Mono" w:hAnsi="a_DiscoSerif;Liberation Mono"/>
          <w:sz w:val="22"/>
          <w:vertAlign w:val="superscript"/>
        </w:rPr>
        <w:t>56</w:t>
      </w:r>
      <w:r>
        <w:rPr>
          <w:rFonts w:cs="BauhausLightCTT;Times New Roman" w:ascii="BauhausLightCTT;Times New Roman" w:hAnsi="BauhausLightCTT;Times New Roman"/>
          <w:sz w:val="20"/>
        </w:rPr>
        <w:t xml:space="preserve">.  В  тот  же  день  вслед  за  первым  мчится  второй  курьер  в  Москву  с  еще  более  убедительной  просьбой  к  Ростопчину:  « </w:t>
      </w:r>
      <w:r>
        <w:rPr>
          <w:rFonts w:cs="Decor;Times New Roman" w:ascii="Decor;Times New Roman" w:hAnsi="Decor;Times New Roman"/>
          <w:sz w:val="20"/>
        </w:rPr>
        <w:t>Сего  дня  было  весьма  жаркое  и  кровопролитное  сражение...  Завтра,  надеюсь  я...  с  новыми  силами  с  ним  сразиться.  От  Вашего  сиятельства  зависит  доставить  мне  из  войск,  под  начальством  Вашим  состоящих,  столько,  сколько  можно  будет</w:t>
      </w:r>
      <w:r>
        <w:rPr>
          <w:rFonts w:cs="BauhausLightCTT;Times New Roman" w:ascii="BauhausLightCTT;Times New Roman" w:hAnsi="BauhausLightCTT;Times New Roman"/>
          <w:sz w:val="20"/>
        </w:rPr>
        <w:t xml:space="preserve"> » </w:t>
      </w:r>
      <w:r>
        <w:rPr>
          <w:rFonts w:cs="a_DiscoSerif;Liberation Mono" w:ascii="a_DiscoSerif;Liberation Mono" w:hAnsi="a_DiscoSerif;Liberation Mono"/>
          <w:sz w:val="22"/>
          <w:vertAlign w:val="superscript"/>
        </w:rPr>
        <w:t>57</w:t>
      </w:r>
      <w:r>
        <w:rPr>
          <w:rFonts w:cs="BauhausLightCTT;Times New Roman" w:ascii="BauhausLightCTT;Times New Roman" w:hAnsi="BauhausLightCTT;Times New Roman"/>
          <w:sz w:val="20"/>
        </w:rPr>
        <w:t>.</w:t>
      </w:r>
    </w:p>
    <w:p>
      <w:pPr>
        <w:pStyle w:val="Normal1"/>
        <w:spacing w:lineRule="auto" w:line="240"/>
        <w:ind w:firstLine="851"/>
        <w:rPr/>
      </w:pPr>
      <w:r>
        <w:rPr>
          <w:rFonts w:cs="Invest;Times New Roman" w:ascii="Invest;Times New Roman" w:hAnsi="Invest;Times New Roman"/>
          <w:outline/>
          <w:w w:val="150"/>
          <w:sz w:val="36"/>
        </w:rPr>
        <w:t>Н</w:t>
      </w:r>
      <w:r>
        <w:rPr>
          <w:rFonts w:cs="BauhausLightCTT;Times New Roman" w:ascii="BauhausLightCTT;Times New Roman" w:hAnsi="BauhausLightCTT;Times New Roman"/>
          <w:sz w:val="20"/>
        </w:rPr>
        <w:t>а  второй  день  после  сражения  Кутузов  отправил  в  Москву  полковника  Кудашева  с  письмом,  в  котором  со</w:t>
        <w:softHyphen/>
        <w:t xml:space="preserve">общал:  « </w:t>
      </w:r>
      <w:r>
        <w:rPr>
          <w:rFonts w:cs="Decor;Times New Roman" w:ascii="Decor;Times New Roman" w:hAnsi="Decor;Times New Roman"/>
          <w:sz w:val="20"/>
        </w:rPr>
        <w:t>После  кровопролитнейшего  сражения,  вчерашнего  числа  происходившего,  в  котором  войска  наши  по</w:t>
        <w:softHyphen/>
        <w:t>терпели  естественно  важную  потерю,  сообразную  их  му</w:t>
        <w:softHyphen/>
        <w:t>жеству,  намерение  мое,  хотя  баталия  совершенно  выиграна,  для  нанесения  сильного  почувствования  непри</w:t>
        <w:softHyphen/>
        <w:t>ятелю  состоит  в  том,  чтобы,  притянув  к  себе  столько  спо</w:t>
        <w:softHyphen/>
        <w:t>собов,  сколько  можно  только  получить,  у  Москвы  выдер</w:t>
        <w:softHyphen/>
        <w:t>жать  решительную,  может  быть,  битву  противу,  конечно,  уже  несколько  пораженных  сил  его.  Помощи,  которые  требую  я,  различные,  и  потому  отправляю  я  полковника  Кудашева  оные  Вашему  сиятельству  представить  лично  и  просить,  чтобы  все  то,  что  может  дать  Москва  в  рас</w:t>
        <w:softHyphen/>
        <w:t>суждении  войск,  прибавки  артиллерии,  снарядов  и  лоша</w:t>
        <w:softHyphen/>
        <w:t>дей  и  прочего,  имеемого  ожидать  от  верных  сынов  оте</w:t>
        <w:softHyphen/>
        <w:t>чества,  все  бы  то  было  приобщено  к  армии,  ожидающей  сразиться  с  неприятелем</w:t>
      </w:r>
      <w:r>
        <w:rPr>
          <w:rFonts w:cs="BauhausLightCTT;Times New Roman" w:ascii="BauhausLightCTT;Times New Roman" w:hAnsi="BauhausLightCTT;Times New Roman"/>
          <w:sz w:val="20"/>
        </w:rPr>
        <w:t xml:space="preserve"> » </w:t>
      </w:r>
      <w:r>
        <w:rPr>
          <w:rFonts w:cs="a_DiscoSerif;Liberation Mono" w:ascii="a_DiscoSerif;Liberation Mono" w:hAnsi="a_DiscoSerif;Liberation Mono"/>
          <w:sz w:val="22"/>
          <w:vertAlign w:val="superscript"/>
        </w:rPr>
        <w:t>58</w:t>
      </w:r>
      <w:r>
        <w:rPr>
          <w:rFonts w:cs="BauhausLightCTT;Times New Roman" w:ascii="BauhausLightCTT;Times New Roman" w:hAnsi="BauhausLightCTT;Times New Roman"/>
          <w:sz w:val="20"/>
        </w:rPr>
        <w:t>.</w:t>
      </w:r>
    </w:p>
    <w:p>
      <w:pPr>
        <w:pStyle w:val="Normal1"/>
        <w:spacing w:lineRule="auto" w:line="240"/>
        <w:ind w:firstLine="851"/>
        <w:rPr/>
      </w:pPr>
      <w:r>
        <w:rPr>
          <w:rFonts w:cs="Invest;Times New Roman" w:ascii="Invest;Times New Roman" w:hAnsi="Invest;Times New Roman"/>
          <w:outline/>
          <w:w w:val="150"/>
          <w:sz w:val="36"/>
        </w:rPr>
        <w:t>В</w:t>
      </w:r>
      <w:r>
        <w:rPr>
          <w:rFonts w:cs="BauhausLightCTT;Times New Roman" w:ascii="BauhausLightCTT;Times New Roman" w:hAnsi="BauhausLightCTT;Times New Roman"/>
          <w:sz w:val="20"/>
        </w:rPr>
        <w:t xml:space="preserve">  тот  же  день  в  Москву  направляется  еще  один  курь</w:t>
        <w:softHyphen/>
        <w:t xml:space="preserve">ер  с  сообщением  о  том,  что  армия  в  целях  концентрации  сил  отходит  к  Можайску  и  что  необходимо  принять  все  возможные  меры  для  укрепления  армии.  « </w:t>
      </w:r>
      <w:r>
        <w:rPr>
          <w:rFonts w:cs="Decor;Times New Roman" w:ascii="Decor;Times New Roman" w:hAnsi="Decor;Times New Roman"/>
          <w:sz w:val="20"/>
        </w:rPr>
        <w:t>Крайность  об</w:t>
        <w:softHyphen/>
        <w:t>стоятельства</w:t>
      </w:r>
      <w:r>
        <w:rPr>
          <w:rFonts w:cs="BauhausLightCTT;Times New Roman" w:ascii="BauhausLightCTT;Times New Roman" w:hAnsi="BauhausLightCTT;Times New Roman"/>
          <w:sz w:val="20"/>
        </w:rPr>
        <w:t xml:space="preserve">,—  писал  Кутузов  Ростопчину,—  </w:t>
      </w:r>
      <w:r>
        <w:rPr>
          <w:rFonts w:cs="Decor;Times New Roman" w:ascii="Decor;Times New Roman" w:hAnsi="Decor;Times New Roman"/>
          <w:sz w:val="20"/>
        </w:rPr>
        <w:t>заставляет  меня  надеяться,  что  Ваше  сиятельство  удовлетворите  сим  моим  требованиям  в  такое  время,  когда  дело  идет  о  спа</w:t>
        <w:softHyphen/>
        <w:t>сении  Москвы</w:t>
      </w:r>
      <w:r>
        <w:rPr>
          <w:rFonts w:cs="BauhausLightCTT;Times New Roman" w:ascii="BauhausLightCTT;Times New Roman" w:hAnsi="BauhausLightCTT;Times New Roman"/>
          <w:sz w:val="20"/>
        </w:rPr>
        <w:t xml:space="preserve"> » </w:t>
      </w:r>
      <w:r>
        <w:rPr>
          <w:rFonts w:cs="a_DiscoSerif;Liberation Mono" w:ascii="a_DiscoSerif;Liberation Mono" w:hAnsi="a_DiscoSerif;Liberation Mono"/>
          <w:sz w:val="22"/>
          <w:vertAlign w:val="superscript"/>
        </w:rPr>
        <w:t>59</w:t>
      </w:r>
      <w:r>
        <w:rPr>
          <w:rFonts w:cs="BauhausLightCTT;Times New Roman" w:ascii="BauhausLightCTT;Times New Roman" w:hAnsi="BauhausLightCTT;Times New Roman"/>
          <w:sz w:val="20"/>
        </w:rPr>
        <w:t>.</w:t>
      </w:r>
    </w:p>
    <w:p>
      <w:pPr>
        <w:pStyle w:val="Normal1"/>
        <w:spacing w:lineRule="auto" w:line="240"/>
        <w:ind w:firstLine="851"/>
        <w:rPr/>
      </w:pPr>
      <w:r>
        <w:rPr>
          <w:rFonts w:cs="Invest;Times New Roman" w:ascii="Invest;Times New Roman" w:hAnsi="Invest;Times New Roman"/>
          <w:outline/>
          <w:w w:val="150"/>
          <w:sz w:val="36"/>
        </w:rPr>
        <w:t>Н</w:t>
      </w:r>
      <w:r>
        <w:rPr>
          <w:rFonts w:cs="BauhausLightCTT;Times New Roman" w:ascii="BauhausLightCTT;Times New Roman" w:hAnsi="BauhausLightCTT;Times New Roman"/>
          <w:sz w:val="20"/>
        </w:rPr>
        <w:t>е  только  к  Ростопчину  посылались  курьеры  с  прось</w:t>
        <w:softHyphen/>
        <w:t>бами  и  требованиями  о  быстрейшем  укреплении  армии.  Один  за  другим  курьеры  мчались  в  Петербург  с  такими  же  просьбами  к  царю,  в  Военное  министерство,  в  места,  где  шло  формирование  новых  полков.  Из  Можайска  Ку</w:t>
        <w:softHyphen/>
        <w:t xml:space="preserve">тузов  требовал  от  Лобанова-Ростовского  наискорейшим  образом  идти  с  полками  к  армии,  предупреждая  его:  « </w:t>
      </w:r>
      <w:r>
        <w:rPr>
          <w:rFonts w:cs="Decor;Times New Roman" w:ascii="Decor;Times New Roman" w:hAnsi="Decor;Times New Roman"/>
          <w:sz w:val="20"/>
        </w:rPr>
        <w:t>...если  помощь,  которую  я  ожидаю,  не  последует  в  над</w:t>
        <w:softHyphen/>
        <w:t>лежащее  время,  то  вся  ответственность  падет  на  Вас...</w:t>
      </w:r>
      <w:r>
        <w:rPr>
          <w:rFonts w:cs="BauhausLightCTT;Times New Roman" w:ascii="BauhausLightCTT;Times New Roman" w:hAnsi="BauhausLightCTT;Times New Roman"/>
          <w:sz w:val="20"/>
        </w:rPr>
        <w:t xml:space="preserve"> » </w:t>
      </w:r>
      <w:r>
        <w:rPr>
          <w:rFonts w:cs="a_DiscoSerif;Liberation Mono" w:ascii="a_DiscoSerif;Liberation Mono" w:hAnsi="a_DiscoSerif;Liberation Mono"/>
          <w:sz w:val="22"/>
          <w:vertAlign w:val="superscript"/>
        </w:rPr>
        <w:t>60</w:t>
      </w:r>
      <w:r>
        <w:rPr>
          <w:rFonts w:cs="BauhausLightCTT;Times New Roman" w:ascii="BauhausLightCTT;Times New Roman" w:hAnsi="BauhausLightCTT;Times New Roman"/>
          <w:sz w:val="20"/>
        </w:rPr>
        <w:t>.</w:t>
      </w:r>
    </w:p>
    <w:p>
      <w:pPr>
        <w:pStyle w:val="Normal1"/>
        <w:spacing w:lineRule="auto" w:line="240"/>
        <w:ind w:firstLine="851"/>
        <w:rPr/>
      </w:pPr>
      <w:r>
        <w:rPr>
          <w:rFonts w:cs="Invest;Times New Roman" w:ascii="Invest;Times New Roman" w:hAnsi="Invest;Times New Roman"/>
          <w:outline/>
          <w:w w:val="150"/>
          <w:sz w:val="36"/>
        </w:rPr>
        <w:t>П</w:t>
      </w:r>
      <w:r>
        <w:rPr>
          <w:rFonts w:cs="BauhausLightCTT;Times New Roman" w:ascii="BauhausLightCTT;Times New Roman" w:hAnsi="BauhausLightCTT;Times New Roman"/>
          <w:sz w:val="20"/>
        </w:rPr>
        <w:t>лохо  обстояло  дело  с  обеспечением  армии  продоволь</w:t>
        <w:softHyphen/>
        <w:t>ствием.  Прибыв  к  армии,  Кутузов,  как  он  сообщает  графу  Н.  И.  Салтыкову,  был  весьма  встревожен  недостатками  в  продовольствии.  Еще  на  пути  к  Бородину  Кутузов  требо</w:t>
        <w:softHyphen/>
        <w:t xml:space="preserve">вал  от  генерал-провиантмейстера  Н.  О.  Лабы  ускорить  присылку  транспорта  с  продовольствием  к  Можайску  </w:t>
      </w:r>
      <w:r>
        <w:rPr>
          <w:rFonts w:cs="a_DiscoSerif;Liberation Mono" w:ascii="a_DiscoSerif;Liberation Mono" w:hAnsi="a_DiscoSerif;Liberation Mono"/>
          <w:sz w:val="22"/>
          <w:vertAlign w:val="superscript"/>
        </w:rPr>
        <w:t>61</w:t>
      </w:r>
      <w:r>
        <w:rPr>
          <w:rFonts w:cs="BauhausLightCTT;Times New Roman" w:ascii="BauhausLightCTT;Times New Roman" w:hAnsi="BauhausLightCTT;Times New Roman"/>
          <w:sz w:val="20"/>
        </w:rPr>
        <w:t>.  Да  и  после  Бородина  он  неоднократно  просил  Ростопчина  выслать,  возможно,  больше  подкреплений  для  армии.</w:t>
      </w:r>
    </w:p>
    <w:p>
      <w:pPr>
        <w:pStyle w:val="Normal1"/>
        <w:spacing w:lineRule="auto" w:line="240"/>
        <w:ind w:firstLine="851"/>
        <w:rPr/>
      </w:pPr>
      <w:r>
        <w:rPr>
          <w:rFonts w:cs="Invest;Times New Roman" w:ascii="Invest;Times New Roman" w:hAnsi="Invest;Times New Roman"/>
          <w:outline/>
          <w:w w:val="150"/>
          <w:sz w:val="36"/>
        </w:rPr>
        <w:t>К</w:t>
      </w:r>
      <w:r>
        <w:rPr>
          <w:rFonts w:cs="BauhausLightCTT;Times New Roman" w:ascii="BauhausLightCTT;Times New Roman" w:hAnsi="BauhausLightCTT;Times New Roman"/>
          <w:sz w:val="20"/>
        </w:rPr>
        <w:t>ак  же  реагировал  Ростопчин  на  просьбы  главноко</w:t>
        <w:softHyphen/>
        <w:t>мандующего?  С  обычной  легкостью  он  уверял  в  наличии  больших  запасов  продовольствия  в  Москве.  Когда  же  дело  коснулось  реальной  помощи,  то  он  заявил,  что  нет  возможности  доставить  армии  подкрепление.</w:t>
      </w:r>
    </w:p>
    <w:p>
      <w:pPr>
        <w:pStyle w:val="Normal1"/>
        <w:spacing w:lineRule="auto" w:line="240"/>
        <w:ind w:firstLine="851"/>
        <w:rPr/>
      </w:pPr>
      <w:r>
        <w:rPr>
          <w:rFonts w:cs="Invest;Times New Roman" w:ascii="Invest;Times New Roman" w:hAnsi="Invest;Times New Roman"/>
          <w:outline/>
          <w:w w:val="150"/>
          <w:sz w:val="36"/>
        </w:rPr>
        <w:t>Н</w:t>
      </w:r>
      <w:r>
        <w:rPr>
          <w:rFonts w:cs="BauhausLightCTT;Times New Roman" w:ascii="BauhausLightCTT;Times New Roman" w:hAnsi="BauhausLightCTT;Times New Roman"/>
          <w:sz w:val="20"/>
        </w:rPr>
        <w:t>есмотря  на  настойчивые  требования  Кутузова  под</w:t>
        <w:softHyphen/>
        <w:t>держать  армию,  усилить  ее  с  тем,  чтобы  до  конца  реа</w:t>
        <w:softHyphen/>
        <w:t>лизовать  успех  Бородинского  сражения,  ни  царь,  ни  Военное  министерство,  ни  Ростопчин  не  приняли  сколь</w:t>
        <w:softHyphen/>
        <w:t>ко-нибудь  эффективных  мер  для  подкрепления  войск.  Армия  не  получила  ни  свежих  войск,  ни  боеприпасов,  ни  продовольствия.</w:t>
      </w:r>
    </w:p>
    <w:p>
      <w:pPr>
        <w:pStyle w:val="Normal1"/>
        <w:spacing w:lineRule="auto" w:line="240"/>
        <w:ind w:firstLine="851"/>
        <w:rPr/>
      </w:pPr>
      <w:r>
        <w:pict>
          <v:shape id="shape_0" stroked="t" o:allowincell="f" style="position:absolute;margin-left:354.15pt;margin-top:28.8pt;width:127.1pt;height:62.3pt;mso-wrap-style:none;v-text-anchor:middle;mso-position-vertical-relative:page" type="_x0000_t136">
            <v:path textpathok="t"/>
            <v:textpath on="t" fitshape="t" string="25" style="font-family:&quot;a_AvanteTitulCmFshOtl&quot;;font-size:12pt"/>
            <v:fill o:detectmouseclick="t" on="false"/>
            <v:stroke color="black" weight="1440" joinstyle="miter" endcap="flat"/>
            <w10:wrap type="none"/>
          </v:shape>
        </w:pict>
      </w:r>
      <w:r>
        <w:rPr>
          <w:rFonts w:cs="Invest;Times New Roman" w:ascii="Invest;Times New Roman" w:hAnsi="Invest;Times New Roman"/>
          <w:outline/>
          <w:w w:val="150"/>
          <w:sz w:val="36"/>
        </w:rPr>
        <w:t>В</w:t>
      </w:r>
      <w:r>
        <w:rPr>
          <w:rFonts w:cs="BauhausLightCTT;Times New Roman" w:ascii="BauhausLightCTT;Times New Roman" w:hAnsi="BauhausLightCTT;Times New Roman"/>
          <w:sz w:val="20"/>
        </w:rPr>
        <w:t xml:space="preserve">  сложившейся  после  Бородинского  сражения  обста</w:t>
        <w:softHyphen/>
        <w:t>новке,  когда  армия,  понеся  значительные  потери,  не  имела  возможности  их  восполнить  и  тем  более  не  име</w:t>
        <w:softHyphen/>
        <w:t>ла  резервов  для  наращивания  сил  в  ходе  наступления,  переход  к  активным  наступательным  действиям  наличны</w:t>
        <w:softHyphen/>
        <w:t xml:space="preserve">ми  силами  совершенно  исключался.  Вот  почему  Кутузов,  сообщая  Александру  I  о  своем  решении  отвести  армию  к  Москве,  писал,  что  он  « </w:t>
      </w:r>
      <w:r>
        <w:rPr>
          <w:rFonts w:cs="Decor;Times New Roman" w:ascii="Decor;Times New Roman" w:hAnsi="Decor;Times New Roman"/>
          <w:sz w:val="20"/>
        </w:rPr>
        <w:t>должен  отступить  еще  потому,  что  ни  одно  из  тех  войск,  которые  ко  мне  для  подкреп</w:t>
        <w:softHyphen/>
        <w:t>ления  следуют,  ко  мне  еще  не  сблизились...</w:t>
      </w:r>
      <w:r>
        <w:rPr>
          <w:rFonts w:cs="BauhausLightCTT;Times New Roman" w:ascii="BauhausLightCTT;Times New Roman" w:hAnsi="BauhausLightCTT;Times New Roman"/>
          <w:sz w:val="20"/>
        </w:rPr>
        <w:t xml:space="preserve"> » </w:t>
      </w:r>
      <w:r>
        <w:rPr>
          <w:rFonts w:cs="a_DiscoSerif;Liberation Mono" w:ascii="a_DiscoSerif;Liberation Mono" w:hAnsi="a_DiscoSerif;Liberation Mono"/>
          <w:sz w:val="22"/>
          <w:vertAlign w:val="superscript"/>
        </w:rPr>
        <w:t>62</w:t>
      </w:r>
      <w:r>
        <w:rPr>
          <w:rFonts w:cs="BauhausLightCTT;Times New Roman" w:ascii="BauhausLightCTT;Times New Roman" w:hAnsi="BauhausLightCTT;Times New Roman"/>
          <w:sz w:val="20"/>
        </w:rPr>
        <w:t>.</w:t>
      </w:r>
    </w:p>
    <w:p>
      <w:pPr>
        <w:pStyle w:val="Normal1"/>
        <w:spacing w:lineRule="auto" w:line="240"/>
        <w:ind w:firstLine="851"/>
        <w:rPr/>
      </w:pPr>
      <w:r>
        <w:rPr>
          <w:rFonts w:cs="Invest;Times New Roman" w:ascii="Invest;Times New Roman" w:hAnsi="Invest;Times New Roman"/>
          <w:outline/>
          <w:w w:val="150"/>
          <w:sz w:val="36"/>
        </w:rPr>
        <w:t>Т</w:t>
      </w:r>
      <w:r>
        <w:rPr>
          <w:rFonts w:cs="BauhausLightCTT;Times New Roman" w:ascii="BauhausLightCTT;Times New Roman" w:hAnsi="BauhausLightCTT;Times New Roman"/>
          <w:sz w:val="20"/>
        </w:rPr>
        <w:t>акова  была  обстановка,  сложившаяся  после  Бородин</w:t>
        <w:softHyphen/>
        <w:t>ского  сражения.  Не  ясно  ли,  что  всякого  рода  утвержде</w:t>
        <w:softHyphen/>
        <w:t>ния  о  якобы  наступившем  после  Бородина  коренном  пе</w:t>
        <w:softHyphen/>
        <w:t>реломе  в  ходе  войны  лишены  основания.  Для  того  чтобы  произошел  полный  перелом  в  войне,  необходимо  было  качественное  изменение  самого  характера  боевых  дейст</w:t>
        <w:softHyphen/>
        <w:t>вий,  необходим  был  переход  армии  от  обороны  к  наступ</w:t>
        <w:softHyphen/>
        <w:t>лению.  Но  сразу  же  после  Бородина  в  силу  отмеченных  выше  причин  этого  не  произошло.</w:t>
      </w:r>
    </w:p>
    <w:p>
      <w:pPr>
        <w:pStyle w:val="Normal1"/>
        <w:spacing w:lineRule="auto" w:line="240"/>
        <w:ind w:firstLine="851"/>
        <w:rPr/>
      </w:pPr>
      <w:r>
        <w:rPr>
          <w:rFonts w:cs="Invest;Times New Roman" w:ascii="Invest;Times New Roman" w:hAnsi="Invest;Times New Roman"/>
          <w:outline/>
          <w:w w:val="150"/>
          <w:sz w:val="36"/>
        </w:rPr>
        <w:t>О</w:t>
      </w:r>
      <w:r>
        <w:rPr>
          <w:rFonts w:cs="BauhausLightCTT;Times New Roman" w:ascii="BauhausLightCTT;Times New Roman" w:hAnsi="BauhausLightCTT;Times New Roman"/>
          <w:sz w:val="20"/>
        </w:rPr>
        <w:t>дного  Бородинского  сражения  оказалось  недостаточ</w:t>
        <w:softHyphen/>
        <w:t>но.  Пришлось  отвести  армию  к  Москве.  Кутузов,  твердо  решив  истребить  наполеоновскую  армию,  неуклонно  на</w:t>
        <w:softHyphen/>
        <w:t xml:space="preserve">правляет  все  усилия  к  достижению  поставленной  цели.  « </w:t>
      </w:r>
      <w:r>
        <w:rPr>
          <w:rFonts w:cs="Decor;Times New Roman" w:ascii="Decor;Times New Roman" w:hAnsi="Decor;Times New Roman"/>
          <w:sz w:val="20"/>
        </w:rPr>
        <w:t>Когда  дело  идет  не  о  славе  выигранных  только  бата</w:t>
        <w:softHyphen/>
        <w:t>лий</w:t>
      </w:r>
      <w:r>
        <w:rPr>
          <w:rFonts w:cs="BauhausLightCTT;Times New Roman" w:ascii="BauhausLightCTT;Times New Roman" w:hAnsi="BauhausLightCTT;Times New Roman"/>
          <w:sz w:val="20"/>
        </w:rPr>
        <w:t>,—  доносил  он  царю,—</w:t>
      </w:r>
      <w:r>
        <w:rPr>
          <w:rFonts w:cs="Decor;Times New Roman" w:ascii="Decor;Times New Roman" w:hAnsi="Decor;Times New Roman"/>
          <w:sz w:val="20"/>
        </w:rPr>
        <w:t xml:space="preserve">  но  вся  цель,  будучи  устремле</w:t>
        <w:softHyphen/>
        <w:t>на  на  истребление  французской  армии  ...я  взял  намере</w:t>
        <w:softHyphen/>
        <w:t>ние  отступить</w:t>
      </w:r>
      <w:r>
        <w:rPr>
          <w:rFonts w:cs="BauhausLightCTT;Times New Roman" w:ascii="BauhausLightCTT;Times New Roman" w:hAnsi="BauhausLightCTT;Times New Roman"/>
          <w:sz w:val="20"/>
        </w:rPr>
        <w:t xml:space="preserve"> » </w:t>
      </w:r>
      <w:r>
        <w:rPr>
          <w:rFonts w:cs="a_DiscoSerif;Liberation Mono" w:ascii="a_DiscoSerif;Liberation Mono" w:hAnsi="a_DiscoSerif;Liberation Mono"/>
          <w:sz w:val="22"/>
          <w:vertAlign w:val="superscript"/>
        </w:rPr>
        <w:t>63</w:t>
      </w:r>
      <w:r>
        <w:rPr>
          <w:rFonts w:cs="BauhausLightCTT;Times New Roman" w:ascii="BauhausLightCTT;Times New Roman" w:hAnsi="BauhausLightCTT;Times New Roman"/>
          <w:sz w:val="20"/>
        </w:rPr>
        <w:t xml:space="preserve">.  « </w:t>
      </w:r>
      <w:r>
        <w:rPr>
          <w:rFonts w:cs="Decor;Times New Roman" w:ascii="Decor;Times New Roman" w:hAnsi="Decor;Times New Roman"/>
          <w:sz w:val="20"/>
        </w:rPr>
        <w:t>Я  баталию  выиграл  прежде  Москвы,  но  надобно  оберегать  армию...</w:t>
      </w:r>
      <w:r>
        <w:rPr>
          <w:rFonts w:cs="BauhausLightCTT;Times New Roman" w:ascii="BauhausLightCTT;Times New Roman" w:hAnsi="BauhausLightCTT;Times New Roman"/>
          <w:sz w:val="20"/>
        </w:rPr>
        <w:t xml:space="preserve"> » —  заявлял  Кутузов.  « </w:t>
      </w:r>
      <w:r>
        <w:rPr>
          <w:rFonts w:cs="Decor;Times New Roman" w:ascii="Decor;Times New Roman" w:hAnsi="Decor;Times New Roman"/>
          <w:sz w:val="20"/>
        </w:rPr>
        <w:t>Скоро  вся  наша  армия,  то  есть  Тормасов,  Чичагов,  Витгенштейн  и  еще  другие,  станут  действовать  к  одной  цели,  и  Наполеон  долго  в  Москве  не  пробудет</w:t>
      </w:r>
      <w:r>
        <w:rPr>
          <w:rFonts w:cs="BauhausLightCTT;Times New Roman" w:ascii="BauhausLightCTT;Times New Roman" w:hAnsi="BauhausLightCTT;Times New Roman"/>
          <w:sz w:val="20"/>
        </w:rPr>
        <w:t>»</w:t>
      </w:r>
      <w:r>
        <w:rPr>
          <w:rFonts w:cs="a_DiscoSerif;Liberation Mono" w:ascii="a_DiscoSerif;Liberation Mono" w:hAnsi="a_DiscoSerif;Liberation Mono"/>
          <w:sz w:val="22"/>
          <w:vertAlign w:val="superscript"/>
        </w:rPr>
        <w:t>64</w:t>
      </w:r>
      <w:r>
        <w:rPr>
          <w:rFonts w:cs="BauhausLightCTT;Times New Roman" w:ascii="BauhausLightCTT;Times New Roman" w:hAnsi="BauhausLightCTT;Times New Roman"/>
          <w:sz w:val="20"/>
        </w:rPr>
        <w:t>.  Эти  слова  имеют  глубокий  смысл.  Не  получив  резервов,  не  добившись  поворота  3-й  и  Дунайской  армий  на  главное  направление,  главнокомандующий  принял  единственно  правильное  в  той  обстановке  решение:  отступать,  чтобы  сохранить  армию,  собраться  с  силами,  а  затем  перейти  в  контрнаступление  и  разгромить  захватчиков.</w:t>
      </w:r>
    </w:p>
    <w:p>
      <w:pPr>
        <w:pStyle w:val="Normal1"/>
        <w:spacing w:lineRule="auto" w:line="240"/>
        <w:ind w:firstLine="851"/>
        <w:rPr>
          <w:rFonts w:ascii="BauhausLightCTT;Times New Roman" w:hAnsi="BauhausLightCTT;Times New Roman" w:cs="BauhausLightCTT;Times New Roman"/>
          <w:sz w:val="20"/>
        </w:rPr>
      </w:pPr>
      <w:r>
        <w:rPr>
          <w:rFonts w:cs="BauhausLightCTT;Times New Roman" w:ascii="BauhausLightCTT;Times New Roman" w:hAnsi="BauhausLightCTT;Times New Roman"/>
          <w:sz w:val="20"/>
        </w:rPr>
      </w:r>
    </w:p>
    <w:tbl>
      <w:tblPr>
        <w:tblW w:w="9767" w:type="dxa"/>
        <w:jc w:val="center"/>
        <w:tblInd w:w="0" w:type="dxa"/>
        <w:tblLayout w:type="fixed"/>
        <w:tblCellMar>
          <w:top w:w="0" w:type="dxa"/>
          <w:left w:w="142" w:type="dxa"/>
          <w:bottom w:w="0" w:type="dxa"/>
          <w:right w:w="142" w:type="dxa"/>
        </w:tblCellMar>
      </w:tblPr>
      <w:tblGrid>
        <w:gridCol w:w="5670"/>
        <w:gridCol w:w="4097"/>
      </w:tblGrid>
      <w:tr>
        <w:trPr>
          <w:trHeight w:val="3097" w:hRule="atLeast"/>
          <w:cantSplit w:val="true"/>
        </w:trPr>
        <w:tc>
          <w:tcPr>
            <w:tcW w:w="5670" w:type="dxa"/>
            <w:vMerge w:val="restart"/>
            <w:tcBorders>
              <w:top w:val="single" w:sz="2" w:space="0" w:color="FFFFFF"/>
              <w:left w:val="single" w:sz="2" w:space="0" w:color="FFFFFF"/>
              <w:bottom w:val="single" w:sz="2" w:space="0" w:color="FFFFFF"/>
              <w:right w:val="single" w:sz="2" w:space="0" w:color="FFFFFF"/>
            </w:tcBorders>
          </w:tcPr>
          <w:p>
            <w:pPr>
              <w:pStyle w:val="Normal1"/>
              <w:spacing w:lineRule="auto" w:line="240"/>
              <w:ind w:hanging="0"/>
              <w:jc w:val="left"/>
              <w:rPr>
                <w:rFonts w:ascii="BauhausLightCTT;Times New Roman" w:hAnsi="BauhausLightCTT;Times New Roman" w:cs="BauhausLightCTT;Times New Roman"/>
                <w:sz w:val="20"/>
                <w:lang w:val="en-US"/>
              </w:rPr>
            </w:pPr>
            <w:r>
              <w:rPr>
                <w:rFonts w:cs="BauhausLightCTT;Times New Roman" w:ascii="BauhausLightCTT;Times New Roman" w:hAnsi="BauhausLightCTT;Times New Roman"/>
                <w:sz w:val="20"/>
                <w:lang w:val="en-US"/>
              </w:rPr>
              <w:drawing>
                <wp:inline distT="0" distB="0" distL="0" distR="0">
                  <wp:extent cx="3415665" cy="5176520"/>
                  <wp:effectExtent l="0" t="0" r="0" b="0"/>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2"/>
                          <a:srcRect l="-7" t="-5" r="-7" b="-5"/>
                          <a:stretch>
                            <a:fillRect/>
                          </a:stretch>
                        </pic:blipFill>
                        <pic:spPr bwMode="auto">
                          <a:xfrm>
                            <a:off x="0" y="0"/>
                            <a:ext cx="3415665" cy="5176520"/>
                          </a:xfrm>
                          <a:prstGeom prst="rect">
                            <a:avLst/>
                          </a:prstGeom>
                        </pic:spPr>
                      </pic:pic>
                    </a:graphicData>
                  </a:graphic>
                </wp:inline>
              </w:drawing>
            </w:r>
          </w:p>
        </w:tc>
        <w:tc>
          <w:tcPr>
            <w:tcW w:w="4097" w:type="dxa"/>
            <w:tcBorders>
              <w:top w:val="single" w:sz="2" w:space="0" w:color="FFFFFF"/>
              <w:left w:val="single" w:sz="2" w:space="0" w:color="FFFFFF"/>
              <w:bottom w:val="single" w:sz="2" w:space="0" w:color="FFFFFF"/>
              <w:right w:val="single" w:sz="2" w:space="0" w:color="FFFFFF"/>
            </w:tcBorders>
          </w:tcPr>
          <w:p>
            <w:pPr>
              <w:pStyle w:val="Normal1"/>
              <w:snapToGrid w:val="false"/>
              <w:spacing w:lineRule="auto" w:line="240"/>
              <w:ind w:firstLine="561"/>
              <w:rPr>
                <w:rFonts w:ascii="BauhausLightCTT;Times New Roman" w:hAnsi="BauhausLightCTT;Times New Roman" w:cs="BauhausLightCTT;Times New Roman"/>
                <w:sz w:val="20"/>
                <w:lang w:val="en-US"/>
              </w:rPr>
            </w:pPr>
            <w:r>
              <w:rPr>
                <w:rFonts w:cs="BauhausLightCTT;Times New Roman" w:ascii="BauhausLightCTT;Times New Roman" w:hAnsi="BauhausLightCTT;Times New Roman"/>
                <w:sz w:val="20"/>
                <w:lang w:val="en-US"/>
              </w:rPr>
            </w:r>
          </w:p>
          <w:p>
            <w:pPr>
              <w:pStyle w:val="Normal1"/>
              <w:spacing w:lineRule="auto" w:line="240"/>
              <w:ind w:firstLine="561"/>
              <w:rPr/>
            </w:pPr>
            <w:r>
              <w:rPr>
                <w:rFonts w:cs="BauhausLightCTT;Times New Roman" w:ascii="BauhausLightCTT;Times New Roman" w:hAnsi="BauhausLightCTT;Times New Roman"/>
                <w:sz w:val="24"/>
              </w:rPr>
              <w:t>«</w:t>
            </w:r>
            <w:r>
              <w:rPr>
                <w:rFonts w:cs="Decor;Times New Roman" w:ascii="Decor;Times New Roman" w:hAnsi="Decor;Times New Roman"/>
                <w:sz w:val="24"/>
              </w:rPr>
              <w:t>Я счастлив, предводительствуя русскими! Но какой полководец не поражал врагов, подобно мне с сим могущественным народом! Благодарите Бога, что вы русские; гордитесь сим преимуществом и знайте, чтоб быть храбрым и быть победителем, довольно быть только русским</w:t>
            </w:r>
            <w:r>
              <w:rPr>
                <w:rFonts w:cs="BauhausLightCTT;Times New Roman" w:ascii="BauhausLightCTT;Times New Roman" w:hAnsi="BauhausLightCTT;Times New Roman"/>
                <w:sz w:val="24"/>
              </w:rPr>
              <w:t>»</w:t>
            </w:r>
          </w:p>
          <w:p>
            <w:pPr>
              <w:pStyle w:val="Normal1"/>
              <w:spacing w:lineRule="auto" w:line="240"/>
              <w:ind w:firstLine="561"/>
              <w:rPr>
                <w:rFonts w:ascii="BauhausLightCTT;Times New Roman" w:hAnsi="BauhausLightCTT;Times New Roman" w:cs="BauhausLightCTT;Times New Roman"/>
                <w:sz w:val="24"/>
              </w:rPr>
            </w:pPr>
            <w:r>
              <w:rPr>
                <w:rFonts w:cs="BauhausLightCTT;Times New Roman" w:ascii="BauhausLightCTT;Times New Roman" w:hAnsi="BauhausLightCTT;Times New Roman"/>
                <w:sz w:val="24"/>
              </w:rPr>
            </w:r>
          </w:p>
          <w:p>
            <w:pPr>
              <w:pStyle w:val="Normal1"/>
              <w:spacing w:lineRule="auto" w:line="240"/>
              <w:ind w:firstLine="561"/>
              <w:rPr>
                <w:rFonts w:ascii="Park Avenue" w:hAnsi="Park Avenue" w:cs="Park Avenue"/>
                <w:sz w:val="24"/>
              </w:rPr>
            </w:pPr>
            <w:r>
              <w:rPr>
                <w:rFonts w:cs="Park Avenue" w:ascii="Park Avenue" w:hAnsi="Park Avenue"/>
                <w:sz w:val="24"/>
              </w:rPr>
              <w:t>М. И. Кутузов.</w:t>
            </w:r>
          </w:p>
          <w:p>
            <w:pPr>
              <w:pStyle w:val="Normal1"/>
              <w:spacing w:lineRule="auto" w:line="240"/>
              <w:ind w:firstLine="561"/>
              <w:rPr>
                <w:rFonts w:ascii="Park Avenue" w:hAnsi="Park Avenue" w:cs="Park Avenue"/>
                <w:sz w:val="20"/>
              </w:rPr>
            </w:pPr>
            <w:r>
              <w:rPr>
                <w:rFonts w:cs="Park Avenue" w:ascii="Park Avenue" w:hAnsi="Park Avenue"/>
                <w:sz w:val="24"/>
              </w:rPr>
              <w:t>Из письма к калужским патриотам</w:t>
            </w:r>
          </w:p>
        </w:tc>
      </w:tr>
      <w:tr>
        <w:trPr>
          <w:trHeight w:val="4919" w:hRule="atLeast"/>
          <w:cantSplit w:val="true"/>
        </w:trPr>
        <w:tc>
          <w:tcPr>
            <w:tcW w:w="5670" w:type="dxa"/>
            <w:vMerge w:val="continue"/>
            <w:tcBorders>
              <w:top w:val="single" w:sz="2" w:space="0" w:color="FFFFFF"/>
              <w:left w:val="single" w:sz="2" w:space="0" w:color="FFFFFF"/>
              <w:bottom w:val="single" w:sz="2" w:space="0" w:color="FFFFFF"/>
              <w:right w:val="single" w:sz="2" w:space="0" w:color="FFFFFF"/>
            </w:tcBorders>
          </w:tcPr>
          <w:p>
            <w:pPr>
              <w:pStyle w:val="Normal1"/>
              <w:snapToGrid w:val="false"/>
              <w:spacing w:lineRule="auto" w:line="240"/>
              <w:ind w:hanging="0"/>
              <w:jc w:val="left"/>
              <w:rPr>
                <w:rFonts w:ascii="BauhausLightCTT;Times New Roman" w:hAnsi="BauhausLightCTT;Times New Roman" w:cs="BauhausLightCTT;Times New Roman"/>
                <w:sz w:val="20"/>
              </w:rPr>
            </w:pPr>
            <w:r>
              <w:rPr>
                <w:rFonts w:cs="BauhausLightCTT;Times New Roman" w:ascii="BauhausLightCTT;Times New Roman" w:hAnsi="BauhausLightCTT;Times New Roman"/>
                <w:sz w:val="20"/>
              </w:rPr>
            </w:r>
          </w:p>
        </w:tc>
        <w:tc>
          <w:tcPr>
            <w:tcW w:w="4097" w:type="dxa"/>
            <w:tcBorders>
              <w:top w:val="single" w:sz="2" w:space="0" w:color="FFFFFF"/>
              <w:left w:val="single" w:sz="2" w:space="0" w:color="FFFFFF"/>
              <w:bottom w:val="single" w:sz="2" w:space="0" w:color="FFFFFF"/>
              <w:right w:val="single" w:sz="2" w:space="0" w:color="FFFFFF"/>
            </w:tcBorders>
          </w:tcPr>
          <w:p>
            <w:pPr>
              <w:pStyle w:val="Normal1"/>
              <w:snapToGrid w:val="false"/>
              <w:spacing w:lineRule="auto" w:line="240"/>
              <w:ind w:firstLine="561"/>
              <w:rPr>
                <w:rFonts w:ascii="BauhausLightCTT;Times New Roman" w:hAnsi="BauhausLightCTT;Times New Roman" w:cs="BauhausLightCTT;Times New Roman"/>
                <w:sz w:val="20"/>
              </w:rPr>
            </w:pPr>
            <w:r>
              <w:rPr>
                <w:rFonts w:cs="BauhausLightCTT;Times New Roman" w:ascii="BauhausLightCTT;Times New Roman" w:hAnsi="BauhausLightCTT;Times New Roman"/>
                <w:sz w:val="20"/>
              </w:rPr>
            </w:r>
          </w:p>
        </w:tc>
      </w:tr>
    </w:tbl>
    <w:p>
      <w:pPr>
        <w:pStyle w:val="Normal1"/>
        <w:spacing w:lineRule="auto" w:line="240"/>
        <w:ind w:firstLine="851"/>
        <w:rPr>
          <w:rFonts w:ascii="BauhausLightCTT;Times New Roman" w:hAnsi="BauhausLightCTT;Times New Roman" w:cs="BauhausLightCTT;Times New Roman"/>
          <w:sz w:val="20"/>
        </w:rPr>
      </w:pPr>
      <w:r>
        <w:rPr>
          <w:rFonts w:cs="BauhausLightCTT;Times New Roman" w:ascii="BauhausLightCTT;Times New Roman" w:hAnsi="BauhausLightCTT;Times New Roman"/>
          <w:sz w:val="20"/>
        </w:rPr>
      </w:r>
    </w:p>
    <w:p>
      <w:pPr>
        <w:pStyle w:val="Normal1"/>
        <w:spacing w:lineRule="auto" w:line="240"/>
        <w:ind w:firstLine="851"/>
        <w:rPr>
          <w:rFonts w:ascii="BauhausLightCTT;Times New Roman" w:hAnsi="BauhausLightCTT;Times New Roman" w:cs="BauhausLightCTT;Times New Roman"/>
          <w:sz w:val="20"/>
        </w:rPr>
      </w:pPr>
      <w:r>
        <w:rPr>
          <w:rFonts w:cs="BauhausLightCTT;Times New Roman" w:ascii="BauhausLightCTT;Times New Roman" w:hAnsi="BauhausLightCTT;Times New Roman"/>
          <w:sz w:val="20"/>
        </w:rPr>
      </w:r>
    </w:p>
    <w:p>
      <w:pPr>
        <w:pStyle w:val="Normal1"/>
        <w:spacing w:lineRule="auto" w:line="240"/>
        <w:ind w:hanging="0"/>
        <w:jc w:val="center"/>
        <w:rPr>
          <w:rFonts w:ascii="GothicRus;Courier New" w:hAnsi="GothicRus;Courier New" w:cs="GothicRus;Courier New"/>
          <w:outline/>
          <w:w w:val="150"/>
          <w:sz w:val="40"/>
        </w:rPr>
      </w:pPr>
      <w:r>
        <w:pict>
          <v:shape id="shape_0" stroked="t" o:allowincell="f" style="position:absolute;margin-left:354.15pt;margin-top:28.8pt;width:127.1pt;height:62.3pt;mso-wrap-style:none;v-text-anchor:middle;mso-position-vertical-relative:page" type="_x0000_t136">
            <v:path textpathok="t"/>
            <v:textpath on="t" fitshape="t" string="26" style="font-family:&quot;a_AvanteTitulCmFshOtl&quot;;font-size:12pt"/>
            <v:fill o:detectmouseclick="t" on="false"/>
            <v:stroke color="black" weight="1440" joinstyle="miter" endcap="flat"/>
            <w10:wrap type="none"/>
          </v:shape>
        </w:pict>
      </w:r>
      <w:r>
        <w:rPr>
          <w:rFonts w:cs="GothicRus;Courier New" w:ascii="GothicRus;Courier New" w:hAnsi="GothicRus;Courier New"/>
          <w:outline/>
          <w:w w:val="150"/>
          <w:sz w:val="40"/>
        </w:rPr>
        <w:t>Примечания:</w:t>
      </w:r>
    </w:p>
    <w:p>
      <w:pPr>
        <w:pStyle w:val="Normal1"/>
        <w:spacing w:lineRule="auto" w:line="240"/>
        <w:ind w:hanging="0"/>
        <w:rPr>
          <w:rFonts w:ascii="GothicRus;Courier New" w:hAnsi="GothicRus;Courier New" w:cs="GothicRus;Courier New"/>
          <w:outline/>
          <w:w w:val="150"/>
          <w:sz w:val="40"/>
        </w:rPr>
      </w:pPr>
      <w:r>
        <w:rPr>
          <w:rFonts w:cs="GothicRus;Courier New" w:ascii="GothicRus;Courier New" w:hAnsi="GothicRus;Courier New"/>
          <w:outline/>
          <w:w w:val="150"/>
          <w:sz w:val="40"/>
        </w:rPr>
      </w:r>
    </w:p>
    <w:p>
      <w:pPr>
        <w:pStyle w:val="FR2"/>
        <w:spacing w:lineRule="auto" w:line="240"/>
        <w:ind w:hanging="0"/>
        <w:jc w:val="center"/>
        <w:rPr>
          <w:rFonts w:ascii="Old-Town" w:hAnsi="Old-Town" w:cs="Old-Town"/>
          <w:outline/>
          <w:w w:val="150"/>
          <w:sz w:val="40"/>
        </w:rPr>
      </w:pPr>
      <w:r>
        <w:rPr>
          <w:rFonts w:cs="Old-Town" w:ascii="Old-Town" w:hAnsi="Old-Town"/>
          <w:outline/>
          <w:w w:val="150"/>
          <w:sz w:val="40"/>
        </w:rPr>
        <w:t>Накануне  генерального  сражения.</w:t>
      </w:r>
    </w:p>
    <w:p>
      <w:pPr>
        <w:pStyle w:val="FR2"/>
        <w:spacing w:lineRule="auto" w:line="240"/>
        <w:ind w:firstLine="720"/>
        <w:jc w:val="center"/>
        <w:rPr>
          <w:rFonts w:ascii="BauhausLightCTT;Times New Roman" w:hAnsi="BauhausLightCTT;Times New Roman" w:cs="BauhausLightCTT;Times New Roman"/>
          <w:sz w:val="22"/>
        </w:rPr>
      </w:pPr>
      <w:r>
        <w:rPr>
          <w:rFonts w:cs="BauhausLightCTT;Times New Roman" w:ascii="BauhausLightCTT;Times New Roman" w:hAnsi="BauhausLightCTT;Times New Roman"/>
          <w:sz w:val="22"/>
        </w:rPr>
        <w:t>1.  Назначение  Кутузова  главнокомандующим:</w:t>
      </w:r>
    </w:p>
    <w:p>
      <w:pPr>
        <w:pStyle w:val="FR2"/>
        <w:spacing w:lineRule="auto" w:line="240"/>
        <w:ind w:firstLine="720"/>
        <w:rPr>
          <w:rFonts w:ascii="BauhausLightCTT;Times New Roman" w:hAnsi="BauhausLightCTT;Times New Roman" w:cs="BauhausLightCTT;Times New Roman"/>
          <w:sz w:val="20"/>
        </w:rPr>
      </w:pPr>
      <w:r>
        <w:rPr>
          <w:rFonts w:cs="BauhausLightCTT;Times New Roman" w:ascii="BauhausLightCTT;Times New Roman" w:hAnsi="BauhausLightCTT;Times New Roman"/>
          <w:sz w:val="20"/>
        </w:rPr>
      </w:r>
    </w:p>
    <w:p>
      <w:pPr>
        <w:pStyle w:val="FR2"/>
        <w:numPr>
          <w:ilvl w:val="0"/>
          <w:numId w:val="3"/>
        </w:numPr>
        <w:spacing w:lineRule="auto" w:line="240"/>
        <w:rPr>
          <w:sz w:val="14"/>
        </w:rPr>
      </w:pPr>
      <w:r>
        <w:rPr>
          <w:sz w:val="14"/>
        </w:rPr>
        <w:t>Дубровин Н. Ф. Отечественная война в письмах современников, 1812-1815 гг. СПб., 1882. С.99.</w:t>
      </w:r>
    </w:p>
    <w:p>
      <w:pPr>
        <w:pStyle w:val="FR2"/>
        <w:numPr>
          <w:ilvl w:val="0"/>
          <w:numId w:val="3"/>
        </w:numPr>
        <w:spacing w:lineRule="auto" w:line="240"/>
        <w:rPr>
          <w:sz w:val="14"/>
        </w:rPr>
      </w:pPr>
      <w:r>
        <w:rPr>
          <w:sz w:val="14"/>
        </w:rPr>
        <w:t>Военная энциклопедия. СПб., 1911. Т.4. С.330.</w:t>
      </w:r>
    </w:p>
    <w:p>
      <w:pPr>
        <w:pStyle w:val="FR2"/>
        <w:numPr>
          <w:ilvl w:val="0"/>
          <w:numId w:val="3"/>
        </w:numPr>
        <w:spacing w:lineRule="auto" w:line="240"/>
        <w:rPr>
          <w:sz w:val="14"/>
        </w:rPr>
      </w:pPr>
      <w:r>
        <w:rPr>
          <w:sz w:val="14"/>
        </w:rPr>
        <w:t>Генерал Багратион: Сб. документов и материалов. М., 1945. С.219.</w:t>
      </w:r>
    </w:p>
    <w:p>
      <w:pPr>
        <w:pStyle w:val="FR2"/>
        <w:numPr>
          <w:ilvl w:val="0"/>
          <w:numId w:val="3"/>
        </w:numPr>
        <w:spacing w:lineRule="auto" w:line="240"/>
        <w:rPr>
          <w:sz w:val="14"/>
        </w:rPr>
      </w:pPr>
      <w:r>
        <w:rPr>
          <w:sz w:val="14"/>
        </w:rPr>
        <w:t>Там же. С.</w:t>
      </w:r>
      <w:r>
        <w:rPr>
          <w:sz w:val="14"/>
          <w:lang w:val="en-US"/>
        </w:rPr>
        <w:t xml:space="preserve"> 226</w:t>
      </w:r>
    </w:p>
    <w:p>
      <w:pPr>
        <w:pStyle w:val="FR2"/>
        <w:numPr>
          <w:ilvl w:val="0"/>
          <w:numId w:val="3"/>
        </w:numPr>
        <w:spacing w:lineRule="auto" w:line="240"/>
        <w:rPr>
          <w:sz w:val="14"/>
        </w:rPr>
      </w:pPr>
      <w:r>
        <w:rPr>
          <w:sz w:val="14"/>
        </w:rPr>
        <w:t>Фельдмаршал Кутузов: Сб. документов и материалов. М., 1947. С. 143</w:t>
      </w:r>
    </w:p>
    <w:p>
      <w:pPr>
        <w:pStyle w:val="FR2"/>
        <w:numPr>
          <w:ilvl w:val="0"/>
          <w:numId w:val="3"/>
        </w:numPr>
        <w:spacing w:lineRule="auto" w:line="240"/>
        <w:rPr>
          <w:sz w:val="14"/>
        </w:rPr>
      </w:pPr>
      <w:r>
        <w:rPr>
          <w:sz w:val="14"/>
        </w:rPr>
        <w:t>Журнал Комитета министров 1810-1812 гг. СПб., 1891. Т. 2. Прилож.5. С.707.</w:t>
      </w:r>
    </w:p>
    <w:p>
      <w:pPr>
        <w:pStyle w:val="FR2"/>
        <w:numPr>
          <w:ilvl w:val="0"/>
          <w:numId w:val="3"/>
        </w:numPr>
        <w:spacing w:lineRule="auto" w:line="240"/>
        <w:rPr>
          <w:sz w:val="14"/>
        </w:rPr>
      </w:pPr>
      <w:r>
        <w:rPr>
          <w:sz w:val="14"/>
        </w:rPr>
        <w:t>Фельдмаршал Кутузов. С.144</w:t>
      </w:r>
    </w:p>
    <w:p>
      <w:pPr>
        <w:pStyle w:val="FR2"/>
        <w:numPr>
          <w:ilvl w:val="0"/>
          <w:numId w:val="3"/>
        </w:numPr>
        <w:spacing w:lineRule="auto" w:line="240"/>
        <w:rPr>
          <w:sz w:val="14"/>
        </w:rPr>
      </w:pPr>
      <w:r>
        <w:rPr>
          <w:sz w:val="14"/>
        </w:rPr>
        <w:t>Михайловский-Данилевский А.И. Описание Отечественной войны 1812 года. СПб., 1840. Ч.2. С.162-163.</w:t>
      </w:r>
    </w:p>
    <w:p>
      <w:pPr>
        <w:pStyle w:val="FR2"/>
        <w:numPr>
          <w:ilvl w:val="0"/>
          <w:numId w:val="3"/>
        </w:numPr>
        <w:spacing w:lineRule="auto" w:line="240"/>
        <w:rPr>
          <w:sz w:val="14"/>
        </w:rPr>
      </w:pPr>
      <w:r>
        <w:rPr>
          <w:sz w:val="14"/>
        </w:rPr>
        <w:t>ЦГВИА. Ф. ВУА. Д. 1078. Л. 124-131; М.И. Кутузов: Сб. документов. М, 1954. Т.4, ч.1. Док.№82.</w:t>
      </w:r>
    </w:p>
    <w:p>
      <w:pPr>
        <w:pStyle w:val="FR2"/>
        <w:numPr>
          <w:ilvl w:val="0"/>
          <w:numId w:val="3"/>
        </w:numPr>
        <w:spacing w:lineRule="auto" w:line="240"/>
        <w:rPr>
          <w:sz w:val="14"/>
        </w:rPr>
      </w:pPr>
      <w:r>
        <w:rPr>
          <w:sz w:val="14"/>
        </w:rPr>
        <w:t xml:space="preserve">Там же. </w:t>
      </w:r>
    </w:p>
    <w:p>
      <w:pPr>
        <w:pStyle w:val="FR2"/>
        <w:numPr>
          <w:ilvl w:val="0"/>
          <w:numId w:val="3"/>
        </w:numPr>
        <w:spacing w:lineRule="auto" w:line="240"/>
        <w:rPr>
          <w:sz w:val="14"/>
        </w:rPr>
      </w:pPr>
      <w:r>
        <w:rPr>
          <w:sz w:val="14"/>
        </w:rPr>
        <w:t>Фельдмаршал Кутузов. С.151-152.; М.И. Кутузов. Т.4, ч.1. Док.№84</w:t>
      </w:r>
    </w:p>
    <w:p>
      <w:pPr>
        <w:pStyle w:val="FR2"/>
        <w:numPr>
          <w:ilvl w:val="0"/>
          <w:numId w:val="3"/>
        </w:numPr>
        <w:spacing w:lineRule="auto" w:line="240"/>
        <w:rPr>
          <w:sz w:val="14"/>
        </w:rPr>
      </w:pPr>
      <w:r>
        <w:rPr>
          <w:sz w:val="14"/>
        </w:rPr>
        <w:t>Переписка императора Александра 1 с сестрой вел. кн. Екатериной Павловной. СПб., 1910. С. 82.</w:t>
      </w:r>
    </w:p>
    <w:p>
      <w:pPr>
        <w:pStyle w:val="FR2"/>
        <w:numPr>
          <w:ilvl w:val="0"/>
          <w:numId w:val="3"/>
        </w:numPr>
        <w:spacing w:lineRule="auto" w:line="240"/>
        <w:rPr>
          <w:sz w:val="14"/>
        </w:rPr>
      </w:pPr>
      <w:r>
        <w:rPr>
          <w:sz w:val="14"/>
        </w:rPr>
        <w:t>Там же. С.87</w:t>
      </w:r>
    </w:p>
    <w:p>
      <w:pPr>
        <w:pStyle w:val="FR2"/>
        <w:spacing w:lineRule="auto" w:line="240"/>
        <w:ind w:hanging="0"/>
        <w:rPr>
          <w:sz w:val="14"/>
        </w:rPr>
      </w:pPr>
      <w:r>
        <w:rPr>
          <w:sz w:val="14"/>
        </w:rPr>
      </w:r>
    </w:p>
    <w:p>
      <w:pPr>
        <w:pStyle w:val="FR2"/>
        <w:spacing w:lineRule="auto" w:line="240"/>
        <w:ind w:hanging="0"/>
        <w:rPr>
          <w:sz w:val="14"/>
        </w:rPr>
      </w:pPr>
      <w:r>
        <w:rPr>
          <w:sz w:val="14"/>
        </w:rPr>
      </w:r>
    </w:p>
    <w:p>
      <w:pPr>
        <w:pStyle w:val="FR2"/>
        <w:spacing w:lineRule="auto" w:line="240"/>
        <w:ind w:hanging="0"/>
        <w:rPr>
          <w:sz w:val="14"/>
        </w:rPr>
      </w:pPr>
      <w:r>
        <w:rPr>
          <w:sz w:val="14"/>
        </w:rPr>
      </w:r>
    </w:p>
    <w:p>
      <w:pPr>
        <w:pStyle w:val="FR3"/>
        <w:spacing w:lineRule="auto" w:line="240"/>
        <w:ind w:left="0" w:right="0" w:firstLine="720"/>
        <w:jc w:val="center"/>
        <w:rPr>
          <w:rFonts w:ascii="BauhausLightCTT;Times New Roman" w:hAnsi="BauhausLightCTT;Times New Roman" w:cs="BauhausLightCTT;Times New Roman"/>
          <w:i w:val="false"/>
          <w:i w:val="false"/>
          <w:sz w:val="22"/>
        </w:rPr>
      </w:pPr>
      <w:r>
        <w:rPr>
          <w:rFonts w:cs="BauhausLightCTT;Times New Roman" w:ascii="BauhausLightCTT;Times New Roman" w:hAnsi="BauhausLightCTT;Times New Roman"/>
          <w:i w:val="false"/>
          <w:sz w:val="22"/>
        </w:rPr>
        <w:t>2.  Стратегические  идеи  Кутузова  и  первые  шаги  к  их  осуществлению:</w:t>
      </w:r>
    </w:p>
    <w:p>
      <w:pPr>
        <w:pStyle w:val="FR3"/>
        <w:spacing w:lineRule="auto" w:line="240"/>
        <w:ind w:left="0" w:right="0" w:firstLine="720"/>
        <w:jc w:val="both"/>
        <w:rPr>
          <w:rFonts w:ascii="BauhausLightCTT;Times New Roman" w:hAnsi="BauhausLightCTT;Times New Roman" w:cs="BauhausLightCTT;Times New Roman"/>
          <w:i w:val="false"/>
          <w:i w:val="false"/>
          <w:sz w:val="20"/>
        </w:rPr>
      </w:pPr>
      <w:r>
        <w:rPr>
          <w:rFonts w:cs="BauhausLightCTT;Times New Roman" w:ascii="BauhausLightCTT;Times New Roman" w:hAnsi="BauhausLightCTT;Times New Roman"/>
          <w:i w:val="false"/>
          <w:sz w:val="20"/>
        </w:rPr>
      </w:r>
    </w:p>
    <w:p>
      <w:pPr>
        <w:pStyle w:val="FR2"/>
        <w:numPr>
          <w:ilvl w:val="0"/>
          <w:numId w:val="4"/>
        </w:numPr>
        <w:spacing w:lineRule="auto" w:line="240"/>
        <w:rPr>
          <w:sz w:val="14"/>
        </w:rPr>
      </w:pPr>
      <w:r>
        <w:rPr>
          <w:sz w:val="14"/>
        </w:rPr>
        <w:t>М.И. Кутузов. Т.4, ч.1. Док.№ 2, 7, 26, 41, 73.</w:t>
      </w:r>
    </w:p>
    <w:p>
      <w:pPr>
        <w:pStyle w:val="FR2"/>
        <w:numPr>
          <w:ilvl w:val="0"/>
          <w:numId w:val="4"/>
        </w:numPr>
        <w:spacing w:lineRule="auto" w:line="240"/>
        <w:rPr>
          <w:sz w:val="14"/>
        </w:rPr>
      </w:pPr>
      <w:r>
        <w:rPr>
          <w:sz w:val="14"/>
        </w:rPr>
        <w:t>Бумаги, относившиеся до Отечественной войны 1812 года, собранные и изданные П.И. Щукиным.М.,1900. Ч.8.С.88.</w:t>
      </w:r>
    </w:p>
    <w:p>
      <w:pPr>
        <w:pStyle w:val="FR2"/>
        <w:numPr>
          <w:ilvl w:val="0"/>
          <w:numId w:val="4"/>
        </w:numPr>
        <w:spacing w:lineRule="auto" w:line="240"/>
        <w:rPr>
          <w:sz w:val="14"/>
        </w:rPr>
      </w:pPr>
      <w:r>
        <w:rPr>
          <w:sz w:val="14"/>
        </w:rPr>
        <w:t>Там же. С.81; М.И. Кутузов. Т.4, ч.1. Док.№93.</w:t>
      </w:r>
    </w:p>
    <w:p>
      <w:pPr>
        <w:pStyle w:val="FR2"/>
        <w:numPr>
          <w:ilvl w:val="0"/>
          <w:numId w:val="4"/>
        </w:numPr>
        <w:spacing w:lineRule="auto" w:line="240"/>
        <w:rPr>
          <w:sz w:val="14"/>
        </w:rPr>
      </w:pPr>
      <w:r>
        <w:rPr>
          <w:sz w:val="14"/>
        </w:rPr>
        <w:t>М.И. Кутузов. Т.4, ч.1. С.80.</w:t>
      </w:r>
    </w:p>
    <w:p>
      <w:pPr>
        <w:pStyle w:val="FR2"/>
        <w:numPr>
          <w:ilvl w:val="0"/>
          <w:numId w:val="4"/>
        </w:numPr>
        <w:spacing w:lineRule="auto" w:line="240"/>
        <w:rPr>
          <w:sz w:val="14"/>
        </w:rPr>
      </w:pPr>
      <w:r>
        <w:rPr>
          <w:sz w:val="14"/>
        </w:rPr>
        <w:t>Труды Московского отдела Русского военно-исторического общества. М., 1912. Т.2. С.4;</w:t>
      </w:r>
    </w:p>
    <w:p>
      <w:pPr>
        <w:pStyle w:val="FR2"/>
        <w:spacing w:lineRule="auto" w:line="240"/>
        <w:ind w:firstLine="567"/>
        <w:rPr>
          <w:sz w:val="14"/>
        </w:rPr>
      </w:pPr>
      <w:r>
        <w:rPr>
          <w:sz w:val="14"/>
        </w:rPr>
        <w:t>М.И. Кутузов. Т.4, ч.1. С.79</w:t>
      </w:r>
    </w:p>
    <w:p>
      <w:pPr>
        <w:pStyle w:val="FR2"/>
        <w:numPr>
          <w:ilvl w:val="0"/>
          <w:numId w:val="4"/>
        </w:numPr>
        <w:spacing w:lineRule="auto" w:line="240"/>
        <w:rPr>
          <w:sz w:val="14"/>
        </w:rPr>
      </w:pPr>
      <w:r>
        <w:rPr>
          <w:sz w:val="14"/>
        </w:rPr>
        <w:t>Труды Московского отдела Русского военно-исторического общества. Т.2. С.4.</w:t>
      </w:r>
    </w:p>
    <w:p>
      <w:pPr>
        <w:pStyle w:val="FR2"/>
        <w:numPr>
          <w:ilvl w:val="0"/>
          <w:numId w:val="4"/>
        </w:numPr>
        <w:spacing w:lineRule="auto" w:line="240"/>
        <w:rPr>
          <w:sz w:val="14"/>
        </w:rPr>
      </w:pPr>
      <w:r>
        <w:rPr>
          <w:sz w:val="14"/>
        </w:rPr>
        <w:t>Сборник исторических материалов, извлеченных из архива первого отделения собственной е.и.в. канцелярии. СПб., 1876. Вып.1. С.5-10.</w:t>
      </w:r>
    </w:p>
    <w:p>
      <w:pPr>
        <w:pStyle w:val="FR2"/>
        <w:numPr>
          <w:ilvl w:val="0"/>
          <w:numId w:val="4"/>
        </w:numPr>
        <w:spacing w:lineRule="auto" w:line="240"/>
        <w:rPr>
          <w:sz w:val="14"/>
        </w:rPr>
      </w:pPr>
      <w:r>
        <w:rPr>
          <w:sz w:val="14"/>
        </w:rPr>
        <w:t xml:space="preserve">Там же. </w:t>
      </w:r>
    </w:p>
    <w:p>
      <w:pPr>
        <w:pStyle w:val="FR2"/>
        <w:numPr>
          <w:ilvl w:val="0"/>
          <w:numId w:val="4"/>
        </w:numPr>
        <w:spacing w:lineRule="auto" w:line="240"/>
        <w:rPr>
          <w:sz w:val="14"/>
        </w:rPr>
      </w:pPr>
      <w:r>
        <w:rPr>
          <w:sz w:val="14"/>
        </w:rPr>
        <w:t>Там же. 22-23</w:t>
      </w:r>
    </w:p>
    <w:p>
      <w:pPr>
        <w:pStyle w:val="FR2"/>
        <w:numPr>
          <w:ilvl w:val="0"/>
          <w:numId w:val="4"/>
        </w:numPr>
        <w:spacing w:lineRule="auto" w:line="240"/>
        <w:rPr>
          <w:sz w:val="14"/>
        </w:rPr>
      </w:pPr>
      <w:r>
        <w:rPr>
          <w:sz w:val="14"/>
        </w:rPr>
        <w:t>Дубровин Н.Ф. Указ.соч. С.64-65.</w:t>
      </w:r>
    </w:p>
    <w:p>
      <w:pPr>
        <w:pStyle w:val="FR2"/>
        <w:numPr>
          <w:ilvl w:val="0"/>
          <w:numId w:val="4"/>
        </w:numPr>
        <w:spacing w:lineRule="auto" w:line="240"/>
        <w:rPr>
          <w:sz w:val="14"/>
        </w:rPr>
      </w:pPr>
      <w:r>
        <w:rPr>
          <w:sz w:val="14"/>
        </w:rPr>
        <w:t>Гутчинсон Г.Д. Английский историк русской Отечественной войны 1812 года: Пер. с англ. СПб., 1905 С.49.</w:t>
      </w:r>
    </w:p>
    <w:p>
      <w:pPr>
        <w:pStyle w:val="FR2"/>
        <w:numPr>
          <w:ilvl w:val="0"/>
          <w:numId w:val="4"/>
        </w:numPr>
        <w:spacing w:lineRule="auto" w:line="240"/>
        <w:rPr>
          <w:sz w:val="14"/>
        </w:rPr>
      </w:pPr>
      <w:r>
        <w:rPr>
          <w:sz w:val="14"/>
        </w:rPr>
        <w:t>Документы, относящиеся к истории 1812 года. СПб., 1913. Ч.1, вып.14. С.83.</w:t>
      </w:r>
    </w:p>
    <w:p>
      <w:pPr>
        <w:pStyle w:val="FR2"/>
        <w:numPr>
          <w:ilvl w:val="0"/>
          <w:numId w:val="4"/>
        </w:numPr>
        <w:spacing w:lineRule="auto" w:line="240"/>
        <w:rPr>
          <w:sz w:val="14"/>
        </w:rPr>
      </w:pPr>
      <w:r>
        <w:rPr>
          <w:sz w:val="14"/>
        </w:rPr>
        <w:t>М.И. Кутузов. Т.4, ч.1. С.83-84.</w:t>
      </w:r>
    </w:p>
    <w:p>
      <w:pPr>
        <w:pStyle w:val="FR2"/>
        <w:numPr>
          <w:ilvl w:val="0"/>
          <w:numId w:val="4"/>
        </w:numPr>
        <w:spacing w:lineRule="auto" w:line="240"/>
        <w:rPr>
          <w:sz w:val="14"/>
        </w:rPr>
      </w:pPr>
      <w:r>
        <w:rPr>
          <w:sz w:val="14"/>
        </w:rPr>
        <w:t>Кутузов М.И. Из личной переписки//Знамя. 1948. №5. С.96.</w:t>
      </w:r>
    </w:p>
    <w:p>
      <w:pPr>
        <w:pStyle w:val="FR2"/>
        <w:numPr>
          <w:ilvl w:val="0"/>
          <w:numId w:val="4"/>
        </w:numPr>
        <w:spacing w:lineRule="auto" w:line="240"/>
        <w:rPr>
          <w:sz w:val="14"/>
        </w:rPr>
      </w:pPr>
      <w:r>
        <w:rPr>
          <w:sz w:val="14"/>
        </w:rPr>
        <w:t>Отечественная война 1812 года: Материалы ВУА. СПб., 1911. Т.16. С.66-67;</w:t>
      </w:r>
    </w:p>
    <w:p>
      <w:pPr>
        <w:pStyle w:val="FR2"/>
        <w:spacing w:lineRule="auto" w:line="240"/>
        <w:ind w:firstLine="567"/>
        <w:rPr>
          <w:sz w:val="14"/>
        </w:rPr>
      </w:pPr>
      <w:r>
        <w:rPr>
          <w:sz w:val="14"/>
        </w:rPr>
        <w:t>М.И. Кутузов. Т.4, ч.1. С.84.</w:t>
      </w:r>
    </w:p>
    <w:p>
      <w:pPr>
        <w:pStyle w:val="FR2"/>
        <w:numPr>
          <w:ilvl w:val="0"/>
          <w:numId w:val="4"/>
        </w:numPr>
        <w:spacing w:lineRule="auto" w:line="240"/>
        <w:rPr>
          <w:sz w:val="14"/>
        </w:rPr>
      </w:pPr>
      <w:r>
        <w:rPr>
          <w:sz w:val="14"/>
        </w:rPr>
        <w:t>Богданович М.И. История Отечественной войны 1812 года по достоверным источникам. СПб., 1859. Т.2. С.125.</w:t>
      </w:r>
    </w:p>
    <w:p>
      <w:pPr>
        <w:pStyle w:val="FR2"/>
        <w:numPr>
          <w:ilvl w:val="0"/>
          <w:numId w:val="4"/>
        </w:numPr>
        <w:spacing w:lineRule="auto" w:line="240"/>
        <w:rPr>
          <w:sz w:val="14"/>
        </w:rPr>
      </w:pPr>
      <w:r>
        <w:rPr>
          <w:sz w:val="14"/>
        </w:rPr>
        <w:t>Михайловский-Данилевский А.И. Указ.соч. Ч.2. С.152.</w:t>
      </w:r>
    </w:p>
    <w:p>
      <w:pPr>
        <w:pStyle w:val="FR2"/>
        <w:numPr>
          <w:ilvl w:val="0"/>
          <w:numId w:val="4"/>
        </w:numPr>
        <w:spacing w:lineRule="auto" w:line="240"/>
        <w:rPr>
          <w:sz w:val="14"/>
        </w:rPr>
      </w:pPr>
      <w:r>
        <w:rPr>
          <w:sz w:val="14"/>
        </w:rPr>
        <w:t>Дубровин Н.Ф. Указ.соч. С.88.</w:t>
      </w:r>
    </w:p>
    <w:p>
      <w:pPr>
        <w:pStyle w:val="FR2"/>
        <w:numPr>
          <w:ilvl w:val="0"/>
          <w:numId w:val="4"/>
        </w:numPr>
        <w:spacing w:lineRule="auto" w:line="240"/>
        <w:rPr>
          <w:sz w:val="14"/>
        </w:rPr>
      </w:pPr>
      <w:r>
        <w:rPr>
          <w:sz w:val="14"/>
        </w:rPr>
        <w:t>Харкевич В.И. 1812 год в дневниках, записках и воспоминаниях современников //Материалы ВУА Главного штаба. Вильна, 1900. Вып.1. С.13.</w:t>
      </w:r>
    </w:p>
    <w:p>
      <w:pPr>
        <w:pStyle w:val="FR2"/>
        <w:numPr>
          <w:ilvl w:val="0"/>
          <w:numId w:val="4"/>
        </w:numPr>
        <w:spacing w:lineRule="auto" w:line="240"/>
        <w:rPr>
          <w:sz w:val="14"/>
        </w:rPr>
      </w:pPr>
      <w:r>
        <w:rPr>
          <w:sz w:val="14"/>
        </w:rPr>
        <w:t xml:space="preserve">{Ермолов А.П.} Записки А.П. Ермолова о войне 1812 года. </w:t>
      </w:r>
      <w:r>
        <w:rPr>
          <w:sz w:val="14"/>
          <w:lang w:val="en-US"/>
        </w:rPr>
        <w:t>М., 1865. С.188.</w:t>
      </w:r>
    </w:p>
    <w:p>
      <w:pPr>
        <w:pStyle w:val="FR2"/>
        <w:numPr>
          <w:ilvl w:val="0"/>
          <w:numId w:val="4"/>
        </w:numPr>
        <w:spacing w:lineRule="auto" w:line="240"/>
        <w:rPr>
          <w:sz w:val="14"/>
        </w:rPr>
      </w:pPr>
      <w:r>
        <w:rPr>
          <w:sz w:val="14"/>
        </w:rPr>
        <w:t>Подробную ведомость численного состава Московского ополчения по состоянию на 19 августа 1812 г. см.:Труды Московского отдела Русского военно-исторического общества. Т.2. С.322.</w:t>
      </w:r>
    </w:p>
    <w:p>
      <w:pPr>
        <w:pStyle w:val="FR2"/>
        <w:numPr>
          <w:ilvl w:val="0"/>
          <w:numId w:val="4"/>
        </w:numPr>
        <w:spacing w:lineRule="auto" w:line="240"/>
        <w:rPr>
          <w:sz w:val="14"/>
        </w:rPr>
      </w:pPr>
      <w:r>
        <w:rPr>
          <w:sz w:val="14"/>
        </w:rPr>
        <w:t>Михайловский-Данилевский А.И. Указ.соч. Ч.2. С.179.</w:t>
      </w:r>
    </w:p>
    <w:p>
      <w:pPr>
        <w:pStyle w:val="FR2"/>
        <w:numPr>
          <w:ilvl w:val="0"/>
          <w:numId w:val="4"/>
        </w:numPr>
        <w:spacing w:lineRule="auto" w:line="240"/>
        <w:rPr>
          <w:sz w:val="14"/>
        </w:rPr>
      </w:pPr>
      <w:r>
        <w:rPr>
          <w:sz w:val="14"/>
        </w:rPr>
        <w:t>М.И. Кутузов. Т.4, ч.1. С.138.</w:t>
      </w:r>
    </w:p>
    <w:p>
      <w:pPr>
        <w:pStyle w:val="FR2"/>
        <w:spacing w:lineRule="auto" w:line="240"/>
        <w:ind w:hanging="0"/>
        <w:rPr>
          <w:sz w:val="14"/>
        </w:rPr>
      </w:pPr>
      <w:r>
        <w:rPr>
          <w:sz w:val="14"/>
        </w:rPr>
      </w:r>
    </w:p>
    <w:p>
      <w:pPr>
        <w:pStyle w:val="FR2"/>
        <w:spacing w:lineRule="auto" w:line="240"/>
        <w:ind w:hanging="0"/>
        <w:rPr>
          <w:sz w:val="14"/>
        </w:rPr>
      </w:pPr>
      <w:r>
        <w:rPr>
          <w:sz w:val="14"/>
        </w:rPr>
      </w:r>
    </w:p>
    <w:p>
      <w:pPr>
        <w:pStyle w:val="FR2"/>
        <w:spacing w:lineRule="auto" w:line="240"/>
        <w:ind w:hanging="0"/>
        <w:rPr>
          <w:sz w:val="14"/>
        </w:rPr>
      </w:pPr>
      <w:r>
        <w:rPr>
          <w:sz w:val="14"/>
        </w:rPr>
      </w:r>
    </w:p>
    <w:p>
      <w:pPr>
        <w:pStyle w:val="Normal1"/>
        <w:spacing w:lineRule="auto" w:line="240"/>
        <w:ind w:hanging="0"/>
        <w:jc w:val="center"/>
        <w:rPr>
          <w:rFonts w:ascii="Old-Town" w:hAnsi="Old-Town" w:cs="Old-Town"/>
          <w:outline/>
          <w:w w:val="150"/>
          <w:sz w:val="40"/>
        </w:rPr>
      </w:pPr>
      <w:r>
        <w:rPr>
          <w:rFonts w:cs="Old-Town" w:ascii="Old-Town" w:hAnsi="Old-Town"/>
          <w:outline/>
          <w:w w:val="150"/>
          <w:sz w:val="40"/>
        </w:rPr>
        <w:t>БОРОДИНСКОЕ  СРАЖЕНИЕ</w:t>
      </w:r>
    </w:p>
    <w:p>
      <w:pPr>
        <w:pStyle w:val="Normal1"/>
        <w:spacing w:lineRule="auto" w:line="240"/>
        <w:ind w:firstLine="720"/>
        <w:jc w:val="center"/>
        <w:rPr>
          <w:rFonts w:ascii="BauhausLightCTT;Times New Roman" w:hAnsi="BauhausLightCTT;Times New Roman" w:cs="BauhausLightCTT;Times New Roman"/>
          <w:sz w:val="22"/>
        </w:rPr>
      </w:pPr>
      <w:r>
        <w:rPr>
          <w:rFonts w:cs="BauhausLightCTT;Times New Roman" w:ascii="BauhausLightCTT;Times New Roman" w:hAnsi="BauhausLightCTT;Times New Roman"/>
          <w:sz w:val="22"/>
        </w:rPr>
        <w:t>1.  Причины  Бородинского  сражения:</w:t>
      </w:r>
    </w:p>
    <w:p>
      <w:pPr>
        <w:pStyle w:val="Normal1"/>
        <w:numPr>
          <w:ilvl w:val="0"/>
          <w:numId w:val="2"/>
        </w:numPr>
        <w:spacing w:lineRule="auto" w:line="240"/>
        <w:rPr/>
      </w:pPr>
      <w:r>
        <w:rPr>
          <w:rFonts w:cs="Courier New" w:ascii="Courier New" w:hAnsi="Courier New"/>
          <w:sz w:val="14"/>
        </w:rPr>
        <w:t>Во французской литературе, в энциклопедических словарях вместо «Бородинское сражение» широко распространено название «битва под Москвой». В книге «Наполеон» Эмиль Терзен пишет: « Название «битва под Москвой», как говориться в словаре о наполеоновской битве 6-7 сентября, неправильно. Битва развернулась на берегах реки Колоча, притоке Москвы-реки, впадающем в нее далеко от Москвы. Русский термин «Бородино» более правилен» (</w:t>
      </w:r>
      <w:r>
        <w:rPr>
          <w:rFonts w:cs="Courier New" w:ascii="Courier New" w:hAnsi="Courier New"/>
          <w:sz w:val="14"/>
          <w:lang w:val="en-US"/>
        </w:rPr>
        <w:t>Tersen</w:t>
      </w:r>
      <w:r>
        <w:rPr>
          <w:rFonts w:cs="Courier New" w:ascii="Courier New" w:hAnsi="Courier New"/>
          <w:sz w:val="14"/>
        </w:rPr>
        <w:t xml:space="preserve"> </w:t>
      </w:r>
      <w:r>
        <w:rPr>
          <w:rFonts w:cs="Courier New" w:ascii="Courier New" w:hAnsi="Courier New"/>
          <w:sz w:val="14"/>
          <w:lang w:val="en-US"/>
        </w:rPr>
        <w:t>E</w:t>
      </w:r>
      <w:r>
        <w:rPr>
          <w:rFonts w:cs="Courier New" w:ascii="Courier New" w:hAnsi="Courier New"/>
          <w:sz w:val="14"/>
        </w:rPr>
        <w:t xml:space="preserve">. </w:t>
      </w:r>
      <w:r>
        <w:rPr>
          <w:rFonts w:cs="Courier New" w:ascii="Courier New" w:hAnsi="Courier New"/>
          <w:sz w:val="14"/>
          <w:lang w:val="en-US"/>
        </w:rPr>
        <w:t>Napoleon</w:t>
      </w:r>
      <w:r>
        <w:rPr>
          <w:rFonts w:cs="Courier New" w:ascii="Courier New" w:hAnsi="Courier New"/>
          <w:sz w:val="14"/>
        </w:rPr>
        <w:t xml:space="preserve">. </w:t>
      </w:r>
      <w:r>
        <w:rPr>
          <w:rFonts w:cs="Courier New" w:ascii="Courier New" w:hAnsi="Courier New"/>
          <w:sz w:val="14"/>
          <w:lang w:val="en-US"/>
        </w:rPr>
        <w:t>P</w:t>
      </w:r>
      <w:r>
        <w:rPr>
          <w:rFonts w:cs="Courier New" w:ascii="Courier New" w:hAnsi="Courier New"/>
          <w:sz w:val="14"/>
        </w:rPr>
        <w:t xml:space="preserve">., 1959. </w:t>
      </w:r>
      <w:r>
        <w:rPr>
          <w:rFonts w:cs="Courier New" w:ascii="Courier New" w:hAnsi="Courier New"/>
          <w:sz w:val="14"/>
          <w:lang w:val="en-US"/>
        </w:rPr>
        <w:t>P</w:t>
      </w:r>
      <w:r>
        <w:rPr>
          <w:rFonts w:cs="Courier New" w:ascii="Courier New" w:hAnsi="Courier New"/>
          <w:sz w:val="14"/>
        </w:rPr>
        <w:t>.340).</w:t>
      </w:r>
    </w:p>
    <w:p>
      <w:pPr>
        <w:pStyle w:val="Normal1"/>
        <w:numPr>
          <w:ilvl w:val="0"/>
          <w:numId w:val="2"/>
        </w:numPr>
        <w:spacing w:lineRule="auto" w:line="240"/>
        <w:rPr>
          <w:rFonts w:ascii="Courier New" w:hAnsi="Courier New" w:cs="Courier New"/>
          <w:sz w:val="14"/>
        </w:rPr>
      </w:pPr>
      <w:r>
        <w:rPr>
          <w:rFonts w:cs="Courier New" w:ascii="Courier New" w:hAnsi="Courier New"/>
          <w:sz w:val="14"/>
        </w:rPr>
        <w:t>Вандаль А. Наполеон и Александр 1. СПб., 1913. Т.3;</w:t>
      </w:r>
    </w:p>
    <w:p>
      <w:pPr>
        <w:pStyle w:val="Normal1"/>
        <w:spacing w:lineRule="auto" w:line="240"/>
        <w:ind w:firstLine="567"/>
        <w:rPr/>
      </w:pPr>
      <w:r>
        <w:rPr>
          <w:rFonts w:cs="Courier New" w:ascii="Courier New" w:hAnsi="Courier New"/>
          <w:sz w:val="14"/>
        </w:rPr>
        <w:t>Сорель А. Европа и французская революция СПб., 1908. Т</w:t>
      </w:r>
      <w:r>
        <w:rPr>
          <w:rFonts w:cs="Courier New" w:ascii="Courier New" w:hAnsi="Courier New"/>
          <w:sz w:val="14"/>
          <w:lang w:val="fr-FR"/>
        </w:rPr>
        <w:t>.4;</w:t>
      </w:r>
    </w:p>
    <w:p>
      <w:pPr>
        <w:pStyle w:val="Normal1"/>
        <w:spacing w:lineRule="auto" w:line="240"/>
        <w:ind w:left="567" w:hanging="0"/>
        <w:rPr>
          <w:rFonts w:ascii="Courier New" w:hAnsi="Courier New" w:cs="Courier New"/>
          <w:sz w:val="14"/>
        </w:rPr>
      </w:pPr>
      <w:r>
        <w:rPr>
          <w:rFonts w:cs="Courier New" w:ascii="Courier New" w:hAnsi="Courier New"/>
          <w:sz w:val="14"/>
          <w:lang w:val="fr-FR"/>
        </w:rPr>
        <w:t xml:space="preserve">Madlin L. Histoire du Consulat et de l’Empire. V.12: La Catastrophe de Russie. </w:t>
      </w:r>
      <w:r>
        <w:rPr>
          <w:rFonts w:cs="Courier New" w:ascii="Courier New" w:hAnsi="Courier New"/>
          <w:sz w:val="14"/>
          <w:lang w:val="en-US"/>
        </w:rPr>
        <w:t>P., 1949.</w:t>
      </w:r>
    </w:p>
    <w:p>
      <w:pPr>
        <w:pStyle w:val="Normal1"/>
        <w:numPr>
          <w:ilvl w:val="0"/>
          <w:numId w:val="2"/>
        </w:numPr>
        <w:spacing w:lineRule="auto" w:line="240"/>
        <w:rPr>
          <w:rFonts w:ascii="Courier New" w:hAnsi="Courier New" w:cs="Courier New"/>
          <w:sz w:val="14"/>
        </w:rPr>
      </w:pPr>
      <w:r>
        <w:rPr>
          <w:rFonts w:cs="Courier New" w:ascii="Courier New" w:hAnsi="Courier New"/>
          <w:sz w:val="14"/>
        </w:rPr>
        <w:t>Клаузевиц К. 1812 год. М., 1937. С.90.</w:t>
      </w:r>
    </w:p>
    <w:p>
      <w:pPr>
        <w:pStyle w:val="Normal1"/>
        <w:numPr>
          <w:ilvl w:val="0"/>
          <w:numId w:val="2"/>
        </w:numPr>
        <w:spacing w:lineRule="auto" w:line="240"/>
        <w:rPr>
          <w:rFonts w:ascii="Courier New" w:hAnsi="Courier New" w:cs="Courier New"/>
          <w:sz w:val="14"/>
        </w:rPr>
      </w:pPr>
      <w:r>
        <w:rPr>
          <w:rFonts w:cs="Courier New" w:ascii="Courier New" w:hAnsi="Courier New"/>
          <w:sz w:val="14"/>
        </w:rPr>
        <w:t>Михневсий Н.П. Основы русского военного искусства. СПБ., 1898. С.125.</w:t>
      </w:r>
    </w:p>
    <w:p>
      <w:pPr>
        <w:pStyle w:val="Normal1"/>
        <w:spacing w:lineRule="auto" w:line="240"/>
        <w:ind w:hanging="0"/>
        <w:rPr>
          <w:rFonts w:ascii="Courier New" w:hAnsi="Courier New" w:cs="Courier New"/>
          <w:sz w:val="14"/>
        </w:rPr>
      </w:pPr>
      <w:r>
        <w:rPr>
          <w:rFonts w:cs="Courier New" w:ascii="Courier New" w:hAnsi="Courier New"/>
          <w:sz w:val="14"/>
        </w:rPr>
      </w:r>
    </w:p>
    <w:p>
      <w:pPr>
        <w:pStyle w:val="Normal1"/>
        <w:spacing w:lineRule="auto" w:line="240"/>
        <w:ind w:firstLine="720"/>
        <w:jc w:val="center"/>
        <w:rPr>
          <w:rFonts w:ascii="BauhausLightCTT;Times New Roman" w:hAnsi="BauhausLightCTT;Times New Roman" w:cs="BauhausLightCTT;Times New Roman"/>
          <w:sz w:val="22"/>
        </w:rPr>
      </w:pPr>
      <w:r>
        <w:pict>
          <v:shape id="shape_0" stroked="t" o:allowincell="f" style="position:absolute;margin-left:354.15pt;margin-top:28.8pt;width:127.1pt;height:62.3pt;mso-wrap-style:none;v-text-anchor:middle;mso-position-vertical-relative:page" type="_x0000_t136">
            <v:path textpathok="t"/>
            <v:textpath on="t" fitshape="t" string="27" style="font-family:&quot;a_AvanteTitulCmFshOtl&quot;;font-size:12pt"/>
            <v:fill o:detectmouseclick="t" on="false"/>
            <v:stroke color="black" weight="1440" joinstyle="miter" endcap="flat"/>
            <w10:wrap type="none"/>
          </v:shape>
        </w:pict>
      </w:r>
      <w:r>
        <w:rPr>
          <w:rFonts w:cs="BauhausLightCTT;Times New Roman" w:ascii="BauhausLightCTT;Times New Roman" w:hAnsi="BauhausLightCTT;Times New Roman"/>
          <w:sz w:val="22"/>
        </w:rPr>
        <w:t>2.  Подготовка  к  Бородинскому  сражению; Положение  войск  перед  сражением.</w:t>
      </w:r>
    </w:p>
    <w:p>
      <w:pPr>
        <w:pStyle w:val="Normal1"/>
        <w:spacing w:lineRule="auto" w:line="240"/>
        <w:ind w:hanging="0"/>
        <w:rPr>
          <w:rFonts w:ascii="Courier New" w:hAnsi="Courier New" w:cs="Courier New"/>
          <w:sz w:val="14"/>
        </w:rPr>
      </w:pPr>
      <w:r>
        <w:rPr>
          <w:rFonts w:cs="Courier New" w:ascii="Courier New" w:hAnsi="Courier New"/>
          <w:sz w:val="14"/>
        </w:rPr>
      </w:r>
    </w:p>
    <w:p>
      <w:pPr>
        <w:pStyle w:val="Normal1"/>
        <w:numPr>
          <w:ilvl w:val="0"/>
          <w:numId w:val="2"/>
        </w:numPr>
        <w:spacing w:lineRule="auto" w:line="240"/>
        <w:rPr>
          <w:rFonts w:ascii="Courier New" w:hAnsi="Courier New" w:cs="Courier New"/>
          <w:sz w:val="14"/>
        </w:rPr>
      </w:pPr>
      <w:r>
        <w:rPr>
          <w:rFonts w:cs="Courier New" w:ascii="Courier New" w:hAnsi="Courier New"/>
          <w:sz w:val="14"/>
        </w:rPr>
        <w:t>М.И. Кутузов: Сб.документов и материалов. М., 1947. С.154-155</w:t>
      </w:r>
    </w:p>
    <w:p>
      <w:pPr>
        <w:pStyle w:val="Normal1"/>
        <w:numPr>
          <w:ilvl w:val="0"/>
          <w:numId w:val="2"/>
        </w:numPr>
        <w:spacing w:lineRule="auto" w:line="240"/>
        <w:rPr>
          <w:rFonts w:ascii="Courier New" w:hAnsi="Courier New" w:cs="Courier New"/>
          <w:sz w:val="14"/>
        </w:rPr>
      </w:pPr>
      <w:r>
        <w:rPr>
          <w:rFonts w:cs="Courier New" w:ascii="Courier New" w:hAnsi="Courier New"/>
          <w:sz w:val="14"/>
        </w:rPr>
        <w:t>Документы, относящиеся к истории 1812 года. СПб., 1913. Ч.1, вып 14 С.83.</w:t>
      </w:r>
    </w:p>
    <w:p>
      <w:pPr>
        <w:pStyle w:val="Normal1"/>
        <w:numPr>
          <w:ilvl w:val="0"/>
          <w:numId w:val="2"/>
        </w:numPr>
        <w:spacing w:lineRule="auto" w:line="240"/>
        <w:rPr>
          <w:rFonts w:ascii="Courier New" w:hAnsi="Courier New" w:cs="Courier New"/>
          <w:sz w:val="14"/>
        </w:rPr>
      </w:pPr>
      <w:r>
        <w:rPr>
          <w:rFonts w:cs="Courier New" w:ascii="Courier New" w:hAnsi="Courier New"/>
          <w:sz w:val="14"/>
        </w:rPr>
        <w:t>Там же. С.84; М.И. Кутузов. Т.4, ч.1. С.130.</w:t>
      </w:r>
    </w:p>
    <w:p>
      <w:pPr>
        <w:pStyle w:val="Normal1"/>
        <w:numPr>
          <w:ilvl w:val="0"/>
          <w:numId w:val="2"/>
        </w:numPr>
        <w:spacing w:lineRule="auto" w:line="240"/>
        <w:rPr>
          <w:rFonts w:ascii="Courier New" w:hAnsi="Courier New" w:cs="Courier New"/>
          <w:sz w:val="14"/>
        </w:rPr>
      </w:pPr>
      <w:r>
        <w:rPr>
          <w:rFonts w:cs="Courier New" w:ascii="Courier New" w:hAnsi="Courier New"/>
          <w:sz w:val="14"/>
        </w:rPr>
        <w:t>Труды Московского отдела Русского военно-исторического общества. М., 1912. Т.2. С.4</w:t>
      </w:r>
    </w:p>
    <w:p>
      <w:pPr>
        <w:pStyle w:val="Normal1"/>
        <w:numPr>
          <w:ilvl w:val="0"/>
          <w:numId w:val="2"/>
        </w:numPr>
        <w:spacing w:lineRule="auto" w:line="240"/>
        <w:rPr>
          <w:rFonts w:ascii="Courier New" w:hAnsi="Courier New" w:cs="Courier New"/>
          <w:sz w:val="14"/>
        </w:rPr>
      </w:pPr>
      <w:r>
        <w:rPr>
          <w:rFonts w:cs="Courier New" w:ascii="Courier New" w:hAnsi="Courier New"/>
          <w:sz w:val="14"/>
        </w:rPr>
        <w:t>М.И. Кутузов. Т.4, ч.1. С.133</w:t>
      </w:r>
    </w:p>
    <w:p>
      <w:pPr>
        <w:pStyle w:val="Normal1"/>
        <w:numPr>
          <w:ilvl w:val="0"/>
          <w:numId w:val="2"/>
        </w:numPr>
        <w:spacing w:lineRule="auto" w:line="240"/>
        <w:rPr>
          <w:rFonts w:ascii="Courier New" w:hAnsi="Courier New" w:cs="Courier New"/>
          <w:sz w:val="14"/>
        </w:rPr>
      </w:pPr>
      <w:r>
        <w:rPr>
          <w:rFonts w:cs="Courier New" w:ascii="Courier New" w:hAnsi="Courier New"/>
          <w:sz w:val="14"/>
        </w:rPr>
        <w:t>Михневич Н.П. Отечественная война 1812 года //История русской армии и флота. М., 1911. Т.5. С.166.</w:t>
      </w:r>
    </w:p>
    <w:p>
      <w:pPr>
        <w:pStyle w:val="Normal1"/>
        <w:numPr>
          <w:ilvl w:val="0"/>
          <w:numId w:val="2"/>
        </w:numPr>
        <w:spacing w:lineRule="auto" w:line="240"/>
        <w:rPr>
          <w:rFonts w:ascii="Courier New" w:hAnsi="Courier New" w:cs="Courier New"/>
          <w:sz w:val="14"/>
        </w:rPr>
      </w:pPr>
      <w:r>
        <w:rPr>
          <w:rFonts w:cs="Courier New" w:ascii="Courier New" w:hAnsi="Courier New"/>
          <w:sz w:val="14"/>
        </w:rPr>
        <w:t>Байов А.К. Курс истории русского военного искусства. СПб., 1913. Вып.7. С.452.</w:t>
      </w:r>
    </w:p>
    <w:p>
      <w:pPr>
        <w:pStyle w:val="Normal1"/>
        <w:numPr>
          <w:ilvl w:val="0"/>
          <w:numId w:val="2"/>
        </w:numPr>
        <w:spacing w:lineRule="auto" w:line="240"/>
        <w:rPr>
          <w:rFonts w:ascii="Courier New" w:hAnsi="Courier New" w:cs="Courier New"/>
          <w:sz w:val="14"/>
        </w:rPr>
      </w:pPr>
      <w:r>
        <w:rPr>
          <w:rFonts w:cs="Courier New" w:ascii="Courier New" w:hAnsi="Courier New"/>
          <w:sz w:val="14"/>
        </w:rPr>
        <w:t>Документы, относящиеся к истории 1812 года. СПб., 1913. Ч.1, вып 14 С.84.</w:t>
      </w:r>
    </w:p>
    <w:p>
      <w:pPr>
        <w:pStyle w:val="Normal1"/>
        <w:numPr>
          <w:ilvl w:val="0"/>
          <w:numId w:val="2"/>
        </w:numPr>
        <w:spacing w:lineRule="auto" w:line="240"/>
        <w:rPr>
          <w:rFonts w:ascii="Courier New" w:hAnsi="Courier New" w:cs="Courier New"/>
          <w:sz w:val="14"/>
        </w:rPr>
      </w:pPr>
      <w:r>
        <w:rPr>
          <w:rFonts w:cs="Courier New" w:ascii="Courier New" w:hAnsi="Courier New"/>
          <w:sz w:val="14"/>
        </w:rPr>
        <w:t>М.И. Кутузов. Т.4, ч.1. С.140-141</w:t>
      </w:r>
    </w:p>
    <w:p>
      <w:pPr>
        <w:pStyle w:val="Normal1"/>
        <w:numPr>
          <w:ilvl w:val="0"/>
          <w:numId w:val="2"/>
        </w:numPr>
        <w:spacing w:lineRule="auto" w:line="240"/>
        <w:rPr>
          <w:rFonts w:ascii="Courier New" w:hAnsi="Courier New" w:cs="Courier New"/>
          <w:sz w:val="14"/>
        </w:rPr>
      </w:pPr>
      <w:r>
        <w:rPr>
          <w:rFonts w:cs="Courier New" w:ascii="Courier New" w:hAnsi="Courier New"/>
          <w:sz w:val="14"/>
        </w:rPr>
        <w:t>Фельдмаршал Кутузов. С.160</w:t>
      </w:r>
    </w:p>
    <w:p>
      <w:pPr>
        <w:pStyle w:val="Normal1"/>
        <w:numPr>
          <w:ilvl w:val="0"/>
          <w:numId w:val="2"/>
        </w:numPr>
        <w:spacing w:lineRule="auto" w:line="240"/>
        <w:rPr>
          <w:rFonts w:ascii="Courier New" w:hAnsi="Courier New" w:cs="Courier New"/>
          <w:sz w:val="14"/>
        </w:rPr>
      </w:pPr>
      <w:r>
        <w:rPr>
          <w:rFonts w:cs="Courier New" w:ascii="Courier New" w:hAnsi="Courier New"/>
          <w:sz w:val="14"/>
        </w:rPr>
        <w:t>Развитие тактики русской армии: Сб. статей. М., 1957. С.136.</w:t>
      </w:r>
    </w:p>
    <w:p>
      <w:pPr>
        <w:pStyle w:val="Normal1"/>
        <w:numPr>
          <w:ilvl w:val="0"/>
          <w:numId w:val="2"/>
        </w:numPr>
        <w:spacing w:lineRule="auto" w:line="240"/>
        <w:rPr>
          <w:rFonts w:ascii="Courier New" w:hAnsi="Courier New" w:cs="Courier New"/>
          <w:sz w:val="14"/>
        </w:rPr>
      </w:pPr>
      <w:r>
        <w:rPr>
          <w:rFonts w:cs="Courier New" w:ascii="Courier New" w:hAnsi="Courier New"/>
          <w:sz w:val="14"/>
        </w:rPr>
        <w:t>Генерал Багратион: Сб. документов и материалов. М., 1945. С. 241.</w:t>
      </w:r>
    </w:p>
    <w:p>
      <w:pPr>
        <w:pStyle w:val="Normal1"/>
        <w:numPr>
          <w:ilvl w:val="0"/>
          <w:numId w:val="2"/>
        </w:numPr>
        <w:spacing w:lineRule="auto" w:line="240"/>
        <w:rPr>
          <w:rFonts w:ascii="Courier New" w:hAnsi="Courier New" w:cs="Courier New"/>
          <w:sz w:val="14"/>
        </w:rPr>
      </w:pPr>
      <w:r>
        <w:rPr>
          <w:rFonts w:cs="Courier New" w:ascii="Courier New" w:hAnsi="Courier New"/>
          <w:sz w:val="14"/>
          <w:lang w:val="fr-FR"/>
        </w:rPr>
        <w:t xml:space="preserve">Archives du Service historique de l’Armee francaise. </w:t>
      </w:r>
      <w:r>
        <w:rPr>
          <w:rFonts w:cs="Courier New" w:ascii="Courier New" w:hAnsi="Courier New"/>
          <w:sz w:val="14"/>
          <w:lang w:val="en-US"/>
        </w:rPr>
        <w:t>D. C</w:t>
      </w:r>
      <w:r>
        <w:rPr>
          <w:rFonts w:cs="Courier New" w:ascii="Courier New" w:hAnsi="Courier New"/>
          <w:sz w:val="14"/>
          <w:vertAlign w:val="subscript"/>
          <w:lang w:val="en-US"/>
        </w:rPr>
        <w:t>17</w:t>
      </w:r>
      <w:r>
        <w:rPr>
          <w:rFonts w:cs="Courier New" w:ascii="Courier New" w:hAnsi="Courier New"/>
          <w:sz w:val="14"/>
          <w:lang w:val="en-US"/>
        </w:rPr>
        <w:t>113. N 570.</w:t>
      </w:r>
    </w:p>
    <w:p>
      <w:pPr>
        <w:pStyle w:val="Normal1"/>
        <w:numPr>
          <w:ilvl w:val="0"/>
          <w:numId w:val="2"/>
        </w:numPr>
        <w:spacing w:lineRule="auto" w:line="240"/>
        <w:rPr>
          <w:rFonts w:ascii="Courier New" w:hAnsi="Courier New" w:cs="Courier New"/>
          <w:sz w:val="14"/>
        </w:rPr>
      </w:pPr>
      <w:r>
        <w:rPr>
          <w:rFonts w:cs="Courier New" w:ascii="Courier New" w:hAnsi="Courier New"/>
          <w:sz w:val="14"/>
        </w:rPr>
        <w:t>Тарле Е.В. Нашествие Наполеона на Россию, 1812 г. М., 1943. С.54.</w:t>
      </w:r>
    </w:p>
    <w:p>
      <w:pPr>
        <w:pStyle w:val="Normal1"/>
        <w:numPr>
          <w:ilvl w:val="0"/>
          <w:numId w:val="2"/>
        </w:numPr>
        <w:spacing w:lineRule="auto" w:line="240"/>
        <w:rPr>
          <w:rFonts w:ascii="Courier New" w:hAnsi="Courier New" w:cs="Courier New"/>
          <w:sz w:val="14"/>
        </w:rPr>
      </w:pPr>
      <w:r>
        <w:rPr>
          <w:rFonts w:cs="Courier New" w:ascii="Courier New" w:hAnsi="Courier New"/>
          <w:sz w:val="14"/>
        </w:rPr>
        <w:t>М.И. Кутузов: Материалы юбилейной сессии военных академий Красной Армии, посвященной 200-летию со дня рождения М.И. Кутузова. М., 1947. С. 90.</w:t>
      </w:r>
    </w:p>
    <w:p>
      <w:pPr>
        <w:pStyle w:val="Normal1"/>
        <w:numPr>
          <w:ilvl w:val="0"/>
          <w:numId w:val="2"/>
        </w:numPr>
        <w:spacing w:lineRule="auto" w:line="240"/>
        <w:rPr>
          <w:rFonts w:ascii="Courier New" w:hAnsi="Courier New" w:cs="Courier New"/>
          <w:sz w:val="14"/>
        </w:rPr>
      </w:pPr>
      <w:r>
        <w:rPr>
          <w:rFonts w:cs="Courier New" w:ascii="Courier New" w:hAnsi="Courier New"/>
          <w:sz w:val="14"/>
        </w:rPr>
        <w:t>Беляев В. К истории 1812г.: Письма маршала Бертье к Богарне. СПб., 1905. Прилож.С.93-94</w:t>
      </w:r>
    </w:p>
    <w:p>
      <w:pPr>
        <w:pStyle w:val="Normal1"/>
        <w:spacing w:lineRule="auto" w:line="240"/>
        <w:ind w:hanging="0"/>
        <w:rPr>
          <w:rFonts w:ascii="Courier New" w:hAnsi="Courier New" w:cs="Courier New"/>
          <w:sz w:val="20"/>
        </w:rPr>
      </w:pPr>
      <w:r>
        <w:rPr>
          <w:rFonts w:cs="Courier New" w:ascii="Courier New" w:hAnsi="Courier New"/>
          <w:sz w:val="20"/>
        </w:rPr>
      </w:r>
    </w:p>
    <w:p>
      <w:pPr>
        <w:pStyle w:val="Normal1"/>
        <w:spacing w:lineRule="auto" w:line="240"/>
        <w:ind w:hanging="0"/>
        <w:rPr>
          <w:rFonts w:ascii="Courier New" w:hAnsi="Courier New" w:cs="Courier New"/>
          <w:sz w:val="20"/>
        </w:rPr>
      </w:pPr>
      <w:r>
        <w:rPr>
          <w:rFonts w:cs="Courier New" w:ascii="Courier New" w:hAnsi="Courier New"/>
          <w:sz w:val="20"/>
        </w:rPr>
      </w:r>
    </w:p>
    <w:p>
      <w:pPr>
        <w:pStyle w:val="Normal1"/>
        <w:spacing w:lineRule="auto" w:line="240"/>
        <w:ind w:firstLine="720"/>
        <w:jc w:val="center"/>
        <w:rPr>
          <w:rFonts w:ascii="BauhausLightCTT;Times New Roman" w:hAnsi="BauhausLightCTT;Times New Roman" w:cs="BauhausLightCTT;Times New Roman"/>
          <w:sz w:val="22"/>
        </w:rPr>
      </w:pPr>
      <w:r>
        <w:rPr>
          <w:rFonts w:cs="BauhausLightCTT;Times New Roman" w:ascii="BauhausLightCTT;Times New Roman" w:hAnsi="BauhausLightCTT;Times New Roman"/>
          <w:sz w:val="22"/>
        </w:rPr>
        <w:t>3.  Бой  при  деревне  Шевардино</w:t>
      </w:r>
    </w:p>
    <w:p>
      <w:pPr>
        <w:pStyle w:val="Normal1"/>
        <w:spacing w:lineRule="auto" w:line="240"/>
        <w:ind w:firstLine="720"/>
        <w:rPr>
          <w:rFonts w:ascii="BauhausLightCTT;Times New Roman" w:hAnsi="BauhausLightCTT;Times New Roman" w:cs="BauhausLightCTT;Times New Roman"/>
          <w:sz w:val="20"/>
        </w:rPr>
      </w:pPr>
      <w:r>
        <w:rPr>
          <w:rFonts w:cs="BauhausLightCTT;Times New Roman" w:ascii="BauhausLightCTT;Times New Roman" w:hAnsi="BauhausLightCTT;Times New Roman"/>
          <w:sz w:val="20"/>
        </w:rPr>
      </w:r>
    </w:p>
    <w:p>
      <w:pPr>
        <w:pStyle w:val="Normal1"/>
        <w:numPr>
          <w:ilvl w:val="0"/>
          <w:numId w:val="2"/>
        </w:numPr>
        <w:spacing w:lineRule="auto" w:line="240"/>
        <w:rPr>
          <w:rFonts w:ascii="Courier New" w:hAnsi="Courier New" w:cs="Courier New"/>
          <w:sz w:val="14"/>
        </w:rPr>
      </w:pPr>
      <w:r>
        <w:rPr>
          <w:rFonts w:cs="Courier New" w:ascii="Courier New" w:hAnsi="Courier New"/>
          <w:sz w:val="14"/>
        </w:rPr>
        <w:t>Бумаги, относящиеся до Отечественной войны 1812 года, собранные П.И.Щукиным. Т.3. с.3-7</w:t>
      </w:r>
    </w:p>
    <w:p>
      <w:pPr>
        <w:pStyle w:val="Normal1"/>
        <w:numPr>
          <w:ilvl w:val="0"/>
          <w:numId w:val="2"/>
        </w:numPr>
        <w:spacing w:lineRule="auto" w:line="240"/>
        <w:rPr>
          <w:rFonts w:ascii="Courier New" w:hAnsi="Courier New" w:cs="Courier New"/>
          <w:sz w:val="14"/>
        </w:rPr>
      </w:pPr>
      <w:r>
        <w:rPr>
          <w:rFonts w:cs="Courier New" w:ascii="Courier New" w:hAnsi="Courier New"/>
          <w:sz w:val="14"/>
        </w:rPr>
        <w:t>Мериме П. Собр. Соч.: В 6 т.Т.1. М., 1963. С.375</w:t>
      </w:r>
    </w:p>
    <w:p>
      <w:pPr>
        <w:pStyle w:val="Normal1"/>
        <w:numPr>
          <w:ilvl w:val="0"/>
          <w:numId w:val="2"/>
        </w:numPr>
        <w:spacing w:lineRule="auto" w:line="240"/>
        <w:rPr>
          <w:rFonts w:ascii="Courier New" w:hAnsi="Courier New" w:cs="Courier New"/>
          <w:sz w:val="14"/>
        </w:rPr>
      </w:pPr>
      <w:r>
        <w:rPr>
          <w:rFonts w:cs="Courier New" w:ascii="Courier New" w:hAnsi="Courier New"/>
          <w:sz w:val="14"/>
        </w:rPr>
        <w:t>Тарле Е.В. Соч.: М., 1957-1962 Т.7.С.565</w:t>
      </w:r>
    </w:p>
    <w:p>
      <w:pPr>
        <w:pStyle w:val="Normal1"/>
        <w:numPr>
          <w:ilvl w:val="0"/>
          <w:numId w:val="2"/>
        </w:numPr>
        <w:spacing w:lineRule="auto" w:line="240"/>
        <w:rPr>
          <w:rFonts w:ascii="Courier New" w:hAnsi="Courier New" w:cs="Courier New"/>
          <w:sz w:val="14"/>
        </w:rPr>
      </w:pPr>
      <w:r>
        <w:rPr>
          <w:rFonts w:cs="Courier New" w:ascii="Courier New" w:hAnsi="Courier New"/>
          <w:sz w:val="14"/>
        </w:rPr>
        <w:t>Военная энциклопедия. СПб.,1911. Т.5. С. 24</w:t>
      </w:r>
    </w:p>
    <w:p>
      <w:pPr>
        <w:pStyle w:val="Normal1"/>
        <w:numPr>
          <w:ilvl w:val="0"/>
          <w:numId w:val="2"/>
        </w:numPr>
        <w:spacing w:lineRule="auto" w:line="240"/>
        <w:rPr>
          <w:rFonts w:ascii="Courier New" w:hAnsi="Courier New" w:cs="Courier New"/>
          <w:sz w:val="14"/>
        </w:rPr>
      </w:pPr>
      <w:r>
        <w:rPr>
          <w:rFonts w:cs="Courier New" w:ascii="Courier New" w:hAnsi="Courier New"/>
          <w:sz w:val="14"/>
        </w:rPr>
        <w:t>М.И. Кутузов. Т.4, ч.1.С.114.</w:t>
      </w:r>
    </w:p>
    <w:p>
      <w:pPr>
        <w:pStyle w:val="Normal1"/>
        <w:spacing w:lineRule="auto" w:line="240"/>
        <w:ind w:hanging="0"/>
        <w:rPr>
          <w:rFonts w:ascii="Courier New" w:hAnsi="Courier New" w:eastAsia="Courier New" w:cs="Courier New"/>
          <w:sz w:val="20"/>
        </w:rPr>
      </w:pPr>
      <w:r>
        <w:rPr>
          <w:rFonts w:eastAsia="Courier New" w:cs="Courier New" w:ascii="Courier New" w:hAnsi="Courier New"/>
          <w:sz w:val="20"/>
        </w:rPr>
        <w:t xml:space="preserve"> </w:t>
      </w:r>
    </w:p>
    <w:p>
      <w:pPr>
        <w:pStyle w:val="Normal1"/>
        <w:spacing w:lineRule="auto" w:line="240"/>
        <w:ind w:hanging="0"/>
        <w:rPr>
          <w:rFonts w:ascii="Courier New" w:hAnsi="Courier New" w:cs="Courier New"/>
          <w:sz w:val="20"/>
        </w:rPr>
      </w:pPr>
      <w:r>
        <w:rPr>
          <w:rFonts w:cs="Courier New" w:ascii="Courier New" w:hAnsi="Courier New"/>
          <w:sz w:val="20"/>
        </w:rPr>
      </w:r>
    </w:p>
    <w:p>
      <w:pPr>
        <w:pStyle w:val="Normal1"/>
        <w:spacing w:lineRule="auto" w:line="240"/>
        <w:ind w:firstLine="720"/>
        <w:jc w:val="center"/>
        <w:rPr>
          <w:rFonts w:ascii="BauhausLightCTT;Times New Roman" w:hAnsi="BauhausLightCTT;Times New Roman" w:cs="BauhausLightCTT;Times New Roman"/>
          <w:sz w:val="22"/>
        </w:rPr>
      </w:pPr>
      <w:r>
        <w:rPr>
          <w:rFonts w:cs="BauhausLightCTT;Times New Roman" w:ascii="BauhausLightCTT;Times New Roman" w:hAnsi="BauhausLightCTT;Times New Roman"/>
          <w:sz w:val="22"/>
        </w:rPr>
        <w:t>4.  Перед  битвой</w:t>
      </w:r>
    </w:p>
    <w:p>
      <w:pPr>
        <w:pStyle w:val="Normal1"/>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b/>
      </w:r>
    </w:p>
    <w:p>
      <w:pPr>
        <w:pStyle w:val="Normal1"/>
        <w:numPr>
          <w:ilvl w:val="0"/>
          <w:numId w:val="2"/>
        </w:numPr>
        <w:spacing w:lineRule="auto" w:line="240"/>
        <w:rPr>
          <w:rFonts w:ascii="Courier New" w:hAnsi="Courier New" w:cs="Courier New"/>
          <w:sz w:val="14"/>
        </w:rPr>
      </w:pPr>
      <w:r>
        <w:rPr>
          <w:rFonts w:cs="Courier New" w:ascii="Courier New" w:hAnsi="Courier New"/>
          <w:sz w:val="14"/>
          <w:lang w:val="fr-FR"/>
        </w:rPr>
        <w:t xml:space="preserve">Segur Ph.-P. Histoire de Napoleon et de la Grande Armee en 1812. </w:t>
      </w:r>
      <w:r>
        <w:rPr>
          <w:rFonts w:cs="Courier New" w:ascii="Courier New" w:hAnsi="Courier New"/>
          <w:sz w:val="14"/>
          <w:lang w:val="en-US"/>
        </w:rPr>
        <w:t>V. 1-2. P., 1842. C.333.</w:t>
      </w:r>
    </w:p>
    <w:p>
      <w:pPr>
        <w:pStyle w:val="Normal1"/>
        <w:numPr>
          <w:ilvl w:val="0"/>
          <w:numId w:val="2"/>
        </w:numPr>
        <w:spacing w:lineRule="auto" w:line="240"/>
        <w:rPr>
          <w:rFonts w:ascii="Courier New" w:hAnsi="Courier New" w:cs="Courier New"/>
          <w:sz w:val="14"/>
        </w:rPr>
      </w:pPr>
      <w:r>
        <w:rPr>
          <w:rFonts w:cs="Courier New" w:ascii="Courier New" w:hAnsi="Courier New"/>
          <w:sz w:val="14"/>
        </w:rPr>
        <w:t>Тарле Е.В. Соч.: М., 1957-1962 Т.7.С.264</w:t>
      </w:r>
    </w:p>
    <w:p>
      <w:pPr>
        <w:pStyle w:val="Normal1"/>
        <w:numPr>
          <w:ilvl w:val="0"/>
          <w:numId w:val="2"/>
        </w:numPr>
        <w:spacing w:lineRule="auto" w:line="240"/>
        <w:rPr>
          <w:rFonts w:ascii="Courier New" w:hAnsi="Courier New" w:cs="Courier New"/>
          <w:sz w:val="14"/>
        </w:rPr>
      </w:pPr>
      <w:r>
        <w:rPr>
          <w:rFonts w:cs="Courier New" w:ascii="Courier New" w:hAnsi="Courier New"/>
          <w:sz w:val="14"/>
        </w:rPr>
        <w:t>Правила, мысли и мнения Наполеона о военном искусстве, военной истории и военном деле из сочинений и переписки его, собранные Ф. Каузлером. СПб., 1844. Ч.2. С.112.</w:t>
      </w:r>
    </w:p>
    <w:p>
      <w:pPr>
        <w:pStyle w:val="Normal1"/>
        <w:numPr>
          <w:ilvl w:val="0"/>
          <w:numId w:val="2"/>
        </w:numPr>
        <w:spacing w:lineRule="auto" w:line="240"/>
        <w:rPr>
          <w:rFonts w:ascii="Courier New" w:hAnsi="Courier New" w:cs="Courier New"/>
          <w:sz w:val="14"/>
        </w:rPr>
      </w:pPr>
      <w:r>
        <w:rPr>
          <w:rFonts w:cs="Courier New" w:ascii="Courier New" w:hAnsi="Courier New"/>
          <w:sz w:val="14"/>
        </w:rPr>
        <w:t>«Недаром помнит вся Россия...» К 175-летию Отечественной войны 1812г., М., 1987. С.84</w:t>
      </w:r>
    </w:p>
    <w:p>
      <w:pPr>
        <w:pStyle w:val="Normal1"/>
        <w:spacing w:lineRule="auto" w:line="240"/>
        <w:ind w:hanging="0"/>
        <w:rPr>
          <w:rFonts w:ascii="Courier New" w:hAnsi="Courier New" w:cs="Courier New"/>
          <w:sz w:val="14"/>
        </w:rPr>
      </w:pPr>
      <w:r>
        <w:rPr>
          <w:rFonts w:cs="Courier New" w:ascii="Courier New" w:hAnsi="Courier New"/>
          <w:sz w:val="14"/>
        </w:rPr>
      </w:r>
    </w:p>
    <w:p>
      <w:pPr>
        <w:pStyle w:val="Normal1"/>
        <w:spacing w:lineRule="auto" w:line="240"/>
        <w:ind w:hanging="0"/>
        <w:rPr>
          <w:rFonts w:ascii="Courier New" w:hAnsi="Courier New" w:cs="Courier New"/>
          <w:sz w:val="14"/>
        </w:rPr>
      </w:pPr>
      <w:r>
        <w:rPr>
          <w:rFonts w:cs="Courier New" w:ascii="Courier New" w:hAnsi="Courier New"/>
          <w:sz w:val="14"/>
        </w:rPr>
      </w:r>
    </w:p>
    <w:p>
      <w:pPr>
        <w:pStyle w:val="Normal1"/>
        <w:spacing w:lineRule="auto" w:line="240"/>
        <w:ind w:hanging="0"/>
        <w:rPr>
          <w:rFonts w:ascii="Courier New" w:hAnsi="Courier New" w:cs="Courier New"/>
          <w:sz w:val="14"/>
        </w:rPr>
      </w:pPr>
      <w:r>
        <w:rPr>
          <w:rFonts w:cs="Courier New" w:ascii="Courier New" w:hAnsi="Courier New"/>
          <w:sz w:val="14"/>
        </w:rPr>
      </w:r>
    </w:p>
    <w:p>
      <w:pPr>
        <w:pStyle w:val="Normal1"/>
        <w:spacing w:lineRule="auto" w:line="240"/>
        <w:ind w:firstLine="720"/>
        <w:jc w:val="center"/>
        <w:rPr>
          <w:rFonts w:ascii="BauhausLightCTT;Times New Roman" w:hAnsi="BauhausLightCTT;Times New Roman" w:cs="BauhausLightCTT;Times New Roman"/>
          <w:sz w:val="22"/>
        </w:rPr>
      </w:pPr>
      <w:r>
        <w:rPr>
          <w:rFonts w:cs="BauhausLightCTT;Times New Roman" w:ascii="BauhausLightCTT;Times New Roman" w:hAnsi="BauhausLightCTT;Times New Roman"/>
          <w:sz w:val="22"/>
        </w:rPr>
        <w:t>5.  Бородинское  сражение</w:t>
      </w:r>
    </w:p>
    <w:p>
      <w:pPr>
        <w:pStyle w:val="Normal1"/>
        <w:spacing w:lineRule="auto" w:line="240"/>
        <w:ind w:hanging="0"/>
        <w:rPr>
          <w:rFonts w:ascii="Courier New" w:hAnsi="Courier New" w:cs="Courier New"/>
          <w:sz w:val="14"/>
        </w:rPr>
      </w:pPr>
      <w:r>
        <w:rPr>
          <w:rFonts w:cs="Courier New" w:ascii="Courier New" w:hAnsi="Courier New"/>
          <w:sz w:val="14"/>
        </w:rPr>
      </w:r>
    </w:p>
    <w:p>
      <w:pPr>
        <w:pStyle w:val="Normal1"/>
        <w:numPr>
          <w:ilvl w:val="0"/>
          <w:numId w:val="2"/>
        </w:numPr>
        <w:spacing w:lineRule="auto" w:line="240"/>
        <w:rPr>
          <w:rFonts w:ascii="Courier New" w:hAnsi="Courier New" w:cs="Courier New"/>
          <w:sz w:val="14"/>
        </w:rPr>
      </w:pPr>
      <w:r>
        <w:rPr>
          <w:rFonts w:cs="Courier New" w:ascii="Courier New" w:hAnsi="Courier New"/>
          <w:sz w:val="14"/>
        </w:rPr>
        <w:t>Михайловский-Данилевский А.И. Описание Отечественной войны 1812 года. СПб., 1840. Ч.2. С.245.</w:t>
      </w:r>
    </w:p>
    <w:p>
      <w:pPr>
        <w:pStyle w:val="Normal1"/>
        <w:numPr>
          <w:ilvl w:val="0"/>
          <w:numId w:val="2"/>
        </w:numPr>
        <w:spacing w:lineRule="auto" w:line="240"/>
        <w:rPr>
          <w:rFonts w:ascii="Courier New" w:hAnsi="Courier New" w:cs="Courier New"/>
          <w:sz w:val="14"/>
        </w:rPr>
      </w:pPr>
      <w:r>
        <w:rPr>
          <w:rFonts w:cs="Courier New" w:ascii="Courier New" w:hAnsi="Courier New"/>
          <w:sz w:val="14"/>
        </w:rPr>
        <w:t>Там же. С.216.</w:t>
      </w:r>
    </w:p>
    <w:p>
      <w:pPr>
        <w:pStyle w:val="Normal1"/>
        <w:numPr>
          <w:ilvl w:val="0"/>
          <w:numId w:val="2"/>
        </w:numPr>
        <w:spacing w:lineRule="auto" w:line="240"/>
        <w:rPr>
          <w:rFonts w:ascii="Courier New" w:hAnsi="Courier New" w:cs="Courier New"/>
          <w:sz w:val="14"/>
        </w:rPr>
      </w:pPr>
      <w:r>
        <w:rPr>
          <w:rFonts w:cs="Courier New" w:ascii="Courier New" w:hAnsi="Courier New"/>
          <w:sz w:val="14"/>
        </w:rPr>
        <w:t>Липранди И.П. Кому и в какой степени принадлежит честь «Бородинского дня»? м., 1867. С.39.</w:t>
      </w:r>
    </w:p>
    <w:p>
      <w:pPr>
        <w:pStyle w:val="Normal1"/>
        <w:numPr>
          <w:ilvl w:val="0"/>
          <w:numId w:val="2"/>
        </w:numPr>
        <w:spacing w:lineRule="auto" w:line="240"/>
        <w:rPr>
          <w:rFonts w:ascii="Courier New" w:hAnsi="Courier New" w:cs="Courier New"/>
          <w:sz w:val="14"/>
        </w:rPr>
      </w:pPr>
      <w:r>
        <w:rPr>
          <w:rFonts w:cs="Courier New" w:ascii="Courier New" w:hAnsi="Courier New"/>
          <w:sz w:val="14"/>
          <w:lang w:val="fr-FR"/>
        </w:rPr>
        <w:t xml:space="preserve">Archives du Service historique de l’Armee francaise. </w:t>
      </w:r>
      <w:r>
        <w:rPr>
          <w:rFonts w:cs="Courier New" w:ascii="Courier New" w:hAnsi="Courier New"/>
          <w:sz w:val="14"/>
          <w:lang w:val="en-US"/>
        </w:rPr>
        <w:t>D. C</w:t>
      </w:r>
      <w:r>
        <w:rPr>
          <w:rFonts w:cs="Courier New" w:ascii="Courier New" w:hAnsi="Courier New"/>
          <w:sz w:val="14"/>
          <w:vertAlign w:val="subscript"/>
          <w:lang w:val="en-US"/>
        </w:rPr>
        <w:t>2</w:t>
      </w:r>
      <w:r>
        <w:rPr>
          <w:rFonts w:cs="Courier New" w:ascii="Courier New" w:hAnsi="Courier New"/>
          <w:sz w:val="14"/>
          <w:lang w:val="en-US"/>
        </w:rPr>
        <w:t>130. Grande Armee.</w:t>
      </w:r>
    </w:p>
    <w:p>
      <w:pPr>
        <w:pStyle w:val="Normal1"/>
        <w:numPr>
          <w:ilvl w:val="0"/>
          <w:numId w:val="2"/>
        </w:numPr>
        <w:spacing w:lineRule="auto" w:line="240"/>
        <w:rPr>
          <w:rFonts w:ascii="Courier New" w:hAnsi="Courier New" w:cs="Courier New"/>
          <w:sz w:val="14"/>
        </w:rPr>
      </w:pPr>
      <w:r>
        <w:rPr>
          <w:rFonts w:cs="Courier New" w:ascii="Courier New" w:hAnsi="Courier New"/>
          <w:sz w:val="14"/>
        </w:rPr>
        <w:t>Тарле Е.В. Соч. С.169.</w:t>
      </w:r>
    </w:p>
    <w:p>
      <w:pPr>
        <w:pStyle w:val="Normal1"/>
        <w:numPr>
          <w:ilvl w:val="0"/>
          <w:numId w:val="2"/>
        </w:numPr>
        <w:spacing w:lineRule="auto" w:line="240"/>
        <w:rPr>
          <w:rFonts w:ascii="Courier New" w:hAnsi="Courier New" w:cs="Courier New"/>
          <w:sz w:val="14"/>
        </w:rPr>
      </w:pPr>
      <w:r>
        <w:rPr>
          <w:rFonts w:cs="Courier New" w:ascii="Courier New" w:hAnsi="Courier New"/>
          <w:sz w:val="14"/>
        </w:rPr>
        <w:t>Михневич Н.П. Бородино //Отечественная война и русское общество. М., 1912. Т.4. С.26.</w:t>
      </w:r>
    </w:p>
    <w:p>
      <w:pPr>
        <w:pStyle w:val="Normal1"/>
        <w:numPr>
          <w:ilvl w:val="0"/>
          <w:numId w:val="2"/>
        </w:numPr>
        <w:spacing w:lineRule="auto" w:line="240"/>
        <w:rPr>
          <w:rFonts w:ascii="Courier New" w:hAnsi="Courier New" w:cs="Courier New"/>
          <w:sz w:val="14"/>
        </w:rPr>
      </w:pPr>
      <w:r>
        <w:rPr>
          <w:rFonts w:cs="Courier New" w:ascii="Courier New" w:hAnsi="Courier New"/>
          <w:sz w:val="14"/>
        </w:rPr>
        <w:t>Афанасьев В.А. Подлинные документы о Бородинском сражении 26 августа 1812 года. М., 1912. С.26.</w:t>
      </w:r>
    </w:p>
    <w:p>
      <w:pPr>
        <w:pStyle w:val="Normal1"/>
        <w:numPr>
          <w:ilvl w:val="0"/>
          <w:numId w:val="2"/>
        </w:numPr>
        <w:spacing w:lineRule="auto" w:line="240"/>
        <w:rPr>
          <w:rFonts w:ascii="Courier New" w:hAnsi="Courier New" w:cs="Courier New"/>
          <w:sz w:val="14"/>
        </w:rPr>
      </w:pPr>
      <w:r>
        <w:rPr>
          <w:rFonts w:cs="Courier New" w:ascii="Courier New" w:hAnsi="Courier New"/>
          <w:sz w:val="14"/>
        </w:rPr>
        <w:t>М.И. Кутузов. Т.4, ч.1.С.168.</w:t>
      </w:r>
    </w:p>
    <w:p>
      <w:pPr>
        <w:pStyle w:val="Normal1"/>
        <w:numPr>
          <w:ilvl w:val="0"/>
          <w:numId w:val="2"/>
        </w:numPr>
        <w:spacing w:lineRule="auto" w:line="240"/>
        <w:rPr>
          <w:rFonts w:ascii="Courier New" w:hAnsi="Courier New" w:cs="Courier New"/>
          <w:sz w:val="14"/>
        </w:rPr>
      </w:pPr>
      <w:r>
        <w:rPr>
          <w:rFonts w:cs="Courier New" w:ascii="Courier New" w:hAnsi="Courier New"/>
          <w:sz w:val="14"/>
        </w:rPr>
        <w:t>Липранди И.П. Указ. Соч. М.., 1867. С.71.</w:t>
      </w:r>
    </w:p>
    <w:p>
      <w:pPr>
        <w:pStyle w:val="Normal1"/>
        <w:numPr>
          <w:ilvl w:val="0"/>
          <w:numId w:val="2"/>
        </w:numPr>
        <w:spacing w:lineRule="auto" w:line="240"/>
        <w:rPr>
          <w:rFonts w:ascii="Courier New" w:hAnsi="Courier New" w:cs="Courier New"/>
          <w:sz w:val="14"/>
        </w:rPr>
      </w:pPr>
      <w:r>
        <w:rPr>
          <w:rFonts w:cs="Courier New" w:ascii="Courier New" w:hAnsi="Courier New"/>
          <w:sz w:val="14"/>
        </w:rPr>
        <w:t>Скотт В. Жизнь Наполеона Бонапарта. СПб., 1857. Т.3. С.131.</w:t>
      </w:r>
    </w:p>
    <w:p>
      <w:pPr>
        <w:pStyle w:val="Normal1"/>
        <w:numPr>
          <w:ilvl w:val="0"/>
          <w:numId w:val="2"/>
        </w:numPr>
        <w:spacing w:lineRule="auto" w:line="240"/>
        <w:rPr>
          <w:rFonts w:ascii="Courier New" w:hAnsi="Courier New" w:cs="Courier New"/>
          <w:sz w:val="14"/>
        </w:rPr>
      </w:pPr>
      <w:r>
        <w:rPr>
          <w:rFonts w:cs="Courier New" w:ascii="Courier New" w:hAnsi="Courier New"/>
          <w:sz w:val="14"/>
        </w:rPr>
        <w:t xml:space="preserve">Документы, относящиеся к истории 1812 года. Ч.1, вып.14. С.89; М.И. </w:t>
      </w:r>
    </w:p>
    <w:p>
      <w:pPr>
        <w:pStyle w:val="Normal1"/>
        <w:numPr>
          <w:ilvl w:val="0"/>
          <w:numId w:val="2"/>
        </w:numPr>
        <w:spacing w:lineRule="auto" w:line="240"/>
        <w:rPr>
          <w:rFonts w:ascii="Courier New" w:hAnsi="Courier New" w:cs="Courier New"/>
          <w:sz w:val="14"/>
        </w:rPr>
      </w:pPr>
      <w:r>
        <w:rPr>
          <w:rFonts w:cs="Courier New" w:ascii="Courier New" w:hAnsi="Courier New"/>
          <w:sz w:val="14"/>
        </w:rPr>
        <w:t>Лермонтов М.Ю. Собр. Соч.: М., 1969. Т.1. С.264.</w:t>
      </w:r>
    </w:p>
    <w:p>
      <w:pPr>
        <w:pStyle w:val="Normal1"/>
        <w:numPr>
          <w:ilvl w:val="0"/>
          <w:numId w:val="2"/>
        </w:numPr>
        <w:spacing w:lineRule="auto" w:line="240"/>
        <w:rPr>
          <w:rFonts w:ascii="Courier New" w:hAnsi="Courier New" w:cs="Courier New"/>
          <w:sz w:val="14"/>
        </w:rPr>
      </w:pPr>
      <w:r>
        <w:rPr>
          <w:rFonts w:cs="Courier New" w:ascii="Courier New" w:hAnsi="Courier New"/>
          <w:sz w:val="14"/>
        </w:rPr>
        <w:t>Жилин П.,Ярославцев А. Бородинское сражение. М., 1952. С.76;</w:t>
      </w:r>
    </w:p>
    <w:p>
      <w:pPr>
        <w:pStyle w:val="Normal1"/>
        <w:spacing w:lineRule="auto" w:line="240"/>
        <w:ind w:left="567" w:hanging="0"/>
        <w:rPr/>
      </w:pPr>
      <w:r>
        <w:rPr>
          <w:rFonts w:cs="Courier New" w:ascii="Courier New" w:hAnsi="Courier New"/>
          <w:sz w:val="14"/>
          <w:lang w:val="fr-FR"/>
        </w:rPr>
        <w:t>Archives du Service historique de l’Armee francaise. D. C</w:t>
      </w:r>
      <w:r>
        <w:rPr>
          <w:rFonts w:cs="Courier New" w:ascii="Courier New" w:hAnsi="Courier New"/>
          <w:sz w:val="14"/>
          <w:vertAlign w:val="subscript"/>
          <w:lang w:val="fr-FR"/>
        </w:rPr>
        <w:t>2</w:t>
      </w:r>
      <w:r>
        <w:rPr>
          <w:rFonts w:cs="Courier New" w:ascii="Courier New" w:hAnsi="Courier New"/>
          <w:sz w:val="14"/>
          <w:lang w:val="fr-FR"/>
        </w:rPr>
        <w:t>130. Grande Armee. Etat nominatif des officiers ties a la Journee du 7 septembre 1812.</w:t>
      </w:r>
    </w:p>
    <w:p>
      <w:pPr>
        <w:pStyle w:val="Normal1"/>
        <w:numPr>
          <w:ilvl w:val="0"/>
          <w:numId w:val="2"/>
        </w:numPr>
        <w:spacing w:lineRule="auto" w:line="240"/>
        <w:rPr>
          <w:rFonts w:ascii="Courier New" w:hAnsi="Courier New" w:cs="Courier New"/>
          <w:sz w:val="14"/>
        </w:rPr>
      </w:pPr>
      <w:r>
        <w:rPr>
          <w:rFonts w:cs="Courier New" w:ascii="Courier New" w:hAnsi="Courier New"/>
          <w:sz w:val="14"/>
        </w:rPr>
        <w:t>Жилин П.,Ярославцев А. Указ. Соч. С. 78.</w:t>
      </w:r>
    </w:p>
    <w:p>
      <w:pPr>
        <w:pStyle w:val="Normal1"/>
        <w:spacing w:lineRule="auto" w:line="240"/>
        <w:ind w:hanging="0"/>
        <w:rPr>
          <w:rFonts w:ascii="Courier New" w:hAnsi="Courier New" w:cs="Courier New"/>
          <w:sz w:val="14"/>
        </w:rPr>
      </w:pPr>
      <w:r>
        <w:rPr>
          <w:rFonts w:cs="Courier New" w:ascii="Courier New" w:hAnsi="Courier New"/>
          <w:sz w:val="14"/>
        </w:rPr>
      </w:r>
    </w:p>
    <w:p>
      <w:pPr>
        <w:pStyle w:val="Normal1"/>
        <w:spacing w:lineRule="auto" w:line="240"/>
        <w:ind w:hanging="0"/>
        <w:rPr>
          <w:rFonts w:ascii="Courier New" w:hAnsi="Courier New" w:cs="Courier New"/>
          <w:sz w:val="14"/>
        </w:rPr>
      </w:pPr>
      <w:r>
        <w:rPr>
          <w:rFonts w:cs="Courier New" w:ascii="Courier New" w:hAnsi="Courier New"/>
          <w:sz w:val="14"/>
        </w:rPr>
      </w:r>
    </w:p>
    <w:p>
      <w:pPr>
        <w:pStyle w:val="Normal1"/>
        <w:spacing w:lineRule="auto" w:line="240"/>
        <w:ind w:hanging="0"/>
        <w:jc w:val="center"/>
        <w:rPr>
          <w:rFonts w:ascii="WienLight" w:hAnsi="WienLight" w:cs="WienLight"/>
          <w:outline/>
          <w:sz w:val="32"/>
        </w:rPr>
      </w:pPr>
      <w:r>
        <w:rPr>
          <w:rFonts w:cs="WienLight" w:ascii="WienLight" w:hAnsi="WienLight"/>
          <w:outline/>
          <w:sz w:val="32"/>
        </w:rPr>
        <w:t>Итоги  Бородинского  сражения</w:t>
      </w:r>
    </w:p>
    <w:p>
      <w:pPr>
        <w:pStyle w:val="Normal1"/>
        <w:spacing w:lineRule="auto" w:line="240"/>
        <w:ind w:hanging="0"/>
        <w:rPr>
          <w:rFonts w:ascii="Courier New" w:hAnsi="Courier New" w:cs="Courier New"/>
          <w:outline/>
          <w:sz w:val="14"/>
        </w:rPr>
      </w:pPr>
      <w:r>
        <w:rPr>
          <w:rFonts w:cs="Courier New" w:ascii="Courier New" w:hAnsi="Courier New"/>
          <w:outline/>
          <w:sz w:val="14"/>
        </w:rPr>
      </w:r>
    </w:p>
    <w:p>
      <w:pPr>
        <w:pStyle w:val="Normal1"/>
        <w:numPr>
          <w:ilvl w:val="0"/>
          <w:numId w:val="2"/>
        </w:numPr>
        <w:spacing w:lineRule="auto" w:line="240"/>
        <w:rPr>
          <w:rFonts w:ascii="Courier New" w:hAnsi="Courier New" w:cs="Courier New"/>
          <w:sz w:val="14"/>
        </w:rPr>
      </w:pPr>
      <w:r>
        <w:rPr>
          <w:rFonts w:cs="Courier New" w:ascii="Courier New" w:hAnsi="Courier New"/>
          <w:sz w:val="14"/>
        </w:rPr>
        <w:t>Отечественная война и русское общество. М., 1912. Т.3. С.32.</w:t>
      </w:r>
    </w:p>
    <w:p>
      <w:pPr>
        <w:pStyle w:val="Normal1"/>
        <w:numPr>
          <w:ilvl w:val="0"/>
          <w:numId w:val="2"/>
        </w:numPr>
        <w:spacing w:lineRule="auto" w:line="240"/>
        <w:rPr>
          <w:rFonts w:ascii="Courier New" w:hAnsi="Courier New" w:cs="Courier New"/>
          <w:sz w:val="14"/>
        </w:rPr>
      </w:pPr>
      <w:r>
        <w:rPr>
          <w:rFonts w:cs="Courier New" w:ascii="Courier New" w:hAnsi="Courier New"/>
          <w:sz w:val="14"/>
        </w:rPr>
        <w:t>М.И. Кутузов: Материалы юбилейной сессии военных академий Красной Армии, посвященной 200-летию со дня рождения М.И. Кутузова. М., 1947. С. 16.</w:t>
      </w:r>
    </w:p>
    <w:p>
      <w:pPr>
        <w:pStyle w:val="Normal1"/>
        <w:numPr>
          <w:ilvl w:val="0"/>
          <w:numId w:val="2"/>
        </w:numPr>
        <w:spacing w:lineRule="auto" w:line="240"/>
        <w:rPr>
          <w:rFonts w:ascii="Courier New" w:hAnsi="Courier New" w:cs="Courier New"/>
          <w:sz w:val="14"/>
        </w:rPr>
      </w:pPr>
      <w:r>
        <w:rPr>
          <w:rFonts w:cs="Courier New" w:ascii="Courier New" w:hAnsi="Courier New"/>
          <w:sz w:val="14"/>
          <w:lang w:val="en-US"/>
        </w:rPr>
        <w:t>Duffy Ch. Borodino and the war of 1812. L., 1972. P.87.</w:t>
      </w:r>
    </w:p>
    <w:p>
      <w:pPr>
        <w:pStyle w:val="Normal1"/>
        <w:numPr>
          <w:ilvl w:val="0"/>
          <w:numId w:val="2"/>
        </w:numPr>
        <w:spacing w:lineRule="auto" w:line="240"/>
        <w:rPr>
          <w:rFonts w:ascii="Courier New" w:hAnsi="Courier New" w:cs="Courier New"/>
          <w:sz w:val="14"/>
        </w:rPr>
      </w:pPr>
      <w:r>
        <w:rPr>
          <w:rFonts w:cs="Courier New" w:ascii="Courier New" w:hAnsi="Courier New"/>
          <w:sz w:val="14"/>
          <w:lang w:val="en-US"/>
        </w:rPr>
        <w:t>Chandler D. The campaigns of Napoleon. L., 1967. P. 807.</w:t>
      </w:r>
    </w:p>
    <w:p>
      <w:pPr>
        <w:pStyle w:val="Normal1"/>
        <w:numPr>
          <w:ilvl w:val="0"/>
          <w:numId w:val="2"/>
        </w:numPr>
        <w:spacing w:lineRule="auto" w:line="240"/>
        <w:rPr>
          <w:rFonts w:ascii="Courier New" w:hAnsi="Courier New" w:cs="Courier New"/>
          <w:sz w:val="14"/>
          <w:lang w:val="en-US"/>
        </w:rPr>
      </w:pPr>
      <w:r>
        <w:pict>
          <v:shape id="shape_0" stroked="t" o:allowincell="f" style="position:absolute;margin-left:354.15pt;margin-top:28.8pt;width:127.1pt;height:62.3pt;mso-wrap-style:none;v-text-anchor:middle;mso-position-vertical-relative:page" type="_x0000_t136">
            <v:path textpathok="t"/>
            <v:textpath on="t" fitshape="t" string="28" style="font-family:&quot;a_AvanteTitulCmFshOtl&quot;;font-size:12pt"/>
            <v:fill o:detectmouseclick="t" on="false"/>
            <v:stroke color="black" weight="1440" joinstyle="miter" endcap="flat"/>
            <w10:wrap type="none"/>
          </v:shape>
        </w:pict>
      </w:r>
      <w:r>
        <w:rPr>
          <w:rFonts w:cs="Courier New" w:ascii="Courier New" w:hAnsi="Courier New"/>
          <w:sz w:val="14"/>
          <w:lang w:val="en-US"/>
        </w:rPr>
        <w:t>Tersen E. Napoleon. P., 1959. P.337.</w:t>
      </w:r>
    </w:p>
    <w:p>
      <w:pPr>
        <w:pStyle w:val="Normal1"/>
        <w:numPr>
          <w:ilvl w:val="0"/>
          <w:numId w:val="2"/>
        </w:numPr>
        <w:spacing w:lineRule="auto" w:line="240"/>
        <w:rPr>
          <w:rFonts w:ascii="Courier New" w:hAnsi="Courier New" w:cs="Courier New"/>
          <w:sz w:val="14"/>
        </w:rPr>
      </w:pPr>
      <w:r>
        <w:rPr>
          <w:rFonts w:cs="Courier New" w:ascii="Courier New" w:hAnsi="Courier New"/>
          <w:sz w:val="14"/>
        </w:rPr>
        <w:t>Кутузов. Т.4, ч.1.С.168.</w:t>
      </w:r>
    </w:p>
    <w:p>
      <w:pPr>
        <w:pStyle w:val="Normal1"/>
        <w:numPr>
          <w:ilvl w:val="0"/>
          <w:numId w:val="2"/>
        </w:numPr>
        <w:spacing w:lineRule="auto" w:line="240"/>
        <w:rPr>
          <w:rFonts w:ascii="Courier New" w:hAnsi="Courier New" w:cs="Courier New"/>
          <w:sz w:val="14"/>
        </w:rPr>
      </w:pPr>
      <w:r>
        <w:rPr>
          <w:rFonts w:cs="Courier New" w:ascii="Courier New" w:hAnsi="Courier New"/>
          <w:sz w:val="14"/>
          <w:lang w:val="fr-FR"/>
        </w:rPr>
        <w:t xml:space="preserve">Archives du Service historique de l’Armee francaise. </w:t>
      </w:r>
      <w:r>
        <w:rPr>
          <w:rFonts w:cs="Courier New" w:ascii="Courier New" w:hAnsi="Courier New"/>
          <w:sz w:val="14"/>
          <w:lang w:val="en-US"/>
        </w:rPr>
        <w:t>D. C</w:t>
      </w:r>
      <w:r>
        <w:rPr>
          <w:rFonts w:cs="Courier New" w:ascii="Courier New" w:hAnsi="Courier New"/>
          <w:sz w:val="14"/>
          <w:vertAlign w:val="subscript"/>
          <w:lang w:val="en-US"/>
        </w:rPr>
        <w:t>2</w:t>
      </w:r>
      <w:r>
        <w:rPr>
          <w:rFonts w:cs="Courier New" w:ascii="Courier New" w:hAnsi="Courier New"/>
          <w:sz w:val="14"/>
          <w:lang w:val="en-US"/>
        </w:rPr>
        <w:t>130. Grande Armee. Correspondence. 26 aout.-20 sept.</w:t>
      </w:r>
    </w:p>
    <w:p>
      <w:pPr>
        <w:pStyle w:val="Normal1"/>
        <w:numPr>
          <w:ilvl w:val="0"/>
          <w:numId w:val="2"/>
        </w:numPr>
        <w:spacing w:lineRule="auto" w:line="240"/>
        <w:rPr>
          <w:rFonts w:ascii="Courier New" w:hAnsi="Courier New" w:cs="Courier New"/>
          <w:sz w:val="14"/>
        </w:rPr>
      </w:pPr>
      <w:r>
        <w:rPr>
          <w:rFonts w:cs="Courier New" w:ascii="Courier New" w:hAnsi="Courier New"/>
          <w:sz w:val="14"/>
          <w:lang w:val="en-US"/>
        </w:rPr>
        <w:t>Idid</w:t>
      </w:r>
    </w:p>
    <w:p>
      <w:pPr>
        <w:pStyle w:val="Normal1"/>
        <w:numPr>
          <w:ilvl w:val="0"/>
          <w:numId w:val="2"/>
        </w:numPr>
        <w:spacing w:lineRule="auto" w:line="240"/>
        <w:rPr>
          <w:rFonts w:ascii="Courier New" w:hAnsi="Courier New" w:cs="Courier New"/>
          <w:sz w:val="14"/>
        </w:rPr>
      </w:pPr>
      <w:r>
        <w:rPr>
          <w:rFonts w:cs="Courier New" w:ascii="Courier New" w:hAnsi="Courier New"/>
          <w:sz w:val="14"/>
        </w:rPr>
        <w:t>Уч. пособие  История  России  1682-1861  гг.  М.1996  г.  изд.  “Терра”-“Terra”  с.364-365</w:t>
      </w:r>
    </w:p>
    <w:p>
      <w:pPr>
        <w:pStyle w:val="Normal1"/>
        <w:spacing w:lineRule="auto" w:line="240"/>
        <w:ind w:hanging="0"/>
        <w:rPr>
          <w:rFonts w:ascii="Courier New" w:hAnsi="Courier New" w:cs="Courier New"/>
          <w:sz w:val="14"/>
        </w:rPr>
      </w:pPr>
      <w:r>
        <w:rPr>
          <w:rFonts w:cs="Courier New" w:ascii="Courier New" w:hAnsi="Courier New"/>
          <w:sz w:val="14"/>
        </w:rPr>
      </w:r>
    </w:p>
    <w:p>
      <w:pPr>
        <w:pStyle w:val="Normal1"/>
        <w:spacing w:lineRule="auto" w:line="240"/>
        <w:ind w:hanging="0"/>
        <w:rPr>
          <w:rFonts w:ascii="Courier New" w:hAnsi="Courier New" w:cs="Courier New"/>
          <w:sz w:val="14"/>
        </w:rPr>
      </w:pPr>
      <w:r>
        <w:rPr>
          <w:rFonts w:cs="Courier New" w:ascii="Courier New" w:hAnsi="Courier New"/>
          <w:sz w:val="14"/>
        </w:rPr>
      </w:r>
    </w:p>
    <w:p>
      <w:pPr>
        <w:pStyle w:val="Normal1"/>
        <w:spacing w:lineRule="auto" w:line="240"/>
        <w:ind w:hanging="0"/>
        <w:jc w:val="center"/>
        <w:rPr>
          <w:rFonts w:ascii="WienLight" w:hAnsi="WienLight" w:cs="WienLight"/>
          <w:outline/>
          <w:sz w:val="32"/>
        </w:rPr>
      </w:pPr>
      <w:r>
        <w:rPr>
          <w:rFonts w:cs="WienLight" w:ascii="WienLight" w:hAnsi="WienLight"/>
          <w:outline/>
          <w:sz w:val="32"/>
        </w:rPr>
        <w:t>Значение Бородинского сражения в Отечест</w:t>
        <w:softHyphen/>
        <w:t>венной войне 1812 года</w:t>
      </w:r>
    </w:p>
    <w:p>
      <w:pPr>
        <w:pStyle w:val="Normal1"/>
        <w:spacing w:lineRule="auto" w:line="240"/>
        <w:ind w:hanging="0"/>
        <w:rPr>
          <w:rFonts w:ascii="WienLight" w:hAnsi="WienLight" w:cs="WienLight"/>
          <w:outline/>
          <w:sz w:val="32"/>
        </w:rPr>
      </w:pPr>
      <w:r>
        <w:rPr>
          <w:rFonts w:cs="WienLight" w:ascii="WienLight" w:hAnsi="WienLight"/>
          <w:outline/>
          <w:sz w:val="32"/>
        </w:rPr>
      </w:r>
    </w:p>
    <w:p>
      <w:pPr>
        <w:pStyle w:val="Normal1"/>
        <w:numPr>
          <w:ilvl w:val="0"/>
          <w:numId w:val="1"/>
        </w:numPr>
        <w:spacing w:lineRule="auto" w:line="240"/>
        <w:rPr>
          <w:rFonts w:ascii="Courier New" w:hAnsi="Courier New" w:cs="Courier New"/>
          <w:sz w:val="14"/>
        </w:rPr>
      </w:pPr>
      <w:r>
        <w:rPr>
          <w:rFonts w:cs="Courier New" w:ascii="Courier New" w:hAnsi="Courier New"/>
          <w:sz w:val="14"/>
        </w:rPr>
        <w:t>Толстой Л.Н. Соч.: М., 1951. Т. 6. С.270.</w:t>
      </w:r>
    </w:p>
    <w:p>
      <w:pPr>
        <w:pStyle w:val="Normal1"/>
        <w:numPr>
          <w:ilvl w:val="0"/>
          <w:numId w:val="1"/>
        </w:numPr>
        <w:spacing w:lineRule="auto" w:line="240"/>
        <w:rPr>
          <w:rFonts w:ascii="Courier New" w:hAnsi="Courier New" w:cs="Courier New"/>
          <w:sz w:val="14"/>
        </w:rPr>
      </w:pPr>
      <w:r>
        <w:rPr>
          <w:rFonts w:cs="Courier New" w:ascii="Courier New" w:hAnsi="Courier New"/>
          <w:sz w:val="14"/>
        </w:rPr>
        <w:t>Вопр. истории. 1952. №3. С.52.</w:t>
      </w:r>
    </w:p>
    <w:p>
      <w:pPr>
        <w:pStyle w:val="Normal1"/>
        <w:numPr>
          <w:ilvl w:val="0"/>
          <w:numId w:val="1"/>
        </w:numPr>
        <w:spacing w:lineRule="auto" w:line="240"/>
        <w:rPr>
          <w:rFonts w:ascii="Courier New" w:hAnsi="Courier New" w:cs="Courier New"/>
          <w:sz w:val="14"/>
        </w:rPr>
      </w:pPr>
      <w:r>
        <w:rPr>
          <w:rFonts w:cs="Courier New" w:ascii="Courier New" w:hAnsi="Courier New"/>
          <w:sz w:val="14"/>
        </w:rPr>
        <w:t>Центральный государственный архив литературы и искусства СССР.Ф. 1336. Оп.1.Д.14.Л.41-42.</w:t>
      </w:r>
    </w:p>
    <w:p>
      <w:pPr>
        <w:pStyle w:val="Normal1"/>
        <w:numPr>
          <w:ilvl w:val="0"/>
          <w:numId w:val="1"/>
        </w:numPr>
        <w:spacing w:lineRule="auto" w:line="240"/>
        <w:rPr>
          <w:rFonts w:ascii="Courier New" w:hAnsi="Courier New" w:cs="Courier New"/>
          <w:sz w:val="14"/>
        </w:rPr>
      </w:pPr>
      <w:r>
        <w:rPr>
          <w:rFonts w:cs="Courier New" w:ascii="Courier New" w:hAnsi="Courier New"/>
          <w:sz w:val="14"/>
        </w:rPr>
        <w:t>Труды Московского отдела Русского военно-исторического общества. М., 1912. Т.2.С.12.</w:t>
      </w:r>
    </w:p>
    <w:p>
      <w:pPr>
        <w:pStyle w:val="Normal1"/>
        <w:numPr>
          <w:ilvl w:val="0"/>
          <w:numId w:val="1"/>
        </w:numPr>
        <w:spacing w:lineRule="auto" w:line="240"/>
        <w:rPr>
          <w:rFonts w:ascii="Courier New" w:hAnsi="Courier New" w:cs="Courier New"/>
          <w:sz w:val="14"/>
        </w:rPr>
      </w:pPr>
      <w:r>
        <w:rPr>
          <w:rFonts w:cs="Courier New" w:ascii="Courier New" w:hAnsi="Courier New"/>
          <w:sz w:val="14"/>
        </w:rPr>
        <w:t>М.И. Кутузов. Т.4, ч.1. С.151.</w:t>
      </w:r>
    </w:p>
    <w:p>
      <w:pPr>
        <w:pStyle w:val="Normal1"/>
        <w:numPr>
          <w:ilvl w:val="0"/>
          <w:numId w:val="1"/>
        </w:numPr>
        <w:spacing w:lineRule="auto" w:line="240"/>
        <w:rPr>
          <w:rFonts w:ascii="Courier New" w:hAnsi="Courier New" w:cs="Courier New"/>
          <w:sz w:val="14"/>
        </w:rPr>
      </w:pPr>
      <w:r>
        <w:rPr>
          <w:rFonts w:cs="Courier New" w:ascii="Courier New" w:hAnsi="Courier New"/>
          <w:sz w:val="14"/>
        </w:rPr>
        <w:t>Там же. С.158-159.</w:t>
      </w:r>
    </w:p>
    <w:p>
      <w:pPr>
        <w:pStyle w:val="Normal1"/>
        <w:numPr>
          <w:ilvl w:val="0"/>
          <w:numId w:val="1"/>
        </w:numPr>
        <w:spacing w:lineRule="auto" w:line="240"/>
        <w:rPr>
          <w:rFonts w:ascii="Courier New" w:hAnsi="Courier New" w:cs="Courier New"/>
          <w:sz w:val="14"/>
        </w:rPr>
      </w:pPr>
      <w:r>
        <w:rPr>
          <w:rFonts w:cs="Courier New" w:ascii="Courier New" w:hAnsi="Courier New"/>
          <w:sz w:val="14"/>
        </w:rPr>
        <w:t>Там же. С.158</w:t>
      </w:r>
    </w:p>
    <w:p>
      <w:pPr>
        <w:pStyle w:val="Normal1"/>
        <w:numPr>
          <w:ilvl w:val="0"/>
          <w:numId w:val="1"/>
        </w:numPr>
        <w:spacing w:lineRule="auto" w:line="240"/>
        <w:rPr>
          <w:rFonts w:ascii="Courier New" w:hAnsi="Courier New" w:cs="Courier New"/>
          <w:sz w:val="14"/>
        </w:rPr>
      </w:pPr>
      <w:r>
        <w:rPr>
          <w:rFonts w:cs="Courier New" w:ascii="Courier New" w:hAnsi="Courier New"/>
          <w:sz w:val="14"/>
        </w:rPr>
        <w:t>Там же. С.171.</w:t>
      </w:r>
    </w:p>
    <w:p>
      <w:pPr>
        <w:pStyle w:val="Normal1"/>
        <w:numPr>
          <w:ilvl w:val="0"/>
          <w:numId w:val="1"/>
        </w:numPr>
        <w:spacing w:lineRule="auto" w:line="240"/>
        <w:rPr>
          <w:rFonts w:ascii="Courier New" w:hAnsi="Courier New" w:cs="Courier New"/>
          <w:sz w:val="14"/>
        </w:rPr>
      </w:pPr>
      <w:r>
        <w:rPr>
          <w:rFonts w:cs="Courier New" w:ascii="Courier New" w:hAnsi="Courier New"/>
          <w:sz w:val="14"/>
        </w:rPr>
        <w:t>Там же. С.114-115.</w:t>
      </w:r>
    </w:p>
    <w:p>
      <w:pPr>
        <w:pStyle w:val="Normal1"/>
        <w:numPr>
          <w:ilvl w:val="0"/>
          <w:numId w:val="1"/>
        </w:numPr>
        <w:spacing w:lineRule="auto" w:line="240"/>
        <w:rPr>
          <w:rFonts w:ascii="Courier New" w:hAnsi="Courier New" w:cs="Courier New"/>
          <w:sz w:val="14"/>
        </w:rPr>
      </w:pPr>
      <w:r>
        <w:rPr>
          <w:rFonts w:cs="Courier New" w:ascii="Courier New" w:hAnsi="Courier New"/>
          <w:sz w:val="14"/>
        </w:rPr>
        <w:t>Там же. С.176.</w:t>
      </w:r>
    </w:p>
    <w:p>
      <w:pPr>
        <w:pStyle w:val="Normal1"/>
        <w:numPr>
          <w:ilvl w:val="0"/>
          <w:numId w:val="1"/>
        </w:numPr>
        <w:spacing w:lineRule="auto" w:line="240"/>
        <w:rPr>
          <w:rFonts w:ascii="Courier New" w:hAnsi="Courier New" w:cs="Courier New"/>
          <w:sz w:val="14"/>
        </w:rPr>
      </w:pPr>
      <w:r>
        <w:rPr>
          <w:rFonts w:cs="Courier New" w:ascii="Courier New" w:hAnsi="Courier New"/>
          <w:sz w:val="14"/>
        </w:rPr>
        <w:t>Там же. С.154.</w:t>
      </w:r>
    </w:p>
    <w:p>
      <w:pPr>
        <w:pStyle w:val="Normal1"/>
        <w:numPr>
          <w:ilvl w:val="0"/>
          <w:numId w:val="1"/>
        </w:numPr>
        <w:spacing w:lineRule="auto" w:line="240"/>
        <w:rPr>
          <w:rFonts w:ascii="Courier New" w:hAnsi="Courier New" w:cs="Courier New"/>
          <w:sz w:val="14"/>
        </w:rPr>
      </w:pPr>
      <w:r>
        <w:rPr>
          <w:rFonts w:cs="Courier New" w:ascii="Courier New" w:hAnsi="Courier New"/>
          <w:sz w:val="14"/>
        </w:rPr>
        <w:t>Русский инвалид. 1858. № 64. С.272.</w:t>
      </w:r>
    </w:p>
    <w:p>
      <w:pPr>
        <w:pStyle w:val="Normal1"/>
        <w:spacing w:lineRule="auto" w:line="240"/>
        <w:rPr>
          <w:rFonts w:ascii="Courier New" w:hAnsi="Courier New" w:cs="Courier New"/>
          <w:sz w:val="14"/>
        </w:rPr>
      </w:pPr>
      <w:r>
        <w:rPr>
          <w:rFonts w:cs="Courier New" w:ascii="Courier New" w:hAnsi="Courier New"/>
          <w:sz w:val="14"/>
        </w:rPr>
      </w:r>
    </w:p>
    <w:p>
      <w:pPr>
        <w:pStyle w:val="Normal1"/>
        <w:spacing w:lineRule="auto" w:line="240"/>
        <w:ind w:hanging="0"/>
        <w:rPr>
          <w:rFonts w:ascii="Courier New" w:hAnsi="Courier New" w:cs="Courier New"/>
          <w:sz w:val="14"/>
        </w:rPr>
      </w:pPr>
      <w:r>
        <w:rPr>
          <w:rFonts w:cs="Courier New" w:ascii="Courier New" w:hAnsi="Courier New"/>
          <w:sz w:val="14"/>
        </w:rPr>
        <w:t>!!!</w:t>
        <w:tab/>
        <w:t>Карта из Советской военной энциклопедии. М., 1976</w:t>
      </w:r>
    </w:p>
    <w:p>
      <w:pPr>
        <w:pStyle w:val="Normal1"/>
        <w:spacing w:lineRule="auto" w:line="240"/>
        <w:ind w:hanging="0"/>
        <w:rPr>
          <w:rFonts w:ascii="Courier New" w:hAnsi="Courier New" w:cs="Courier New"/>
          <w:sz w:val="14"/>
        </w:rPr>
      </w:pPr>
      <w:r>
        <w:rPr>
          <w:rFonts w:cs="Courier New" w:ascii="Courier New" w:hAnsi="Courier New"/>
          <w:sz w:val="14"/>
        </w:rPr>
      </w:r>
    </w:p>
    <w:p>
      <w:pPr>
        <w:pStyle w:val="Normal1"/>
        <w:spacing w:lineRule="auto" w:line="240"/>
        <w:ind w:firstLine="851"/>
        <w:rPr>
          <w:rFonts w:ascii="BauhausLightCTT;Times New Roman" w:hAnsi="BauhausLightCTT;Times New Roman" w:cs="BauhausLightCTT;Times New Roman"/>
          <w:sz w:val="20"/>
        </w:rPr>
      </w:pPr>
      <w:r>
        <w:rPr>
          <w:rFonts w:cs="BauhausLightCTT;Times New Roman" w:ascii="BauhausLightCTT;Times New Roman" w:hAnsi="BauhausLightCTT;Times New Roman"/>
          <w:sz w:val="20"/>
        </w:rPr>
      </w:r>
    </w:p>
    <w:p>
      <w:pPr>
        <w:pStyle w:val="Normal1"/>
        <w:spacing w:lineRule="auto" w:line="240"/>
        <w:ind w:firstLine="851"/>
        <w:rPr>
          <w:rFonts w:ascii="BauhausLightCTT;Times New Roman" w:hAnsi="BauhausLightCTT;Times New Roman" w:cs="BauhausLightCTT;Times New Roman"/>
          <w:sz w:val="20"/>
        </w:rPr>
      </w:pPr>
      <w:r>
        <w:rPr>
          <w:rFonts w:cs="BauhausLightCTT;Times New Roman" w:ascii="BauhausLightCTT;Times New Roman" w:hAnsi="BauhausLightCTT;Times New Roman"/>
          <w:sz w:val="20"/>
        </w:rPr>
      </w:r>
    </w:p>
    <w:p>
      <w:pPr>
        <w:pStyle w:val="Normal1"/>
        <w:spacing w:lineRule="auto" w:line="240"/>
        <w:ind w:firstLine="851"/>
        <w:rPr>
          <w:rFonts w:ascii="BauhausLightCTT;Times New Roman" w:hAnsi="BauhausLightCTT;Times New Roman" w:cs="BauhausLightCTT;Times New Roman"/>
          <w:sz w:val="20"/>
        </w:rPr>
      </w:pPr>
      <w:r>
        <w:rPr>
          <w:rFonts w:cs="BauhausLightCTT;Times New Roman" w:ascii="BauhausLightCTT;Times New Roman" w:hAnsi="BauhausLightCTT;Times New Roman"/>
          <w:sz w:val="20"/>
        </w:rPr>
      </w:r>
    </w:p>
    <w:p>
      <w:pPr>
        <w:pStyle w:val="Normal1"/>
        <w:spacing w:lineRule="auto" w:line="240"/>
        <w:ind w:firstLine="851"/>
        <w:jc w:val="center"/>
        <w:rPr>
          <w:rFonts w:ascii="GothicRus;Courier New" w:hAnsi="GothicRus;Courier New" w:cs="GothicRus;Courier New"/>
          <w:outline/>
          <w:w w:val="150"/>
          <w:sz w:val="40"/>
        </w:rPr>
      </w:pPr>
      <w:r>
        <w:rPr>
          <w:rFonts w:cs="GothicRus;Courier New" w:ascii="GothicRus;Courier New" w:hAnsi="GothicRus;Courier New"/>
          <w:outline/>
          <w:w w:val="150"/>
          <w:sz w:val="40"/>
        </w:rPr>
        <w:t>Оглавление</w:t>
      </w:r>
    </w:p>
    <w:p>
      <w:pPr>
        <w:pStyle w:val="Normal1"/>
        <w:spacing w:lineRule="auto" w:line="240"/>
        <w:ind w:hanging="0"/>
        <w:jc w:val="left"/>
        <w:rPr>
          <w:rFonts w:ascii="StudioScriptCTT;Times New Roman" w:hAnsi="StudioScriptCTT;Times New Roman" w:cs="StudioScriptCTT;Times New Roman"/>
          <w:sz w:val="30"/>
        </w:rPr>
      </w:pPr>
      <w:r>
        <w:rPr>
          <w:rFonts w:cs="StudioScriptCTT;Times New Roman" w:ascii="StudioScriptCTT;Times New Roman" w:hAnsi="StudioScriptCTT;Times New Roman"/>
          <w:sz w:val="30"/>
        </w:rPr>
        <w:t xml:space="preserve">От автора  ----------------------------------------------------------------------------------- </w:t>
      </w:r>
      <w:r>
        <w:rPr>
          <w:rFonts w:cs="a_AvanteTitulCmFshOtl" w:ascii="a_AvanteTitulCmFshOtl" w:hAnsi="a_AvanteTitulCmFshOtl"/>
          <w:outline/>
          <w:w w:val="150"/>
          <w:sz w:val="32"/>
        </w:rPr>
        <w:t>1</w:t>
      </w:r>
    </w:p>
    <w:p>
      <w:pPr>
        <w:pStyle w:val="Normal1"/>
        <w:spacing w:lineRule="auto" w:line="240"/>
        <w:ind w:hanging="0"/>
        <w:jc w:val="left"/>
        <w:rPr>
          <w:rFonts w:ascii="BauhausLightCTT;Times New Roman" w:hAnsi="BauhausLightCTT;Times New Roman" w:cs="BauhausLightCTT;Times New Roman"/>
          <w:sz w:val="30"/>
        </w:rPr>
      </w:pPr>
      <w:r>
        <w:rPr>
          <w:rFonts w:cs="BauhausLightCTT;Times New Roman" w:ascii="BauhausLightCTT;Times New Roman" w:hAnsi="BauhausLightCTT;Times New Roman"/>
          <w:sz w:val="30"/>
        </w:rPr>
      </w:r>
    </w:p>
    <w:p>
      <w:pPr>
        <w:pStyle w:val="FR2"/>
        <w:spacing w:lineRule="auto" w:line="240"/>
        <w:ind w:hanging="0"/>
        <w:jc w:val="left"/>
        <w:rPr>
          <w:rFonts w:ascii="Old-Town" w:hAnsi="Old-Town" w:cs="Old-Town"/>
          <w:outline/>
          <w:w w:val="150"/>
          <w:sz w:val="30"/>
        </w:rPr>
      </w:pPr>
      <w:r>
        <w:rPr>
          <w:rFonts w:cs="Old-Town" w:ascii="Old-Town" w:hAnsi="Old-Town"/>
          <w:outline/>
          <w:w w:val="150"/>
          <w:sz w:val="30"/>
        </w:rPr>
        <w:t>Накануне  генерального  сражения</w:t>
      </w:r>
    </w:p>
    <w:p>
      <w:pPr>
        <w:pStyle w:val="FR2"/>
        <w:spacing w:lineRule="auto" w:line="240"/>
        <w:ind w:firstLine="720"/>
        <w:jc w:val="left"/>
        <w:rPr>
          <w:rFonts w:ascii="BauhausLightCTT;Times New Roman" w:hAnsi="BauhausLightCTT;Times New Roman" w:cs="BauhausLightCTT;Times New Roman"/>
          <w:sz w:val="20"/>
        </w:rPr>
      </w:pPr>
      <w:r>
        <w:rPr>
          <w:rFonts w:cs="BauhausLightCTT;Times New Roman" w:ascii="BauhausLightCTT;Times New Roman" w:hAnsi="BauhausLightCTT;Times New Roman"/>
          <w:sz w:val="20"/>
        </w:rPr>
        <w:t>1.  Назначение  Кутузова  главнокомандующим.  ------------------------------------------------</w:t>
      </w:r>
      <w:r>
        <w:rPr>
          <w:rFonts w:cs="a_AvanteTitulCmFshOtl" w:ascii="a_AvanteTitulCmFshOtl" w:hAnsi="a_AvanteTitulCmFshOtl"/>
          <w:outline/>
          <w:w w:val="150"/>
          <w:sz w:val="32"/>
        </w:rPr>
        <w:t>2</w:t>
      </w:r>
    </w:p>
    <w:p>
      <w:pPr>
        <w:pStyle w:val="FR3"/>
        <w:spacing w:lineRule="auto" w:line="240"/>
        <w:ind w:left="0" w:right="0" w:firstLine="720"/>
        <w:rPr>
          <w:rFonts w:ascii="BauhausLightCTT;Times New Roman" w:hAnsi="BauhausLightCTT;Times New Roman" w:cs="BauhausLightCTT;Times New Roman"/>
          <w:i w:val="false"/>
          <w:i w:val="false"/>
          <w:sz w:val="20"/>
        </w:rPr>
      </w:pPr>
      <w:r>
        <w:rPr>
          <w:rFonts w:cs="BauhausLightCTT;Times New Roman" w:ascii="BauhausLightCTT;Times New Roman" w:hAnsi="BauhausLightCTT;Times New Roman"/>
          <w:i w:val="false"/>
          <w:sz w:val="20"/>
        </w:rPr>
        <w:t>2.  Стратегические  идеи  Кутузова  и  первые  шаги  к  их  осуществлению.  -------------------------</w:t>
      </w:r>
      <w:r>
        <w:rPr>
          <w:rFonts w:cs="a_AvanteTitulCmFshOtl" w:ascii="a_AvanteTitulCmFshOtl" w:hAnsi="a_AvanteTitulCmFshOtl"/>
          <w:i w:val="false"/>
          <w:outline/>
          <w:w w:val="150"/>
          <w:sz w:val="32"/>
        </w:rPr>
        <w:t>4</w:t>
      </w:r>
    </w:p>
    <w:p>
      <w:pPr>
        <w:pStyle w:val="FR3"/>
        <w:spacing w:lineRule="auto" w:line="240"/>
        <w:ind w:left="0" w:right="0" w:firstLine="720"/>
        <w:rPr>
          <w:rFonts w:ascii="BauhausLightCTT;Times New Roman" w:hAnsi="BauhausLightCTT;Times New Roman" w:cs="BauhausLightCTT;Times New Roman"/>
          <w:i w:val="false"/>
          <w:i w:val="false"/>
          <w:sz w:val="24"/>
        </w:rPr>
      </w:pPr>
      <w:r>
        <w:rPr>
          <w:rFonts w:cs="BauhausLightCTT;Times New Roman" w:ascii="BauhausLightCTT;Times New Roman" w:hAnsi="BauhausLightCTT;Times New Roman"/>
          <w:i w:val="false"/>
          <w:sz w:val="24"/>
        </w:rPr>
      </w:r>
    </w:p>
    <w:p>
      <w:pPr>
        <w:pStyle w:val="Normal1"/>
        <w:spacing w:lineRule="auto" w:line="240"/>
        <w:ind w:hanging="0"/>
        <w:jc w:val="left"/>
        <w:rPr>
          <w:rFonts w:ascii="Old-Town" w:hAnsi="Old-Town" w:cs="Old-Town"/>
          <w:outline/>
          <w:w w:val="150"/>
          <w:sz w:val="30"/>
        </w:rPr>
      </w:pPr>
      <w:r>
        <w:rPr>
          <w:rFonts w:cs="Old-Town" w:ascii="Old-Town" w:hAnsi="Old-Town"/>
          <w:outline/>
          <w:w w:val="150"/>
          <w:sz w:val="30"/>
        </w:rPr>
        <w:t>БОРОДИНСКОЕ  СРАЖЕНИЕ</w:t>
      </w:r>
    </w:p>
    <w:p>
      <w:pPr>
        <w:pStyle w:val="Normal1"/>
        <w:spacing w:lineRule="auto" w:line="240"/>
        <w:ind w:firstLine="720"/>
        <w:jc w:val="left"/>
        <w:rPr>
          <w:rFonts w:ascii="BauhausLightCTT;Times New Roman" w:hAnsi="BauhausLightCTT;Times New Roman" w:cs="BauhausLightCTT;Times New Roman"/>
          <w:sz w:val="20"/>
        </w:rPr>
      </w:pPr>
      <w:r>
        <w:rPr>
          <w:rFonts w:cs="BauhausLightCTT;Times New Roman" w:ascii="BauhausLightCTT;Times New Roman" w:hAnsi="BauhausLightCTT;Times New Roman"/>
          <w:sz w:val="20"/>
        </w:rPr>
        <w:t>1.  Причины  Бородинского  сражения  --------------------------------------------------------------</w:t>
      </w:r>
      <w:r>
        <w:rPr>
          <w:rFonts w:cs="a_AvanteTitulCmFshOtl" w:ascii="a_AvanteTitulCmFshOtl" w:hAnsi="a_AvanteTitulCmFshOtl"/>
          <w:outline/>
          <w:w w:val="150"/>
          <w:sz w:val="32"/>
        </w:rPr>
        <w:t>8</w:t>
      </w:r>
    </w:p>
    <w:p>
      <w:pPr>
        <w:pStyle w:val="Normal1"/>
        <w:spacing w:lineRule="auto" w:line="240"/>
        <w:ind w:firstLine="720"/>
        <w:jc w:val="left"/>
        <w:rPr>
          <w:rFonts w:ascii="BauhausLightCTT;Times New Roman" w:hAnsi="BauhausLightCTT;Times New Roman" w:cs="BauhausLightCTT;Times New Roman"/>
          <w:sz w:val="20"/>
        </w:rPr>
      </w:pPr>
      <w:r>
        <w:rPr>
          <w:rFonts w:cs="BauhausLightCTT;Times New Roman" w:ascii="BauhausLightCTT;Times New Roman" w:hAnsi="BauhausLightCTT;Times New Roman"/>
          <w:sz w:val="20"/>
        </w:rPr>
        <w:t>2.  Подготовка  к  Бородинскому  сражению; Положение  войск  перед  сражением.--------------</w:t>
      </w:r>
      <w:r>
        <w:rPr>
          <w:rFonts w:cs="a_AvanteTitulCmFshOtl" w:ascii="a_AvanteTitulCmFshOtl" w:hAnsi="a_AvanteTitulCmFshOtl"/>
          <w:outline/>
          <w:w w:val="150"/>
          <w:sz w:val="32"/>
        </w:rPr>
        <w:t>9</w:t>
      </w:r>
    </w:p>
    <w:p>
      <w:pPr>
        <w:pStyle w:val="Normal1"/>
        <w:spacing w:lineRule="auto" w:line="240"/>
        <w:ind w:firstLine="720"/>
        <w:jc w:val="left"/>
        <w:rPr>
          <w:rFonts w:ascii="BauhausLightCTT;Times New Roman" w:hAnsi="BauhausLightCTT;Times New Roman" w:cs="BauhausLightCTT;Times New Roman"/>
          <w:sz w:val="20"/>
        </w:rPr>
      </w:pPr>
      <w:r>
        <w:rPr>
          <w:rFonts w:cs="BauhausLightCTT;Times New Roman" w:ascii="BauhausLightCTT;Times New Roman" w:hAnsi="BauhausLightCTT;Times New Roman"/>
          <w:sz w:val="20"/>
        </w:rPr>
        <w:t>3.  Бой  при  деревне  Шевардино  -------------------------------------------------------------</w:t>
      </w:r>
      <w:r>
        <w:rPr>
          <w:rFonts w:cs="a_AvanteTitulCmFshOtl" w:ascii="a_AvanteTitulCmFshOtl" w:hAnsi="a_AvanteTitulCmFshOtl"/>
          <w:outline/>
          <w:w w:val="150"/>
          <w:sz w:val="32"/>
        </w:rPr>
        <w:t>12</w:t>
      </w:r>
    </w:p>
    <w:p>
      <w:pPr>
        <w:pStyle w:val="Normal1"/>
        <w:spacing w:lineRule="auto" w:line="240"/>
        <w:ind w:firstLine="720"/>
        <w:jc w:val="left"/>
        <w:rPr>
          <w:rFonts w:ascii="BauhausLightCTT;Times New Roman" w:hAnsi="BauhausLightCTT;Times New Roman" w:cs="BauhausLightCTT;Times New Roman"/>
          <w:sz w:val="20"/>
        </w:rPr>
      </w:pPr>
      <w:r>
        <w:rPr>
          <w:rFonts w:cs="BauhausLightCTT;Times New Roman" w:ascii="BauhausLightCTT;Times New Roman" w:hAnsi="BauhausLightCTT;Times New Roman"/>
          <w:sz w:val="20"/>
        </w:rPr>
        <w:t>4.  Перед  битвой   -----------------------------------------------------------------------------------------------</w:t>
      </w:r>
      <w:r>
        <w:rPr>
          <w:rFonts w:cs="a_AvanteTitulCmFshOtl" w:ascii="a_AvanteTitulCmFshOtl" w:hAnsi="a_AvanteTitulCmFshOtl"/>
          <w:outline/>
          <w:w w:val="150"/>
          <w:sz w:val="32"/>
        </w:rPr>
        <w:t>13</w:t>
      </w:r>
    </w:p>
    <w:p>
      <w:pPr>
        <w:pStyle w:val="Normal1"/>
        <w:spacing w:lineRule="auto" w:line="240"/>
        <w:ind w:firstLine="720"/>
        <w:jc w:val="left"/>
        <w:rPr>
          <w:rFonts w:ascii="BauhausLightCTT;Times New Roman" w:hAnsi="BauhausLightCTT;Times New Roman" w:cs="BauhausLightCTT;Times New Roman"/>
          <w:sz w:val="20"/>
        </w:rPr>
      </w:pPr>
      <w:r>
        <w:rPr>
          <w:rFonts w:cs="BauhausLightCTT;Times New Roman" w:ascii="BauhausLightCTT;Times New Roman" w:hAnsi="BauhausLightCTT;Times New Roman"/>
          <w:sz w:val="20"/>
        </w:rPr>
        <w:t>5.  Бородинское  сражение  ----------------------------------------------------------------------</w:t>
      </w:r>
      <w:r>
        <w:rPr>
          <w:rFonts w:cs="a_AvanteTitulCmFshOtl" w:ascii="a_AvanteTitulCmFshOtl" w:hAnsi="a_AvanteTitulCmFshOtl"/>
          <w:outline/>
          <w:w w:val="150"/>
          <w:sz w:val="32"/>
        </w:rPr>
        <w:t>15</w:t>
      </w:r>
    </w:p>
    <w:p>
      <w:pPr>
        <w:pStyle w:val="Normal1"/>
        <w:spacing w:lineRule="auto" w:line="240"/>
        <w:ind w:firstLine="720"/>
        <w:jc w:val="left"/>
        <w:rPr>
          <w:rFonts w:ascii="BauhausLightCTT;Times New Roman" w:hAnsi="BauhausLightCTT;Times New Roman" w:cs="BauhausLightCTT;Times New Roman"/>
          <w:sz w:val="24"/>
        </w:rPr>
      </w:pPr>
      <w:r>
        <w:rPr>
          <w:rFonts w:cs="BauhausLightCTT;Times New Roman" w:ascii="BauhausLightCTT;Times New Roman" w:hAnsi="BauhausLightCTT;Times New Roman"/>
          <w:sz w:val="24"/>
        </w:rPr>
      </w:r>
    </w:p>
    <w:p>
      <w:pPr>
        <w:pStyle w:val="Normal1"/>
        <w:spacing w:lineRule="auto" w:line="240"/>
        <w:ind w:hanging="0"/>
        <w:jc w:val="left"/>
        <w:rPr>
          <w:rFonts w:ascii="WienLight" w:hAnsi="WienLight" w:cs="WienLight"/>
          <w:outline/>
          <w:sz w:val="30"/>
        </w:rPr>
      </w:pPr>
      <w:r>
        <w:rPr>
          <w:rFonts w:cs="WienLight" w:ascii="WienLight" w:hAnsi="WienLight"/>
          <w:outline/>
          <w:sz w:val="30"/>
        </w:rPr>
        <w:t xml:space="preserve">Итоги  Бородинского  сражения  </w:t>
      </w:r>
      <w:r>
        <w:rPr>
          <w:rFonts w:cs="BauhausLightCTT;Times New Roman" w:ascii="BauhausLightCTT;Times New Roman" w:hAnsi="BauhausLightCTT;Times New Roman"/>
          <w:sz w:val="20"/>
        </w:rPr>
        <w:t>------------------------------------------------------------------------------------</w:t>
      </w:r>
      <w:r>
        <w:rPr>
          <w:rFonts w:cs="a_AvanteTitulCmFshOtl" w:ascii="a_AvanteTitulCmFshOtl" w:hAnsi="a_AvanteTitulCmFshOtl"/>
          <w:outline/>
          <w:w w:val="150"/>
          <w:sz w:val="32"/>
        </w:rPr>
        <w:t>20</w:t>
      </w:r>
    </w:p>
    <w:p>
      <w:pPr>
        <w:pStyle w:val="Normal1"/>
        <w:spacing w:lineRule="auto" w:line="240"/>
        <w:ind w:hanging="0"/>
        <w:jc w:val="left"/>
        <w:rPr>
          <w:rFonts w:ascii="WienLight" w:hAnsi="WienLight" w:cs="WienLight"/>
          <w:outline/>
          <w:sz w:val="30"/>
        </w:rPr>
      </w:pPr>
      <w:r>
        <w:rPr>
          <w:rFonts w:cs="WienLight" w:ascii="WienLight" w:hAnsi="WienLight"/>
          <w:outline/>
          <w:sz w:val="30"/>
        </w:rPr>
      </w:r>
    </w:p>
    <w:p>
      <w:pPr>
        <w:pStyle w:val="Normal1"/>
        <w:spacing w:lineRule="auto" w:line="240"/>
        <w:ind w:hanging="0"/>
        <w:jc w:val="left"/>
        <w:rPr>
          <w:rFonts w:ascii="WienLight" w:hAnsi="WienLight" w:cs="WienLight"/>
          <w:outline/>
          <w:sz w:val="30"/>
        </w:rPr>
      </w:pPr>
      <w:r>
        <w:rPr>
          <w:rFonts w:cs="WienLight" w:ascii="WienLight" w:hAnsi="WienLight"/>
          <w:outline/>
          <w:sz w:val="30"/>
        </w:rPr>
        <w:t>Значение Бородинского сражения в Отечест</w:t>
        <w:softHyphen/>
        <w:t xml:space="preserve">венной войне 1812 года  </w:t>
      </w:r>
      <w:r>
        <w:rPr>
          <w:rFonts w:cs="BauhausLightCTT;Times New Roman" w:ascii="BauhausLightCTT;Times New Roman" w:hAnsi="BauhausLightCTT;Times New Roman"/>
          <w:sz w:val="20"/>
        </w:rPr>
        <w:t>--------------------------------</w:t>
      </w:r>
      <w:r>
        <w:rPr>
          <w:rFonts w:cs="a_AvanteTitulCmFshOtl" w:ascii="a_AvanteTitulCmFshOtl" w:hAnsi="a_AvanteTitulCmFshOtl"/>
          <w:outline/>
          <w:w w:val="150"/>
          <w:sz w:val="32"/>
        </w:rPr>
        <w:t>23</w:t>
      </w:r>
    </w:p>
    <w:p>
      <w:pPr>
        <w:pStyle w:val="Normal1"/>
        <w:spacing w:lineRule="auto" w:line="240"/>
        <w:ind w:firstLine="851"/>
        <w:jc w:val="left"/>
        <w:rPr>
          <w:rFonts w:ascii="BauhausLightCTT;Times New Roman" w:hAnsi="BauhausLightCTT;Times New Roman" w:cs="BauhausLightCTT;Times New Roman"/>
          <w:outline/>
          <w:sz w:val="30"/>
        </w:rPr>
      </w:pPr>
      <w:r>
        <w:rPr>
          <w:rFonts w:cs="BauhausLightCTT;Times New Roman" w:ascii="BauhausLightCTT;Times New Roman" w:hAnsi="BauhausLightCTT;Times New Roman"/>
          <w:outline/>
          <w:sz w:val="30"/>
        </w:rPr>
      </w:r>
    </w:p>
    <w:p>
      <w:pPr>
        <w:pStyle w:val="Normal1"/>
        <w:spacing w:lineRule="auto" w:line="240"/>
        <w:ind w:hanging="0"/>
        <w:jc w:val="left"/>
        <w:rPr>
          <w:rFonts w:ascii="GothicRus;Courier New" w:hAnsi="GothicRus;Courier New" w:cs="GothicRus;Courier New"/>
          <w:outline/>
          <w:w w:val="150"/>
          <w:sz w:val="30"/>
        </w:rPr>
      </w:pPr>
      <w:r>
        <w:rPr>
          <w:rFonts w:cs="GothicRus;Courier New" w:ascii="GothicRus;Courier New" w:hAnsi="GothicRus;Courier New"/>
          <w:outline/>
          <w:w w:val="150"/>
          <w:sz w:val="30"/>
        </w:rPr>
        <w:t xml:space="preserve">Примечания  </w:t>
      </w:r>
      <w:r>
        <w:rPr>
          <w:rFonts w:cs="BauhausLightCTT;Times New Roman" w:ascii="BauhausLightCTT;Times New Roman" w:hAnsi="BauhausLightCTT;Times New Roman"/>
          <w:sz w:val="20"/>
        </w:rPr>
        <w:t>---------------------------------------------------------------------------------------</w:t>
      </w:r>
      <w:r>
        <w:rPr>
          <w:rFonts w:cs="a_AvanteTitulCmFshOtl" w:ascii="a_AvanteTitulCmFshOtl" w:hAnsi="a_AvanteTitulCmFshOtl"/>
          <w:outline/>
          <w:w w:val="150"/>
          <w:sz w:val="32"/>
        </w:rPr>
        <w:t>26</w:t>
      </w:r>
    </w:p>
    <w:p>
      <w:pPr>
        <w:pStyle w:val="Normal1"/>
        <w:spacing w:lineRule="auto" w:line="240"/>
        <w:ind w:hanging="0"/>
        <w:jc w:val="left"/>
        <w:rPr>
          <w:rFonts w:ascii="GothicRus;Courier New" w:hAnsi="GothicRus;Courier New" w:cs="GothicRus;Courier New"/>
          <w:outline/>
          <w:w w:val="150"/>
          <w:sz w:val="30"/>
        </w:rPr>
      </w:pPr>
      <w:r>
        <w:rPr>
          <w:rFonts w:cs="GothicRus;Courier New" w:ascii="GothicRus;Courier New" w:hAnsi="GothicRus;Courier New"/>
          <w:outline/>
          <w:w w:val="150"/>
          <w:sz w:val="30"/>
        </w:rPr>
      </w:r>
    </w:p>
    <w:p>
      <w:pPr>
        <w:pStyle w:val="Normal1"/>
        <w:spacing w:lineRule="auto" w:line="240"/>
        <w:ind w:hanging="0"/>
        <w:jc w:val="left"/>
        <w:rPr>
          <w:rFonts w:ascii="GothicRus;Courier New" w:hAnsi="GothicRus;Courier New" w:cs="GothicRus;Courier New"/>
          <w:outline/>
          <w:w w:val="150"/>
          <w:sz w:val="30"/>
        </w:rPr>
      </w:pPr>
      <w:r>
        <w:rPr>
          <w:rFonts w:cs="GothicRus;Courier New" w:ascii="GothicRus;Courier New" w:hAnsi="GothicRus;Courier New"/>
          <w:outline/>
          <w:w w:val="150"/>
          <w:sz w:val="30"/>
        </w:rPr>
        <w:t xml:space="preserve">Оглавление  </w:t>
      </w:r>
      <w:r>
        <w:rPr>
          <w:rFonts w:cs="BauhausLightCTT;Times New Roman" w:ascii="BauhausLightCTT;Times New Roman" w:hAnsi="BauhausLightCTT;Times New Roman"/>
          <w:sz w:val="20"/>
        </w:rPr>
        <w:t>-----------------------------------------------------------------------------------------</w:t>
      </w:r>
      <w:r>
        <w:rPr>
          <w:rFonts w:cs="a_AvanteTitulCmFshOtl" w:ascii="a_AvanteTitulCmFshOtl" w:hAnsi="a_AvanteTitulCmFshOtl"/>
          <w:outline/>
          <w:w w:val="150"/>
          <w:sz w:val="32"/>
        </w:rPr>
        <w:t>28</w:t>
      </w:r>
    </w:p>
    <w:p>
      <w:pPr>
        <w:pStyle w:val="Normal1"/>
        <w:spacing w:lineRule="auto" w:line="240"/>
        <w:ind w:hanging="0"/>
        <w:jc w:val="left"/>
        <w:rPr>
          <w:rFonts w:ascii="GothicRus;Courier New" w:hAnsi="GothicRus;Courier New" w:cs="GothicRus;Courier New"/>
          <w:outline/>
          <w:w w:val="150"/>
          <w:sz w:val="30"/>
        </w:rPr>
      </w:pPr>
      <w:r>
        <w:rPr>
          <w:rFonts w:cs="GothicRus;Courier New" w:ascii="GothicRus;Courier New" w:hAnsi="GothicRus;Courier New"/>
          <w:outline/>
          <w:w w:val="150"/>
          <w:sz w:val="30"/>
        </w:rPr>
      </w:r>
    </w:p>
    <w:p>
      <w:pPr>
        <w:pStyle w:val="Normal1"/>
        <w:spacing w:lineRule="auto" w:line="240"/>
        <w:ind w:hanging="0"/>
        <w:jc w:val="left"/>
        <w:rPr>
          <w:rFonts w:ascii="GothicRus;Courier New" w:hAnsi="GothicRus;Courier New" w:cs="GothicRus;Courier New"/>
          <w:outline/>
          <w:w w:val="150"/>
          <w:sz w:val="30"/>
        </w:rPr>
      </w:pPr>
      <w:r>
        <w:rPr>
          <w:rFonts w:cs="GothicRus;Courier New" w:ascii="GothicRus;Courier New" w:hAnsi="GothicRus;Courier New"/>
          <w:outline/>
          <w:w w:val="150"/>
          <w:sz w:val="30"/>
        </w:rPr>
        <w:t xml:space="preserve">Список основной литературы  </w:t>
      </w:r>
      <w:r>
        <w:rPr>
          <w:rFonts w:cs="BauhausLightCTT;Times New Roman" w:ascii="BauhausLightCTT;Times New Roman" w:hAnsi="BauhausLightCTT;Times New Roman"/>
          <w:sz w:val="20"/>
        </w:rPr>
        <w:t>------------------------------</w:t>
      </w:r>
      <w:r>
        <w:rPr>
          <w:rFonts w:cs="a_AvanteTitulCmFshOtl" w:ascii="a_AvanteTitulCmFshOtl" w:hAnsi="a_AvanteTitulCmFshOtl"/>
          <w:outline/>
          <w:w w:val="150"/>
          <w:sz w:val="32"/>
        </w:rPr>
        <w:t>29</w:t>
      </w:r>
    </w:p>
    <w:p>
      <w:pPr>
        <w:pStyle w:val="Normal1"/>
        <w:spacing w:lineRule="auto" w:line="240"/>
        <w:ind w:hanging="0"/>
        <w:jc w:val="left"/>
        <w:rPr>
          <w:rFonts w:ascii="GothicRus;Courier New" w:hAnsi="GothicRus;Courier New" w:cs="GothicRus;Courier New"/>
          <w:outline/>
          <w:w w:val="150"/>
          <w:sz w:val="30"/>
        </w:rPr>
      </w:pPr>
      <w:r>
        <w:rPr>
          <w:rFonts w:cs="GothicRus;Courier New" w:ascii="GothicRus;Courier New" w:hAnsi="GothicRus;Courier New"/>
          <w:outline/>
          <w:w w:val="150"/>
          <w:sz w:val="30"/>
        </w:rPr>
      </w:r>
    </w:p>
    <w:p>
      <w:pPr>
        <w:pStyle w:val="Normal1"/>
        <w:spacing w:lineRule="auto" w:line="240"/>
        <w:ind w:hanging="0"/>
        <w:jc w:val="left"/>
        <w:rPr/>
      </w:pPr>
      <w:r>
        <w:rPr>
          <w:rFonts w:cs="GothicRus;Courier New" w:ascii="GothicRus;Courier New" w:hAnsi="GothicRus;Courier New"/>
          <w:outline/>
          <w:w w:val="150"/>
          <w:sz w:val="30"/>
          <w:lang w:val="en-US"/>
        </w:rPr>
        <w:t>PostScript</w:t>
      </w:r>
      <w:r>
        <w:rPr>
          <w:outline/>
          <w:w w:val="150"/>
          <w:sz w:val="30"/>
        </w:rPr>
        <w:t>:</w:t>
      </w:r>
    </w:p>
    <w:p>
      <w:pPr>
        <w:pStyle w:val="Normal1"/>
        <w:spacing w:lineRule="auto" w:line="240"/>
        <w:ind w:hanging="0"/>
        <w:jc w:val="left"/>
        <w:rPr>
          <w:rFonts w:ascii="BauhausLightCTT;Times New Roman" w:hAnsi="BauhausLightCTT;Times New Roman" w:cs="BauhausLightCTT;Times New Roman"/>
          <w:sz w:val="20"/>
        </w:rPr>
      </w:pPr>
      <w:r>
        <w:rPr>
          <w:rFonts w:cs="BauhausLightCTT;Times New Roman" w:ascii="BauhausLightCTT;Times New Roman" w:hAnsi="BauhausLightCTT;Times New Roman"/>
          <w:sz w:val="20"/>
        </w:rPr>
        <w:tab/>
        <w:t>Выражаю благодарность Смирновой Елене за помощь в переводе французских текстов, а так же сотрудникам Российской Национальной библиотеки и библиотек Красносельского, Петроградского и Красногвардейского районов.</w:t>
      </w:r>
    </w:p>
    <w:p>
      <w:pPr>
        <w:pStyle w:val="Normal1"/>
        <w:spacing w:lineRule="auto" w:line="240"/>
        <w:ind w:hanging="0"/>
        <w:jc w:val="center"/>
        <w:rPr>
          <w:rFonts w:ascii="GothicRus;Courier New" w:hAnsi="GothicRus;Courier New" w:cs="GothicRus;Courier New"/>
          <w:outline/>
          <w:w w:val="150"/>
          <w:sz w:val="40"/>
        </w:rPr>
      </w:pPr>
      <w:r>
        <w:pict>
          <v:shape id="shape_0" stroked="t" o:allowincell="f" style="position:absolute;margin-left:354.15pt;margin-top:28.8pt;width:127.1pt;height:62.3pt;mso-wrap-style:none;v-text-anchor:middle;mso-position-vertical-relative:page" type="_x0000_t136">
            <v:path textpathok="t"/>
            <v:textpath on="t" fitshape="t" string="29" style="font-family:&quot;a_AvanteTitulCmFshOtl&quot;;font-size:12pt"/>
            <v:fill o:detectmouseclick="t" on="false"/>
            <v:stroke color="black" weight="1440" joinstyle="miter" endcap="flat"/>
            <w10:wrap type="none"/>
          </v:shape>
        </w:pict>
      </w:r>
      <w:r>
        <w:rPr>
          <w:rFonts w:cs="GothicRus;Courier New" w:ascii="GothicRus;Courier New" w:hAnsi="GothicRus;Courier New"/>
          <w:outline/>
          <w:w w:val="150"/>
          <w:sz w:val="40"/>
        </w:rPr>
        <w:t>Список основной литературы</w:t>
      </w:r>
    </w:p>
    <w:p>
      <w:pPr>
        <w:pStyle w:val="Normal1"/>
        <w:spacing w:lineRule="auto" w:line="240"/>
        <w:ind w:hanging="0"/>
        <w:jc w:val="center"/>
        <w:rPr>
          <w:rFonts w:ascii="GothicRus;Courier New" w:hAnsi="GothicRus;Courier New" w:cs="GothicRus;Courier New"/>
          <w:outline/>
          <w:w w:val="150"/>
          <w:sz w:val="40"/>
        </w:rPr>
      </w:pPr>
      <w:r>
        <w:rPr>
          <w:rFonts w:cs="GothicRus;Courier New" w:ascii="GothicRus;Courier New" w:hAnsi="GothicRus;Courier New"/>
          <w:outline/>
          <w:w w:val="150"/>
          <w:sz w:val="40"/>
        </w:rPr>
      </w:r>
    </w:p>
    <w:p>
      <w:pPr>
        <w:pStyle w:val="Normal1"/>
        <w:numPr>
          <w:ilvl w:val="0"/>
          <w:numId w:val="5"/>
        </w:numPr>
        <w:spacing w:lineRule="auto" w:line="240"/>
        <w:jc w:val="left"/>
        <w:rPr/>
      </w:pPr>
      <w:r>
        <w:rPr>
          <w:rFonts w:cs="BauhausLightCTT;Times New Roman" w:ascii="BauhausLightCTT;Times New Roman" w:hAnsi="BauhausLightCTT;Times New Roman"/>
          <w:sz w:val="20"/>
        </w:rPr>
        <w:t xml:space="preserve">Бумаги , относящиеся до отечественной войны 1812 года, собранные </w:t>
      </w:r>
      <w:r>
        <w:rPr>
          <w:rFonts w:cs="BauhausLightCTT;Times New Roman" w:ascii="BauhausLightCTT;Times New Roman" w:hAnsi="BauhausLightCTT;Times New Roman"/>
          <w:i/>
          <w:sz w:val="20"/>
        </w:rPr>
        <w:t>П.И. Щукиным</w:t>
      </w:r>
      <w:r>
        <w:rPr>
          <w:rFonts w:cs="BauhausLightCTT;Times New Roman" w:ascii="BauhausLightCTT;Times New Roman" w:hAnsi="BauhausLightCTT;Times New Roman"/>
          <w:sz w:val="20"/>
        </w:rPr>
        <w:t xml:space="preserve"> Т.1-10. М., 1897-1908</w:t>
      </w:r>
    </w:p>
    <w:p>
      <w:pPr>
        <w:pStyle w:val="Normal1"/>
        <w:numPr>
          <w:ilvl w:val="0"/>
          <w:numId w:val="5"/>
        </w:numPr>
        <w:spacing w:lineRule="auto" w:line="240"/>
        <w:jc w:val="left"/>
        <w:rPr/>
      </w:pPr>
      <w:r>
        <w:rPr>
          <w:rFonts w:cs="BauhausLightCTT;Times New Roman" w:ascii="BauhausLightCTT;Times New Roman" w:hAnsi="BauhausLightCTT;Times New Roman"/>
          <w:i/>
          <w:sz w:val="20"/>
        </w:rPr>
        <w:t>Вандаль А.</w:t>
      </w:r>
      <w:r>
        <w:rPr>
          <w:rFonts w:cs="BauhausLightCTT;Times New Roman" w:ascii="BauhausLightCTT;Times New Roman" w:hAnsi="BauhausLightCTT;Times New Roman"/>
          <w:sz w:val="20"/>
        </w:rPr>
        <w:t xml:space="preserve"> Наполеон и Александр 1. Т.1-3. СПб., 1911-1913.</w:t>
      </w:r>
    </w:p>
    <w:p>
      <w:pPr>
        <w:pStyle w:val="Normal1"/>
        <w:numPr>
          <w:ilvl w:val="0"/>
          <w:numId w:val="5"/>
        </w:numPr>
        <w:spacing w:lineRule="auto" w:line="240"/>
        <w:jc w:val="left"/>
        <w:rPr>
          <w:rFonts w:ascii="BauhausLightCTT;Times New Roman" w:hAnsi="BauhausLightCTT;Times New Roman" w:cs="BauhausLightCTT;Times New Roman"/>
          <w:sz w:val="20"/>
        </w:rPr>
      </w:pPr>
      <w:r>
        <w:rPr>
          <w:rFonts w:cs="BauhausLightCTT;Times New Roman" w:ascii="BauhausLightCTT;Times New Roman" w:hAnsi="BauhausLightCTT;Times New Roman"/>
          <w:sz w:val="20"/>
        </w:rPr>
        <w:t>Дубровин НюФю Отечественная война в письмах современников (1812-1815). СПб., 1882</w:t>
      </w:r>
    </w:p>
    <w:p>
      <w:pPr>
        <w:pStyle w:val="Normal1"/>
        <w:numPr>
          <w:ilvl w:val="0"/>
          <w:numId w:val="5"/>
        </w:numPr>
        <w:spacing w:lineRule="auto" w:line="240"/>
        <w:jc w:val="left"/>
        <w:rPr>
          <w:rFonts w:ascii="BauhausLightCTT;Times New Roman" w:hAnsi="BauhausLightCTT;Times New Roman" w:cs="BauhausLightCTT;Times New Roman"/>
          <w:sz w:val="20"/>
        </w:rPr>
      </w:pPr>
      <w:r>
        <w:rPr>
          <w:rFonts w:cs="BauhausLightCTT;Times New Roman" w:ascii="BauhausLightCTT;Times New Roman" w:hAnsi="BauhausLightCTT;Times New Roman"/>
          <w:sz w:val="20"/>
        </w:rPr>
        <w:t>Клаузевиц К. 1812 год. М., 1937</w:t>
      </w:r>
    </w:p>
    <w:p>
      <w:pPr>
        <w:pStyle w:val="Normal1"/>
        <w:numPr>
          <w:ilvl w:val="0"/>
          <w:numId w:val="5"/>
        </w:numPr>
        <w:spacing w:lineRule="auto" w:line="240"/>
        <w:jc w:val="left"/>
        <w:rPr>
          <w:rFonts w:ascii="BauhausLightCTT;Times New Roman" w:hAnsi="BauhausLightCTT;Times New Roman" w:cs="BauhausLightCTT;Times New Roman"/>
          <w:sz w:val="20"/>
        </w:rPr>
      </w:pPr>
      <w:r>
        <w:rPr>
          <w:rFonts w:cs="BauhausLightCTT;Times New Roman" w:ascii="BauhausLightCTT;Times New Roman" w:hAnsi="BauhausLightCTT;Times New Roman"/>
          <w:sz w:val="20"/>
        </w:rPr>
        <w:t>Михайловский-Данилевский А.И. Описание Отечественной войны 1812г. Т.1-4. СПб.,1839</w:t>
      </w:r>
    </w:p>
    <w:p>
      <w:pPr>
        <w:pStyle w:val="Normal1"/>
        <w:numPr>
          <w:ilvl w:val="0"/>
          <w:numId w:val="5"/>
        </w:numPr>
        <w:spacing w:lineRule="auto" w:line="240"/>
        <w:jc w:val="left"/>
        <w:rPr>
          <w:rFonts w:ascii="BauhausLightCTT;Times New Roman" w:hAnsi="BauhausLightCTT;Times New Roman" w:cs="BauhausLightCTT;Times New Roman"/>
          <w:sz w:val="20"/>
        </w:rPr>
      </w:pPr>
      <w:r>
        <w:rPr>
          <w:rFonts w:cs="BauhausLightCTT;Times New Roman" w:ascii="BauhausLightCTT;Times New Roman" w:hAnsi="BauhausLightCTT;Times New Roman"/>
          <w:sz w:val="20"/>
        </w:rPr>
        <w:t>Тарле Е.В. Соч.:В 12 т. М., 1957-1962</w:t>
      </w:r>
    </w:p>
    <w:p>
      <w:pPr>
        <w:pStyle w:val="Normal1"/>
        <w:numPr>
          <w:ilvl w:val="0"/>
          <w:numId w:val="5"/>
        </w:numPr>
        <w:spacing w:lineRule="auto" w:line="240"/>
        <w:jc w:val="left"/>
        <w:rPr>
          <w:rFonts w:ascii="BauhausLightCTT;Times New Roman" w:hAnsi="BauhausLightCTT;Times New Roman" w:cs="BauhausLightCTT;Times New Roman"/>
          <w:sz w:val="20"/>
        </w:rPr>
      </w:pPr>
      <w:r>
        <w:rPr>
          <w:rFonts w:cs="BauhausLightCTT;Times New Roman" w:ascii="BauhausLightCTT;Times New Roman" w:hAnsi="BauhausLightCTT;Times New Roman"/>
          <w:sz w:val="20"/>
        </w:rPr>
        <w:t>Фельдмаршал Кутузов: Сб. документов и материалов. М., 1947.</w:t>
      </w:r>
    </w:p>
    <w:p>
      <w:pPr>
        <w:pStyle w:val="Normal1"/>
        <w:numPr>
          <w:ilvl w:val="0"/>
          <w:numId w:val="5"/>
        </w:numPr>
        <w:spacing w:lineRule="auto" w:line="240"/>
        <w:jc w:val="left"/>
        <w:rPr>
          <w:rFonts w:ascii="BauhausLightCTT;Times New Roman" w:hAnsi="BauhausLightCTT;Times New Roman" w:cs="BauhausLightCTT;Times New Roman"/>
          <w:sz w:val="20"/>
        </w:rPr>
      </w:pPr>
      <w:r>
        <w:rPr>
          <w:rFonts w:cs="BauhausLightCTT;Times New Roman" w:ascii="BauhausLightCTT;Times New Roman" w:hAnsi="BauhausLightCTT;Times New Roman"/>
          <w:sz w:val="20"/>
        </w:rPr>
        <w:t xml:space="preserve">Генерал Багратион: Сб. документов и материалов. М., 1945. </w:t>
      </w:r>
    </w:p>
    <w:p>
      <w:pPr>
        <w:pStyle w:val="Normal1"/>
        <w:numPr>
          <w:ilvl w:val="0"/>
          <w:numId w:val="5"/>
        </w:numPr>
        <w:spacing w:lineRule="auto" w:line="240"/>
        <w:jc w:val="left"/>
        <w:rPr>
          <w:rFonts w:ascii="BauhausLightCTT;Times New Roman" w:hAnsi="BauhausLightCTT;Times New Roman" w:cs="BauhausLightCTT;Times New Roman"/>
          <w:sz w:val="26"/>
        </w:rPr>
      </w:pPr>
      <w:r>
        <w:rPr>
          <w:rFonts w:cs="BauhausLightCTT;Times New Roman" w:ascii="BauhausLightCTT;Times New Roman" w:hAnsi="BauhausLightCTT;Times New Roman"/>
          <w:sz w:val="20"/>
        </w:rPr>
        <w:t>Труды Московского отдела Русского военно-исторического общества. М. Т.1-2</w:t>
      </w:r>
    </w:p>
    <w:p>
      <w:pPr>
        <w:pStyle w:val="Normal1"/>
        <w:numPr>
          <w:ilvl w:val="0"/>
          <w:numId w:val="5"/>
        </w:numPr>
        <w:spacing w:lineRule="auto" w:line="240"/>
        <w:jc w:val="left"/>
        <w:rPr>
          <w:rFonts w:ascii="BauhausLightCTT;Times New Roman" w:hAnsi="BauhausLightCTT;Times New Roman" w:cs="BauhausLightCTT;Times New Roman"/>
          <w:sz w:val="26"/>
        </w:rPr>
      </w:pPr>
      <w:r>
        <w:rPr>
          <w:rFonts w:cs="BauhausLightCTT;Times New Roman" w:ascii="BauhausLightCTT;Times New Roman" w:hAnsi="BauhausLightCTT;Times New Roman"/>
          <w:sz w:val="20"/>
        </w:rPr>
        <w:t>Н.А. Троицкий 1812 Великий год России. М., 1988</w:t>
      </w:r>
    </w:p>
    <w:p>
      <w:pPr>
        <w:pStyle w:val="Normal1"/>
        <w:numPr>
          <w:ilvl w:val="0"/>
          <w:numId w:val="5"/>
        </w:numPr>
        <w:spacing w:lineRule="auto" w:line="240"/>
        <w:jc w:val="left"/>
        <w:rPr>
          <w:rFonts w:ascii="BauhausLightCTT;Times New Roman" w:hAnsi="BauhausLightCTT;Times New Roman" w:cs="BauhausLightCTT;Times New Roman"/>
          <w:sz w:val="26"/>
        </w:rPr>
      </w:pPr>
      <w:r>
        <w:rPr>
          <w:rFonts w:cs="BauhausLightCTT;Times New Roman" w:ascii="BauhausLightCTT;Times New Roman" w:hAnsi="BauhausLightCTT;Times New Roman"/>
          <w:sz w:val="20"/>
        </w:rPr>
        <w:t>В.Г. Сироткин Отечественная война 1812 года. М.,1988</w:t>
      </w:r>
    </w:p>
    <w:p>
      <w:pPr>
        <w:pStyle w:val="Normal1"/>
        <w:numPr>
          <w:ilvl w:val="0"/>
          <w:numId w:val="5"/>
        </w:numPr>
        <w:spacing w:lineRule="auto" w:line="240"/>
        <w:jc w:val="left"/>
        <w:rPr>
          <w:rFonts w:ascii="BauhausLightCTT;Times New Roman" w:hAnsi="BauhausLightCTT;Times New Roman" w:cs="BauhausLightCTT;Times New Roman"/>
          <w:sz w:val="20"/>
        </w:rPr>
      </w:pPr>
      <w:r>
        <w:rPr>
          <w:rFonts w:cs="BauhausLightCTT;Times New Roman" w:ascii="BauhausLightCTT;Times New Roman" w:hAnsi="BauhausLightCTT;Times New Roman"/>
          <w:sz w:val="20"/>
        </w:rPr>
        <w:t>Советская военная энциклопедия. М., 1976</w:t>
      </w:r>
    </w:p>
    <w:sectPr>
      <w:type w:val="nextPage"/>
      <w:pgSz w:w="11906" w:h="16820"/>
      <w:pgMar w:left="1701" w:right="56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_DiscoSerif">
    <w:altName w:val="Liberation Mono"/>
    <w:charset w:val="cc"/>
    <w:family w:val="roman"/>
    <w:pitch w:val="variable"/>
  </w:font>
  <w:font w:name="Comic Sans MS">
    <w:charset w:val="cc"/>
    <w:family w:val="script"/>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GothicRus">
    <w:altName w:val="Courier New"/>
    <w:charset w:val="00"/>
    <w:family w:val="roman"/>
    <w:pitch w:val="variable"/>
  </w:font>
  <w:font w:name="NinaCTT">
    <w:altName w:val="Times New Roman"/>
    <w:charset w:val="00"/>
    <w:family w:val="auto"/>
    <w:pitch w:val="variable"/>
  </w:font>
  <w:font w:name="Invest">
    <w:altName w:val="Times New Roman"/>
    <w:charset w:val="00"/>
    <w:family w:val="auto"/>
    <w:pitch w:val="variable"/>
  </w:font>
  <w:font w:name="BauhausLightCTT">
    <w:altName w:val="Times New Roman"/>
    <w:charset w:val="00"/>
    <w:family w:val="auto"/>
    <w:pitch w:val="variable"/>
  </w:font>
  <w:font w:name="Decor">
    <w:altName w:val="Times New Roman"/>
    <w:charset w:val="00"/>
    <w:family w:val="auto"/>
    <w:pitch w:val="variable"/>
  </w:font>
  <w:font w:name="Park Avenue">
    <w:charset w:val="00"/>
    <w:family w:val="roman"/>
    <w:pitch w:val="variable"/>
  </w:font>
  <w:font w:name="BetinaScriptCTT">
    <w:charset w:val="00"/>
    <w:family w:val="auto"/>
    <w:pitch w:val="variable"/>
  </w:font>
  <w:font w:name="CyrillicOld">
    <w:charset w:val="00"/>
    <w:family w:val="auto"/>
    <w:pitch w:val="variable"/>
  </w:font>
  <w:font w:name="Old-Town">
    <w:charset w:val="00"/>
    <w:family w:val="roman"/>
    <w:pitch w:val="variable"/>
  </w:font>
  <w:font w:name="WienLight">
    <w:charset w:val="00"/>
    <w:family w:val="auto"/>
    <w:pitch w:val="variable"/>
  </w:font>
  <w:font w:name="StudioScriptCTT">
    <w:altName w:val="Times New Roman"/>
    <w:charset w:val="00"/>
    <w:family w:val="auto"/>
    <w:pitch w:val="variable"/>
  </w:font>
  <w:font w:name="a_AvanteTitulCmFshOtl">
    <w:charset w:val="cc"/>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3"/>
      <w:numFmt w:val="decimal"/>
      <w:lvlText w:val="%1"/>
      <w:lvlJc w:val="left"/>
      <w:pPr>
        <w:tabs>
          <w:tab w:val="num" w:pos="567"/>
        </w:tabs>
        <w:ind w:left="567" w:hanging="567"/>
      </w:pPr>
      <w:rPr>
        <w:smallCaps w:val="false"/>
        <w:caps w:val="false"/>
        <w:outline w:val="false"/>
        <w:dstrike w:val="false"/>
        <w:strike w:val="false"/>
        <w:vertAlign w:val="superscript"/>
        <w:sz w:val="22"/>
        <w:i w:val="false"/>
        <w:shadow w:val="false"/>
        <w:b w:val="false"/>
        <w:vanish w:val="false"/>
        <w:rFonts w:ascii="a_DiscoSerif;Liberation Mono" w:hAnsi="a_DiscoSerif;Liberation Mono" w:cs="a_DiscoSerif;Liberation Mono"/>
      </w:rPr>
    </w:lvl>
  </w:abstractNum>
  <w:abstractNum w:abstractNumId="2">
    <w:lvl w:ilvl="0">
      <w:start w:val="1"/>
      <w:numFmt w:val="decimal"/>
      <w:lvlText w:val="%1"/>
      <w:lvlJc w:val="left"/>
      <w:pPr>
        <w:tabs>
          <w:tab w:val="num" w:pos="567"/>
        </w:tabs>
        <w:ind w:left="567" w:hanging="567"/>
      </w:pPr>
      <w:rPr>
        <w:smallCaps w:val="false"/>
        <w:caps w:val="false"/>
        <w:outline w:val="false"/>
        <w:dstrike w:val="false"/>
        <w:strike w:val="false"/>
        <w:vertAlign w:val="superscript"/>
        <w:sz w:val="22"/>
        <w:i w:val="false"/>
        <w:shadow w:val="false"/>
        <w:b w:val="false"/>
        <w:vanish w:val="false"/>
        <w:rFonts w:ascii="a_DiscoSerif;Liberation Mono" w:hAnsi="a_DiscoSerif;Liberation Mono" w:cs="a_DiscoSerif;Liberation Mono"/>
      </w:rPr>
    </w:lvl>
  </w:abstractNum>
  <w:abstractNum w:abstractNumId="3">
    <w:lvl w:ilvl="0">
      <w:start w:val="1"/>
      <w:numFmt w:val="decimal"/>
      <w:lvlText w:val="%1"/>
      <w:lvlJc w:val="left"/>
      <w:pPr>
        <w:tabs>
          <w:tab w:val="num" w:pos="567"/>
        </w:tabs>
        <w:ind w:left="567" w:hanging="567"/>
      </w:pPr>
      <w:rPr>
        <w:smallCaps w:val="false"/>
        <w:caps w:val="false"/>
        <w:outline w:val="false"/>
        <w:dstrike w:val="false"/>
        <w:strike w:val="false"/>
        <w:vertAlign w:val="superscript"/>
        <w:sz w:val="22"/>
        <w:i w:val="false"/>
        <w:shadow w:val="false"/>
        <w:b w:val="false"/>
        <w:vanish w:val="false"/>
        <w:rFonts w:ascii="a_DiscoSerif;Liberation Mono" w:hAnsi="a_DiscoSerif;Liberation Mono" w:cs="a_DiscoSerif;Liberation Mono"/>
      </w:rPr>
    </w:lvl>
  </w:abstractNum>
  <w:abstractNum w:abstractNumId="4">
    <w:lvl w:ilvl="0">
      <w:start w:val="14"/>
      <w:numFmt w:val="decimal"/>
      <w:lvlText w:val="%1"/>
      <w:lvlJc w:val="left"/>
      <w:pPr>
        <w:tabs>
          <w:tab w:val="num" w:pos="567"/>
        </w:tabs>
        <w:ind w:left="567" w:hanging="567"/>
      </w:pPr>
      <w:rPr>
        <w:smallCaps w:val="false"/>
        <w:caps w:val="false"/>
        <w:outline w:val="false"/>
        <w:dstrike w:val="false"/>
        <w:strike w:val="false"/>
        <w:vertAlign w:val="superscript"/>
        <w:sz w:val="22"/>
        <w:i w:val="false"/>
        <w:shadow w:val="false"/>
        <w:b w:val="false"/>
        <w:vanish w:val="false"/>
        <w:rFonts w:ascii="a_DiscoSerif;Liberation Mono" w:hAnsi="a_DiscoSerif;Liberation Mono" w:cs="a_DiscoSerif;Liberation Mono"/>
      </w:rPr>
    </w:lvl>
  </w:abstractNum>
  <w:abstractNum w:abstractNumId="5">
    <w:lvl w:ilvl="0">
      <w:start w:val="1"/>
      <w:numFmt w:val="decimal"/>
      <w:lvlText w:val="%1)"/>
      <w:lvlJc w:val="left"/>
      <w:pPr>
        <w:tabs>
          <w:tab w:val="num" w:pos="360"/>
        </w:tabs>
        <w:ind w:left="360" w:hanging="360"/>
      </w:pPr>
      <w:rPr>
        <w:rFonts w:ascii="Courier New" w:hAnsi="Courier New" w:cs="Courier New"/>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tex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a_DiscoSerif;Liberation Mono" w:hAnsi="a_DiscoSerif;Liberation Mono" w:cs="a_DiscoSerif;Liberation Mono"/>
      <w:b w:val="false"/>
      <w:i w:val="false"/>
      <w:caps w:val="false"/>
      <w:smallCaps w:val="false"/>
      <w:strike w:val="false"/>
      <w:dstrike w:val="false"/>
      <w:outline w:val="false"/>
      <w:shadow w:val="false"/>
      <w:vanish w:val="false"/>
      <w:sz w:val="22"/>
      <w:vertAlign w:val="superscript"/>
    </w:rPr>
  </w:style>
  <w:style w:type="character" w:styleId="WW8Num2z0">
    <w:name w:val="WW8Num2z0"/>
    <w:qFormat/>
    <w:rPr>
      <w:rFonts w:ascii="Comic Sans MS" w:hAnsi="Comic Sans MS" w:cs="BauhausLightCTT;Times New Roman"/>
      <w:sz w:val="12"/>
    </w:rPr>
  </w:style>
  <w:style w:type="character" w:styleId="WW8Num3z0">
    <w:name w:val="WW8Num3z0"/>
    <w:qFormat/>
    <w:rPr>
      <w:rFonts w:ascii="a_DiscoSerif;Liberation Mono" w:hAnsi="a_DiscoSerif;Liberation Mono" w:cs="a_DiscoSerif;Liberation Mono"/>
      <w:b w:val="false"/>
      <w:i w:val="false"/>
      <w:caps w:val="false"/>
      <w:smallCaps w:val="false"/>
      <w:strike w:val="false"/>
      <w:dstrike w:val="false"/>
      <w:outline w:val="false"/>
      <w:shadow w:val="false"/>
      <w:vanish w:val="false"/>
      <w:sz w:val="22"/>
      <w:vertAlign w:val="superscript"/>
    </w:rPr>
  </w:style>
  <w:style w:type="character" w:styleId="WW8Num4z0">
    <w:name w:val="WW8Num4z0"/>
    <w:qFormat/>
    <w:rPr>
      <w:rFonts w:ascii="a_DiscoSerif;Liberation Mono" w:hAnsi="a_DiscoSerif;Liberation Mono" w:cs="a_DiscoSerif;Liberation Mono"/>
      <w:b w:val="false"/>
      <w:i w:val="false"/>
      <w:caps w:val="false"/>
      <w:smallCaps w:val="false"/>
      <w:strike w:val="false"/>
      <w:dstrike w:val="false"/>
      <w:outline w:val="false"/>
      <w:shadow w:val="false"/>
      <w:vanish w:val="false"/>
      <w:sz w:val="22"/>
      <w:vertAlign w:val="superscript"/>
    </w:rPr>
  </w:style>
  <w:style w:type="character" w:styleId="WW8Num5z0">
    <w:name w:val="WW8Num5z0"/>
    <w:qFormat/>
    <w:rPr>
      <w:rFonts w:ascii="a_DiscoSerif;Liberation Mono" w:hAnsi="a_DiscoSerif;Liberation Mono" w:cs="a_DiscoSerif;Liberation Mono"/>
      <w:b w:val="false"/>
      <w:i w:val="false"/>
      <w:caps w:val="false"/>
      <w:smallCaps w:val="false"/>
      <w:strike w:val="false"/>
      <w:dstrike w:val="false"/>
      <w:outline w:val="false"/>
      <w:shadow w:val="false"/>
      <w:vanish w:val="false"/>
      <w:sz w:val="22"/>
      <w:vertAlign w:val="superscript"/>
    </w:rPr>
  </w:style>
  <w:style w:type="character" w:styleId="WW8Num6z0">
    <w:name w:val="WW8Num6z0"/>
    <w:qFormat/>
    <w:rPr>
      <w:rFonts w:ascii="a_DiscoSerif;Liberation Mono" w:hAnsi="a_DiscoSerif;Liberation Mono" w:cs="a_DiscoSerif;Liberation Mono"/>
      <w:b w:val="false"/>
      <w:i w:val="false"/>
      <w:caps w:val="false"/>
      <w:smallCaps w:val="false"/>
      <w:strike w:val="false"/>
      <w:dstrike w:val="false"/>
      <w:outline w:val="false"/>
      <w:shadow w:val="false"/>
      <w:vanish w:val="false"/>
      <w:sz w:val="22"/>
      <w:vertAlign w:val="superscript"/>
    </w:rPr>
  </w:style>
  <w:style w:type="character" w:styleId="WW8Num7z0">
    <w:name w:val="WW8Num7z0"/>
    <w:qFormat/>
    <w:rPr>
      <w:rFonts w:ascii="a_DiscoSerif;Liberation Mono" w:hAnsi="a_DiscoSerif;Liberation Mono" w:cs="a_DiscoSerif;Liberation Mono"/>
      <w:b w:val="false"/>
      <w:i w:val="false"/>
      <w:caps w:val="false"/>
      <w:smallCaps w:val="false"/>
      <w:strike w:val="false"/>
      <w:dstrike w:val="false"/>
      <w:outline w:val="false"/>
      <w:shadow w:val="false"/>
      <w:vanish w:val="false"/>
      <w:sz w:val="22"/>
      <w:vertAlign w:val="superscript"/>
    </w:rPr>
  </w:style>
  <w:style w:type="character" w:styleId="WW8Num8z0">
    <w:name w:val="WW8Num8z0"/>
    <w:qFormat/>
    <w:rPr>
      <w:rFonts w:ascii="Courier New" w:hAnsi="Courier New" w:cs="Courier New"/>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59"/>
      <w:ind w:firstLine="320"/>
      <w:jc w:val="both"/>
    </w:pPr>
    <w:rPr>
      <w:rFonts w:ascii="Times New Roman" w:hAnsi="Times New Roman" w:eastAsia="Times New Roman" w:cs="Times New Roman"/>
      <w:color w:val="auto"/>
      <w:sz w:val="18"/>
      <w:szCs w:val="20"/>
      <w:lang w:val="ru-RU" w:bidi="ar-SA" w:eastAsia="zh-CN"/>
    </w:rPr>
  </w:style>
  <w:style w:type="paragraph" w:styleId="FR1">
    <w:name w:val="FR1"/>
    <w:qFormat/>
    <w:pPr>
      <w:widowControl w:val="false"/>
      <w:bidi w:val="0"/>
      <w:spacing w:lineRule="auto" w:line="259"/>
      <w:ind w:firstLine="320"/>
      <w:jc w:val="both"/>
    </w:pPr>
    <w:rPr>
      <w:rFonts w:ascii="Times New Roman" w:hAnsi="Times New Roman" w:eastAsia="Times New Roman" w:cs="Times New Roman"/>
      <w:color w:val="auto"/>
      <w:sz w:val="24"/>
      <w:szCs w:val="20"/>
      <w:lang w:val="ru-RU" w:bidi="ar-SA" w:eastAsia="zh-CN"/>
    </w:rPr>
  </w:style>
  <w:style w:type="paragraph" w:styleId="FR2">
    <w:name w:val="FR2"/>
    <w:qFormat/>
    <w:pPr>
      <w:widowControl w:val="false"/>
      <w:bidi w:val="0"/>
      <w:spacing w:lineRule="auto" w:line="259"/>
      <w:ind w:firstLine="320"/>
      <w:jc w:val="both"/>
    </w:pPr>
    <w:rPr>
      <w:rFonts w:ascii="Courier New" w:hAnsi="Courier New" w:eastAsia="Times New Roman" w:cs="Courier New"/>
      <w:color w:val="auto"/>
      <w:sz w:val="18"/>
      <w:szCs w:val="20"/>
      <w:lang w:val="ru-RU" w:bidi="ar-SA" w:eastAsia="zh-CN"/>
    </w:rPr>
  </w:style>
  <w:style w:type="paragraph" w:styleId="FR3">
    <w:name w:val="FR3"/>
    <w:qFormat/>
    <w:pPr>
      <w:widowControl w:val="false"/>
      <w:bidi w:val="0"/>
      <w:spacing w:lineRule="auto" w:line="300"/>
      <w:ind w:left="1680" w:right="600" w:firstLine="320"/>
    </w:pPr>
    <w:rPr>
      <w:rFonts w:ascii="Arial" w:hAnsi="Arial" w:eastAsia="Times New Roman" w:cs="Arial"/>
      <w:i/>
      <w:color w:val="auto"/>
      <w:sz w:val="16"/>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1:03:00Z</dcterms:created>
  <dc:creator>Trunin</dc:creator>
  <dc:description>altair@DT10131.spb.edu  -  Dmitriy
Я постарался на славу!!! Долго и упорно, с сознанием дела и уверенностью, что мои ТРУДЫ не напрасны, печатал, обдумывая кождое предложение, каждую фразу, слово, букву... Надеюсь на достойную оценку!!!</dc:description>
  <cp:keywords/>
  <dc:language>en-US</dc:language>
  <cp:lastModifiedBy>Mage</cp:lastModifiedBy>
  <cp:lastPrinted>2001-06-12T17:00:00Z</cp:lastPrinted>
  <dcterms:modified xsi:type="dcterms:W3CDTF">2011-10-10T11:03:00Z</dcterms:modified>
  <cp:revision>2</cp:revision>
  <dc:subject>History</dc:subject>
  <dc:title>Бородинское сражение!!!</dc:title>
</cp:coreProperties>
</file>