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1111116719"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430129484"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740038609"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