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both"/>
        <w:rPr/>
      </w:pPr>
      <w:r>
        <w:rPr/>
        <w:t>Глава  2.    Бухгалтерский   учет   кассовых   операций   на   материалах   ООО  Пушкинская  ДСПМК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  <w:t>2.1.  Документальное   оформление   кассовых   операций.  Отчетность   материально  ответственного  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существления расчетов наличными деньгами предприятие                                     ООО  Пушкинская  ДСПМК  имеет  кассу  и соблюдает   требования, установленные Порядком ведения кассовых операций  в Российской   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нежные   средства   ООО  Пушкинская  ДСПМК  хранятся    в   банке.   В   то   же   время    предриятие   хранит   определенную  сумму   наличных   денег   в   кассе   для   использования   на  текущие   расходы.   </w:t>
      </w:r>
      <w:r>
        <w:rPr>
          <w:sz w:val="28"/>
          <w:szCs w:val="20"/>
        </w:rPr>
        <w:t>Это    ограничение    называется  лимитом  остатка  наличных    денег  в   кассе    или    просто    лимитом    остатка     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мит   остатка   кассы   определяется    исходя   из   объемов   налично – денежного   оборота   предприятия   с   учетом   особенностей   режима   его 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тобы установить лимит остатка наличных денег в кассе,                     ООО  Пушкинская  ДСПМК представила  в   банк специальный  расчет            по   форме   № 0408020 « Расчет   на   установление   предприятию             лимита   остатка   кассы   и   оформление   разрешения   на   расходование   наличных   денег   из   выручки,   поступающей   в   его   кассу ».                Бланк     расчета   получили   в  обслуживающем    банке,  его форма утверждена    По</w:t>
        <w:softHyphen/>
        <w:t>ложением    Банка     России   от   5 января 1998 г.  № 14-П           ( Приложение   5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чет   оформили   в   двух   экземплярах,   которые   передали  в банк  для   согла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того как </w:t>
      </w:r>
      <w:r>
        <w:rPr>
          <w:sz w:val="28"/>
          <w:szCs w:val="20"/>
        </w:rPr>
        <w:t>размер</w:t>
      </w:r>
      <w:r>
        <w:rPr>
          <w:sz w:val="28"/>
        </w:rPr>
        <w:t xml:space="preserve"> лимита установили, оба экземпляра                расчета подписал представитель обслуживающего банка. Один экземпляр расчета остался  в   банке,   второй</w:t>
      </w:r>
      <w:r>
        <w:rPr>
          <w:b/>
          <w:bCs/>
          <w:sz w:val="28"/>
        </w:rPr>
        <w:t xml:space="preserve">  </w:t>
      </w:r>
      <w:r>
        <w:rPr>
          <w:sz w:val="28"/>
        </w:rPr>
        <w:t>экземпляр (с отметками банка)   возвратили  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имит  остатка   кассы  согласован банком с руководи</w:t>
        <w:softHyphen/>
        <w:t>телем организации,  но   при   необходимости   может   быть   пере</w:t>
        <w:softHyphen/>
        <w:t>смотрен   в   течении   года   в   установленном  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верх  лимита   наличные  деньги   в   кассе  ООО  Пушкинская  ДСПМК   хранятся   только   для   выплаты   заработной   платы   и    по</w:t>
        <w:softHyphen/>
        <w:t>собий, но   не   более   3   рабочих   дней   ( включая  день  получения  денег  в    банке).  Всю   денежную   наличность   сверх   лимита   предприятие   сдает   в   б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Если   оставить в  кассе  наличные   деньги   свыше   уста</w:t>
        <w:softHyphen/>
        <w:t>новленного лимита,  организация   может   быть  оштрафо</w:t>
        <w:softHyphen/>
        <w:t>вана  на сумму от                   40000  рублей   до  500000 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се   хозяйственные   операции,   проводимые   организацией               ООО  Пушкинская  ДСПМК,   оформляются  первичными   документами,   на   основании   которых   ведется   бухгалтерский  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  соответствии   со   статьей    9   Закона   о   бухгалтерском   учете,  применяется  перечень  должностных  лиц,  имеющих  право  подписи первичных  документов,   утвержденный   руководителем   организации   и   согласова</w:t>
        <w:softHyphen/>
        <w:t xml:space="preserve">нный   с   главным    бухгалтер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ссовые операции оформляются типовыми межведомственными формами первичной учетной документации, которые утверждены    постановлением  Госкомстатом России  от   18  августа  1998 года   №  88         по согласованию с Центральным банком Российской Федерации и Ми</w:t>
        <w:softHyphen/>
        <w:t>нистерством   финансов   Российской  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 форма первичной  учетной документации по учету кассовых операций    на   предприятии   ООО  Пушкинская  ДСПМК  относя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 – 1  "Приходный  кассовый  ордер"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 – 2  "Расходный   кассовый   ордер"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 – 3   " Журнал  регистрации  приходных  и  расходных  кассовых до</w:t>
        <w:softHyphen/>
        <w:t>кументов"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 – 4  " Кассовая   книга "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АО – 1  " Авансовый  отчет 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</w:rPr>
        <w:t xml:space="preserve">Первичные     документы     оформляются    согласно   </w:t>
      </w:r>
      <w:r>
        <w:rPr>
          <w:sz w:val="28"/>
          <w:szCs w:val="20"/>
        </w:rPr>
        <w:t>Положению    по веде</w:t>
        <w:softHyphen/>
        <w:t>нию бухгалтерского учета и бухгалтерской отчетности в Рос</w:t>
        <w:softHyphen/>
        <w:t xml:space="preserve">сийской Федерации,  утвержденым   приказом Минфина России от 29 июля 1998 г.       № 34н    и    содержат   следующие   реквизит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szCs w:val="20"/>
        </w:rPr>
        <w:t>наименование   документа   (форм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szCs w:val="20"/>
        </w:rPr>
        <w:t>код фор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szCs w:val="20"/>
        </w:rPr>
        <w:t>дата составления докумен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именование организации, от имени которой составлен документ;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хозяйственной опер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змерители хозяйственной операции</w:t>
      </w:r>
      <w:r>
        <w:rPr>
          <w:b/>
          <w:bCs/>
          <w:sz w:val="28"/>
        </w:rPr>
        <w:t xml:space="preserve"> </w:t>
      </w:r>
      <w:r>
        <w:rPr>
          <w:sz w:val="28"/>
        </w:rPr>
        <w:t>(в натуральном и де</w:t>
        <w:softHyphen/>
        <w:t>нежном выраже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именование должностей работников, ответственных за  совершение   хозяйственной  операции  и  правильность ее</w:t>
      </w:r>
      <w:r>
        <w:rPr>
          <w:b/>
          <w:bCs/>
          <w:sz w:val="28"/>
        </w:rPr>
        <w:t xml:space="preserve"> </w:t>
      </w:r>
      <w:r>
        <w:rPr>
          <w:sz w:val="28"/>
        </w:rPr>
        <w:t>оформ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личные  подписи  этих  работников  и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их  расшифров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ы   заполняются   в  одном   экземпляре,   четко   и  ясно   чернилами,   шариковой   ручкой   или   на   компьюте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ью заверятся  документы, для которых это предусмотрено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вичные документы в ООО  Пушкинская  ДСПМК  оформляться           в момент со</w:t>
        <w:softHyphen/>
        <w:t>вершения хозяйственной операции, а если это не           представляет</w:t>
        <w:softHyphen/>
        <w:t xml:space="preserve">ся    возможным   -   непосредственно    после   ее   окончания. </w:t>
      </w:r>
    </w:p>
    <w:p>
      <w:pPr>
        <w:pStyle w:val="2"/>
        <w:widowControl/>
        <w:autoSpaceDE w:val="true"/>
        <w:rPr>
          <w:szCs w:val="20"/>
        </w:rPr>
      </w:pPr>
      <w:r>
        <w:rPr>
          <w:szCs w:val="20"/>
        </w:rPr>
        <w:t xml:space="preserve">Схема   ведения  кассовых  операций  на  предприятии                          ООО   Пушкинская    ДСПМК    представлена   на    рисунке  1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5216525" cy="4332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16400" cy="433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63pt;width:410.7pt;height:341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>
          <w:sz w:val="28"/>
          <w:szCs w:val="20"/>
          <w:lang w:val="en-US" w:eastAsia="en-US"/>
        </w:rPr>
        <w:instrText xml:space="preserve"> REF SHAPE \h </w:instrText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Error: Reference source not found</w:t>
      </w:r>
      <w:r>
        <w:rPr>
          <w:sz w:val="28"/>
          <w:szCs w:val="20"/>
          <w:lang w:val="en-US" w:eastAsia="en-US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 1.   Ведение   кассовых   операций   в   ООО Пушкинская   ДСПМК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тупление наличных денег в кассу  ООО  Пушкинская  ДСПМК оформляют  приход</w:t>
        <w:softHyphen/>
        <w:t xml:space="preserve">ным  кассовым   ордером  ( Приложение  6).  Ордер   выписывается   в   одном   экземпляре    и   подписывается   главным   бухгалтером   и   кассир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7"/>
          <w:sz w:val="28"/>
        </w:rPr>
        <w:t>При  выписке   приходного   кассового   ордера   указывается   в  специ</w:t>
        <w:softHyphen/>
      </w:r>
      <w:r>
        <w:rPr>
          <w:sz w:val="28"/>
        </w:rPr>
        <w:t xml:space="preserve">альной  строке  основание  для  принятия   денег   в   кассу.  Это   может  быть </w:t>
      </w:r>
      <w:r>
        <w:rPr>
          <w:spacing w:val="-3"/>
          <w:sz w:val="28"/>
        </w:rPr>
        <w:t>возврат неиспользованной подотчетной суммы, остаток неиспользо</w:t>
        <w:softHyphen/>
        <w:t>ванного   аванса  на   командировочные   расходы,   возврат   ссуды, возмещение   материального   ущерба,   выручка   и  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3"/>
          <w:sz w:val="28"/>
        </w:rPr>
        <w:t>Обязательно указывается, от кого приняты денежные средства:           если от юридического лица, пишется его название</w:t>
      </w:r>
      <w:r>
        <w:rPr>
          <w:spacing w:val="-6"/>
          <w:sz w:val="28"/>
        </w:rPr>
        <w:t>,  если от физического          лица -  фамилия, имя, отчество  (в ро</w:t>
        <w:softHyphen/>
      </w:r>
      <w:r>
        <w:rPr>
          <w:spacing w:val="-2"/>
          <w:sz w:val="28"/>
        </w:rPr>
        <w:t>дительном падеже). Сумма   проставляется   цифрами   и   про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 приложении указываются первичные документы, на основании которых составлен приходный кассовый ордер, с указанием их номе</w:t>
        <w:softHyphen/>
      </w:r>
      <w:r>
        <w:rPr>
          <w:spacing w:val="-6"/>
          <w:sz w:val="28"/>
        </w:rPr>
        <w:t>ров              и  дат составления</w:t>
      </w:r>
      <w:r>
        <w:rPr>
          <w:sz w:val="28"/>
        </w:rPr>
        <w:t>. На приходном кассовом ордере проставляются дата               его выписки и номер. Все остальные указанные на бланке рекви</w:t>
        <w:softHyphen/>
      </w:r>
      <w:r>
        <w:rPr>
          <w:spacing w:val="-6"/>
          <w:sz w:val="28"/>
        </w:rPr>
        <w:t xml:space="preserve">зиты приходного кассового ордера также заполняются в обязательном </w:t>
      </w:r>
      <w:r>
        <w:rPr>
          <w:spacing w:val="-4"/>
          <w:sz w:val="28"/>
        </w:rPr>
        <w:t>порядке. Одновременно заполняется квитанция к приходному кассо</w:t>
        <w:softHyphen/>
      </w:r>
      <w:r>
        <w:rPr>
          <w:spacing w:val="-6"/>
          <w:sz w:val="28"/>
        </w:rPr>
        <w:t>вому ордеру,       которая   подписывается   главным   бухгалтером   или   упол</w:t>
        <w:softHyphen/>
      </w:r>
      <w:r>
        <w:rPr>
          <w:spacing w:val="-3"/>
          <w:sz w:val="28"/>
        </w:rPr>
        <w:t>номоченным 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трывную квитанцию заверяют печатью организации, регистрируют        в  журнале  регистрации   приходных   кассовых   документов</w:t>
      </w:r>
      <w:r>
        <w:rPr>
          <w:b/>
          <w:bCs/>
          <w:sz w:val="28"/>
          <w:szCs w:val="20"/>
        </w:rPr>
        <w:t xml:space="preserve">  </w:t>
      </w:r>
      <w:r>
        <w:rPr>
          <w:sz w:val="28"/>
          <w:szCs w:val="20"/>
        </w:rPr>
        <w:t xml:space="preserve">в  </w:t>
      </w:r>
      <w:r>
        <w:rPr>
          <w:spacing w:val="-6"/>
          <w:sz w:val="28"/>
        </w:rPr>
        <w:t>хронологической   последовательности</w:t>
      </w:r>
      <w:r>
        <w:rPr>
          <w:sz w:val="28"/>
          <w:szCs w:val="20"/>
        </w:rPr>
        <w:t xml:space="preserve">    и  передают  человеку,  сдавшему   деньги   в   кассу  ( Приложение  7).   Если наличные деньги (например,          на выдачу зарплаты)   были  получены   в  бан</w:t>
        <w:softHyphen/>
        <w:t xml:space="preserve">ке,   то   квитанцию   подшивают    к    банковским    документам.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ыдача    наличных   денег   из   кассы   организации   оформляется расходным   кассовым   ордером   ( Приложение   8).  </w:t>
      </w:r>
      <w:r>
        <w:rPr>
          <w:sz w:val="28"/>
        </w:rPr>
        <w:t>Ордер выписывается     в  одном   экземпляре   и    подписывается   кассиром,  главным бухгалтером и   руково</w:t>
        <w:softHyphen/>
        <w:t xml:space="preserve">дителем  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 выписки  расходного   кассового   ордера  у   работника   бухгалте</w:t>
        <w:softHyphen/>
      </w:r>
      <w:r>
        <w:rPr>
          <w:spacing w:val="-4"/>
          <w:sz w:val="28"/>
        </w:rPr>
        <w:t xml:space="preserve">рии должно быть основание. Например, расходный ордер на выдачу         </w:t>
      </w:r>
      <w:r>
        <w:rPr>
          <w:spacing w:val="-6"/>
          <w:sz w:val="28"/>
        </w:rPr>
        <w:t>денежных средств под отчет на хозяйственные нужды может быть                         вы</w:t>
        <w:softHyphen/>
      </w:r>
      <w:r>
        <w:rPr>
          <w:sz w:val="28"/>
        </w:rPr>
        <w:t xml:space="preserve">писан   только   при   предъявлении   заявления   с   визой   руководителя,  а   на   выдачу   аванса   на   командировочные   расходы — при   наличии   приказа  </w:t>
      </w:r>
      <w:r>
        <w:rPr>
          <w:spacing w:val="-6"/>
          <w:sz w:val="28"/>
        </w:rPr>
        <w:t xml:space="preserve">на  командировку   и  командировочного  удостоверения. Соответственно в расходном кассовом ордере в строке «Основание»  указывается цель, </w:t>
      </w:r>
      <w:r>
        <w:rPr>
          <w:sz w:val="28"/>
        </w:rPr>
        <w:t xml:space="preserve">на которую выдаются деньги,  и документ, послуживший основанием для выписки расходного кассового ордера. Документ, являющийся </w:t>
      </w:r>
      <w:r>
        <w:rPr>
          <w:spacing w:val="-7"/>
          <w:sz w:val="28"/>
        </w:rPr>
        <w:t xml:space="preserve">основанием  для  выписки  расходного  кассового   ордера,   указывается   и   в   </w:t>
      </w:r>
      <w:r>
        <w:rPr>
          <w:sz w:val="28"/>
        </w:rPr>
        <w:t>строке   «Приложен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 проставляется цифрами в соответствующей рамке в верхней </w:t>
      </w:r>
      <w:r>
        <w:rPr>
          <w:spacing w:val="-7"/>
          <w:sz w:val="28"/>
        </w:rPr>
        <w:t>части документа и прописью в строке «Сумма» (за исключением копе</w:t>
        <w:softHyphen/>
      </w:r>
      <w:r>
        <w:rPr>
          <w:spacing w:val="-2"/>
          <w:sz w:val="28"/>
        </w:rPr>
        <w:t>ек, их можно записать цифр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рдер  также подписывает человек, получивший на</w:t>
        <w:softHyphen/>
        <w:t xml:space="preserve">личные деньги.           </w:t>
      </w:r>
      <w:r>
        <w:rPr>
          <w:spacing w:val="-7"/>
          <w:sz w:val="28"/>
        </w:rPr>
        <w:t xml:space="preserve">Получатель собственноручно чернилами или шариковой ручкой в </w:t>
      </w:r>
      <w:r>
        <w:rPr>
          <w:sz w:val="28"/>
        </w:rPr>
        <w:t>строке после         слова «Получил» записывает полученную им сумму: руб</w:t>
        <w:softHyphen/>
        <w:t>ли — прописью,                 копейки — цифрами, ставит дату получения (при этом название месяца                 пишется   словом,   например,   15 апреля )   и    свою    под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ссир   записывает    в   соответствующей   графе  его  паспортные  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</w:rPr>
        <w:t>Чтобы исключить возможность повторного получения денег по                     пер</w:t>
        <w:softHyphen/>
      </w:r>
      <w:r>
        <w:rPr>
          <w:spacing w:val="-5"/>
          <w:sz w:val="28"/>
        </w:rPr>
        <w:t xml:space="preserve">вичным документам, приложенным к расходному кассовому ордеру,           </w:t>
      </w:r>
      <w:r>
        <w:rPr>
          <w:sz w:val="28"/>
        </w:rPr>
        <w:t>кассир    погасит  их  (проставить на них штамп «получено» или «оплачено») с   указанием   числа,   месяца,  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асходные   кассовые   ордера     регистрируют  в  журнале  регистрации   расходных  кассовых   документов  </w:t>
      </w:r>
      <w:r>
        <w:rPr>
          <w:spacing w:val="-6"/>
        </w:rPr>
        <w:t xml:space="preserve"> </w:t>
      </w:r>
      <w:r>
        <w:rPr>
          <w:spacing w:val="-6"/>
          <w:sz w:val="28"/>
        </w:rPr>
        <w:t>в   хронологической   последовательности  (  Приложение    9)</w:t>
      </w:r>
      <w:r>
        <w:rPr>
          <w:b/>
          <w:bCs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некоторых случаях при выдаче денег из кассы оформля</w:t>
        <w:softHyphen/>
        <w:t>ют     расчетно – платежную  ведо</w:t>
        <w:softHyphen/>
        <w:t>мость.  Ведомость  оформляется  при   выдаче   заработной    платы     работникам   организации  ( Приложение  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 общую сумму денег, которая выдается из кассы по ведомости, бухгалтер   оформляет  один  расходный  кас</w:t>
        <w:softHyphen/>
        <w:t>совый  ордер. Его реквизиты (номер  и   дату   составления)  указы</w:t>
        <w:softHyphen/>
        <w:t xml:space="preserve">вают   в   ведом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  работе   с   кассовыми  документами  кассиром   ООО  Пушкинская    ДСПМК    соблю</w:t>
        <w:softHyphen/>
      </w:r>
      <w:r>
        <w:rPr>
          <w:spacing w:val="-4"/>
          <w:sz w:val="28"/>
        </w:rPr>
        <w:t>дать    следующие    требова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-5"/>
          <w:sz w:val="28"/>
        </w:rPr>
        <w:t>приходные кассовые ордера и квитанции к ним, а также расход</w:t>
        <w:softHyphen/>
      </w:r>
      <w:r>
        <w:rPr>
          <w:sz w:val="28"/>
        </w:rPr>
        <w:t>ные кассовые ордера и заменяющие их документы запол</w:t>
        <w:softHyphen/>
      </w:r>
      <w:r>
        <w:rPr>
          <w:spacing w:val="-2"/>
          <w:sz w:val="28"/>
        </w:rPr>
        <w:t>нены четко     шариковой   ручкой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0"/>
        </w:rPr>
      </w:pPr>
      <w:r>
        <w:rPr>
          <w:sz w:val="28"/>
        </w:rPr>
        <w:t>в этих документах не допускаются подчистки, помарки или исп</w:t>
        <w:softHyphen/>
      </w:r>
      <w:r>
        <w:rPr>
          <w:spacing w:val="-3"/>
          <w:sz w:val="28"/>
        </w:rPr>
        <w:t xml:space="preserve">равления   (даже   оговоренные);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ием и выдача денег по кассовым ордерам производить</w:t>
        <w:softHyphen/>
      </w:r>
      <w:r>
        <w:rPr>
          <w:spacing w:val="-2"/>
          <w:sz w:val="28"/>
        </w:rPr>
        <w:t xml:space="preserve">ся только  в   день   их   составления;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приходных и расходных кассовых ордерах обязательно указы</w:t>
        <w:softHyphen/>
        <w:t xml:space="preserve">ваются основания для их составления и перечисляются прилагаемые к </w:t>
      </w:r>
      <w:r>
        <w:rPr>
          <w:spacing w:val="-4"/>
          <w:sz w:val="28"/>
        </w:rPr>
        <w:t>ним 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ля журнала регистрации приходных и расходных кассо</w:t>
        <w:softHyphen/>
        <w:t>вых документов предусмотрена специальная форма. В журнале указывают реквизиты  (номера и даты составле</w:t>
        <w:softHyphen/>
        <w:t>ния) всех приходных и расходных  кассовых   ордеров,   выписан</w:t>
        <w:softHyphen/>
        <w:t>ных   в    организации.</w:t>
      </w:r>
      <w:r>
        <w:rPr>
          <w:sz w:val="28"/>
        </w:rPr>
        <w:t xml:space="preserve"> Журнал регистрации   приходных   кассовых   ордеров и  расходных   кассовых   ордеров  построен таким образом, что по его данным контролируется целевое назначение        полученных и израсходованных наличных денежных средств        предприятием, проверяется полнота произведенных кассиром операций.  </w:t>
      </w:r>
      <w:r>
        <w:rPr>
          <w:sz w:val="28"/>
          <w:szCs w:val="20"/>
        </w:rPr>
        <w:t xml:space="preserve"> Журнал   ведется   в    течение  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умму денежных средств, поступившую или выданную из кассы,              в    ООО  Пушкинская  ДСПМК   отражают     в   кас</w:t>
        <w:softHyphen/>
        <w:t>совой     книге                       ( Приложение  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В книге указывают сумму наличных денег, выданных или              принятых в кассу организации, а также реквизиты приходных (расходных) кассовых   ордеров,   по    которым   получены   (выданы)  день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нигу заводят на один календарный год. На одном листе книги отражают операции по приходу или рас</w:t>
        <w:softHyphen/>
        <w:t xml:space="preserve">ходу наличных денег за один        день.  </w:t>
      </w:r>
      <w:r>
        <w:rPr>
          <w:sz w:val="28"/>
        </w:rPr>
        <w:t>Все листы кассовой книги  пронумерованы и прошнурованы. На последнем листе книги указано  их общее количество. Количество листов книги заверено  подписью руководите</w:t>
        <w:softHyphen/>
        <w:t xml:space="preserve">ля и главного бухгалтера, а также печатью организации.  </w:t>
      </w:r>
      <w:r>
        <w:rPr>
          <w:spacing w:val="-5"/>
          <w:sz w:val="28"/>
        </w:rPr>
        <w:t>При ведении кассовой кни</w:t>
        <w:softHyphen/>
        <w:t xml:space="preserve">ги не допускаются          подчистки и неоговоренные исправления. Каждое </w:t>
      </w:r>
      <w:r>
        <w:rPr>
          <w:spacing w:val="-7"/>
          <w:sz w:val="28"/>
        </w:rPr>
        <w:t>исправление должно              быть заверено подписями кассира и главного бух</w:t>
        <w:softHyphen/>
      </w:r>
      <w:r>
        <w:rPr>
          <w:spacing w:val="-2"/>
          <w:sz w:val="28"/>
        </w:rPr>
        <w:t>галтера или лица, его заменяю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аждый   лист   кассовой  книги   состоит   из   2-х    равных   частей:  первая  часть  после  заполнения   остается  в  книге,  а   вторая  является   отчетом   кассира   и   отрывается   в   конце   рабочего  дня   после   подсчета   итогов   операций   за  день     и   выведения   остатков   по   кассе   на  следующее   число.  </w:t>
      </w:r>
      <w:r>
        <w:rPr>
          <w:sz w:val="28"/>
        </w:rPr>
        <w:t>Записи в кассовой книге ведутся в двух экземплярах, имеющих   одинаковые   номера   страниц,   через    копировальную   бум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полненный  лист кассовой книги подписывают кассир и бухгалтер. Документы, по которым получены (выданы) деньги  (приходные и  расходные  кассовые ордера, платежные ведомости и т.д.), подшивают         по   порядку   вместе    с   отрывным   листом    кассовой   кни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рок  хранения  приходных   и   расходных   кассовых   ордеров, журнала  регистрации   приходных   и  расходных  кассовых   документов</w:t>
      </w:r>
      <w:r>
        <w:rPr>
          <w:b/>
          <w:bCs/>
          <w:sz w:val="28"/>
          <w:szCs w:val="20"/>
        </w:rPr>
        <w:t xml:space="preserve">,   </w:t>
      </w:r>
      <w:r>
        <w:rPr>
          <w:sz w:val="28"/>
          <w:szCs w:val="20"/>
        </w:rPr>
        <w:t>кассовой   книги   и   отрывных   листов     в    архиве   организации  - 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</w:rPr>
        <w:t xml:space="preserve">Контроль за правильным ведением кассовой книги возлагается на </w:t>
      </w:r>
      <w:r>
        <w:rPr>
          <w:sz w:val="28"/>
        </w:rPr>
        <w:t>главного бухгалтера. А ответственность за соблюдение правил                  ведения кассовых операций несут три лица — руководитель организации, глав</w:t>
        <w:softHyphen/>
        <w:t xml:space="preserve">ный бухгалтер и кассир. </w:t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Материальную ответственность за сохранность </w:t>
      </w:r>
      <w:r>
        <w:rPr>
          <w:sz w:val="28"/>
          <w:szCs w:val="20"/>
        </w:rPr>
        <w:t xml:space="preserve">ценностей, находящихся  в   кассе   организации,   несет    касс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 ООО  Пушкинская  ДСПМК  при  приёме  кассира на работу, руководитель организации  ознакомил    его  с   порядком ведения кассовых операций и заключить с    ним договор о полной индивидуальной матери</w:t>
        <w:softHyphen/>
        <w:t>альной   ответственности    ( Приложение    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говор о полной индивидуальной матери</w:t>
        <w:softHyphen/>
        <w:t>альной ответственности составлен по типовой форме,  которая   приведена в приложении 2                      к   постановлению   Минтруда   России   от   31 декабря 2002 г. № 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говор  предусматривает ответственность кассира за сохранность ценностей в кассе организации и за правильное оформление кассовых документов.</w:t>
      </w:r>
    </w:p>
    <w:p>
      <w:pPr>
        <w:pStyle w:val="2"/>
        <w:widowControl/>
        <w:autoSpaceDE w:val="true"/>
        <w:rPr>
          <w:szCs w:val="20"/>
        </w:rPr>
      </w:pPr>
      <w:r>
        <w:rPr>
          <w:szCs w:val="20"/>
        </w:rPr>
        <w:t>Договор   составлен   в    двух    экземпля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>-</w:t>
      </w:r>
      <w:r>
        <w:rPr>
          <w:sz w:val="28"/>
          <w:szCs w:val="20"/>
        </w:rPr>
        <w:t xml:space="preserve"> один   экземпляр   остался   у   касс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>-</w:t>
      </w:r>
      <w:r>
        <w:rPr>
          <w:sz w:val="28"/>
          <w:szCs w:val="20"/>
        </w:rPr>
        <w:t xml:space="preserve"> второй   экземпляр   -    в    бух</w:t>
        <w:softHyphen/>
        <w:t>галте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   стороны   организации   договор  подписал      главный    бухгалтер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</w:rPr>
        <w:t>После того как срок действия договора</w:t>
      </w:r>
      <w:r>
        <w:rPr>
          <w:b/>
          <w:bCs/>
          <w:sz w:val="28"/>
        </w:rPr>
        <w:t xml:space="preserve"> </w:t>
      </w:r>
      <w:r>
        <w:rPr>
          <w:sz w:val="28"/>
        </w:rPr>
        <w:t>истечет</w:t>
      </w:r>
      <w:r>
        <w:rPr>
          <w:b/>
          <w:bCs/>
          <w:sz w:val="28"/>
        </w:rPr>
        <w:t>,</w:t>
      </w:r>
      <w:r>
        <w:rPr>
          <w:sz w:val="28"/>
        </w:rPr>
        <w:t xml:space="preserve"> его хранят в архиве организации в течение 5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  связи   с  тем,  что   в   исследуемой   организации   применяется   журнально – ордерная   форма   ведения   учета,   то производится  заполнение   Журнала - ордера №1  с  отражением  в  нём  операций                  по      выдаче   наличных денег   по   счёту   50  « Касса »  с   ведомостью   к нему    №1,  с   отражением  в   ней    операций   по    поступлению    наличных   денег     в    кассу.  Основанием   для   заполнения   учётных регистров служит   отчёт   кассира,   в   котором   бухгалтер   проставляет   корреспонденцию   счетов  ( Приложение  13 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и в Журнал-ордер и ведомость производятся итогами                         за день. Итоги за день в разрезе корреспондирующих счетов устанавливаются путём подсчёта сумм однородных операций,                     отражённых в кассовом отчёте или приложенных к нему документах. Каждому отчёту кассира в учётных регистрах отводится одна                        строка    независимо    от    периода,   за    который   составлен    отчёт.  Количество   занятых   строк   в   журнале   соответствует   количеству   сданных   кассиром   отч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таток   средств  в  кассе   приводится   в   ведомости   на  начало   и   на  конец   месяца.   На   протяжении   месяца,  для   контроля,   используются   данные   об  остатках   средств,   показанные   в   отчетах   кассира.     </w:t>
      </w:r>
    </w:p>
    <w:p>
      <w:pPr>
        <w:pStyle w:val="Iauiu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 окончании месяца бухгалтер переносит   итоговые  данные из Журнала - ордера №1   и    ведомости    №1    в    Главную    книгу.</w:t>
      </w:r>
    </w:p>
    <w:p>
      <w:pPr>
        <w:pStyle w:val="2"/>
        <w:widowControl/>
        <w:autoSpaceDE w:val="true"/>
        <w:ind w:hanging="0"/>
        <w:rPr>
          <w:sz w:val="32"/>
          <w:szCs w:val="24"/>
        </w:rPr>
      </w:pPr>
      <w:r>
        <w:rPr>
          <w:sz w:val="32"/>
          <w:szCs w:val="24"/>
        </w:rPr>
        <w:t>2.2   Синтетический   и   аналитический   учет   кассовых   операций.</w:t>
      </w:r>
    </w:p>
    <w:p>
      <w:pPr>
        <w:pStyle w:val="2"/>
        <w:widowControl/>
        <w:autoSpaceDE w:val="true"/>
        <w:ind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widowControl/>
        <w:autoSpaceDE w:val="true"/>
        <w:rPr>
          <w:szCs w:val="24"/>
        </w:rPr>
      </w:pPr>
      <w:r>
        <w:rPr>
          <w:szCs w:val="24"/>
        </w:rPr>
        <w:t>На  предприятии   ООО  Пушкинская  ДСПМК  бухгалтерский   учет  осуществляется    по   плану    счетов   бухгалтерского   учета    финансово – хозяйственной  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нтетический учет   денежных   средств    в   кассе   осуществляется   на    активном   балансовом    счете    50 «Касса».   Он   предназначен              для обобщения информации о наличии и движении денежных                  средств     в    кассе   предприятия.   </w:t>
      </w:r>
      <w:r>
        <w:rPr>
          <w:iCs/>
          <w:sz w:val="28"/>
        </w:rPr>
        <w:t xml:space="preserve">По  дебету  счета  50 «Касса»        отражается поступление денежных средств в кассу предприятия.                      По кредиту счета 50 «Касса» отражается выбытие (выплата)                  денежных    средств   из    кассы    предприятия. </w:t>
      </w:r>
      <w:r>
        <w:rPr>
          <w:sz w:val="28"/>
        </w:rPr>
        <w:t>Сальдо счёта                 указывает     на   наличие   суммы   денежных   средств   в   кассе предприятия   на    начало    месяца    или    на   конец   месяца.   Оборот   по дебету – это   суммы,  поступившие   наличными   в   кассу,   оборот   по кредиту – суммы,   выданные    наличными   из   кассы.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чету 50 «Касса» могут быт открыты суб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                 </w:t>
      </w:r>
      <w:r>
        <w:rPr>
          <w:sz w:val="28"/>
          <w:lang w:val="en-US" w:eastAsia="en-US"/>
        </w:rPr>
        <w:t>50-1</w:t>
      </w:r>
      <w:r>
        <w:rPr>
          <w:sz w:val="28"/>
        </w:rPr>
        <w:t xml:space="preserve"> «Касса организации»;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                 </w:t>
      </w:r>
      <w:r>
        <w:rPr>
          <w:sz w:val="28"/>
          <w:lang w:val="en-US" w:eastAsia="en-US"/>
        </w:rPr>
        <w:t>50-2</w:t>
      </w:r>
      <w:r>
        <w:rPr>
          <w:sz w:val="28"/>
        </w:rPr>
        <w:t xml:space="preserve"> «Операционная касса»;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50-3 «Денежные документы» 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убсчете 50-1 «Касса организации» учитывают денежные      средства в кассе. Если организация проводит кассовые операции с              иностранной валютой, то к счету 50 «Касса» открывают субсчета для            обособленного   учета   движения   каждой   наличной   иностранной   валю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убсчете 50-2 «Операционная касса» учитывают наличие                       и дви</w:t>
        <w:softHyphen/>
        <w:t>жение денежных средств в кассах товарных контор                    (пристаней)    и  эксплуатационных   участков,  остановочных  пунктов, речных переправ, судов, в билетных и багажных кассах портов,                вокзалов  и  т.п.  Этот    суб</w:t>
        <w:softHyphen/>
        <w:t>счет   открывается   организациями   при  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  субсчете   50-3   «Денежные документы»   учитывают  находящие</w:t>
        <w:softHyphen/>
        <w:t>ся  в  кассе  организации  почтовые   и   вексельные   марки,    оплаченные              авиабилеты,  марки   государственной   пошлины   и   другие    денежные     до</w:t>
        <w:softHyphen/>
        <w:t>кументы.   Денежные    документы    учитывают   на   счете    50   «Касса»  в   сум</w:t>
        <w:softHyphen/>
        <w:t>ме   фактических   затрат     на   их   приобрет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т поступления и выбытия денежных документов                    оформляют приходными и расходными кассовыми ордерами.                   Данные   кассовых    ордеров кассир записывает в книгу движения          денежных документов</w:t>
      </w:r>
      <w:r>
        <w:rPr>
          <w:i/>
          <w:iCs/>
          <w:sz w:val="28"/>
        </w:rPr>
        <w:t>,</w:t>
      </w:r>
      <w:r>
        <w:rPr>
          <w:sz w:val="28"/>
        </w:rPr>
        <w:t xml:space="preserve"> являющуюся регистром аналитического учета денежных   доку</w:t>
        <w:softHyphen/>
        <w:t>ментов.   Аналитический  учет   денежных                        документов    ведут    по    их    ви</w:t>
        <w:softHyphen/>
        <w:t>дам.    Один – два   раза в месяц    кассир составляет  в  кассовой   книге   отчет   по   поступившим   и   выбывшим    докумен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тетический учет денежных документов осуществляется в                   жур</w:t>
        <w:softHyphen/>
        <w:t>нале – ордере  № 3.  По  окончании   отчетного периода остатки по журна</w:t>
        <w:softHyphen/>
        <w:t>лу – ордеру   сверяют  с   данными   книги   движения   денежных   докумен</w:t>
        <w:softHyphen/>
        <w:t xml:space="preserve">тов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В   ООО  Пушкинская  ДСПМК   применяется   счет   50  субсчет  1          «Касса  организации»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оступление наличных денег в кассу отражаются следующими бухгалтерскими    проводк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Получены наличные деньги со счетов в банках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 xml:space="preserve">Дебет    50 «Касса» 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 xml:space="preserve">Кредит  51 «Расчетный счет»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 xml:space="preserve">52 «Валютный счет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 xml:space="preserve">55 «Специальные счета в банках». </w:t>
      </w:r>
    </w:p>
    <w:p>
      <w:pPr>
        <w:pStyle w:val="Normal"/>
        <w:spacing w:lineRule="auto" w:line="360"/>
        <w:ind w:left="567" w:hanging="0"/>
        <w:jc w:val="both"/>
        <w:rPr>
          <w:iCs/>
          <w:sz w:val="28"/>
        </w:rPr>
      </w:pPr>
      <w:r>
        <w:rPr>
          <w:iCs/>
          <w:sz w:val="28"/>
        </w:rPr>
        <w:t>2.  Поступления наличных денег от реализация продукции, основных средств, прочих актив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   50 «Касса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 62 « Расчеты  с  покупателями  и  заказчика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6 « Расчеты  с  разными   дебиторами  и  кредитора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90 « Продаж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91  « Прочие  доходы  и  расходы ».</w:t>
      </w:r>
    </w:p>
    <w:p>
      <w:pPr>
        <w:pStyle w:val="Normal"/>
        <w:spacing w:lineRule="auto" w:line="360"/>
        <w:ind w:left="567" w:hanging="0"/>
        <w:jc w:val="both"/>
        <w:rPr>
          <w:iCs/>
          <w:sz w:val="28"/>
        </w:rPr>
      </w:pPr>
      <w:r>
        <w:rPr>
          <w:iCs/>
          <w:sz w:val="28"/>
        </w:rPr>
        <w:t xml:space="preserve">3.  Возврат в кассу ранее выданных авансов, излишне выплаченных сумм заработной   платы,   неизрасходованных   подотчетных   сумм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Дебет    50 «Касса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 62 « Расчеты  с  покупателями  и  заказчика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0 « Расчеты с персоналом по оплате труда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1 « Расчеты с подотчетными лица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6 «Расчеты  с  разными   дебиторами  и  кредиторами ».</w:t>
      </w:r>
    </w:p>
    <w:p>
      <w:pPr>
        <w:pStyle w:val="Normal"/>
        <w:spacing w:lineRule="auto" w:line="360"/>
        <w:ind w:left="567" w:hanging="0"/>
        <w:jc w:val="both"/>
        <w:rPr>
          <w:iCs/>
          <w:sz w:val="28"/>
        </w:rPr>
      </w:pPr>
      <w:r>
        <w:rPr>
          <w:iCs/>
          <w:sz w:val="28"/>
        </w:rPr>
        <w:t>4.  Поступления наличных денег в погашение задолженности по материальному ущербу и очередным платежам работников - заемщиков, по вкладам в уставный   капитал    предприятия,  от  квартиросъемщиков  и  по  исполнительным   документа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Дебет   50 « Касса 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Кредит 73/1 «Расчеты с персоналом по прочим операциям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5 «Расчеты с учредителями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 xml:space="preserve">76 «Расчеты  с  разными   дебиторами  и  кредиторами». </w:t>
      </w:r>
    </w:p>
    <w:p>
      <w:pPr>
        <w:pStyle w:val="Normal"/>
        <w:spacing w:lineRule="auto" w:line="360"/>
        <w:ind w:left="567" w:hanging="0"/>
        <w:jc w:val="both"/>
        <w:rPr>
          <w:iCs/>
          <w:sz w:val="28"/>
        </w:rPr>
      </w:pPr>
      <w:r>
        <w:rPr>
          <w:iCs/>
          <w:sz w:val="28"/>
        </w:rPr>
        <w:t xml:space="preserve">5.  Получены наличные деньги от дочерних (зависимыми) организации и подразделений организации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Дебет   50 « Касса 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79 « Внутрихозяйственные расчеты »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  </w:t>
      </w:r>
      <w:r>
        <w:rPr>
          <w:iCs/>
          <w:sz w:val="28"/>
        </w:rPr>
        <w:t xml:space="preserve">Поступление  в кассу процентов по векселям, дивидендов по ценным   бумагам, доходов от долевого участия в других организациях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Дебет   50  « Касса 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76 «Расчеты  с  разными   дебиторами  и  кредиторами 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Получены наличными краткосрочные и долгосрочные кредиты банков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  50 «Касса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Кредит  66 « Расчеты  по  краткосрочным   кредитам  и  займам 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67 « Расчеты  по  долгосрочным  кредитам  и займам 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</w:p>
    <w:p>
      <w:pPr>
        <w:pStyle w:val="2"/>
        <w:widowControl/>
        <w:numPr>
          <w:ilvl w:val="0"/>
          <w:numId w:val="10"/>
        </w:numPr>
        <w:autoSpaceDE w:val="true"/>
        <w:rPr>
          <w:iCs/>
          <w:szCs w:val="24"/>
        </w:rPr>
      </w:pPr>
      <w:r>
        <w:rPr>
          <w:iCs/>
          <w:szCs w:val="24"/>
        </w:rPr>
        <w:t xml:space="preserve"> </w:t>
      </w:r>
      <w:r>
        <w:rPr>
          <w:iCs/>
          <w:szCs w:val="24"/>
        </w:rPr>
        <w:t>Поступления наличных денег от заимодавцев по предоставленным         им краткосрочным и долгосрочным кредитам и другим привлеченным средствам,    а    также   целевого    финансирова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Дебет   50 « Касса 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Кредит 66 « Расчеты  по  краткосрочным   кредитам  и  займам 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67 « Расчеты  по  долгосрочным  кредитам  и займам »;</w:t>
      </w:r>
    </w:p>
    <w:p>
      <w:pPr>
        <w:pStyle w:val="2"/>
        <w:widowControl/>
        <w:autoSpaceDE w:val="true"/>
        <w:rPr>
          <w:iCs/>
          <w:szCs w:val="24"/>
        </w:rPr>
      </w:pPr>
      <w:r>
        <w:rPr>
          <w:iCs/>
          <w:szCs w:val="24"/>
        </w:rPr>
        <w:t xml:space="preserve">                        </w:t>
      </w:r>
      <w:r>
        <w:rPr>
          <w:iCs/>
          <w:szCs w:val="24"/>
        </w:rPr>
        <w:t>86 « Целевое  финансирование ».</w:t>
      </w:r>
    </w:p>
    <w:p>
      <w:pPr>
        <w:pStyle w:val="2"/>
        <w:widowControl/>
        <w:autoSpaceDE w:val="true"/>
        <w:ind w:left="567" w:hanging="0"/>
        <w:rPr>
          <w:iCs/>
          <w:szCs w:val="24"/>
        </w:rPr>
      </w:pPr>
      <w:r>
        <w:rPr>
          <w:iCs/>
          <w:szCs w:val="24"/>
        </w:rPr>
        <w:t>9.  Поступления наличных денег   в  счет   доходов   будущих  периодов  (арендная   плата   авнсом,  плата  за  комунальные   услуги  и 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             </w:t>
      </w:r>
      <w:r>
        <w:rPr>
          <w:iCs/>
          <w:sz w:val="28"/>
        </w:rPr>
        <w:t>Дебет   50 « Касса »</w:t>
      </w:r>
    </w:p>
    <w:p>
      <w:pPr>
        <w:pStyle w:val="2"/>
        <w:widowControl/>
        <w:autoSpaceDE w:val="true"/>
        <w:rPr>
          <w:iCs/>
          <w:szCs w:val="24"/>
        </w:rPr>
      </w:pPr>
      <w:r>
        <w:rPr>
          <w:iCs/>
        </w:rPr>
        <w:t xml:space="preserve">           </w:t>
      </w:r>
      <w:r>
        <w:rPr>
          <w:iCs/>
        </w:rPr>
        <w:t>Кредит 98 « Доходы   будущих  периодов 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ыбытие наличных денег оформляются следующими бухгалтерскими проводк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Оплачены из кассы расходы по приобретению оборудования, требующего монтажа, объектов основных средств, материалов,         МБП, товаров, а также расходы основных и вспомогательных             цехов общепроизводственного и общехозяйственного             назначения, обслуживающих производств и хозяйств,                 будущих периодов, коммерческие расходы, затраты на             реализации   готовой   продукции,    основных   средств,   прочих активов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   07 « Оборудование к установке »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 xml:space="preserve">08 « Вложения  во  внеоборотные  актива »;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20 « Основное производство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23 « Вспомогательное производство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25 « Общепроизводственный расходы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26 « Общехозяйственные расходы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29 « Обслуживающие производства и хозяйства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41 « Товары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44 « Расходы  на  продажу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90 « Продаж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91 « Прочие  доходы  и  расходы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97 « Расходы  будущих  периодов 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  50 «Касса»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Сданы в кассу денежные средства для зачисления на расчетный и валютный счета,  для   приобретения   денежных   документов  и   на  денежные   переводы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Дебет    51 « Расчетный счет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52 « Валютный счет 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55 « Специальные счета в банках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 xml:space="preserve">50  « Касса »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50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</w:rPr>
        <w:t xml:space="preserve">Оплачены наличными краткосрочные и долгосрочные финансовые вложения, задолженность поставщикам  по авансам полученным, различным внебюджетным фондам, бюджету, по отчислениям                в   социальные   фонды: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 08 « Вложения  во  внеоборотные  актива»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>60 « Расчеты с поставщиками и подрядчика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 xml:space="preserve">58 « Финансовые вложения »;                                         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>76 « Расчеты с  разными  дебиторами и кредитора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>68 « Расчеты   по  налогам  и  сборам 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 xml:space="preserve">69 «Расчеты по социальному страхованию и обеспечению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Кредит 50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Выданы из кассы заработная плата, подотчетные суммы, займы работникам, начисленные дивиденды сторонним работникам, суммы по   исполнительным   документа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Дебет  70 « Расчеты с персоналом по оплате труда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 xml:space="preserve">71 « Расчеты с подотчетными лицами »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3 « Расчеты с персоналом по прочим операциям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>75 « Расчеты с учредителями »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</w:t>
      </w:r>
      <w:r>
        <w:rPr>
          <w:iCs/>
          <w:sz w:val="28"/>
        </w:rPr>
        <w:t xml:space="preserve">76 « Расчеты с  разными  дебиторами и кредиторами 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Кредит 50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Выданы из кассы наличные средства дочерним организациям и подразделениям  организ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</w:t>
      </w:r>
      <w:r>
        <w:rPr>
          <w:iCs/>
          <w:sz w:val="28"/>
        </w:rPr>
        <w:t xml:space="preserve">Дебет   79 « Внутрихозяйственные расчеты 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</w:t>
      </w:r>
      <w:r>
        <w:rPr>
          <w:iCs/>
          <w:sz w:val="28"/>
        </w:rPr>
        <w:t>Кредит 50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</w:rPr>
        <w:t xml:space="preserve">Оплачены из кассы некомпенсируемые расходы, связанные со стихийными   бедствиями:         </w:t>
      </w:r>
    </w:p>
    <w:p>
      <w:pPr>
        <w:pStyle w:val="Heading1"/>
        <w:ind w:firstLine="709"/>
        <w:rPr/>
      </w:pPr>
      <w:r>
        <w:rPr/>
        <w:t xml:space="preserve">                     </w:t>
      </w:r>
      <w:r>
        <w:rPr/>
        <w:t>Дебет   99 « Прибыли и убытки 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</w:t>
      </w:r>
      <w:r>
        <w:rPr>
          <w:iCs/>
          <w:sz w:val="28"/>
        </w:rPr>
        <w:t>Кредит 50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Выданы из кассы суммы единовременной помощи работникам и другие  выплаты   за   счет  прибыли   организации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</w:t>
      </w:r>
      <w:r>
        <w:rPr>
          <w:iCs/>
          <w:sz w:val="28"/>
        </w:rPr>
        <w:t xml:space="preserve">Дебет   91 « Прочие   доходы   и   расходы »                     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</w:t>
      </w:r>
      <w:r>
        <w:rPr>
          <w:iCs/>
          <w:sz w:val="28"/>
        </w:rPr>
        <w:t>Кредит 50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Погашена задолженность по кредитам и заемным обязательствам наличны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 xml:space="preserve">Дебет 66 «Расчеты  по  краткосрочным   кредитам  и  займам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     </w:t>
      </w:r>
      <w:r>
        <w:rPr>
          <w:iCs/>
          <w:sz w:val="28"/>
        </w:rPr>
        <w:t>67 « Расчеты  по  долгосрочным  кредитам  и займам 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>Кредит  50  « Касса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Оплачены из кассы расходы, осуществляемые за счет средств целевого назначе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 xml:space="preserve">Дебет   86 « Целевые финансирование »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>Кредит  50 « Касса 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ind w:firstLine="709"/>
        <w:rPr/>
      </w:pPr>
      <w:r>
        <w:rPr/>
        <w:t>Рассмотрим   ряд   примеров   по   поступлению   и  выбытию   денежных   средств   в   ООО  Пушкинская  ДСПМК.</w:t>
      </w:r>
    </w:p>
    <w:p>
      <w:pPr>
        <w:pStyle w:val="TextBody"/>
        <w:ind w:firstLine="709"/>
        <w:rPr/>
      </w:pPr>
      <w:r>
        <w:rPr/>
        <w:t>В   кассу   организации   ООО    Пушкинская    ДСПМК    27  февраля 2004 года    по    чеку   получены    денежные   средства      с    расчетного   счета    в   банке   для     выдачи  заработной   платы    61100 рублей.</w:t>
      </w:r>
    </w:p>
    <w:p>
      <w:pPr>
        <w:pStyle w:val="TextBody"/>
        <w:ind w:firstLine="709"/>
        <w:rPr/>
      </w:pPr>
      <w:r>
        <w:rPr/>
        <w:t>Бухгалтером   ООО  Пушкинская  ДСПМК  на  этом   основании     был  выписан    приходный   кассовый   ордер   и    сделаны  бухгалтерские  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ебет    50   </w:t>
      </w:r>
      <w:r>
        <w:rPr>
          <w:iCs/>
          <w:sz w:val="28"/>
        </w:rPr>
        <w:t xml:space="preserve">« Касса »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</w:t>
      </w:r>
      <w:r>
        <w:rPr>
          <w:iCs/>
          <w:sz w:val="28"/>
        </w:rPr>
        <w:t>Кредит  51 «Расчетный счет»  -  61100  рублей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 дальнейшем   при  выдаче  заработной   плата   по   расчетно – платежной  ведомости,  к  которой   был   выписан    расходный   кассовый   ордер    бухгалтер   сделал  записи   на  счетах   бухгалтерского  учет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</w:t>
      </w:r>
      <w:r>
        <w:rPr>
          <w:iCs/>
          <w:sz w:val="28"/>
        </w:rPr>
        <w:t xml:space="preserve">Дебет    70 «Расчеты с персоналом по оплате труда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</w:t>
      </w:r>
      <w:r>
        <w:rPr>
          <w:iCs/>
          <w:sz w:val="28"/>
        </w:rPr>
        <w:t>Кредит</w:t>
      </w:r>
      <w:r>
        <w:rPr>
          <w:sz w:val="28"/>
        </w:rPr>
        <w:t xml:space="preserve">  50 </w:t>
      </w:r>
      <w:r>
        <w:rPr>
          <w:iCs/>
          <w:sz w:val="28"/>
        </w:rPr>
        <w:t>«Касса»  -  44568   рубл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Оставшаяся  денежная   сумма  16532   рубля  была  выдана    в   под   отчет    работникам   организации. 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Кассиром   были  сделаны  соответствующие   записи  в кассовой  книге  и     составлен   отчет    о   движении  денежных  средств   ( Приложение  14).      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Из   кассы   ООО  Пушкинская  ДСПМК  выданы   наличные            деньги   под   отчет    начальнику   отдела  снабжения   для   приобретение     канцилярских   товаров   в   сумме  160  рублей</w:t>
      </w:r>
      <w:r>
        <w:rPr>
          <w:i/>
          <w:sz w:val="28"/>
        </w:rPr>
        <w:t>.</w:t>
      </w:r>
      <w:r>
        <w:rPr>
          <w:iCs/>
          <w:sz w:val="28"/>
        </w:rPr>
        <w:t xml:space="preserve">  Канцилярские   товары   приобретены   и    оприходован  на   сумму   140  рублей.  За  подотчетным   лицом   оставалась  задолженность  в   сумме   12  рублей.  Остаток   неиспользованных   наличных  денег   в   сумме     32    рублей     сдан   в   кассу   организации   подотчетным   лицом  ( Приложение  15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ухгалтером   ООО  Пушкинская  ДСПМК   был   выписан   расходный   кассовый   ордер   на   выдачу  денежный   средств  в   под  отчет   и    сделаны    проводк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</w:t>
      </w:r>
      <w:r>
        <w:rPr>
          <w:iCs/>
          <w:sz w:val="28"/>
        </w:rPr>
        <w:t>Дебет   71  « Расчеты с подотчетными лицами 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</w:t>
      </w:r>
      <w:r>
        <w:rPr>
          <w:iCs/>
          <w:sz w:val="28"/>
        </w:rPr>
        <w:t>Кредит</w:t>
      </w:r>
      <w:r>
        <w:rPr>
          <w:sz w:val="28"/>
        </w:rPr>
        <w:t xml:space="preserve">  50 </w:t>
      </w:r>
      <w:r>
        <w:rPr>
          <w:iCs/>
          <w:sz w:val="28"/>
        </w:rPr>
        <w:t>«Касса»    -   160   рублей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дотчетное   лицо  составило  авансовый  отчет,  приложило  оправдательные   документы  и  передало   их    в   бухгалтерию.   На   возврт   в   кассу   неиспользованных   денежных   средств  выданных    под  отчет   бухгалтером   выписан  приходный  кассовый  ордер  и    сделана    запись   на   счетах   бухгалтерского   у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</w:t>
      </w:r>
      <w:r>
        <w:rPr>
          <w:iCs/>
          <w:sz w:val="28"/>
        </w:rPr>
        <w:t xml:space="preserve">Дебет    </w:t>
      </w:r>
      <w:r>
        <w:rPr>
          <w:sz w:val="28"/>
        </w:rPr>
        <w:t xml:space="preserve">50 </w:t>
      </w:r>
      <w:r>
        <w:rPr>
          <w:iCs/>
          <w:sz w:val="28"/>
        </w:rPr>
        <w:t>«Кас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</w:t>
      </w:r>
      <w:r>
        <w:rPr>
          <w:iCs/>
          <w:sz w:val="28"/>
        </w:rPr>
        <w:t>Кредит</w:t>
      </w:r>
      <w:r>
        <w:rPr>
          <w:sz w:val="28"/>
        </w:rPr>
        <w:t xml:space="preserve">  </w:t>
      </w:r>
      <w:r>
        <w:rPr>
          <w:iCs/>
          <w:sz w:val="28"/>
        </w:rPr>
        <w:t>71  « Расчеты с подотчетными лицами »   -  32   рубл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вентаризация   денежных   средств   кассы.</w:t>
      </w:r>
    </w:p>
    <w:p>
      <w:pPr>
        <w:pStyle w:val="Normal"/>
        <w:widowControl w:val="false"/>
        <w:spacing w:lineRule="auto" w:line="360"/>
        <w:ind w:left="1009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240" w:firstLine="709"/>
        <w:rPr/>
      </w:pPr>
      <w:r>
        <w:rPr/>
        <w:t xml:space="preserve">Инвентаризация   денежных   средств  кассы   ООО  Пушкинская  ДСПМК  проводится    регулярно    в  соответствии  с   Порядком           ведения   кассовых   операций   в    Российской   Федерации,   утвержденным    решением   Совета   директоров   Центрального               банка   Российской   Федерации  от   22   сентября   1993  года   №   40                и     сообщенного    письмом   Банка  России   от   4   октября   1993   года   №  18. </w:t>
      </w:r>
    </w:p>
    <w:p>
      <w:pPr>
        <w:pStyle w:val="TextBodyIndent"/>
        <w:spacing w:lineRule="auto" w:line="360"/>
        <w:ind w:left="240" w:firstLine="709"/>
        <w:rPr/>
      </w:pPr>
      <w:r>
        <w:rPr/>
        <w:t>Порядок  ведения   кассовых   операций   не  устанавливает   периодичность   проведения   инвентаризаций.  Однако   считается,              что   оптимальный   период  для  проведения   инвентаризаций   кассы   является     один    календарный    месяц.</w:t>
      </w:r>
    </w:p>
    <w:p>
      <w:pPr>
        <w:pStyle w:val="TextBodyIndent"/>
        <w:spacing w:lineRule="auto" w:line="360"/>
        <w:ind w:left="240" w:firstLine="709"/>
        <w:rPr/>
      </w:pPr>
      <w:r>
        <w:rPr/>
        <w:t>При подсчете фактического наличия денежных знаков и                других ценностей в кассе принимаются к учету наличные деньги,            ценные  бу</w:t>
        <w:softHyphen/>
        <w:t>маги  и денежные документы (почтовые марки, марки государственной   пошлины,   вексельные   марки,   путевки   в  дома отдыха  и   санатории,   авиабилеты   и  др.). Проверка фактического наличия бланков ценных  бумаг и других бланков документов               строгой отчетности производится по видам бланков (например,                      по акциям: именные и на предъявителя, привилегированные и обыкновенные), с учетом начальных и конеч</w:t>
        <w:softHyphen/>
        <w:t>ных номеров тех или             иных   бланков,   а   также   по   каждому  месту   хранения   и   материально - ответственным   лицам.</w:t>
      </w:r>
    </w:p>
    <w:p>
      <w:pPr>
        <w:pStyle w:val="TextBodyIndent"/>
        <w:spacing w:lineRule="auto" w:line="360"/>
        <w:ind w:left="240" w:firstLine="709"/>
        <w:rPr/>
      </w:pPr>
      <w:r>
        <w:rPr/>
        <w:t>Проведение  инвентаризации  может   быть   обязательным   в   следующих  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еред составлением годовой бухгалтерск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и смене касс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если были выявлены факты хищения наличных денег;</w:t>
      </w:r>
    </w:p>
    <w:p>
      <w:pPr>
        <w:pStyle w:val="3"/>
        <w:jc w:val="both"/>
        <w:rPr/>
      </w:pPr>
      <w:r>
        <w:rPr/>
        <w:t xml:space="preserve">- </w:t>
      </w:r>
      <w:r>
        <w:rPr>
          <w:sz w:val="28"/>
        </w:rPr>
        <w:t>если наличные деньги были частично или полностью уничтожены из-за стихийного бедствия, пожара, других чрез</w:t>
        <w:softHyphen/>
        <w:t>вычайных ситуаций.</w:t>
      </w:r>
    </w:p>
    <w:p>
      <w:pPr>
        <w:pStyle w:val="2"/>
        <w:widowControl/>
        <w:autoSpaceDE w:val="true"/>
        <w:rPr>
          <w:szCs w:val="24"/>
        </w:rPr>
      </w:pPr>
      <w:r>
        <w:rPr>
          <w:szCs w:val="24"/>
        </w:rPr>
        <w:t>Порядок  и  сроки  проведения  инвента</w:t>
        <w:softHyphen/>
        <w:t>ризации ООО  Пушкинская  ДСПМК  определяет   руководитель.   Инвентаризацию  проводит специальная   комиссия,   назна</w:t>
        <w:softHyphen/>
        <w:t>ченная   приказом   руководителя.</w:t>
      </w:r>
    </w:p>
    <w:p>
      <w:pPr>
        <w:pStyle w:val="TextBodyIndent"/>
        <w:spacing w:lineRule="auto" w:line="360"/>
        <w:ind w:left="0" w:firstLine="709"/>
        <w:rPr/>
      </w:pPr>
      <w:r>
        <w:rPr/>
        <w:t>В состав комиссии, как правило, включают представителей администрации предприятия, работников бухгалтерии и дру</w:t>
        <w:softHyphen/>
        <w:t>гих  специалистов (например, старших кассиров, специалистов по контрольно-кассовым   машинам  и   т. 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инвентаризации комиссия проверяет                       достовер</w:t>
        <w:softHyphen/>
        <w:t xml:space="preserve">ность данных бухгалтерского учета и фактического наличия денежных средств, разных ценностей и документов, находящихся в            кассе,   путем   полного   перес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временно  с   проверкой  фактического  наличия</w:t>
      </w:r>
      <w:r>
        <w:rPr>
          <w:b/>
          <w:bCs/>
          <w:sz w:val="28"/>
        </w:rPr>
        <w:t xml:space="preserve">  </w:t>
      </w:r>
      <w:r>
        <w:rPr>
          <w:sz w:val="28"/>
        </w:rPr>
        <w:t>денежных   средств   и   денежных  документов в кассе организации проводится провер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ильности  оформления   первичных   расходных   документов - на</w:t>
        <w:softHyphen/>
        <w:t>личие подписей получателей наличных денег, наличие подписи руко</w:t>
        <w:softHyphen/>
        <w:t>водителя организации и главного бухгалтера на расчетно-платежных (платежных) ведомостях на выплату заработной платы и иных платеж</w:t>
        <w:softHyphen/>
        <w:t>ных документах, для которых наличие указанных подписей необходи</w:t>
        <w:softHyphen/>
        <w:t>мо                для   осуществления   расходования     денежных    средств;</w:t>
      </w:r>
    </w:p>
    <w:p>
      <w:pPr>
        <w:pStyle w:val="TextBodyIndent"/>
        <w:spacing w:lineRule="auto" w:line="360"/>
        <w:ind w:left="0" w:firstLine="720"/>
        <w:rPr/>
      </w:pPr>
      <w:r>
        <w:rPr/>
        <w:t>- полнота и правильность оприходования денежных средств, полу</w:t>
        <w:softHyphen/>
        <w:t>ченных в учреждении банка. Наличные деньги должны быть оприхо</w:t>
        <w:softHyphen/>
        <w:t>дованы  в кассе в день их получения в банке. Проверка осуществляется           посредством проведения сплошной сверки данных выписок о состоя</w:t>
        <w:softHyphen/>
        <w:t>нии расчетного счета организации в кредитной организации с данны</w:t>
        <w:softHyphen/>
        <w:t>ми кассовой кни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нота и своевременность оприходования наличных денег, сдан</w:t>
        <w:softHyphen/>
        <w:t>ных по    приходным    кассовым   ордер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лимита остатка наличных денег в кассе в течение отчетно</w:t>
        <w:softHyphen/>
        <w:t>го  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ьные проверки кассовых операций и наличия денежных средств могут   производитс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учредителями предприятий, вышестоящими организациями (в случае</w:t>
      </w:r>
      <w:r>
        <w:rPr>
          <w:b/>
          <w:bCs/>
          <w:sz w:val="28"/>
        </w:rPr>
        <w:t xml:space="preserve"> </w:t>
      </w:r>
      <w:r>
        <w:rPr>
          <w:sz w:val="28"/>
        </w:rPr>
        <w:t>их наличия), а также аудиторами (аудиторскими фирмами) в соответствии с заключенными договорами. При производстве доку</w:t>
        <w:softHyphen/>
        <w:t>ментальных ревизий и проверок на предприятиях они производят ре</w:t>
        <w:softHyphen/>
        <w:t>визию кассы и проверяют соблюдение кассов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реждениями банков, которые обязаны систематически прове</w:t>
        <w:softHyphen/>
        <w:t>рять соблюдение предприятиями требований Порядка ведения кассо</w:t>
        <w:softHyphen/>
        <w:t>вых операций.</w:t>
      </w:r>
    </w:p>
    <w:p>
      <w:pPr>
        <w:pStyle w:val="TextBodyIndent"/>
        <w:spacing w:lineRule="auto" w:line="360"/>
        <w:ind w:left="0" w:firstLine="709"/>
        <w:rPr/>
      </w:pPr>
      <w:r>
        <w:rPr/>
        <w:t>- органами внутренних дел в пределах своей компетенции, -                       про</w:t>
        <w:softHyphen/>
        <w:t>верки технической укрепленности  касс и кассовых пунктов,        обеспече</w:t>
        <w:softHyphen/>
        <w:t>ния   условий   сохранности   денег   и   ценностей   на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при проведении инвентаризации наличных денежных средств проводится сплошная проверка состояния расчетов с                         матери</w:t>
        <w:softHyphen/>
        <w:t>ально ответственными лицами по выданным подотчетным                     суммам.  Проверяется правомерность выдачи подотчетных сумм (лицам,                           с  кото</w:t>
        <w:softHyphen/>
        <w:t>рыми   заключены   договоры   о  полной   материальной ответственности, а также лицам, направляемым в служебные или производственные ко</w:t>
        <w:softHyphen/>
        <w:t>мандировки), правильность определения сумм, выдаваемых под отчет  (на  хозяйственные нужды - в соответствии с нормами, установленными отдельным распорядительным документом руководителя организации,  на приобретение имущества - в пределах действительной потребности, при служебных командировках - в соответствии с проведенным расче</w:t>
        <w:softHyphen/>
        <w:t>том), своевременность погашения подотчетных сумм (представления авансового отчета и сдачи неиспользованного остат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целесообразно проверить соблюдение требований Правил ведения кассовых операций в части обеспечения сохранности денеж</w:t>
        <w:softHyphen/>
        <w:t>ных средств   при   их   транспортировке   и   хранении.</w:t>
      </w:r>
    </w:p>
    <w:p>
      <w:pPr>
        <w:pStyle w:val="TextBodyIndent"/>
        <w:spacing w:lineRule="auto" w:line="360"/>
        <w:ind w:left="240" w:firstLine="709"/>
        <w:rPr/>
      </w:pPr>
      <w:r>
        <w:rPr/>
        <w:t>Для   оформления   инвентаризации   применяют   формы   первичной   учетной   документации,  к  ним  относя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НВ – 15  «Акт инвентаризации наличных денежных средств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НВ – 16  «Инвентаризационная опись ценных бумаг и бланков до- кументов строгой отчетности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М – 9   «Акт  о  проверке  наличных  денежных   средств   касс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инвентаризации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 ООО  Пушкинская  ДСПМК оформляется   Актом  </w:t>
      </w:r>
      <w:r>
        <w:rPr>
          <w:b/>
          <w:bCs/>
          <w:sz w:val="28"/>
        </w:rPr>
        <w:t xml:space="preserve"> </w:t>
      </w:r>
      <w:r>
        <w:rPr>
          <w:sz w:val="28"/>
        </w:rPr>
        <w:t>инвентаризации    наличных  денежных  средств.      Эта же форма акта применяется для отражения результатов инвентаризации фактическо</w:t>
        <w:softHyphen/>
        <w:t>го наличия разных ценностей и документов (наличных денег, марок, чеков (чековых книжек)   и   других),   находящихся   в   кассе  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 инвентаризации    оформляются  актом  в  двух             экземплярах и подписываются всеми членами комиссии и лица</w:t>
        <w:softHyphen/>
        <w:t>ми, ответственными за сохранность ценностей, и доводятся для сведе</w:t>
        <w:softHyphen/>
        <w:t>ния руководителя организации. Один экземпляр акта передается в            бухгалтерию   организации,   второй   -  остается  у  материально ответст</w:t>
        <w:softHyphen/>
        <w:t>венного лица. При смене материально ответственных лиц акт состав</w:t>
        <w:softHyphen/>
        <w:t>ляется          в  трех  экземплярах.  Один  экземпляр  передается  материально ответственному лицу, сдавшему ценности, второй - материально ответ</w:t>
        <w:softHyphen/>
        <w:t>ственному   лицу,   принявшему   ценности,   и   третий    -   в   бухгалтер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инвентаризации операции по приему и выдаче денежных средств, разных ценностей и документов не производя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ации могут также проводиться внезапные реви</w:t>
        <w:softHyphen/>
        <w:t>зии кассы. Такая   ревизия    возмож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 инициативе руководителя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 требованию налоговой инсп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визию также проводит специальная комиссия, назначен</w:t>
        <w:softHyphen/>
        <w:t>ная          приказом руководителя.  Если  ревизию проводят по требо</w:t>
        <w:softHyphen/>
        <w:t>ванию           налоговой  инспекции,  в  состав   комиссии   включают   ее   сотрудника (проверяющего).</w:t>
      </w:r>
    </w:p>
    <w:p>
      <w:pPr>
        <w:pStyle w:val="TextBodyIndent"/>
        <w:spacing w:lineRule="auto" w:line="360"/>
        <w:ind w:left="0" w:firstLine="720"/>
        <w:rPr/>
      </w:pPr>
      <w:r>
        <w:rPr/>
        <w:t>Ревизия проводятся в сроки, установленные руководителем предприятия, а также при смене кассиров на каждом предприятии, с полным полистным пересчетом денежной наличности и проверкой других ценностей, находящихся в кассе. Остаток денеж</w:t>
        <w:softHyphen/>
        <w:t>ной наличности в кассе сверяется                с    данными    учета   по   кассовой   книг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  обнаружении  ревизией   недстачи   или   излишка   ценностей          в   кассе  в   акте   указывается   их   сумма   и   обстоятельства   возникнов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  ревизии   отражаются  в  акте  о  проверке  наличных   денежных  средств   кассы  (форма  №  КМ – 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видностью   инвентаризации  кассы   можно  назвать   ежедневную   сверку   данных   фактического   наличия   денежных   средств   и   данных   учета,   проводимую   самим   бухгалтером – кассиром.  Сверку   целесообразно   осуществлять   до   выведения   итогов   по   кассовой   книге.</w:t>
      </w:r>
    </w:p>
    <w:p>
      <w:pPr>
        <w:pStyle w:val="TextBody"/>
        <w:ind w:firstLine="709"/>
        <w:rPr/>
      </w:pPr>
      <w:r>
        <w:rPr/>
        <w:t>Отражение инвентаризации денежных средств оформляются следующими  бухгалтерскими проводка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Обнаружены излишки денежных средст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   50 « Касса »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Кредит  91« Прочие  доходы  и   расходы 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                   </w:t>
      </w:r>
      <w:r>
        <w:rPr>
          <w:iCs/>
          <w:sz w:val="28"/>
        </w:rPr>
        <w:t xml:space="preserve">субсчет  1 «Прочие   доходы»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Обнаруженные в результате инвентаризации недостачи взыскиваются           с   касси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</w:t>
      </w:r>
      <w:r>
        <w:rPr>
          <w:iCs/>
          <w:sz w:val="28"/>
        </w:rPr>
        <w:t>Списание   недостающих   денег   в  касс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   94  « Недостачи   и потери   от   порчи  ценностей 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 50 «Касс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редъявление   иска   кассиру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 xml:space="preserve">Дебет счета 73 «Расчетов с персоналом по прочим операциям»    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 xml:space="preserve">субсчет 2 «Расчетов по возмещению материального ущерба»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Кредит  94  « Недостач и потерь от порчи ценностей 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По мере взноса кассира в возмещении недостач делаются записи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</w:t>
      </w:r>
      <w:r>
        <w:rPr>
          <w:iCs/>
          <w:sz w:val="28"/>
        </w:rPr>
        <w:t xml:space="preserve">Дебет   50 «Касса»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 xml:space="preserve">51 «Расчетный   счет»,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     </w:t>
      </w:r>
      <w:r>
        <w:rPr>
          <w:iCs/>
          <w:sz w:val="28"/>
        </w:rPr>
        <w:t xml:space="preserve">70 «Расчеты  с   персоналом  по  оплате  труда», </w:t>
      </w:r>
    </w:p>
    <w:p>
      <w:pPr>
        <w:pStyle w:val="2"/>
        <w:widowControl/>
        <w:autoSpaceDE w:val="true"/>
        <w:rPr/>
      </w:pPr>
      <w:r>
        <w:rPr>
          <w:iCs/>
          <w:szCs w:val="24"/>
        </w:rPr>
        <w:t xml:space="preserve">          </w:t>
      </w:r>
      <w:r>
        <w:rPr>
          <w:iCs/>
          <w:szCs w:val="24"/>
        </w:rPr>
        <w:t>Кредит счета 73 «Расчетов с персоналом по прочим операциям»</w:t>
      </w:r>
    </w:p>
    <w:p>
      <w:pPr>
        <w:pStyle w:val="2"/>
        <w:widowControl/>
        <w:autoSpaceDE w:val="true"/>
        <w:rPr>
          <w:iCs/>
          <w:szCs w:val="24"/>
        </w:rPr>
      </w:pPr>
      <w:r>
        <w:rPr>
          <w:iCs/>
          <w:szCs w:val="24"/>
        </w:rPr>
        <w:t xml:space="preserve">                  </w:t>
      </w:r>
      <w:r>
        <w:rPr>
          <w:iCs/>
        </w:rPr>
        <w:t>субсчет 2 «Расчетов по возмещению материального ущерба».</w:t>
      </w:r>
    </w:p>
    <w:p>
      <w:pPr>
        <w:pStyle w:val="TextBodyIndent"/>
        <w:spacing w:lineRule="auto" w:line="360"/>
        <w:ind w:left="240" w:firstLine="709"/>
        <w:rPr/>
      </w:pPr>
      <w:r>
        <w:rPr/>
        <w:t xml:space="preserve">Последний   раз   инвентаризация  в  ООО  Пушкинская  ДСПМК проводилась   перед   составлением   годовой   бухгалтерской   отчетности   по   состоянию   на   1 января   2004   года    по    инициативе   руководителя.    Инвентаризацию    проводила   комиссия,   назначенная    приказом   руководителя    №     22      от    18   декабря   2003  года                   ( Приложение  16 ).   </w:t>
      </w:r>
    </w:p>
    <w:p>
      <w:pPr>
        <w:pStyle w:val="TextBodyIndent"/>
        <w:spacing w:lineRule="auto" w:line="360"/>
        <w:ind w:left="240" w:firstLine="709"/>
        <w:rPr/>
      </w:pPr>
      <w:r>
        <w:rPr/>
        <w:t>В   состав   комиссии   были   включены    представители   администрации   предприятия,   работники   бухгалтерии.</w:t>
      </w:r>
    </w:p>
    <w:p>
      <w:pPr>
        <w:pStyle w:val="TextBodyIndent"/>
        <w:spacing w:lineRule="auto" w:line="360"/>
        <w:ind w:left="240" w:firstLine="709"/>
        <w:rPr/>
      </w:pPr>
      <w:r>
        <w:rPr/>
        <w:t>Перед   началом   инвентаризации   кассир    дал   расписку   в   том,   что   все   поступившие   деньги   и    ценности    оприходованы,   выбывшие – списаны   в   расход.    Расходные   и   приходные   документы   на   денежные   средства      сданы   в   бухгалтерию.</w:t>
      </w:r>
    </w:p>
    <w:p>
      <w:pPr>
        <w:pStyle w:val="TextBodyIndent"/>
        <w:spacing w:lineRule="auto" w:line="360"/>
        <w:ind w:left="240" w:firstLine="709"/>
        <w:rPr/>
      </w:pPr>
      <w:r>
        <w:rPr/>
        <w:t>Во  время   ревизии   никакие   операции,  связанные   с   приемом   или   выдачей   ценностей   из   кассы,   не   проводились.</w:t>
      </w:r>
    </w:p>
    <w:p>
      <w:pPr>
        <w:pStyle w:val="TextBodyIndent"/>
        <w:spacing w:lineRule="auto" w:line="360"/>
        <w:ind w:left="240" w:firstLine="709"/>
        <w:rPr/>
      </w:pPr>
      <w:r>
        <w:rPr/>
        <w:t xml:space="preserve">При   проведении   инвентаризации    комиссия   проверила   достоверность   бухгалтерского   учета    и   фактическое   наличие   денежных   средств,   ценностей   и   документов,   находящихся   в   кассе.  </w:t>
      </w:r>
    </w:p>
    <w:p>
      <w:pPr>
        <w:pStyle w:val="TextBodyIndent"/>
        <w:spacing w:lineRule="auto" w:line="360"/>
        <w:ind w:left="240" w:firstLine="709"/>
        <w:rPr/>
      </w:pPr>
      <w:r>
        <w:rPr/>
        <w:t>При подсчете фактического наличия денежных знаков и других    ценно</w:t>
        <w:softHyphen/>
        <w:t>стей в кассе принимались к учету наличные деньги, ценные бумаги          и денежные документы (почтовые марки). Проверка фактического          наличия бланков ценных бумаг и других блан</w:t>
        <w:softHyphen/>
        <w:t>ков документов строгой отчетности производилась   по видам бланков, с учетом начальных и конечных номеров тех или иных бланков, а также по каждому месту хранения   и    материально-ответствен</w:t>
        <w:softHyphen/>
        <w:t>ным    лиц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ток денежной наличности в кас</w:t>
        <w:softHyphen/>
        <w:t xml:space="preserve">се сверялся с данными учета по кассовой книг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   инвентаризации   были    оформлен   актом             (Приложение 17).  Недостачи  или  излишка  ценностей в кассе комиссией   не  обнаружено,   что   и   отражено   в   ак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   инвентаризации  был  составлен   в  2-х экземплярах: один остался       в    делах    бухгалтерии,     другой – у     касси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  акте   комиссия   указала,   сколько   наличных   денег   находилось   в   кассе   в   момент   прове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   подписали   все   члены   комиссии   и   касси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    должен    хранится   в   архиве   организации  5  лет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19"/>
      <w:ind w:left="240" w:firstLine="260"/>
      <w:jc w:val="both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18"/>
    </w:rPr>
  </w:style>
  <w:style w:type="paragraph" w:styleId="Iauiue">
    <w:name w:val="Iau?iue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36"/>
      <w:szCs w:val="20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9:19:00Z</dcterms:created>
  <dc:creator>Роман</dc:creator>
  <dc:description/>
  <dc:language>en-US</dc:language>
  <cp:lastModifiedBy>Роман</cp:lastModifiedBy>
  <cp:lastPrinted>2004-05-16T18:36:00Z</cp:lastPrinted>
  <dcterms:modified xsi:type="dcterms:W3CDTF">2004-05-16T14:37:00Z</dcterms:modified>
  <cp:revision>5</cp:revision>
  <dc:subject/>
  <dc:title>Глава  2</dc:title>
</cp:coreProperties>
</file>