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/>
      </w:pPr>
      <w:r>
        <w:rPr/>
        <w:t>Отзыв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left="1000" w:right="800" w:hanging="0"/>
        <w:jc w:val="center"/>
        <w:rPr>
          <w:sz w:val="28"/>
        </w:rPr>
      </w:pPr>
      <w:r>
        <w:rPr>
          <w:sz w:val="28"/>
        </w:rPr>
        <w:t>на дипломную работу студентки VI курса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>Московского университета потребительской кооперации факультета бухгалтерского учета и прикладной информатики Анохиной  Юлии  Александровны</w:t>
      </w:r>
    </w:p>
    <w:p>
      <w:pPr>
        <w:pStyle w:val="Normal"/>
        <w:spacing w:lineRule="auto" w:line="240"/>
        <w:ind w:left="998" w:right="7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709"/>
        <w:rPr>
          <w:sz w:val="28"/>
        </w:rPr>
      </w:pPr>
      <w:r>
        <w:rPr>
          <w:sz w:val="28"/>
        </w:rPr>
        <w:t>Дипломная работа  Анохиной  Юлии  Александровны    на тему «Бухгалтерский   учет  движения   денежных   средств   на  производственных   предприятиях»   на   материалах   ООО  Пушкинская  ДСПМК  раскрывает вопросы связанные с методикой проведения бухгалтерского   учета   движения   денежных  средств.</w:t>
      </w:r>
    </w:p>
    <w:p>
      <w:pPr>
        <w:pStyle w:val="TextBodyIndent"/>
        <w:rPr/>
      </w:pPr>
      <w:r>
        <w:rPr/>
        <w:t>В дипломной работе рассмотрены роль и значение бухгалтерского   учета   движения   денежных   средств,  вопросы,  свя</w:t>
        <w:softHyphen/>
        <w:t>занные   ведением   кассовых   операций  и   расчетного   счета     предприятия   ООО  Пушкинская  ДСПМК.   В   ходе    исследования    были    рассмотрены    следующие   вопрсы:  нормативно – правового  регулирования  банковской  деятельности   и   ведения  кассовых   операций,  документального   оформления  и   движения   денежных   средств  в  кассе,   документального   оформления   и   операции  по  расчетному   счету    и   специальным   счетам   в   банке.   Рассмотрен  порядок оформле</w:t>
        <w:softHyphen/>
        <w:t xml:space="preserve">ния первичных кассовых  документов   и    порядок   оформления    и    ведения   операций   на     расчетном     счете.  </w:t>
      </w:r>
    </w:p>
    <w:p>
      <w:pPr>
        <w:pStyle w:val="2"/>
        <w:rPr/>
      </w:pPr>
      <w:r>
        <w:rPr/>
        <w:t xml:space="preserve">В   целом  можно отметить, что была проведена большая    практическая   работа    в   ООО  Пушкинская  ДСПМК   по   изучению  бухгалтерского  учета    движения    денежных   средств.  </w:t>
      </w:r>
    </w:p>
    <w:p>
      <w:pPr>
        <w:pStyle w:val="TextBodyIndent"/>
        <w:spacing w:lineRule="auto" w:line="480" w:before="480" w:after="0"/>
        <w:rPr/>
      </w:pPr>
      <w:r>
        <w:rPr/>
        <w:t xml:space="preserve"> </w:t>
      </w:r>
      <w:r>
        <w:rPr/>
        <w:t xml:space="preserve">Генеральный директор                                                  Поддубный А.И.      </w:t>
      </w:r>
    </w:p>
    <w:p>
      <w:pPr>
        <w:pStyle w:val="Normal"/>
        <w:spacing w:lineRule="auto" w:line="480" w:before="480" w:after="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ный бухгалтер                                                         Ишкина   М.М.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59"/>
      <w:ind w:left="1000" w:right="800" w:hanging="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8"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5:15:00Z</dcterms:created>
  <dc:creator>Роман</dc:creator>
  <dc:description/>
  <dc:language>en-US</dc:language>
  <cp:lastModifiedBy>Роман</cp:lastModifiedBy>
  <cp:lastPrinted>2004-05-16T14:53:00Z</cp:lastPrinted>
  <dcterms:modified xsi:type="dcterms:W3CDTF">2004-05-16T10:55:00Z</dcterms:modified>
  <cp:revision>2</cp:revision>
  <dc:subject/>
  <dc:title/>
</cp:coreProperties>
</file>