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Содержа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759"/>
      </w:tblGrid>
      <w:tr>
        <w:trPr/>
        <w:tc>
          <w:tcPr>
            <w:tcW w:w="77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тр.</w:t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rPr/>
            </w:pPr>
            <w:r>
              <w:rPr/>
              <w:t>ВВЕД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rPr/>
            </w:pPr>
            <w:r>
              <w:rPr/>
              <w:t>1. Правовой статус ЦБ РФ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rPr/>
            </w:pPr>
            <w:r>
              <w:rPr/>
              <w:t>2. Организационная структура ЦБ РФ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rPr/>
            </w:pPr>
            <w:r>
              <w:rPr/>
              <w:t>2.1. Органы управления ЦБ РФ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  <w:r>
              <w:rPr>
                <w:lang w:val="en-US"/>
              </w:rPr>
              <w:t xml:space="preserve">.2. </w:t>
            </w:r>
            <w:r>
              <w:rPr/>
              <w:t>Структурные подразделения ЦБ РФ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rPr/>
            </w:pPr>
            <w:r>
              <w:rPr/>
              <w:t>3. Цели и задачи деятельности ЦБ РФ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rPr/>
            </w:pPr>
            <w:r>
              <w:rPr/>
              <w:t>Основные цели деятельности ЦБ РФ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rPr/>
            </w:pPr>
            <w:r>
              <w:rPr/>
              <w:t>3.2. Основные задачи ЦБ РФ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rPr/>
            </w:pPr>
            <w:r>
              <w:rPr/>
              <w:t>4. Функции ЦБ РФ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rPr/>
            </w:pPr>
            <w:r>
              <w:rPr/>
              <w:t>4.1. Эмиссия банкнот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rPr/>
            </w:pPr>
            <w:r>
              <w:rPr/>
              <w:t>4.2. Проведение денежно-кредитной политик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rPr/>
            </w:pPr>
            <w:r>
              <w:rPr/>
              <w:t>4.2.1 Денежно-кредитная политика проводимая ЦБ РФ в 1999 году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rPr/>
            </w:pPr>
            <w:r>
              <w:rPr/>
              <w:t>4.3. Проведение валютной политик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rPr/>
            </w:pPr>
            <w:r>
              <w:rPr/>
              <w:t>4.3.1. Валютная политика в 1999 году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rPr/>
            </w:pPr>
            <w:r>
              <w:rPr/>
              <w:t>4.4. Рефинансирование коммерческих банко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rPr/>
            </w:pPr>
            <w:r>
              <w:rPr/>
              <w:t>4.5. Регулирование деятельности кредитных институто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rPr/>
            </w:pPr>
            <w:r>
              <w:rPr/>
              <w:t>4.6. Функция финансового агента правительств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rPr/>
            </w:pPr>
            <w:r>
              <w:rPr/>
              <w:t>5. Отчетность и аудит Банка Росс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StrongEmphasis"/>
                <w:b w:val="false"/>
                <w:sz w:val="24"/>
              </w:rPr>
              <w:t>Баланс Банка России</w:t>
              <w:br/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4"/>
              </w:rPr>
              <w:t>Список литературы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4"/>
                <w:lang w:val="en-US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both"/>
      <w:outlineLvl w:val="0"/>
    </w:pPr>
    <w:rPr>
      <w:b/>
      <w:sz w:val="28"/>
      <w:lang w:val="en-AU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0T13:29:00Z</dcterms:created>
  <dc:creator>Шмелев Владимир Сергеевич</dc:creator>
  <dc:description/>
  <dc:language>en-US</dc:language>
  <cp:lastModifiedBy>Шмелев Владимир Сергеевич</cp:lastModifiedBy>
  <cp:lastPrinted>1999-12-10T16:39:00Z</cp:lastPrinted>
  <dcterms:modified xsi:type="dcterms:W3CDTF">1999-12-10T13:40:00Z</dcterms:modified>
  <cp:revision>1</cp:revision>
  <dc:subject/>
  <dc:title>Содержание</dc:title>
</cp:coreProperties>
</file>