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Постановление Комитета цен при Минэкономики РФ от 27 марта 1992 №7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8"/>
        </w:rPr>
        <w:t>Закон РСФСР «Об охране окружающей природной среды» от 19 декабря 1991 г. №2061-1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«Основы лесного законодательства РФ» приняты постановлением Верховного Совета Российской Федерации 6 марта 1993 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«Деревообрабатывающая промышленность» 2002, №1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Цены и ценообразование: Учебник для вузов / Под ред. И.К.Салимжанова. – М.: ЗАО «Финстатинформ», 1999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Ценообразование. Учебное пособие / Под ред. Сальникова В.П. – СПб.: Фонд «Университет», 2000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Кожинов В.Я. Бухгалтерский учет: Пособие для начинающих. – М.: «Экзамен», 2001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42:00Z</dcterms:created>
  <dc:creator>Nature</dc:creator>
  <dc:description/>
  <dc:language>en-US</dc:language>
  <cp:lastModifiedBy>Nature</cp:lastModifiedBy>
  <dcterms:modified xsi:type="dcterms:W3CDTF">2002-04-07T08:42:00Z</dcterms:modified>
  <cp:revision>2</cp:revision>
  <dc:subject/>
  <dc:title>СПИСОК ЛИТЕРАТУРЫ</dc:title>
</cp:coreProperties>
</file>