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овоуральский государственны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хнологически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ОИ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   ”Частное предпринимательство в XIX веке”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Исполнитель: студент гр. УК-12Д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5pt" to="485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Шадрин А.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</w:t>
      </w:r>
      <w:r>
        <w:rPr>
          <w:sz w:val="18"/>
        </w:rPr>
        <w:t>(подпись)</w:t>
      </w: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Руковод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                                 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48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</w:t>
      </w:r>
      <w:r>
        <w:rPr>
          <w:sz w:val="18"/>
        </w:rPr>
        <w:t>(подпись)</w:t>
      </w: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727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6pt" to="350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6pt" to="42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“     “                      </w:t>
      </w:r>
      <w:r>
        <w:rPr/>
        <w:t>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уральск 2003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21:00Z</dcterms:created>
  <dc:creator>1</dc:creator>
  <dc:description/>
  <dc:language>en-US</dc:language>
  <cp:lastModifiedBy>Алексей</cp:lastModifiedBy>
  <dcterms:modified xsi:type="dcterms:W3CDTF">2003-03-16T13:21:00Z</dcterms:modified>
  <cp:revision>2</cp:revision>
  <dc:subject/>
  <dc:title>Новоуральский государственный</dc:title>
</cp:coreProperties>
</file>