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880121342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699738457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821776080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652172962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150278452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351124152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624424938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069270938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877397207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19482976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784570886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392421051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501900888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2102144106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333808284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981638371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055034990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622075146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152367682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955036475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913557743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656300658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434353706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165340685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2107790437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309274642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951303804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064543714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