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63224797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230299297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2146295915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