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адача дипломного проектирования состояла в разработке эффективного устройства цифрового измерителя.</w:t>
      </w:r>
    </w:p>
    <w:p>
      <w:pPr>
        <w:pStyle w:val="TextBodyIndent"/>
        <w:spacing w:lineRule="auto" w:line="360"/>
        <w:rPr/>
      </w:pPr>
      <w:r>
        <w:rPr>
          <w:szCs w:val="28"/>
        </w:rPr>
        <w:t>На первом этапе в рамках дипломного проектирования были проведены маркетинговые исследования состояния рынка подобного рода технических устройств. В результате было установлено, что актуальность темы проекта может быть обоснована важностью задачи, с одной стороны, и возможностью ее решения с использованием современных методов и средств при конструировании цифровых измерителей, с другой.</w:t>
      </w:r>
    </w:p>
    <w:p>
      <w:pPr>
        <w:pStyle w:val="TextBodyIndent"/>
        <w:spacing w:lineRule="auto" w:line="360"/>
        <w:rPr/>
      </w:pPr>
      <w:r>
        <w:rPr>
          <w:szCs w:val="28"/>
        </w:rPr>
        <w:t>В процессе дипломного проекта был разработан и сконструирован электронный блок цифрового измерителя.. Цель его применения – генерация и счет количества импульсов в единицу времени при максимальной надежности и минимальном обслуживан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процессе работы были сконструированы печатный узел и блок. Были рассчитаны компоновочные характеристики блока, устойчивость к тепловым и механическим воздействиям. Разработан технологический маршрут изготовления печатной платы. Рассчитаны параметры элементов печатной платы и показатели технологичности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Рассмотрены и проанализированы опасные вредные факторы и возможные чрезвычайные ситуации, возникающие при установке, наладке и эксплуатации</w:t>
      </w:r>
    </w:p>
    <w:p>
      <w:pPr>
        <w:pStyle w:val="TextBodyIndent"/>
        <w:spacing w:lineRule="auto" w:line="360"/>
        <w:rPr/>
      </w:pPr>
      <w:r>
        <w:rPr>
          <w:szCs w:val="28"/>
        </w:rPr>
        <w:t>цифрового измерителя. Были разработаны меры безопасности при использовании . В процессе работы была проведена экологическая оценка объекта и разработаны мероприятия по защите окружающей сре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планирована с использованием методов СПУ. Были определены этапы разработки, их трудоемкость, продолжительность, составлен перечень событий и работ. Рассчитаны затраты на разработку и определена эффективность использования ее результа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конструкция удовлетворяет требованиям технического задания. Конструкция отличается высокой надежностью, простотой обслуживания и ремонта, низкой стоимость деталей, доступностью для потреб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5:51:00Z</dcterms:created>
  <dc:creator>1</dc:creator>
  <dc:description/>
  <dc:language>en-US</dc:language>
  <cp:lastModifiedBy>Amorphis</cp:lastModifiedBy>
  <cp:lastPrinted>2001-06-13T10:56:00Z</cp:lastPrinted>
  <dcterms:modified xsi:type="dcterms:W3CDTF">2005-04-14T15:51:00Z</dcterms:modified>
  <cp:revision>2</cp:revision>
  <dc:subject/>
  <dc:title>Заключение</dc:title>
</cp:coreProperties>
</file>