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127" w:leader="none"/>
        </w:tabs>
        <w:ind w:left="360" w:right="1559" w:hanging="0"/>
        <w:jc w:val="center"/>
        <w:rPr>
          <w:bCs/>
          <w:sz w:val="28"/>
          <w:szCs w:val="28"/>
          <w:lang w:val="ru-RU"/>
        </w:rPr>
      </w:pPr>
      <w:bookmarkStart w:id="0" w:name="модернизация"/>
      <w:bookmarkEnd w:id="0"/>
      <w:r>
        <w:rPr>
          <w:bCs/>
          <w:sz w:val="28"/>
          <w:szCs w:val="28"/>
          <w:lang w:val="ru-RU"/>
        </w:rPr>
        <w:t xml:space="preserve">1.3 </w:t>
      </w:r>
      <w:r>
        <w:rPr>
          <w:b/>
          <w:bCs/>
          <w:sz w:val="28"/>
          <w:szCs w:val="28"/>
          <w:lang w:val="ru-RU"/>
        </w:rPr>
        <w:t>Выбор и обоснование принципиального конструкторского решени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1" w:name="модернизация"/>
      <w:bookmarkStart w:id="2" w:name="модернизация"/>
      <w:bookmarkEnd w:id="2"/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Анализ электрической сх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лок-схема электронного блока цифрового измерителя представлена на рис“Блок-схема цифрового измерителя” и содержит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схему формирования импульсов с регулируемой скважностью на кварцевом фильтре </w:t>
      </w:r>
      <w:r>
        <w:rPr>
          <w:sz w:val="28"/>
          <w:lang w:val="en-US"/>
        </w:rPr>
        <w:t>Zq</w:t>
      </w:r>
      <w:r>
        <w:rPr>
          <w:sz w:val="28"/>
        </w:rPr>
        <w:t xml:space="preserve">  и конденсаторах С1, С2 ,С3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схему совпадения на микросхеме </w:t>
      </w:r>
      <w:r>
        <w:rPr>
          <w:sz w:val="28"/>
          <w:lang w:val="en-US"/>
        </w:rPr>
        <w:t>DD</w:t>
      </w:r>
      <w:r>
        <w:rPr>
          <w:sz w:val="28"/>
        </w:rPr>
        <w:t>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счетчик поступающих и впоследствии измеряемых импульсов на микросхеме </w:t>
      </w:r>
      <w:r>
        <w:rPr>
          <w:sz w:val="28"/>
          <w:lang w:val="en-US"/>
        </w:rPr>
        <w:t>DD</w:t>
      </w:r>
      <w:r>
        <w:rPr>
          <w:sz w:val="28"/>
        </w:rPr>
        <w:t>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дешифратор ,преобразующий код измерения  на микросхеме </w:t>
      </w:r>
      <w:r>
        <w:rPr>
          <w:sz w:val="28"/>
          <w:lang w:val="en-US"/>
        </w:rPr>
        <w:t>DD</w:t>
      </w:r>
      <w:r>
        <w:rPr>
          <w:sz w:val="28"/>
        </w:rPr>
        <w:t>4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устройство управления измеряемыми импульсами на элементах микросхемах  </w:t>
      </w:r>
      <w:r>
        <w:rPr>
          <w:sz w:val="28"/>
          <w:lang w:val="en-US"/>
        </w:rPr>
        <w:t>DD</w:t>
      </w:r>
      <w:r>
        <w:rPr>
          <w:sz w:val="28"/>
        </w:rPr>
        <w:t xml:space="preserve">1, </w:t>
      </w:r>
      <w:r>
        <w:rPr>
          <w:sz w:val="28"/>
          <w:lang w:val="en-US"/>
        </w:rPr>
        <w:t>DD</w:t>
      </w:r>
      <w:r>
        <w:rPr>
          <w:sz w:val="28"/>
        </w:rPr>
        <w:t>3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делитель частоты на микросхеме </w:t>
      </w:r>
      <w:r>
        <w:rPr>
          <w:sz w:val="28"/>
          <w:lang w:val="en-US"/>
        </w:rPr>
        <w:t>DD</w:t>
      </w:r>
      <w:r>
        <w:rPr>
          <w:sz w:val="28"/>
        </w:rPr>
        <w:t>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индикатор (семисегментный) на элементе  </w:t>
      </w:r>
      <w:r>
        <w:rPr>
          <w:sz w:val="28"/>
          <w:lang w:val="en-US"/>
        </w:rPr>
        <w:t>HL</w:t>
      </w:r>
      <w:r>
        <w:rPr>
          <w:sz w:val="28"/>
        </w:rPr>
        <w:t xml:space="preserve"> 1 и соединенных с ним резисторах </w:t>
      </w:r>
      <w:r>
        <w:rPr>
          <w:sz w:val="28"/>
          <w:lang w:val="en-US"/>
        </w:rPr>
        <w:t>R</w:t>
      </w:r>
      <w:r>
        <w:rPr>
          <w:sz w:val="28"/>
        </w:rPr>
        <w:t>1-</w:t>
      </w:r>
      <w:r>
        <w:rPr>
          <w:sz w:val="28"/>
          <w:lang w:val="en-US"/>
        </w:rPr>
        <w:t>R</w:t>
      </w:r>
      <w:r>
        <w:rPr>
          <w:sz w:val="28"/>
        </w:rPr>
        <w:t xml:space="preserve">34 и транзисторах </w:t>
      </w:r>
      <w:r>
        <w:rPr>
          <w:sz w:val="28"/>
          <w:lang w:val="en-US"/>
        </w:rPr>
        <w:t>VT</w:t>
      </w:r>
      <w:r>
        <w:rPr>
          <w:sz w:val="28"/>
        </w:rPr>
        <w:t xml:space="preserve"> 1-</w:t>
      </w:r>
      <w:r>
        <w:rPr>
          <w:sz w:val="28"/>
          <w:lang w:val="en-US"/>
        </w:rPr>
        <w:t>VT</w:t>
      </w:r>
      <w:r>
        <w:rPr>
          <w:sz w:val="28"/>
        </w:rPr>
        <w:t>16 (Блок схема представлена на чертеже лист1 Схема электрическая структурная устройств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28575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drawing>
          <wp:inline distT="0" distB="0" distL="0" distR="0">
            <wp:extent cx="4133215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br/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</w:rPr>
        <w:t>рис.1 Блок –схема измери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</w:rPr>
        <w:t>Схема работает следующим образом.</w:t>
      </w:r>
      <w:r>
        <w:rPr/>
        <w:t xml:space="preserve"> </w:t>
      </w:r>
      <w:r>
        <w:rPr>
          <w:sz w:val="28"/>
          <w:szCs w:val="28"/>
        </w:rPr>
        <w:t xml:space="preserve">Генератор образцовых импульсов ЭСЧ собран на логических элемент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мпульсы с частотой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Гц с его выхода подаются на декадный делитель частоты, собранный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6.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лителя частоты через переключате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игналы подаются с необходимым периодом, соответствующим выбранному пределу измерения, на вход устройства управления. Оно собрано на логических элемент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бВВ3 . Счетные импульсы подаются на вход формирующего устройства, собранного на логических элементах фильтре </w:t>
      </w:r>
      <w:r>
        <w:rPr>
          <w:sz w:val="28"/>
          <w:szCs w:val="28"/>
          <w:lang w:val="en-US"/>
        </w:rPr>
        <w:t>Zq</w:t>
      </w:r>
      <w:r>
        <w:rPr>
          <w:sz w:val="28"/>
          <w:szCs w:val="28"/>
        </w:rPr>
        <w:t xml:space="preserve">  и конденсаторах С1, С2 ,С3.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его выхода сформированная импульсная последовательность подается на вход схемы совпадения, собранной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5. Каскад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яет время подсчета измеряемой частоты и время индикации, которое можно изменять подбором</w:t>
      </w:r>
      <w:r>
        <w:rPr>
          <w:sz w:val="28"/>
          <w:szCs w:val="28"/>
          <w:lang w:val="en-US"/>
        </w:rPr>
        <w:t> R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ход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 поступают импульсы гашения индикатора в момент пересчета измеряемой частоты. Таким образом, на индикаторе появляется мигающее изображение измеряемой частоты. Причем частота мигания зависит от выбранного предела измерения. Перед каждым измерительным циклом на счетчик поступает обнуляющий импульс с вывод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иггера. Счетные импульсы подаются на вход счетчика с вывода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5.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 xml:space="preserve">Счетчик реализован на микросхем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. Подсчитанное число в двоичном коде с выхода каждого счетчика подается на вход соответствующего дешифрато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, который преобразует двоичный код в код для управления семисегментными индикаторам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 xml:space="preserve">Дешифратор собран на микросхеме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4.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висимости от выбранного предела измерения в соответствующем разряде загорается точка, разделяющая соответствующие десятичные разряды измеряемой частоты.</w:t>
      </w:r>
    </w:p>
    <w:p>
      <w:pPr>
        <w:pStyle w:val="Style12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итание +5v на все микросхемы подводится к выводу с максимальным номером. С общим проводом соединяется вывод с вдвое меньшим номером. Между цепями питания необходимо включить 2...3 блокировочных конденсатора 0,01...0,1Мк. Светодиод HL1 используется в качестве стабилитрона с напряжением стабилизации около 1v. Это напряжение обеспечивает надежное запирание ключевых транзисторов. Цепь C4, R1 необходима для сброса при включении сети. </w:t>
      </w:r>
    </w:p>
    <w:p>
      <w:pPr>
        <w:pStyle w:val="Style12"/>
        <w:spacing w:lineRule="auto" w:line="360" w:before="0" w:after="0"/>
        <w:ind w:firstLine="360"/>
        <w:rPr/>
      </w:pPr>
      <w:r>
        <w:rPr>
          <w:sz w:val="28"/>
          <w:szCs w:val="28"/>
        </w:rPr>
        <w:t xml:space="preserve">В настоящее время не составляет труда приобрести микроконтроллер с встроенной памятью программ 87C51 или AT89C51. В этом случае схема существенно упрощается, в нее нужно внести следующие изменения: DD5.4 исключается, вывод 11 DD3 подключается к +5v. Между Р0.0 - Р0.7 и +5v желательно включить подтягивающие резисторы 10к, хотя, как показала практика, прибор нормально работает и без них. DD2, DD4 исключаются, DD3 тоже можно исключить, если нагрузочная способность порта достаточна для управления ключами индикатора (вакуумный индикатор). Вывод 31 DD1 отключается от "земли" и подключается к +5v. </w:t>
      </w:r>
    </w:p>
    <w:p>
      <w:pPr>
        <w:pStyle w:val="Style12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ограмма  для работы с внешним и внутренним ПЗУ имеет некоторые отличия. </w:t>
      </w:r>
    </w:p>
    <w:p>
      <w:pPr>
        <w:pStyle w:val="Style12"/>
        <w:spacing w:lineRule="auto" w:line="360" w:before="0" w:after="0"/>
        <w:ind w:firstLine="360"/>
        <w:rPr/>
      </w:pPr>
      <w:r>
        <w:rPr>
          <w:sz w:val="28"/>
          <w:szCs w:val="28"/>
        </w:rPr>
        <w:t xml:space="preserve">Линии dF и F (выводы 12 и 13 DD1) подсоединяются к двум кнопкам на замыкание без фиксации, установленным на лицевой панели. Вторые контакты этих кнопок подсоединяются к общему проводу. При кратковременном нажатии на кнопку dF измеритель переходит в режим измерения нестабильности частоты. При этом на индикатор выводится разность между текущим значением частоты и тем, которое было в момент перехода в этот режим. В старшем разряде индицируется знак отклонения частоты, поэтому диапазон измерения отклонения равен 10 МГц. </w:t>
      </w:r>
    </w:p>
    <w:p>
      <w:pPr>
        <w:pStyle w:val="Style12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F прибор возвращается в режим измерения частоты. Этот режим устанавливается и при включении питания. 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>Линия 1/10 (вывод 14 DD1) подсоединяется к свободному контакту входного разъема. Она предназначена для удобства работы при использовании внешнего СВЧ делителя на 10. На ответной части разъема распаивается перемычка между этим контактом и контактом, соединенным с общим проводом. Таким образом, при подключении внешнего делителя на 10, расширяющего диапазон измеряемых частот, эта линия соединяется с общим проводом. При этом соответствующим образом изменяется расположение десятичных точек на индикаторе. При работе без СВЧ делителя, т.е. при измерении частот до 100 МГц, этот контакт должен оставаться свободным. С внешним СВЧ делителем цена младшего разряда - 10 Герц, а верхнее значение измеряемой частоты определяется быстродействием делителя, но не может превышать 1000 МГц. Схема делителя, показанная на рисунке, имеет диапазон рабочих частот 30...400 МГц.</w:t>
      </w:r>
      <w:r>
        <w:rPr>
          <w:rFonts w:cs="a_Timer;Terminal" w:ascii="a_Timer;Terminal" w:hAnsi="a_Timer;Terminal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е время цифровые измерители частоты и интервалов времени составляют наиболее многочисленную группу среди ЦИП. Они удобны в эксплуатации и отличаются высокой точностью. Современные цифровые частотомеры выполняются на полупроводниковых приборах и ИМС, что повысило их надежность по сравнению с первыми ламповыми образцами, уменьшило габариты и потребляемую мощность.</w:t>
      </w:r>
    </w:p>
    <w:p>
      <w:pPr>
        <w:pStyle w:val="Normal"/>
        <w:spacing w:lineRule="auto" w:line="360"/>
        <w:ind w:firstLine="482"/>
        <w:jc w:val="both"/>
        <w:rPr/>
      </w:pPr>
      <w:r>
        <w:rPr>
          <w:sz w:val="28"/>
          <w:szCs w:val="28"/>
        </w:rPr>
        <w:t>Обычно ЭСЧ выполняются как универсальные приборы и позволяют помимо частоты измерять период, временной интервал, длительность импульса, подсчет количества импульсов.</w:t>
      </w:r>
      <w:r>
        <w:rPr>
          <w:rFonts w:cs="a_Timer;Terminal" w:ascii="a_Timer;Terminal" w:hAnsi="a_Timer;Terminal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нном приборе для измерения частоты используется метод непосредственного подсчета числа импульсов за определенную единицу времени. Этот метод полразумевает наличие генератора сигнала эталонной частоты, как правило используется кварцевый генератор. Импульсы с кварцевого генератора подаются на декадный делитель частоты.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хода делителя частоты сигналы подаются в устройство управления. Функцией устройства управления является выработка измерительного стробирующего импульса, который подается на схему совпадения в зависимости от выбранного времени измерения. Также, устройство управления вырабатывает импульсы обнуления счетчика и сигналы гашения индикатора в момент пересчета.</w:t>
      </w:r>
    </w:p>
    <w:p>
      <w:pPr>
        <w:pStyle w:val="Style12"/>
        <w:spacing w:lineRule="auto" w:line="360" w:before="0" w:after="9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,стр38-40;2, стр.25) (принципиальная схема на листе 2 Схема электрическая принципиальная печатного узл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ermin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9:00:00Z</dcterms:created>
  <dc:creator>Amorphis</dc:creator>
  <dc:description/>
  <dc:language>en-US</dc:language>
  <cp:lastModifiedBy>Amorphis</cp:lastModifiedBy>
  <cp:lastPrinted>2005-04-20T18:58:00Z</cp:lastPrinted>
  <dcterms:modified xsi:type="dcterms:W3CDTF">2005-04-20T15:00:00Z</dcterms:modified>
  <cp:revision>9</cp:revision>
  <dc:subject/>
  <dc:title>1</dc:title>
</cp:coreProperties>
</file>