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Отзыв</w:t>
      </w:r>
    </w:p>
    <w:p>
      <w:pPr>
        <w:pStyle w:val="TextBody"/>
        <w:spacing w:lineRule="auto" w:line="360"/>
        <w:rPr/>
      </w:pPr>
      <w:r>
        <w:rPr/>
        <w:t>руководителя на дипломный проект студента 6 курса  МГАПИ Д.М. Зуева на тему: «Разработка конструкции цифрового измерителя».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spacing w:lineRule="auto" w:line="360"/>
        <w:rPr/>
      </w:pPr>
      <w:r>
        <w:rPr/>
        <w:t>Дипломный проект Д. М. Зуева посвящен актуальной теме, связанной с разработкой измерительного прибора  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32"/>
        </w:rPr>
        <w:t>При работе над проектом студент Д. М. Зуев показал отличные теоретические знания по дисциплинам специальности, умение решать конструктивно-технологические задачи при проектировании электронных средств, навыки чертежно-графических работ. Знает техническую и нормативную литературу по теме проекта, уверенно работает на компьютере.</w:t>
      </w:r>
    </w:p>
    <w:p>
      <w:pPr>
        <w:pStyle w:val="Normal"/>
        <w:spacing w:lineRule="auto" w:line="360"/>
        <w:ind w:firstLine="851"/>
        <w:jc w:val="both"/>
        <w:rPr>
          <w:sz w:val="32"/>
        </w:rPr>
      </w:pPr>
      <w:r>
        <w:rPr>
          <w:sz w:val="32"/>
        </w:rPr>
        <w:t>Работа над проектом проходила в соответствии с учебным графиком, без срывов. Все главные решения проекта дипломник принимал самостоятельн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32"/>
        </w:rPr>
        <w:t>Учитывая изложенное, а так же личные качества студента, считаю, что Д. М. Зуев готов к самостоятельной работе в качестве инженера по специальности 2008 «Проектирование и технология электронных средств» и заслуживает присвоения ему соответствующей квалификации.</w:t>
      </w:r>
    </w:p>
    <w:p>
      <w:pPr>
        <w:pStyle w:val="Normal"/>
        <w:spacing w:lineRule="auto" w:line="360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Heading1"/>
        <w:spacing w:lineRule="auto" w:line="360"/>
        <w:rPr/>
      </w:pPr>
      <w:r>
        <w:rPr/>
        <w:t>Руководитель проекта                                            А. С. Кудрявц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15:39:00Z</dcterms:created>
  <dc:creator>Несмелов</dc:creator>
  <dc:description/>
  <dc:language>en-US</dc:language>
  <cp:lastModifiedBy>Amorphis</cp:lastModifiedBy>
  <cp:lastPrinted>2005-04-20T19:29:00Z</cp:lastPrinted>
  <dcterms:modified xsi:type="dcterms:W3CDTF">2005-04-20T15:39:00Z</dcterms:modified>
  <cp:revision>2</cp:revision>
  <dc:subject/>
  <dc:title>Отзыв</dc:title>
</cp:coreProperties>
</file>