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3 Экологическая оценка мер по защите окружающей среды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В настоящее время все более усиливается влияние человеческой деятельности на окружающую среду и, в целом, на биосферу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 происходит изменение биосферы в результате деятельности человеческой цивилизации, с другой стороны происходит ответная реакция со стороны биосферы, что изменяет самого челове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м человека вынужден адаптироваться к изменяющимся внешним условиям, и не всегда эта адаптация происходит успешно. С точки зрения временного интервала эти изменения происходят очень короткий период времени по сравнению с периодом существования человеческого общества как цивилизации: активное воздействие человека на окружающую среду продолжается в течение последних 150 лет, в то время как человек как вид существует несколько сотен тысяч лет. Следует учитывать тот факт, что в настоящее время границы различных человеческих популяций, в основном, сложились, и значительные миграции населения затруднены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уровень развития человеческой цивилизации делает возможным влияние на окружающую среду в любой точке планеты без учета границ различных государств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ияние человеческой деятельности на окружающую среду поставило перед человечеством в целом ряд новых проблем , важность которых в ряде случаев недооценивается. Эти проблемы можно назвать глобальными проблемами окружающей среды. Можно предположить, что с развитием человеческой цивилизации их количество будет возрастать.</w:t>
      </w:r>
    </w:p>
    <w:p>
      <w:pPr>
        <w:pStyle w:val="TextBodyInden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некоторым из них следует отнести: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в окружающую среду новых веществ, некоторые из которых уже сейчас известны как безусловно загрязнители и токсические вещества. 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е проблемы, которые можно рассматривать с точки зрения влияния окружающей среды на стабильность популяций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обальные изменения климата, которые можно рассматривать с точки зрения создания « парникового эффекта»;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ы урбанизации населения , приводящие к созданию крупных городов - мегаполисов , отрицательно воздействующих на окружающую среду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ушение озонового экрана Земли.</w:t>
      </w:r>
    </w:p>
    <w:p>
      <w:pPr>
        <w:pStyle w:val="2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видового разнообраз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ами по защите окружающей среды могут быть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авовых основ системы государственного управления в области эколог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ав, обязанностей и ответственности органов государственной власти, местного самоуправления, организаций, иных юридических лиц и граждан.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нарушение законодательства в области экологии предусмотрены следующие виды юридической ответственност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ая (отстранение от занимаемой должности, увольнение и др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ая (возмещение убытков и др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(предупреждение, штраф, конфискация предмета, служившего орудием экологического правонарушения, и др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ловная (штраф, лишение свободы).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честве мер по рациональному природопользованию и охране природы использу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одательства по рациональному природопользованию и охране природы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юридической ответственности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аучно-технических среств для внедрения экологических принципов рационального использования природных ресурсов и охране природы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ико-санитарные меры по рациональному природопользованию и охране природы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отранение знаний по основам экологии и рациональному природопользованию.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уются меры по рациональному природопользованию и охране природы посредство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государственных органов по рациональному природопользованию и охране природы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предприятий, научных и учебных структур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общественных организаций и движений по рациональному природопользованию и охране природы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средств массовой информации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внебюджетных экологических фондов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ны и проанализированы опасные вредные факторы и возможные чрезвычайные ситуации, возникающие при установке, наладке и эксплуатации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ифрового измерителя. Были разработаны меры безопасности при использовании . В процессе работы была проведена экологическая оценка объекта и разработаны мероприятия по защите окружающей сред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TimesET;Times New Roman" w:hAnsi="TimesET;Times New Roman" w:cs="TimesET;Times New Roman"/>
      <w:b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ind w:firstLine="426"/>
      <w:jc w:val="both"/>
    </w:pPr>
    <w:rPr>
      <w:rFonts w:ascii="TimesET;Times New Roman" w:hAnsi="TimesET;Times New Roman" w:cs="TimesE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43:00Z</dcterms:created>
  <dc:creator>Amorphis</dc:creator>
  <dc:description/>
  <dc:language>en-US</dc:language>
  <cp:lastModifiedBy>Amorphis</cp:lastModifiedBy>
  <cp:lastPrinted>2005-04-18T19:36:00Z</cp:lastPrinted>
  <dcterms:modified xsi:type="dcterms:W3CDTF">2005-04-20T15:43:00Z</dcterms:modified>
  <cp:revision>2</cp:revision>
  <dc:subject/>
  <dc:title>4</dc:title>
</cp:coreProperties>
</file>