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firstLine="709"/>
        <w:jc w:val="center"/>
        <w:rPr>
          <w:b/>
          <w:b/>
          <w:sz w:val="28"/>
        </w:rPr>
      </w:pPr>
      <w:r>
        <w:rPr>
          <w:b/>
          <w:sz w:val="28"/>
        </w:rPr>
        <w:t>2.2 Разработка схемы сборочного состава.</w:t>
      </w:r>
    </w:p>
    <w:p>
      <w:pPr>
        <w:pStyle w:val="Normal"/>
        <w:spacing w:lineRule="auto" w:line="360"/>
        <w:ind w:right="-9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упрощения проектирования технологического процесса сборки и монтажа     </w:t>
      </w:r>
      <w:r>
        <w:rPr>
          <w:sz w:val="28"/>
          <w:szCs w:val="28"/>
        </w:rPr>
        <w:t>цифрового измерителя</w:t>
      </w:r>
      <w:r>
        <w:rPr>
          <w:sz w:val="28"/>
        </w:rPr>
        <w:t xml:space="preserve"> была составлена схема сборочного состава и технологическая схема сборки.  Эти схемы дали возможность определить взаимосвязь между деталями и сборочными единицами в устройстве. Построение этих схем представляет собой разработку проекта технологического процесса. Схема сборочного состава была построена независимо от объема выпуска приборов, а сборочные единицы схемы были образованы независимо от условий сборки, контроля, хранения, регулировки и транспортировки.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Схема сборочного состава была построена по ступенчатой структуре: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 xml:space="preserve">1- ступень  сборочного состава не является сборочной, т.к. на ней 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расположены детали входящие в состав блока;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 xml:space="preserve">2-ступень - 1- уровень сборки, минимальное количество деталей, 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необходимых для создания сборочной единицы.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 xml:space="preserve">При присоединении к сборочной единице данной ступени сборки одной </w:t>
      </w:r>
    </w:p>
    <w:p>
      <w:pPr>
        <w:pStyle w:val="Normal"/>
        <w:spacing w:lineRule="auto" w:line="360"/>
        <w:ind w:right="-908" w:firstLine="709"/>
        <w:rPr/>
      </w:pPr>
      <w:r>
        <w:rPr>
          <w:sz w:val="28"/>
        </w:rPr>
        <w:t>детали, образуется сборочная единица высшей ступени. Каждая последующая ступень не может быть образована без наличия предыдущей ступени.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Любая конструкция РЭА характеризуется: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 xml:space="preserve">- показателем степени сложности сборочного состава, который равен 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количеству ступеней сборки;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- средней полнотой сборочного состава:</w:t>
      </w:r>
    </w:p>
    <w:p>
      <w:pPr>
        <w:pStyle w:val="Normal"/>
        <w:spacing w:lineRule="auto" w:line="360"/>
        <w:ind w:right="-90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P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 xml:space="preserve">=1,1                </w:t>
        <w:tab/>
        <w:tab/>
        <w:tab/>
        <w:t xml:space="preserve">                              (2.9)</w:t>
      </w:r>
    </w:p>
    <w:p>
      <w:pPr>
        <w:pStyle w:val="Normal"/>
        <w:spacing w:lineRule="auto" w:line="360"/>
        <w:ind w:right="-908" w:firstLine="709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ind w:right="-908" w:firstLine="567"/>
        <w:jc w:val="both"/>
        <w:rPr>
          <w:sz w:val="28"/>
        </w:rPr>
      </w:pPr>
      <w:r>
        <w:rPr>
          <w:sz w:val="28"/>
        </w:rPr>
        <w:t xml:space="preserve">где:       </w:t>
      </w:r>
    </w:p>
    <w:p>
      <w:pPr>
        <w:pStyle w:val="Normal"/>
        <w:spacing w:lineRule="auto" w:line="360"/>
        <w:ind w:right="-908" w:firstLine="567"/>
        <w:jc w:val="both"/>
        <w:rPr/>
      </w:pPr>
      <w:r>
        <w:rPr>
          <w:sz w:val="28"/>
        </w:rPr>
        <w:t>Q - общее количество сборочных единиц по схеме сборочного состава.</w:t>
      </w:r>
    </w:p>
    <w:p>
      <w:pPr>
        <w:pStyle w:val="Normal"/>
        <w:spacing w:lineRule="auto" w:line="360"/>
        <w:ind w:right="-908" w:firstLine="567"/>
        <w:jc w:val="both"/>
        <w:rPr>
          <w:sz w:val="28"/>
        </w:rPr>
      </w:pPr>
      <w:r>
        <w:rPr>
          <w:sz w:val="28"/>
        </w:rPr>
        <w:t xml:space="preserve">n- степенью расчленяемости сборочного процесса, которая </w:t>
      </w:r>
    </w:p>
    <w:p>
      <w:pPr>
        <w:pStyle w:val="Normal"/>
        <w:spacing w:lineRule="auto" w:line="360"/>
        <w:ind w:right="-908" w:firstLine="567"/>
        <w:jc w:val="both"/>
        <w:rPr>
          <w:sz w:val="28"/>
        </w:rPr>
      </w:pPr>
      <w:r>
        <w:rPr>
          <w:sz w:val="28"/>
        </w:rPr>
        <w:t>характеризуется длительностью сборочной операции и модулем</w:t>
      </w:r>
    </w:p>
    <w:p>
      <w:pPr>
        <w:pStyle w:val="Normal"/>
        <w:spacing w:lineRule="auto" w:line="360"/>
        <w:ind w:right="-90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члененности:</w:t>
      </w:r>
    </w:p>
    <w:p>
      <w:pPr>
        <w:pStyle w:val="Normal"/>
        <w:spacing w:lineRule="auto" w:line="360"/>
        <w:ind w:right="-908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M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 xml:space="preserve"> =2,4         </w:t>
        <w:tab/>
        <w:tab/>
        <w:t xml:space="preserve">                                (2.10)</w:t>
      </w:r>
    </w:p>
    <w:p>
      <w:pPr>
        <w:pStyle w:val="Normal"/>
        <w:spacing w:lineRule="auto" w:line="360"/>
        <w:ind w:right="-908" w:firstLine="709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ind w:right="-908" w:firstLine="709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- окончательно запроектированное число сборочных операций .</w:t>
      </w:r>
    </w:p>
    <w:p>
      <w:pPr>
        <w:pStyle w:val="Normal"/>
        <w:spacing w:lineRule="auto" w:line="360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08" w:firstLine="709"/>
        <w:rPr/>
      </w:pPr>
      <w:r>
        <w:rPr>
          <w:sz w:val="28"/>
        </w:rPr>
        <w:t>Схема сборочного состава обычно используется в качестве диспетчерского документа, по которому следят за процессом производства, но она не дает представление о последовательности  и способе сборки.</w:t>
      </w:r>
    </w:p>
    <w:p>
      <w:pPr>
        <w:pStyle w:val="Normal"/>
        <w:spacing w:lineRule="auto" w:line="360"/>
        <w:ind w:right="-908" w:firstLine="709"/>
        <w:rPr/>
      </w:pPr>
      <w:r>
        <w:rPr>
          <w:sz w:val="28"/>
        </w:rPr>
        <w:t>Для этих целей, на основании схемы сборочного состава, была построена технологическая схема сборки блока питания, которая приведенная на графическом листе.</w:t>
      </w:r>
    </w:p>
    <w:p>
      <w:pPr>
        <w:pStyle w:val="Normal"/>
        <w:spacing w:lineRule="auto" w:line="360"/>
        <w:ind w:right="-908" w:firstLine="709"/>
        <w:rPr>
          <w:sz w:val="28"/>
        </w:rPr>
      </w:pPr>
      <w:r>
        <w:rPr>
          <w:sz w:val="28"/>
        </w:rPr>
        <w:t>Так как технологическая схема сборки наиболее полно отражает структуру и порядок комплектования изделия, упрощает процедуру процесса сборки, то используется для разработки технологического процесса.(7, стр 36-46)</w:t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ечатная плата представляет собой плоское изоляционное основание, на одной или обеих сторонах которого расположены токопроводящие полоски металла (проводники) в соответствии с электрической схемой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ечатные платы служат для монтажа на них электрорадиоэлементов (ЭРЭ) с помощью полуавтоматических и автоматических установок с последующей одновременной пайкой всех ЭРЭ погружением в расплавленный припой или на волне жидкого припоя ПОС-61. Отверстия на плате, в которые вставляются выводы электрорадиоэлементов при монтаже, называют монтажными. Металлизированные отверстия, служащие для соединения проводников, расположенных на обеих сторонах платы, называют переходными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Применение печатных плат позволяет облегчить настройку аппаратуры и исключить возможность ошибок при ее монтаже, так как расположение проводников и монтажных отверстий одинаково на всех платах данной схемы. Использование печатных плат, обусловливает также возможность уменьшения габаритных размеров аппаратуры, улучшения условий отвода тепла, снижения металлоемкости аппаратуры и обеспечивает другие конструктивно-технологические преимущества по сравнению с объемным монтажом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К печатным платам предъявляется ряд требований по точности расположения проводящего рисунка, по величине сопротивления изоляции диэлектрика, механической прочности и др.. Одним из основных требований является обеспечение способности к пайке, достигаемое соответствующим выбором гальванического покрытия и технологией металлизации, поэтому в производстве печатных плат особое внимание уделяется химико-гальваническим процессам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Изготовление печатных плат осуществляется химическим, электрохимическим или комбинированным способом (на самом деле, химические методы встречаются во всех вышеперечисленных методах изготовления печатных плат)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В последнее время получили распространение новые способы изготовления - аддитивные. Ниже дана краткая характеристика каждого из способов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Исходным материалом при химическом способе служит фольгированный диэлектрик, т. е. изоляционный материал, обычно гетинакс или стеклотекстолит, на поверхность которого с одной или двух сторон наклеена медная фольга толщиной 35-50 мкм 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На поверхность медной фольги вначале наносится защитный рисунок (рельеф) таким образом, чтобы он защитил проводники при вытравливании меди. Защитный рисунок схемы выполняется стойкими к воздействию травильных растворов материалами. Затем следует операция травления, в результате которой полностью вытравливается медь и создается проводящий рисунок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В зарубежной практике данный способ называют субтрактивным. Отверстия для установки выводов электрорадиоэлементов (резисторы, конденсаторы и т. д.) сверлятся или штампуются после вытравливания меди и не металлизируются. Пайка выводов электрорадиоэлементов производится непосредственно к контактным площадкам печатных проводников,. Химический метод применяется главным образом в производстве плат широковещательной радиоаппаратуры.(3.стр.25-30)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Электрохимический способ в зарубежной литературе и частично в отечественной практике называют полуаддитивным от латинского слова «additio» (сложение), так как проводящий рисунок создается в результате электрохимического осаждения металла, а не вытравливания. Приставка «полу» означает, что в технологии изготовления сохранена операция травления тонкого слоя металла, который образуется по всей поверхности платы при химической металлизации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Исходными материалами в этом случае служат нефольгированные диэлектрики . Защитный рисунок в отличие от предыдущего метода наносят таким образом, чтобы открытыми оставались те участки поверхности, которые подлежат металлизации с целью образования проводниковых элементов схемы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Электрохимический способ предусматривает получение металлизированных отверстий одновременно с проводниками и контактными площадками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Комбинированный способ представляет собой сочетание первых двух способов. Исходным материалом служит фольгированный с двух сторон диэлектрик , поэтому проводящий рисунок получают вытравливанием меди, а металлизация отверстий осуществляется посредством химического меднения с последующим электрохимическим наращиванием слоя меди. Пайка выводов электрорадиоэлементов производится посредством заполнения припоем монтажных отверстий в плате. На рис. 2.2 показана структура платы, изготовленной комбинированным методом.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  <w:t>Комбинированный метод в настоящее время является основным в производстве двусторонних и многослойных печатных плат для аппаратуры самого разнообразного назначения.(12. стр.310-336) (лист6 Схема техпроцесса сборки)</w:t>
      </w:r>
    </w:p>
    <w:p>
      <w:pPr>
        <w:pStyle w:val="Normal"/>
        <w:spacing w:lineRule="auto" w:line="360"/>
        <w:ind w:right="-766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66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57" w:right="851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1:45:00Z</dcterms:created>
  <dc:creator>pe tn</dc:creator>
  <dc:description/>
  <dc:language>en-US</dc:language>
  <cp:lastModifiedBy>Amorphis</cp:lastModifiedBy>
  <dcterms:modified xsi:type="dcterms:W3CDTF">2005-04-14T15:14:00Z</dcterms:modified>
  <cp:revision>7</cp:revision>
  <dc:subject/>
  <dc:title>2</dc:title>
</cp:coreProperties>
</file>