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405777631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732545634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808696092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851863544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744137698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821738603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728407503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67917080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2026721318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824780566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689773961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714676128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526645043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642032281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525484830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806470447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1373217099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2085932186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2021928708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684323509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251405030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799959363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2056942924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800498944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487826247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763936016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516108068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1694686498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