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348016790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567221727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003337296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827321211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632514621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589265091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1216778153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033396502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637337976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302019897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518802817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584483900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795422024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667539286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341663768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83891444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752927924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668892877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630272584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868710685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559119329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986847210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380400658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206165244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2086386559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554590969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131527625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242897753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