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ab/>
        <w:t>Изучая историю всех времен и народов, мы не можем не отметить, что все царские династии гибли именно из-за своей неправильной политики.</w:t>
      </w:r>
    </w:p>
    <w:p>
      <w:pPr>
        <w:pStyle w:val="Normal"/>
        <w:spacing w:lineRule="auto" w:line="360"/>
        <w:jc w:val="both"/>
        <w:rPr/>
      </w:pPr>
      <w:r>
        <w:rPr/>
        <w:tab/>
        <w:t>Царь обыкновенно выбирали высшие классы из своей же среды, и такой же царь всегда поддерживал аристократию и капиталистов, помогая им угнетать земледельцев и рабочих.</w:t>
      </w:r>
    </w:p>
    <w:p>
      <w:pPr>
        <w:pStyle w:val="Normal"/>
        <w:spacing w:lineRule="auto" w:line="360"/>
        <w:jc w:val="both"/>
        <w:rPr/>
      </w:pPr>
      <w:r>
        <w:rPr/>
        <w:tab/>
        <w:t>Трудовой класс не желал мириться со своим закрепощением. Он всегда находил вождей и сочувствующих ему людей и в высшей среде. Так, в Древнем Риме на защиту крестьян вышли патриции (аристократы), братья Гракхи,  которые оба погибли, борясь за передел земли в пользу земледельцев. В Англии в 1648 году за народ боролся Оливер Кромвель. Во Франции революцию вызвал философ Вольтер, а осуществили ее аристократы граф Мирабо и маркиз де Кондорсе, к которым примкнули вполне обеспеченные люди из буржуазного общества. Повсюду за народ боролись только люди из высшей среды, получившие образование, которым лично революция не была нужна, им и без нее жилось хорошо. Им нужны были, правда, и справедливость. А справедливости не может быть там, где высшие классы имеют много, а низшие – ничего.</w:t>
      </w:r>
    </w:p>
    <w:p>
      <w:pPr>
        <w:pStyle w:val="Normal"/>
        <w:spacing w:lineRule="auto" w:line="360"/>
        <w:jc w:val="both"/>
        <w:rPr/>
      </w:pPr>
      <w:r>
        <w:rPr/>
        <w:tab/>
        <w:t>К сожалению, восстановить на земле полную справедливость очень трудно, и всегда найдутся  недовольные. Осуществить теорию на практике почти невозможно. Но, во всяком случае, и английская и французская революции привели к благосостоянию обе страны, и идея человеческого равенства там укрепилась. Есть только неравенства ума, капитала и общественных положений, которые зависят от образования и способностей данных лиц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>Относительное равенство достигнуто, народу живется лучше, свобода слова и печати существует. Ради этого стоило принести много жертв и даже самой жизнью пожертвовать, как и сделали деятели французской револю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злов В. Т. «История династии Романовых» - М.1991.</w:t>
      </w:r>
    </w:p>
    <w:p>
      <w:pPr>
        <w:pStyle w:val="Normal"/>
        <w:spacing w:lineRule="auto" w:line="360"/>
        <w:jc w:val="both"/>
        <w:rPr/>
      </w:pPr>
      <w:r>
        <w:rPr/>
        <w:t>Собственное мн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43:00Z</dcterms:created>
  <dc:creator>Александр</dc:creator>
  <dc:description/>
  <dc:language>en-US</dc:language>
  <cp:lastModifiedBy>Александр</cp:lastModifiedBy>
  <dcterms:modified xsi:type="dcterms:W3CDTF">2003-04-09T16:09:00Z</dcterms:modified>
  <cp:revision>3</cp:revision>
  <dc:subject/>
  <dc:title/>
</cp:coreProperties>
</file>