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left" w:pos="1276" w:leader="none"/>
        </w:tabs>
        <w:ind w:right="83" w:hanging="142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74320</wp:posOffset>
                </wp:positionH>
                <wp:positionV relativeFrom="page">
                  <wp:posOffset>274320</wp:posOffset>
                </wp:positionV>
                <wp:extent cx="7040245" cy="10613390"/>
                <wp:effectExtent l="8890" t="0" r="9525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40160" cy="10613520"/>
                          <a:chOff x="0" y="0"/>
                          <a:chExt cx="7040160" cy="10613520"/>
                        </a:xfrm>
                      </wpg:grpSpPr>
                      <wps:wsp>
                        <wps:cNvSpPr txBox="1"/>
                        <wps:spPr>
                          <a:xfrm>
                            <a:off x="429120" y="464760"/>
                            <a:ext cx="750600" cy="549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Поз. обозн</w:t>
                              </w:r>
                              <w:r>
                                <w:rPr>
                                  <w:kern w:val="2"/>
                                  <w:i/>
                                  <w:szCs w:val="20"/>
                                  <w:sz w:val="24"/>
                                  <w:rFonts w:eastAsia="Times New Roman" w:ascii="Arial" w:hAnsi="Arial" w:cs="Arial"/>
                                  <w:color w:val="auto"/>
                                  <w:lang w:val="en-US" w:eastAsia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tIns="82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9720" y="464760"/>
                            <a:ext cx="3930480" cy="549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Наименование</w:t>
                              </w:r>
                            </w:p>
                          </w:txbxContent>
                        </wps:txbx>
                        <wps:bodyPr wrap="square" tIns="14400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5015160" y="369000"/>
                            <a:ext cx="550080" cy="35748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ru-RU" w:bidi="ar-SA"/>
                                </w:rPr>
                                <w:t>Кол.</w:t>
                              </w:r>
                            </w:p>
                          </w:txbxContent>
                        </wps:txbx>
                        <wps:bodyPr wrap="square" lIns="45720" rIns="8244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68760" y="464760"/>
                            <a:ext cx="1571760" cy="549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Примечание</w:t>
                              </w:r>
                            </w:p>
                          </w:txbxContent>
                        </wps:txbx>
                        <wps:bodyPr wrap="square" tIns="144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9120" y="465480"/>
                            <a:ext cx="6611040" cy="101174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665080"/>
                            <a:ext cx="4287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560" y="465480"/>
                            <a:ext cx="250200" cy="439848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465480"/>
                            <a:ext cx="178920" cy="439848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507240" y="507240"/>
                            <a:ext cx="119376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ерв. примен.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24000" y="3073680"/>
                            <a:ext cx="82692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Справ. №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9120" y="9117360"/>
                            <a:ext cx="6610320" cy="146628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82080" y="9148320"/>
                            <a:ext cx="423936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6804" w:leader="none"/>
                                </w:tabs>
                                <w:overflowPunct w:val="false"/>
                                <w:bidi w:val="0"/>
                                <w:spacing w:before="100" w:after="0"/>
                                <w:ind w:right="-2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99360" y="9698400"/>
                            <a:ext cx="622800" cy="12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исто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18680" y="9687600"/>
                            <a:ext cx="536040" cy="147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254560" y="9667080"/>
                            <a:ext cx="0" cy="915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4560" y="9850680"/>
                            <a:ext cx="17856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4560" y="10033560"/>
                            <a:ext cx="17856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98280" y="9667080"/>
                            <a:ext cx="0" cy="366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0600" y="9667080"/>
                            <a:ext cx="0" cy="366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3120" y="9850680"/>
                            <a:ext cx="0" cy="18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2040" y="9850680"/>
                            <a:ext cx="0" cy="18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850360" y="9883080"/>
                            <a:ext cx="49860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44720" y="9875520"/>
                            <a:ext cx="5410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3840" y="9685080"/>
                            <a:ext cx="535320" cy="147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ит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5160" y="9494640"/>
                            <a:ext cx="536040" cy="16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Подп</w:t>
                              </w:r>
                              <w:r>
                                <w:rPr>
                                  <w:sz w:val="18"/>
                                  <w:i/>
                                  <w:kern w:val="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752560" y="9116640"/>
                            <a:ext cx="0" cy="1466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120" y="9300240"/>
                            <a:ext cx="2322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9320" y="9117360"/>
                            <a:ext cx="0" cy="563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6800" y="9117360"/>
                            <a:ext cx="0" cy="1480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8680" y="9117360"/>
                            <a:ext cx="0" cy="1466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5080" y="9117360"/>
                            <a:ext cx="0" cy="1466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76720" y="9690120"/>
                            <a:ext cx="356760" cy="16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29120" y="9483840"/>
                            <a:ext cx="251640" cy="17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Изм</w:t>
                              </w:r>
                              <w:r>
                                <w:rPr>
                                  <w:sz w:val="18"/>
                                  <w:kern w:val="2"/>
                                  <w:szCs w:val="20"/>
                                  <w:i w:val="false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6840" rIns="0" tIns="1476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080" y="9494640"/>
                            <a:ext cx="323280" cy="16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3280" y="9494640"/>
                            <a:ext cx="803880" cy="16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1560" y="9494640"/>
                            <a:ext cx="356760" cy="16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7240" y="9685080"/>
                            <a:ext cx="578520" cy="16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18"/>
                                  <w:i/>
                                  <w:kern w:val="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Разраб</w:t>
                              </w:r>
                              <w:r>
                                <w:rPr>
                                  <w:sz w:val="18"/>
                                  <w:i/>
                                  <w:kern w:val="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360" y="9850680"/>
                            <a:ext cx="610200" cy="166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18"/>
                                  <w:i/>
                                  <w:kern w:val="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Проверил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4720" y="10242720"/>
                            <a:ext cx="624960" cy="16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Н. контр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4720" y="10428480"/>
                            <a:ext cx="610920" cy="18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pacing w:val="-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18"/>
                                  <w:i/>
                                  <w:kern w:val="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Утвердил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5640" y="9685080"/>
                            <a:ext cx="803880" cy="16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81360" y="9704160"/>
                            <a:ext cx="2428920" cy="84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29120" y="9484200"/>
                            <a:ext cx="2339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120" y="9667080"/>
                            <a:ext cx="66110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120" y="9850680"/>
                            <a:ext cx="2339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120" y="10033560"/>
                            <a:ext cx="2339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120" y="10217160"/>
                            <a:ext cx="2339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120" y="10400040"/>
                            <a:ext cx="2339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83360" y="10159920"/>
                            <a:ext cx="174564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20" y="8384040"/>
                            <a:ext cx="4287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560" y="5340960"/>
                            <a:ext cx="250200" cy="52419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5340960"/>
                            <a:ext cx="178920" cy="52419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7467480"/>
                            <a:ext cx="4287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6587640"/>
                            <a:ext cx="4287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423360" y="5036040"/>
                            <a:ext cx="101016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297720" y="6340320"/>
                            <a:ext cx="77724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279720" y="7279560"/>
                            <a:ext cx="74412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401400" y="8152920"/>
                            <a:ext cx="98676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9557280"/>
                            <a:ext cx="4287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376920" y="9210600"/>
                            <a:ext cx="93420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9120" y="1015200"/>
                            <a:ext cx="750600" cy="293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79720" y="1015200"/>
                            <a:ext cx="3930480" cy="293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11640" y="1015200"/>
                            <a:ext cx="356760" cy="293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468760" y="1015200"/>
                            <a:ext cx="1571760" cy="293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29120" y="1308240"/>
                            <a:ext cx="750600" cy="293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79720" y="1308240"/>
                            <a:ext cx="3930480" cy="293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11640" y="1308240"/>
                            <a:ext cx="356760" cy="293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468760" y="1308240"/>
                            <a:ext cx="1571760" cy="293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29120" y="1602000"/>
                            <a:ext cx="750600" cy="293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79720" y="1602000"/>
                            <a:ext cx="3930480" cy="293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11640" y="1602000"/>
                            <a:ext cx="356760" cy="293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468760" y="1602000"/>
                            <a:ext cx="1571760" cy="293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29120" y="1895400"/>
                            <a:ext cx="750600" cy="293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79720" y="1895400"/>
                            <a:ext cx="3930480" cy="293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11640" y="1895400"/>
                            <a:ext cx="356760" cy="293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468760" y="1895400"/>
                            <a:ext cx="1571760" cy="293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29120" y="2188080"/>
                            <a:ext cx="750600" cy="293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79720" y="2188080"/>
                            <a:ext cx="3930480" cy="293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11640" y="2188080"/>
                            <a:ext cx="356760" cy="293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468760" y="2188080"/>
                            <a:ext cx="1571760" cy="293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29120" y="2482200"/>
                            <a:ext cx="750600" cy="293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79720" y="2482200"/>
                            <a:ext cx="3930480" cy="293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11640" y="2482200"/>
                            <a:ext cx="356760" cy="293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468760" y="2482200"/>
                            <a:ext cx="1571760" cy="293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29120" y="2774880"/>
                            <a:ext cx="750600" cy="293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79720" y="2774880"/>
                            <a:ext cx="3930480" cy="293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11640" y="2774880"/>
                            <a:ext cx="356760" cy="293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468760" y="2774880"/>
                            <a:ext cx="1571760" cy="293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29120" y="3068280"/>
                            <a:ext cx="750600" cy="293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79720" y="3068280"/>
                            <a:ext cx="3930480" cy="293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11640" y="3068280"/>
                            <a:ext cx="356760" cy="293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468760" y="3068280"/>
                            <a:ext cx="1571760" cy="293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29120" y="3361680"/>
                            <a:ext cx="750600" cy="293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79720" y="3361680"/>
                            <a:ext cx="3930480" cy="293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11640" y="3361680"/>
                            <a:ext cx="356760" cy="293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468760" y="3361680"/>
                            <a:ext cx="1571760" cy="293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29120" y="3655080"/>
                            <a:ext cx="750600" cy="293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79720" y="3655080"/>
                            <a:ext cx="3930480" cy="293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11640" y="3655080"/>
                            <a:ext cx="356760" cy="293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36360" rIns="36360" tIns="54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68760" y="3655080"/>
                            <a:ext cx="1571760" cy="293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29120" y="3948480"/>
                            <a:ext cx="750600" cy="293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79720" y="3948480"/>
                            <a:ext cx="3930480" cy="293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11640" y="3948480"/>
                            <a:ext cx="356760" cy="293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468760" y="3948480"/>
                            <a:ext cx="1571760" cy="293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29120" y="4241160"/>
                            <a:ext cx="750600" cy="293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79720" y="4241160"/>
                            <a:ext cx="3930480" cy="293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11640" y="4241160"/>
                            <a:ext cx="356760" cy="293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468760" y="4241160"/>
                            <a:ext cx="1571760" cy="293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29120" y="4535280"/>
                            <a:ext cx="750600" cy="293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79720" y="4535280"/>
                            <a:ext cx="3930480" cy="293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11640" y="4535280"/>
                            <a:ext cx="356760" cy="293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468760" y="4535280"/>
                            <a:ext cx="1571760" cy="293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29120" y="4828680"/>
                            <a:ext cx="750600" cy="293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79720" y="4828680"/>
                            <a:ext cx="3930480" cy="293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11640" y="4828680"/>
                            <a:ext cx="356760" cy="293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468760" y="4828680"/>
                            <a:ext cx="1571760" cy="293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29120" y="5121360"/>
                            <a:ext cx="750600" cy="293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79720" y="5121360"/>
                            <a:ext cx="3930480" cy="293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11640" y="5121360"/>
                            <a:ext cx="356760" cy="293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468760" y="5121360"/>
                            <a:ext cx="1571760" cy="293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29120" y="5414760"/>
                            <a:ext cx="750600" cy="293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79720" y="5414760"/>
                            <a:ext cx="3930480" cy="293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11640" y="5414760"/>
                            <a:ext cx="356760" cy="293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468760" y="5414760"/>
                            <a:ext cx="1571760" cy="293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29120" y="5708160"/>
                            <a:ext cx="750600" cy="293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79720" y="5708160"/>
                            <a:ext cx="3930480" cy="293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11640" y="5708160"/>
                            <a:ext cx="356760" cy="293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468760" y="5708160"/>
                            <a:ext cx="1571760" cy="293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29120" y="6001560"/>
                            <a:ext cx="750600" cy="293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79720" y="6001560"/>
                            <a:ext cx="3930480" cy="293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11640" y="6001560"/>
                            <a:ext cx="356760" cy="293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468760" y="6001560"/>
                            <a:ext cx="1571760" cy="293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29120" y="6294600"/>
                            <a:ext cx="750600" cy="293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79720" y="6294600"/>
                            <a:ext cx="3930480" cy="293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11640" y="6294600"/>
                            <a:ext cx="356760" cy="293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468760" y="6294600"/>
                            <a:ext cx="1571760" cy="293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36360" rIns="36360" tIns="54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9120" y="6588000"/>
                            <a:ext cx="750600" cy="293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79720" y="6588000"/>
                            <a:ext cx="3930480" cy="293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11640" y="6588000"/>
                            <a:ext cx="356760" cy="293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468760" y="6588000"/>
                            <a:ext cx="1571760" cy="293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29120" y="6881400"/>
                            <a:ext cx="750600" cy="293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79720" y="6881400"/>
                            <a:ext cx="3930480" cy="293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11640" y="6881400"/>
                            <a:ext cx="356760" cy="293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468760" y="6881400"/>
                            <a:ext cx="1571760" cy="293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29120" y="7174080"/>
                            <a:ext cx="750600" cy="293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79720" y="7174080"/>
                            <a:ext cx="3930480" cy="293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11640" y="7174080"/>
                            <a:ext cx="356760" cy="293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468760" y="7174080"/>
                            <a:ext cx="1571760" cy="293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29120" y="7468200"/>
                            <a:ext cx="750600" cy="293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79720" y="7468200"/>
                            <a:ext cx="3930480" cy="293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11640" y="7468200"/>
                            <a:ext cx="356760" cy="293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468760" y="7468200"/>
                            <a:ext cx="1571760" cy="293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29120" y="7761600"/>
                            <a:ext cx="750600" cy="293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79720" y="7761600"/>
                            <a:ext cx="3930480" cy="293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11640" y="7761600"/>
                            <a:ext cx="356760" cy="293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468760" y="7761600"/>
                            <a:ext cx="1571760" cy="293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29120" y="8054280"/>
                            <a:ext cx="750600" cy="293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79720" y="8054280"/>
                            <a:ext cx="3930480" cy="293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11640" y="8054280"/>
                            <a:ext cx="356760" cy="293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468760" y="8054280"/>
                            <a:ext cx="1571760" cy="293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29120" y="8347680"/>
                            <a:ext cx="750600" cy="293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79720" y="8347680"/>
                            <a:ext cx="3930480" cy="293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11640" y="8347680"/>
                            <a:ext cx="356760" cy="293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468760" y="8347680"/>
                            <a:ext cx="1571760" cy="293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29120" y="8641080"/>
                            <a:ext cx="750600" cy="293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79720" y="8641080"/>
                            <a:ext cx="3930480" cy="293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11640" y="8641080"/>
                            <a:ext cx="356760" cy="293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468760" y="8641080"/>
                            <a:ext cx="1571760" cy="293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79720" y="465480"/>
                            <a:ext cx="0" cy="8651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1640" y="464760"/>
                            <a:ext cx="0" cy="8651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69120" y="464760"/>
                            <a:ext cx="0" cy="8651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.35pt;margin-top:50.65pt;width:594.3pt;height:806.65pt" coordorigin="-367,1013" coordsize="11886,1613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1108;top:1164;width:1181;height:86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Поз. обозн</w:t>
                        </w:r>
                        <w:r>
                          <w:rPr>
                            <w:kern w:val="2"/>
                            <w:i/>
                            <w:szCs w:val="20"/>
                            <w:sz w:val="24"/>
                            <w:rFonts w:eastAsia="Times New Roman" w:ascii="Arial" w:hAnsi="Arial" w:cs="Arial"/>
                            <w:color w:val="auto"/>
                            <w:lang w:val="en-US" w:eastAsia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topAndBottom"/>
                </v:shape>
                <v:shape id="shape_0" stroked="t" o:allowincell="f" style="position:absolute;left:2290;top:1164;width:6189;height:86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 w:bidi="ar-SA"/>
                          </w:rPr>
                          <w:t>Наименование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topAndBottom"/>
                </v:shape>
                <v:shape id="shape_0" stroked="t" o:allowincell="f" style="position:absolute;left:8331;top:1013;width:865;height:562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ru-RU" w:bidi="ar-SA"/>
                          </w:rPr>
                          <w:t>Кол.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topAndBottom"/>
                </v:shape>
                <v:shape id="shape_0" stroked="t" o:allowincell="f" style="position:absolute;left:9044;top:1164;width:2474;height:86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 w:bidi="ar-SA"/>
                          </w:rPr>
                          <w:t>Примечание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topAndBottom"/>
                </v:shape>
                <v:rect id="shape_0" stroked="t" o:allowincell="f" style="position:absolute;left:1108;top:1165;width:10410;height:15932;mso-wrap-style:none;v-text-anchor:middle;mso-position-horizontal-relative:page;mso-position-vertical-relative:page">
                  <v:fill o:detectmouseclick="t" on="false"/>
                  <v:stroke color="black" weight="19080" joinstyle="miter" endcap="flat"/>
                  <w10:wrap type="topAndBottom"/>
                </v:rect>
                <v:line id="shape_0" from="433,4629" to="1107,4629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topAndBottom"/>
                </v:line>
                <v:rect id="shape_0" stroked="t" o:allowincell="f" style="position:absolute;left:713;top:1165;width:393;height:6926;mso-wrap-style:none;v-text-anchor:middle;mso-position-horizontal-relative:page;mso-position-vertical-relative:page">
                  <v:fill o:detectmouseclick="t" on="false"/>
                  <v:stroke color="black" weight="19080" joinstyle="miter" endcap="flat"/>
                  <w10:wrap type="topAndBottom"/>
                </v:rect>
                <v:rect id="shape_0" stroked="t" o:allowincell="f" style="position:absolute;left:433;top:1165;width:281;height:6926;mso-wrap-style:none;v-text-anchor:middle;mso-position-horizontal-relative:page;mso-position-vertical-relative:page">
                  <v:fill o:detectmouseclick="t" on="false"/>
                  <v:stroke color="black" weight="19080" joinstyle="miter" endcap="flat"/>
                  <w10:wrap type="topAndBottom"/>
                </v:rect>
                <v:shape id="shape_0" stroked="f" o:allowincell="f" style="position:absolute;left:-367;top:1231;width:1879;height:281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ерв. примен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-78;top:5272;width:1301;height:281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Спра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stroked="t" o:allowincell="f" style="position:absolute;left:1108;top:14790;width:10409;height:2308;mso-wrap-style:none;v-text-anchor:middle;mso-position-horizontal-relative:page;mso-position-vertical-relative:page">
                  <v:fill o:detectmouseclick="t" on="false"/>
                  <v:stroke color="black" weight="19080" joinstyle="miter" endcap="flat"/>
                  <w10:wrap type="topAndBottom"/>
                </v:rect>
                <v:shape id="shape_0" stroked="f" o:allowincell="f" style="position:absolute;left:4813;top:14839;width:6675;height:77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6804" w:leader="none"/>
                          </w:tabs>
                          <w:overflowPunct w:val="false"/>
                          <w:bidi w:val="0"/>
                          <w:spacing w:before="100" w:after="0"/>
                          <w:ind w:right="-2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0510;top:15705;width:980;height:19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ис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9595;top:15688;width:843;height:23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8707,15656" to="8707,17097" stroked="t" o:allowincell="f" style="position:absolute;flip:y;mso-position-horizontal-relative:page;mso-position-vertical-relative:page">
                  <v:stroke color="black" weight="19080" joinstyle="miter" endcap="flat"/>
                  <v:fill o:detectmouseclick="t" on="false"/>
                  <w10:wrap type="topAndBottom"/>
                </v:line>
                <v:line id="shape_0" from="8707,15945" to="11518,15945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topAndBottom"/>
                </v:line>
                <v:line id="shape_0" from="8707,16233" to="11518,16233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topAndBottom"/>
                </v:line>
                <v:line id="shape_0" from="10508,15656" to="10508,16232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topAndBottom"/>
                </v:line>
                <v:line id="shape_0" from="9551,15656" to="9551,16232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topAndBottom"/>
                </v:line>
                <v:line id="shape_0" from="8988,15945" to="8988,1623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9270,15945" to="9270,1623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shape id="shape_0" stroked="f" o:allowincell="f" style="position:absolute;left:9645;top:15996;width:784;height:23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0581;top:15984;width:851;height:23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8706;top:15684;width:842;height:23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и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369;top:15384;width:843;height:26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Подп</w:t>
                        </w:r>
                        <w:r>
                          <w:rPr>
                            <w:sz w:val="18"/>
                            <w:i/>
                            <w:kern w:val="2"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4767,14789" to="4767,17097" stroked="t" o:allowincell="f" style="position:absolute;flip:y;mso-position-horizontal-relative:page;mso-position-vertical-relative:page">
                  <v:stroke color="black" weight="19080" joinstyle="miter" endcap="flat"/>
                  <v:fill o:detectmouseclick="t" on="false"/>
                  <w10:wrap type="topAndBottom"/>
                </v:line>
                <v:line id="shape_0" from="1108,15078" to="4765,15078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1502,14790" to="1502,15676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topAndBottom"/>
                </v:line>
                <v:line id="shape_0" from="2065,14790" to="2065,17121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topAndBottom"/>
                </v:line>
                <v:line id="shape_0" from="3359,14790" to="3359,17098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topAndBottom"/>
                </v:line>
                <v:line id="shape_0" from="4204,14790" to="4204,17098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topAndBottom"/>
                </v:line>
                <v:shape id="shape_0" stroked="f" o:allowincell="f" style="position:absolute;left:4175;top:15692;width:561;height:257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108;top:15367;width:395;height:2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Изм</w:t>
                        </w:r>
                        <w:r>
                          <w:rPr>
                            <w:sz w:val="18"/>
                            <w:kern w:val="2"/>
                            <w:szCs w:val="20"/>
                            <w:i w:val="false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511;top:15384;width:508;height:26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075;top:15384;width:1265;height:26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214;top:15384;width:561;height:26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089;top:15684;width:910;height:25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sz w:val="18"/>
                            <w:i/>
                            <w:kern w:val="2"/>
                            <w:szCs w:val="20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Разраб</w:t>
                        </w:r>
                        <w:r>
                          <w:rPr>
                            <w:sz w:val="18"/>
                            <w:i/>
                            <w:kern w:val="2"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113;top:15945;width:960;height:26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sz w:val="18"/>
                            <w:i/>
                            <w:kern w:val="2"/>
                            <w:szCs w:val="20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Провери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085;top:16562;width:983;height:26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Н. контр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085;top:16855;width:961;height:29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pacing w:val="-6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sz w:val="18"/>
                            <w:i/>
                            <w:kern w:val="2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Утверди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047;top:15684;width:1265;height:257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812;top:15714;width:3824;height:1325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center" w:pos="4153" w:leader="none"/>
                            <w:tab w:val="right" w:pos="8306" w:leader="none"/>
                          </w:tabs>
                          <w:overflowPunct w:val="false"/>
                          <w:bidi w:val="0"/>
                          <w:spacing w:lineRule="exact" w:line="180"/>
                          <w:ind w:right="-6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1108,15368" to="4791,15368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topAndBottom"/>
                </v:line>
                <v:line id="shape_0" from="1108,15656" to="11518,15656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topAndBottom"/>
                </v:line>
                <v:line id="shape_0" from="1108,15945" to="4791,1594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1108,16233" to="4791,16233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1108,16522" to="4791,16522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1108,16810" to="4791,16810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shape id="shape_0" stroked="f" o:allowincell="f" style="position:absolute;left:8752;top:16432;width:2748;height:46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433,13635" to="1107,13635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topAndBottom"/>
                </v:line>
                <v:rect id="shape_0" stroked="t" o:allowincell="f" style="position:absolute;left:713;top:8843;width:393;height:8254;mso-wrap-style:none;v-text-anchor:middle;mso-position-horizontal-relative:page;mso-position-vertical-relative:page">
                  <v:fill o:detectmouseclick="t" on="false"/>
                  <v:stroke color="black" weight="19080" joinstyle="miter" endcap="flat"/>
                  <w10:wrap type="topAndBottom"/>
                </v:rect>
                <v:rect id="shape_0" stroked="t" o:allowincell="f" style="position:absolute;left:433;top:8843;width:281;height:8254;mso-wrap-style:none;v-text-anchor:middle;mso-position-horizontal-relative:page;mso-position-vertical-relative:page">
                  <v:fill o:detectmouseclick="t" on="false"/>
                  <v:stroke color="black" weight="19080" joinstyle="miter" endcap="flat"/>
                  <w10:wrap type="topAndBottom"/>
                </v:rect>
                <v:line id="shape_0" from="433,12192" to="1107,12192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topAndBottom"/>
                </v:line>
                <v:line id="shape_0" from="433,10806" to="1107,10806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topAndBottom"/>
                </v:line>
                <v:shape id="shape_0" stroked="f" o:allowincell="f" style="position:absolute;left:-235;top:8363;width:1590;height:252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-37;top:10417;width:1223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-9;top:11896;width:1171;height:287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-200;top:13271;width:1553;height:284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432,15483" to="1106,15483" stroked="t" o:allowincell="f" style="position:absolute;flip:x;mso-position-horizontal-relative:page;mso-position-vertical-relative:page">
                  <v:stroke color="black" weight="19080" joinstyle="miter" endcap="flat"/>
                  <v:fill o:detectmouseclick="t" on="false"/>
                  <w10:wrap type="topAndBottom"/>
                </v:line>
                <v:shape id="shape_0" stroked="f" o:allowincell="f" style="position:absolute;left:-161;top:14936;width:1470;height:281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t" o:allowincell="f" style="position:absolute;left:1108;top:2031;width:1181;height:461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2290;top:2031;width:6189;height:461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8482;top:2031;width:561;height:461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9044;top:2031;width:2474;height:461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1108;top:2492;width:1181;height:461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2290;top:2492;width:6189;height:461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8482;top:2492;width:561;height:461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9044;top:2492;width:2474;height:461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1108;top:2955;width:1181;height:461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2290;top:2955;width:6189;height:461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8482;top:2955;width:561;height:461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9044;top:2955;width:2474;height:461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1108;top:3417;width:1181;height:461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2290;top:3417;width:6189;height:461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8482;top:3417;width:561;height:461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9044;top:3417;width:2474;height:461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1108;top:3878;width:1181;height:461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2290;top:3878;width:6189;height:461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8482;top:3878;width:561;height:461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9044;top:3878;width:2474;height:461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1108;top:4341;width:1181;height:461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2290;top:4341;width:6189;height:461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8482;top:4341;width:561;height:461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9044;top:4341;width:2474;height:461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1108;top:4802;width:1181;height:461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2290;top:4802;width:6189;height:461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8482;top:4802;width:561;height:461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9044;top:4802;width:2474;height:461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1108;top:5264;width:1181;height:461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2290;top:5264;width:6189;height:461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8482;top:5264;width:561;height:461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9044;top:5264;width:2474;height:461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1108;top:5726;width:1181;height:461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2290;top:5726;width:6189;height:461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8482;top:5726;width:561;height:461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9044;top:5726;width:2474;height:461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1108;top:6188;width:1181;height:461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2290;top:6188;width:6189;height:461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8482;top:6188;width:561;height:46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9044;top:6188;width:2474;height:461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1108;top:6650;width:1181;height:461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2290;top:6650;width:6189;height:461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8482;top:6650;width:561;height:461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9044;top:6650;width:2474;height:461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1108;top:7111;width:1181;height:461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2290;top:7111;width:6189;height:461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8482;top:7111;width:561;height:461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9044;top:7111;width:2474;height:461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1108;top:7574;width:1181;height:461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2290;top:7574;width:6189;height:461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8482;top:7574;width:561;height:461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9044;top:7574;width:2474;height:461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1108;top:8036;width:1181;height:461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2290;top:8036;width:6189;height:461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8482;top:8036;width:561;height:461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9044;top:8036;width:2474;height:461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1108;top:8497;width:1181;height:461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2290;top:8497;width:6189;height:461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8482;top:8497;width:561;height:461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9044;top:8497;width:2474;height:461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1108;top:8959;width:1181;height:461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2290;top:8959;width:6189;height:461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8482;top:8959;width:561;height:461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9044;top:8959;width:2474;height:461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1108;top:9421;width:1181;height:461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2290;top:9421;width:6189;height:461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8482;top:9421;width:561;height:461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9044;top:9421;width:2474;height:461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1108;top:9883;width:1181;height:461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2290;top:9883;width:6189;height:461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8482;top:9883;width:561;height:461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9044;top:9883;width:2474;height:461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1108;top:10345;width:1181;height:461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2290;top:10345;width:6189;height:461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8482;top:10345;width:561;height:461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9044;top:10345;width:2474;height:46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1108;top:10807;width:1181;height:461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2290;top:10807;width:6189;height:461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8482;top:10807;width:561;height:461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9044;top:10807;width:2474;height:461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1108;top:11269;width:1181;height:461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2290;top:11269;width:6189;height:461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8482;top:11269;width:561;height:461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9044;top:11269;width:2474;height:461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1108;top:11730;width:1181;height:461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2290;top:11730;width:6189;height:461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8482;top:11730;width:561;height:461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9044;top:11730;width:2474;height:461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1108;top:12193;width:1181;height:461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2290;top:12193;width:6189;height:461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8482;top:12193;width:561;height:461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9044;top:12193;width:2474;height:461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1108;top:12655;width:1181;height:461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2290;top:12655;width:6189;height:461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8482;top:12655;width:561;height:461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9044;top:12655;width:2474;height:461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1108;top:13116;width:1181;height:461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2290;top:13116;width:6189;height:461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8482;top:13116;width:561;height:461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9044;top:13116;width:2474;height:461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1108;top:13578;width:1181;height:461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2290;top:13578;width:6189;height:461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134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8482;top:13578;width:561;height:461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9044;top:13578;width:2474;height:461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1108;top:14040;width:1181;height:461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2290;top:14040;width:6189;height:461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8482;top:14040;width:561;height:461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9044;top:14040;width:2474;height:461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line id="shape_0" from="2290,1165" to="2290,14788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topAndBottom"/>
                </v:line>
                <v:line id="shape_0" from="8482,1164" to="8482,14787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topAndBottom"/>
                </v:line>
                <v:line id="shape_0" from="9045,1164" to="9045,14787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42060</wp:posOffset>
                </wp:positionH>
                <wp:positionV relativeFrom="paragraph">
                  <wp:posOffset>9511030</wp:posOffset>
                </wp:positionV>
                <wp:extent cx="822960" cy="27432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1.6pt;mso-wrap-distance-left:9.05pt;mso-wrap-distance-right:9.05pt;mso-wrap-distance-top:0pt;mso-wrap-distance-bottom:0pt;margin-top:748.9pt;mso-position-vertical-relative:text;margin-left:9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42060</wp:posOffset>
                </wp:positionH>
                <wp:positionV relativeFrom="paragraph">
                  <wp:posOffset>9876790</wp:posOffset>
                </wp:positionV>
                <wp:extent cx="914400" cy="27432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6pt;mso-wrap-distance-left:9.05pt;mso-wrap-distance-right:9.05pt;mso-wrap-distance-top:0pt;mso-wrap-distance-bottom:0pt;margin-top:777.7pt;mso-position-vertical-relative:text;margin-left:9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42060</wp:posOffset>
                </wp:positionH>
                <wp:positionV relativeFrom="paragraph">
                  <wp:posOffset>9693910</wp:posOffset>
                </wp:positionV>
                <wp:extent cx="914400" cy="27432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6pt;mso-wrap-distance-left:9.05pt;mso-wrap-distance-right:9.05pt;mso-wrap-distance-top:0pt;mso-wrap-distance-bottom:0pt;margin-top:763.3pt;mso-position-vertical-relative:text;margin-left:9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42060</wp:posOffset>
                </wp:positionH>
                <wp:positionV relativeFrom="paragraph">
                  <wp:posOffset>10059670</wp:posOffset>
                </wp:positionV>
                <wp:extent cx="914400" cy="27432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6pt;mso-wrap-distance-left:9.05pt;mso-wrap-distance-right:9.05pt;mso-wrap-distance-top:0pt;mso-wrap-distance-bottom:0pt;margin-top:792.1pt;mso-position-vertical-relative:text;margin-left:9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276" w:leader="none"/>
        </w:tabs>
        <w:ind w:right="83" w:hanging="142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288290</wp:posOffset>
                </wp:positionH>
                <wp:positionV relativeFrom="page">
                  <wp:posOffset>274320</wp:posOffset>
                </wp:positionV>
                <wp:extent cx="7026910" cy="10419715"/>
                <wp:effectExtent l="8890" t="0" r="8890" b="9525"/>
                <wp:wrapTopAndBottom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26840" cy="10419840"/>
                          <a:chOff x="0" y="0"/>
                          <a:chExt cx="7026840" cy="10419840"/>
                        </a:xfrm>
                      </wpg:grpSpPr>
                      <wps:wsp>
                        <wps:cNvSpPr txBox="1"/>
                        <wps:spPr>
                          <a:xfrm>
                            <a:off x="427320" y="8505720"/>
                            <a:ext cx="748800" cy="289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76480" y="8505720"/>
                            <a:ext cx="3922560" cy="289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00480" y="8505720"/>
                            <a:ext cx="356400" cy="289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457960" y="8505720"/>
                            <a:ext cx="1568520" cy="289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27320" y="455760"/>
                            <a:ext cx="748800" cy="54108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eastAsia="en-US" w:bidi="ar-SA"/>
                                </w:rPr>
                                <w:t>Поз. обозн.</w:t>
                              </w:r>
                            </w:p>
                          </w:txbxContent>
                        </wps:txbx>
                        <wps:bodyPr wrap="square" tIns="82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6480" y="455760"/>
                            <a:ext cx="3922560" cy="54108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ru-RU" w:bidi="ar-SA"/>
                                </w:rPr>
                                <w:t>Наименование</w:t>
                              </w:r>
                            </w:p>
                          </w:txbxContent>
                        </wps:txbx>
                        <wps:bodyPr wrap="square" tIns="14400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5007960" y="363600"/>
                            <a:ext cx="541800" cy="3567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ru-RU" w:bidi="ar-SA"/>
                                </w:rPr>
                                <w:t>Кол.</w:t>
                              </w:r>
                            </w:p>
                          </w:txbxContent>
                        </wps:txbx>
                        <wps:bodyPr wrap="square" lIns="45720" rIns="8244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57960" y="455760"/>
                            <a:ext cx="1568520" cy="54108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ru-RU" w:bidi="ar-SA"/>
                                </w:rPr>
                                <w:t>Примечание</w:t>
                              </w:r>
                            </w:p>
                          </w:txbxContent>
                        </wps:txbx>
                        <wps:bodyPr wrap="square" tIns="144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8040" y="453240"/>
                            <a:ext cx="6597720" cy="99655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622600"/>
                            <a:ext cx="4273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560" y="453240"/>
                            <a:ext cx="249480" cy="43326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455760"/>
                            <a:ext cx="178920" cy="43326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498600" y="498600"/>
                            <a:ext cx="117612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ерв. примен.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17520" y="3026520"/>
                            <a:ext cx="81396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Справ. №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7320" y="996840"/>
                            <a:ext cx="748800" cy="289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76480" y="996840"/>
                            <a:ext cx="3922560" cy="289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00480" y="996840"/>
                            <a:ext cx="356400" cy="289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457960" y="996840"/>
                            <a:ext cx="1568520" cy="289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27320" y="1282680"/>
                            <a:ext cx="748800" cy="289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76480" y="1282680"/>
                            <a:ext cx="3922560" cy="289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00480" y="1282680"/>
                            <a:ext cx="356400" cy="289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457960" y="1282680"/>
                            <a:ext cx="1568520" cy="289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27320" y="1574640"/>
                            <a:ext cx="748800" cy="289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76480" y="1574640"/>
                            <a:ext cx="3922560" cy="289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00480" y="1574640"/>
                            <a:ext cx="356400" cy="289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457960" y="1574640"/>
                            <a:ext cx="1568520" cy="289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27320" y="1861200"/>
                            <a:ext cx="748800" cy="289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76480" y="1861200"/>
                            <a:ext cx="3922560" cy="289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00480" y="1861200"/>
                            <a:ext cx="356400" cy="289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457960" y="1861200"/>
                            <a:ext cx="1568520" cy="289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27320" y="2150280"/>
                            <a:ext cx="748800" cy="289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76480" y="2150280"/>
                            <a:ext cx="3922560" cy="289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00480" y="2150280"/>
                            <a:ext cx="356400" cy="289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457960" y="2150280"/>
                            <a:ext cx="1568520" cy="289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27320" y="2439000"/>
                            <a:ext cx="748800" cy="289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76480" y="2439000"/>
                            <a:ext cx="3922560" cy="289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00480" y="2439000"/>
                            <a:ext cx="356400" cy="289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457960" y="2439000"/>
                            <a:ext cx="1568520" cy="289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27320" y="2727360"/>
                            <a:ext cx="748800" cy="289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76480" y="2727360"/>
                            <a:ext cx="3922560" cy="289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00480" y="2727360"/>
                            <a:ext cx="356400" cy="289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457960" y="2727360"/>
                            <a:ext cx="1568520" cy="289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27320" y="3016080"/>
                            <a:ext cx="748800" cy="289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76480" y="3016080"/>
                            <a:ext cx="3922560" cy="289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00480" y="3016080"/>
                            <a:ext cx="356400" cy="289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457960" y="3016080"/>
                            <a:ext cx="1568520" cy="289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27320" y="3305160"/>
                            <a:ext cx="748800" cy="289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76480" y="3305160"/>
                            <a:ext cx="3922560" cy="289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00480" y="3305160"/>
                            <a:ext cx="356400" cy="289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457960" y="3305160"/>
                            <a:ext cx="1568520" cy="289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27320" y="3594240"/>
                            <a:ext cx="748800" cy="289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76480" y="3594240"/>
                            <a:ext cx="3922560" cy="289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00480" y="3594240"/>
                            <a:ext cx="356400" cy="289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457960" y="3594240"/>
                            <a:ext cx="1568520" cy="289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27320" y="3883680"/>
                            <a:ext cx="748800" cy="289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76480" y="3883680"/>
                            <a:ext cx="3922560" cy="289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00480" y="3883680"/>
                            <a:ext cx="356400" cy="289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457960" y="3883680"/>
                            <a:ext cx="1568520" cy="289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27320" y="4172040"/>
                            <a:ext cx="748800" cy="289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76480" y="4172040"/>
                            <a:ext cx="3922560" cy="289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00480" y="4172040"/>
                            <a:ext cx="356400" cy="289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457960" y="4172040"/>
                            <a:ext cx="1568520" cy="289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27320" y="4461480"/>
                            <a:ext cx="748800" cy="289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76480" y="4461480"/>
                            <a:ext cx="3922560" cy="289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00480" y="4461480"/>
                            <a:ext cx="356400" cy="289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457960" y="4461480"/>
                            <a:ext cx="1568520" cy="289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27320" y="4750560"/>
                            <a:ext cx="748800" cy="289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76480" y="4750560"/>
                            <a:ext cx="3922560" cy="289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00480" y="4750560"/>
                            <a:ext cx="356400" cy="289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457960" y="4750560"/>
                            <a:ext cx="1568520" cy="289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27320" y="5039280"/>
                            <a:ext cx="748800" cy="289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76480" y="5039280"/>
                            <a:ext cx="3922560" cy="289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00480" y="5039280"/>
                            <a:ext cx="356400" cy="289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457960" y="5039280"/>
                            <a:ext cx="1568520" cy="289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27320" y="5328360"/>
                            <a:ext cx="748800" cy="289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76480" y="5328360"/>
                            <a:ext cx="3922560" cy="289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00480" y="5328360"/>
                            <a:ext cx="356400" cy="289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457960" y="5328360"/>
                            <a:ext cx="1568520" cy="289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27320" y="5616720"/>
                            <a:ext cx="748800" cy="289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76480" y="5616720"/>
                            <a:ext cx="3922560" cy="289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00480" y="5616720"/>
                            <a:ext cx="356400" cy="289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457960" y="5616720"/>
                            <a:ext cx="1568520" cy="289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27320" y="5906160"/>
                            <a:ext cx="748800" cy="289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76480" y="5906160"/>
                            <a:ext cx="3922560" cy="289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00480" y="5906160"/>
                            <a:ext cx="356400" cy="289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457960" y="5906160"/>
                            <a:ext cx="1568520" cy="289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27320" y="6195240"/>
                            <a:ext cx="748800" cy="289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76480" y="6195240"/>
                            <a:ext cx="3922560" cy="289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00480" y="6195240"/>
                            <a:ext cx="356400" cy="289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457960" y="6195240"/>
                            <a:ext cx="1568520" cy="289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27320" y="6486480"/>
                            <a:ext cx="748800" cy="289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76480" y="6486480"/>
                            <a:ext cx="3922560" cy="289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00480" y="6486480"/>
                            <a:ext cx="356400" cy="289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457960" y="6486480"/>
                            <a:ext cx="1568520" cy="289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27320" y="6773040"/>
                            <a:ext cx="748800" cy="289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76480" y="6773040"/>
                            <a:ext cx="3922560" cy="289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00480" y="6773040"/>
                            <a:ext cx="356400" cy="289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457960" y="6773040"/>
                            <a:ext cx="1568520" cy="289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27320" y="7061040"/>
                            <a:ext cx="748800" cy="289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76480" y="7061040"/>
                            <a:ext cx="3922560" cy="289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00480" y="7061040"/>
                            <a:ext cx="356400" cy="289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457960" y="7061040"/>
                            <a:ext cx="1568520" cy="289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27320" y="7350840"/>
                            <a:ext cx="748800" cy="289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76480" y="7350840"/>
                            <a:ext cx="3922560" cy="289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00480" y="7350840"/>
                            <a:ext cx="356400" cy="289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457960" y="7350840"/>
                            <a:ext cx="1568520" cy="289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27320" y="7639560"/>
                            <a:ext cx="748800" cy="289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76480" y="7639560"/>
                            <a:ext cx="3922560" cy="289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00480" y="7639560"/>
                            <a:ext cx="356400" cy="289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457960" y="7639560"/>
                            <a:ext cx="1568520" cy="289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27320" y="7928640"/>
                            <a:ext cx="748800" cy="289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76480" y="7928640"/>
                            <a:ext cx="3922560" cy="289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00480" y="7928640"/>
                            <a:ext cx="356400" cy="289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457960" y="7928640"/>
                            <a:ext cx="1568520" cy="289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27320" y="8217360"/>
                            <a:ext cx="748800" cy="289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76480" y="8217360"/>
                            <a:ext cx="3922560" cy="289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00480" y="8217360"/>
                            <a:ext cx="356400" cy="289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457960" y="8217360"/>
                            <a:ext cx="1568520" cy="289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27320" y="8795520"/>
                            <a:ext cx="748800" cy="289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76480" y="8795520"/>
                            <a:ext cx="3922560" cy="289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00480" y="8795520"/>
                            <a:ext cx="356400" cy="289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457960" y="8795520"/>
                            <a:ext cx="1568520" cy="289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77200" y="453240"/>
                            <a:ext cx="0" cy="9424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0840" y="457200"/>
                            <a:ext cx="0" cy="9424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57960" y="457200"/>
                            <a:ext cx="0" cy="9424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040" y="9878760"/>
                            <a:ext cx="6597000" cy="54108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685200" y="9966960"/>
                            <a:ext cx="33480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670800" y="9878760"/>
                            <a:ext cx="0" cy="541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671160" y="10184760"/>
                            <a:ext cx="337680" cy="19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5520" y="10221120"/>
                            <a:ext cx="535320" cy="16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Подп</w:t>
                              </w:r>
                              <w:r>
                                <w:rPr>
                                  <w:sz w:val="18"/>
                                  <w:i/>
                                  <w:kern w:val="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754000" y="9878760"/>
                            <a:ext cx="0" cy="541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040" y="10059120"/>
                            <a:ext cx="2317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7520" y="9878760"/>
                            <a:ext cx="0" cy="541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1480" y="9878760"/>
                            <a:ext cx="0" cy="541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1920" y="9878760"/>
                            <a:ext cx="0" cy="541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7240" y="9878760"/>
                            <a:ext cx="0" cy="541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2360" y="10209600"/>
                            <a:ext cx="250920" cy="16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Изм</w:t>
                              </w:r>
                              <w:r>
                                <w:rPr>
                                  <w:sz w:val="18"/>
                                  <w:kern w:val="2"/>
                                  <w:szCs w:val="20"/>
                                  <w:i w:val="false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6840" rIns="0" tIns="1476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9040" y="10221120"/>
                            <a:ext cx="322560" cy="16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5800" y="10221120"/>
                            <a:ext cx="802800" cy="16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840" y="10221120"/>
                            <a:ext cx="356400" cy="16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74880" y="9930600"/>
                            <a:ext cx="3858840" cy="46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8040" y="10239840"/>
                            <a:ext cx="2317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0800" y="10130760"/>
                            <a:ext cx="356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7320" y="9084240"/>
                            <a:ext cx="748800" cy="289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76480" y="9084240"/>
                            <a:ext cx="3922560" cy="289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00480" y="9084240"/>
                            <a:ext cx="356400" cy="289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457960" y="9084240"/>
                            <a:ext cx="1568520" cy="289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27320" y="9372600"/>
                            <a:ext cx="748800" cy="289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76480" y="9372600"/>
                            <a:ext cx="3922560" cy="289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00480" y="9372600"/>
                            <a:ext cx="356400" cy="289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457960" y="9372600"/>
                            <a:ext cx="1568520" cy="289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20" y="8253720"/>
                            <a:ext cx="42732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560" y="5256360"/>
                            <a:ext cx="249480" cy="51631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5256360"/>
                            <a:ext cx="178920" cy="51631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7350840"/>
                            <a:ext cx="42732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6483960"/>
                            <a:ext cx="42732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416520" y="4955760"/>
                            <a:ext cx="9950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291960" y="6242040"/>
                            <a:ext cx="765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274320" y="7167240"/>
                            <a:ext cx="73296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94200" y="8028360"/>
                            <a:ext cx="97236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9409320"/>
                            <a:ext cx="4273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369720" y="9069480"/>
                            <a:ext cx="92016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6.55pt;margin-top:50.15pt;width:592.5pt;height:791.9pt" coordorigin="-331,1003" coordsize="11850,15838">
                <v:shape id="shape_0" stroked="t" o:allowincell="f" style="position:absolute;left:1127;top:13827;width:1178;height:45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2307;top:13827;width:6176;height:45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8486;top:13827;width:560;height:45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9049;top:13827;width:2469;height:45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1127;top:1150;width:1178;height:8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 w:eastAsia="en-US" w:bidi="ar-SA"/>
                          </w:rPr>
                          <w:t>Поз. обозн.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topAndBottom"/>
                </v:shape>
                <v:shape id="shape_0" stroked="t" o:allowincell="f" style="position:absolute;left:2307;top:1150;width:6176;height:8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ru-RU" w:bidi="ar-SA"/>
                          </w:rPr>
                          <w:t>Наименование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topAndBottom"/>
                </v:shape>
                <v:shape id="shape_0" stroked="t" o:allowincell="f" style="position:absolute;left:8341;top:1004;width:852;height:561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ru-RU" w:bidi="ar-SA"/>
                          </w:rPr>
                          <w:t>Кол.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topAndBottom"/>
                </v:shape>
                <v:shape id="shape_0" stroked="t" o:allowincell="f" style="position:absolute;left:9049;top:1150;width:2469;height:8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ru-RU" w:bidi="ar-SA"/>
                          </w:rPr>
                          <w:t>Примечание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topAndBottom"/>
                </v:shape>
                <v:rect id="shape_0" stroked="t" o:allowincell="f" style="position:absolute;left:1128;top:1146;width:10389;height:15693;mso-wrap-style:none;v-text-anchor:middle;mso-position-horizontal-relative:page;mso-position-vertical-relative:page">
                  <v:fill o:detectmouseclick="t" on="false"/>
                  <v:stroke color="black" weight="19080" joinstyle="miter" endcap="flat"/>
                  <w10:wrap type="topAndBottom"/>
                </v:rect>
                <v:line id="shape_0" from="455,4562" to="1127,4562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topAndBottom"/>
                </v:line>
                <v:rect id="shape_0" stroked="t" o:allowincell="f" style="position:absolute;left:735;top:1146;width:392;height:6822;mso-wrap-style:none;v-text-anchor:middle;mso-position-horizontal-relative:page;mso-position-vertical-relative:page">
                  <v:fill o:detectmouseclick="t" on="false"/>
                  <v:stroke color="black" weight="19080" joinstyle="miter" endcap="flat"/>
                  <w10:wrap type="topAndBottom"/>
                </v:rect>
                <v:rect id="shape_0" stroked="t" o:allowincell="f" style="position:absolute;left:455;top:1150;width:281;height:6822;mso-wrap-style:none;v-text-anchor:middle;mso-position-horizontal-relative:page;mso-position-vertical-relative:page">
                  <v:fill o:detectmouseclick="t" on="false"/>
                  <v:stroke color="black" weight="19080" joinstyle="miter" endcap="flat"/>
                  <w10:wrap type="topAndBottom"/>
                </v:rect>
                <v:shape id="shape_0" stroked="f" o:allowincell="f" style="position:absolute;left:-331;top:1217;width:1851;height:281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ерв. примен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-46;top:5198;width:1281;height:281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Спра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t" o:allowincell="f" style="position:absolute;left:1127;top:2002;width:1178;height:45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2307;top:2002;width:6176;height:45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8486;top:2002;width:560;height:45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9049;top:2002;width:2469;height:45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jc w:val="left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1127;top:2452;width:1178;height:45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2307;top:2452;width:6176;height:45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8486;top:2452;width:560;height:45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9049;top:2452;width:2469;height:45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jc w:val="left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1127;top:2912;width:1178;height:45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2307;top:2912;width:6176;height:45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8486;top:2912;width:560;height:45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9049;top:2912;width:2469;height:45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1127;top:3363;width:1178;height:45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2307;top:3363;width:6176;height:45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8486;top:3363;width:560;height:45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9049;top:3363;width:2469;height:45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1127;top:3818;width:1178;height:45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2307;top:3818;width:6176;height:45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8486;top:3818;width:560;height:45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9049;top:3818;width:2469;height:45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1127;top:4273;width:1178;height:45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2307;top:4273;width:6176;height:45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8486;top:4273;width:560;height:45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9049;top:4273;width:2469;height:45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1127;top:4727;width:1178;height:45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2307;top:4727;width:6176;height:45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8486;top:4727;width:560;height:45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9049;top:4727;width:2469;height:45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1127;top:5182;width:1178;height:45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2307;top:5182;width:6176;height:45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8486;top:5182;width:560;height:45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9049;top:5182;width:2469;height:45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1127;top:5637;width:1178;height:45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2307;top:5637;width:6176;height:45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8486;top:5637;width:560;height:45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9049;top:5637;width:2469;height:45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1127;top:6092;width:1178;height:45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2307;top:6092;width:6176;height:45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8486;top:6092;width:560;height:45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9049;top:6092;width:2469;height:45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1127;top:6548;width:1178;height:45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2307;top:6548;width:6176;height:45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8486;top:6548;width:560;height:45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9049;top:6548;width:2469;height:45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1127;top:7002;width:1178;height:45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2307;top:7002;width:6176;height:45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8486;top:7002;width:560;height:45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9049;top:7002;width:2469;height:45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1127;top:7458;width:1178;height:45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2307;top:7458;width:6176;height:45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8486;top:7458;width:560;height:45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9049;top:7458;width:2469;height:45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1127;top:7913;width:1178;height:45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2307;top:7913;width:6176;height:45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8486;top:7913;width:560;height:45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9049;top:7913;width:2469;height:45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1127;top:8368;width:1178;height:45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2307;top:8368;width:6176;height:45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8486;top:8368;width:560;height:45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9049;top:8368;width:2469;height:45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1127;top:8823;width:1178;height:45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2307;top:8823;width:6176;height:45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8486;top:8823;width:560;height:45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9049;top:8823;width:2469;height:45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1127;top:9277;width:1178;height:45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2307;top:9277;width:6176;height:45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8486;top:9277;width:560;height:45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9049;top:9277;width:2469;height:45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1127;top:9733;width:1178;height:45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2307;top:9733;width:6176;height:45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8486;top:9733;width:560;height:45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9049;top:9733;width:2469;height:45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1127;top:10188;width:1178;height:45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2307;top:10188;width:6176;height:45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8486;top:10188;width:560;height:45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9049;top:10188;width:2469;height:45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1127;top:10647;width:1178;height:45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2307;top:10647;width:6176;height:45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8486;top:10647;width:560;height:45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9049;top:10647;width:2469;height:45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1127;top:11098;width:1178;height:45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2307;top:11098;width:6176;height:45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8486;top:11098;width:560;height:45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9049;top:11098;width:2469;height:45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1127;top:11552;width:1178;height:45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2307;top:11552;width:6176;height:45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8486;top:11552;width:560;height:45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9049;top:11552;width:2469;height:45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1127;top:12008;width:1178;height:45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2307;top:12008;width:6176;height:45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8486;top:12008;width:560;height:45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9049;top:12008;width:2469;height:45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1127;top:12463;width:1178;height:45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2307;top:12463;width:6176;height:45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8486;top:12463;width:560;height:45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9049;top:12463;width:2469;height:45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1127;top:12918;width:1178;height:45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2307;top:12918;width:6176;height:45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8486;top:12918;width:560;height:45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9049;top:12918;width:2469;height:45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1127;top:13373;width:1178;height:45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2307;top:13373;width:6176;height:45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8486;top:13373;width:560;height:45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9049;top:13373;width:2469;height:45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1127;top:14283;width:1178;height:45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2307;top:14283;width:6176;height:45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8486;top:14283;width:560;height:45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9049;top:14283;width:2469;height:45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line id="shape_0" from="2308,1146" to="2308,15987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topAndBottom"/>
                </v:line>
                <v:line id="shape_0" from="8487,1152" to="8487,15993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topAndBottom"/>
                </v:line>
                <v:line id="shape_0" from="9049,1152" to="9049,15993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topAndBottom"/>
                </v:line>
                <v:rect id="shape_0" stroked="t" o:allowincell="f" style="position:absolute;left:1128;top:15989;width:10388;height:851;mso-wrap-style:none;v-text-anchor:middle;mso-position-horizontal-relative:page;mso-position-vertical-relative:page">
                  <v:fill o:detectmouseclick="t" on="false"/>
                  <v:stroke color="black" weight="19080" joinstyle="miter" endcap="flat"/>
                  <w10:wrap type="topAndBottom"/>
                </v:rect>
                <v:shape id="shape_0" stroked="f" o:allowincell="f" style="position:absolute;left:10982;top:16128;width:526;height:27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10959,15989" to="10959,16840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topAndBottom"/>
                </v:line>
                <v:shape id="shape_0" stroked="f" o:allowincell="f" style="position:absolute;left:10960;top:16471;width:531;height:3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392;top:16528;width:842;height:25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Подп</w:t>
                        </w:r>
                        <w:r>
                          <w:rPr>
                            <w:sz w:val="18"/>
                            <w:i/>
                            <w:kern w:val="2"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4791,15989" to="4791,16840" stroked="t" o:allowincell="f" style="position:absolute;flip:y;mso-position-horizontal-relative:page;mso-position-vertical-relative:page">
                  <v:stroke color="black" weight="19080" joinstyle="miter" endcap="flat"/>
                  <v:fill o:detectmouseclick="t" on="false"/>
                  <w10:wrap type="topAndBottom"/>
                </v:line>
                <v:line id="shape_0" from="1128,16273" to="4777,16273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1521,15989" to="1521,16840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topAndBottom"/>
                </v:line>
                <v:line id="shape_0" from="2094,15989" to="2094,16840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topAndBottom"/>
                </v:line>
                <v:line id="shape_0" from="3386,15989" to="3386,16840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topAndBottom"/>
                </v:line>
                <v:line id="shape_0" from="4229,15989" to="4229,16840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topAndBottom"/>
                </v:line>
                <v:shape id="shape_0" stroked="f" o:allowincell="f" style="position:absolute;left:1135;top:16510;width:394;height:26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Изм</w:t>
                        </w:r>
                        <w:r>
                          <w:rPr>
                            <w:sz w:val="18"/>
                            <w:kern w:val="2"/>
                            <w:szCs w:val="20"/>
                            <w:i w:val="false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539;top:16528;width:507;height:25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101;top:16528;width:1263;height:25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235;top:16528;width:560;height:25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824;top:16071;width:6076;height:73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1128,16558" to="4777,16558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10959,16386" to="11519,16386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shape id="shape_0" stroked="t" o:allowincell="f" style="position:absolute;left:1127;top:14738;width:1178;height:45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2307;top:14738;width:6176;height:45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8486;top:14738;width:560;height:45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9049;top:14738;width:2469;height:45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1127;top:15192;width:1178;height:45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2307;top:15192;width:6176;height:45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8486;top:15192;width:560;height:45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9049;top:15192;width:2469;height:45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line id="shape_0" from="455,13430" to="1127,13430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topAndBottom"/>
                </v:line>
                <v:rect id="shape_0" stroked="t" o:allowincell="f" style="position:absolute;left:735;top:8710;width:392;height:8130;mso-wrap-style:none;v-text-anchor:middle;mso-position-horizontal-relative:page;mso-position-vertical-relative:page">
                  <v:fill o:detectmouseclick="t" on="false"/>
                  <v:stroke color="black" weight="19080" joinstyle="miter" endcap="flat"/>
                  <w10:wrap type="topAndBottom"/>
                </v:rect>
                <v:rect id="shape_0" stroked="t" o:allowincell="f" style="position:absolute;left:455;top:8710;width:281;height:8130;mso-wrap-style:none;v-text-anchor:middle;mso-position-horizontal-relative:page;mso-position-vertical-relative:page">
                  <v:fill o:detectmouseclick="t" on="false"/>
                  <v:stroke color="black" weight="19080" joinstyle="miter" endcap="flat"/>
                  <w10:wrap type="topAndBottom"/>
                </v:rect>
                <v:line id="shape_0" from="455,12008" to="1127,12008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topAndBottom"/>
                </v:line>
                <v:line id="shape_0" from="455,10643" to="1127,10643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topAndBottom"/>
                </v:line>
                <v:shape id="shape_0" stroked="f" o:allowincell="f" style="position:absolute;left:-202;top:8236;width:1566;height:251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-6;top:10262;width:1205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2;top:11719;width:1153;height:287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-167;top:13075;width:1530;height:284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454,15250" to="1126,15250" stroked="t" o:allowincell="f" style="position:absolute;flip:x;mso-position-horizontal-relative:page;mso-position-vertical-relative:page">
                  <v:stroke color="black" weight="19080" joinstyle="miter" endcap="flat"/>
                  <v:fill o:detectmouseclick="t" on="false"/>
                  <w10:wrap type="topAndBottom"/>
                </v:line>
                <v:shape id="shape_0" stroked="f" o:allowincell="f" style="position:absolute;left:-128;top:14714;width:1448;height:281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sectPr>
      <w:type w:val="nextPage"/>
      <w:pgSz w:w="11906" w:h="17974"/>
      <w:pgMar w:left="357" w:right="363" w:gutter="0" w:header="0" w:top="193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927"/>
        </w:tabs>
        <w:ind w:left="567" w:hanging="0"/>
      </w:pPr>
    </w:lvl>
    <w:lvl w:ilvl="1">
      <w:start w:val="1"/>
      <w:numFmt w:val="decimal"/>
      <w:lvlText w:val="%1.%2"/>
      <w:lvlJc w:val="left"/>
      <w:pPr>
        <w:tabs>
          <w:tab w:val="num" w:pos="1287"/>
        </w:tabs>
        <w:ind w:left="567" w:hanging="0"/>
      </w:pPr>
    </w:lvl>
    <w:lvl w:ilvl="2">
      <w:start w:val="1"/>
      <w:numFmt w:val="decimal"/>
      <w:lvlText w:val="%1.%2.%3"/>
      <w:lvlJc w:val="left"/>
      <w:pPr>
        <w:tabs>
          <w:tab w:val="num" w:pos="1287"/>
        </w:tabs>
        <w:ind w:left="567" w:hanging="0"/>
      </w:p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720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u w:val="single"/>
    </w:rPr>
  </w:style>
  <w:style w:type="character" w:styleId="Style11">
    <w:name w:val="Основной шрифт абзаца"/>
    <w:qFormat/>
    <w:rPr/>
  </w:style>
  <w:style w:type="character" w:styleId="Style12">
    <w:name w:val="Основной шрифт"/>
    <w:qFormat/>
    <w:rPr/>
  </w:style>
  <w:style w:type="paragraph" w:styleId="Heading">
    <w:name w:val="Heading"/>
    <w:basedOn w:val="Normal"/>
    <w:next w:val="Normal"/>
    <w:qFormat/>
    <w:pPr>
      <w:spacing w:before="120" w:after="120"/>
      <w:jc w:val="left"/>
    </w:pPr>
    <w:rPr/>
  </w:style>
  <w:style w:type="paragraph" w:styleId="TextBody">
    <w:name w:val="Body Text"/>
    <w:basedOn w:val="Normal"/>
    <w:pPr>
      <w:jc w:val="center"/>
    </w:pPr>
    <w:rPr>
      <w:rFonts w:ascii="Arial" w:hAnsi="Arial" w:cs="Arial"/>
      <w:i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927" w:leader="none"/>
      </w:tabs>
      <w:spacing w:before="240" w:after="60"/>
      <w:ind w:left="567" w:right="567" w:hanging="0"/>
      <w:jc w:val="center"/>
    </w:pPr>
    <w:rPr>
      <w:caps/>
      <w:kern w:val="2"/>
      <w:sz w:val="32"/>
    </w:rPr>
  </w:style>
  <w:style w:type="paragraph" w:styleId="2">
    <w:name w:val="заголовок 2"/>
    <w:basedOn w:val="1"/>
    <w:next w:val="Normal"/>
    <w:qFormat/>
    <w:pPr>
      <w:numPr>
        <w:ilvl w:val="0"/>
        <w:numId w:val="2"/>
      </w:numPr>
      <w:tabs>
        <w:tab w:val="left" w:pos="927" w:leader="none"/>
        <w:tab w:val="left" w:pos="1287" w:leader="none"/>
      </w:tabs>
      <w:spacing w:before="240" w:after="120"/>
      <w:outlineLvl w:val="0"/>
    </w:pPr>
    <w:rPr/>
  </w:style>
  <w:style w:type="paragraph" w:styleId="3">
    <w:name w:val="заголовок 3"/>
    <w:basedOn w:val="2"/>
    <w:next w:val="Normal"/>
    <w:qFormat/>
    <w:pPr>
      <w:numPr>
        <w:ilvl w:val="0"/>
        <w:numId w:val="2"/>
      </w:numPr>
      <w:spacing w:before="120" w:after="60"/>
      <w:ind w:left="567" w:right="0" w:hanging="0"/>
      <w:jc w:val="left"/>
      <w:outlineLvl w:val="1"/>
    </w:pPr>
    <w:rPr>
      <w:caps w:val="false"/>
      <w:smallCaps w:val="false"/>
      <w:sz w:val="28"/>
    </w:rPr>
  </w:style>
  <w:style w:type="paragraph" w:styleId="Style13">
    <w:name w:val="Мелкий основной надписи"/>
    <w:qFormat/>
    <w:pPr>
      <w:widowControl/>
      <w:bidi w:val="0"/>
      <w:jc w:val="center"/>
    </w:pPr>
    <w:rPr>
      <w:rFonts w:ascii="Arial" w:hAnsi="Arial" w:eastAsia="Times New Roman" w:cs="Arial"/>
      <w:i/>
      <w:color w:val="auto"/>
      <w:kern w:val="2"/>
      <w:sz w:val="18"/>
      <w:szCs w:val="20"/>
      <w:lang w:val="ru-RU" w:bidi="ar-SA" w:eastAsia="zh-CN"/>
    </w:rPr>
  </w:style>
  <w:style w:type="paragraph" w:styleId="Style14">
    <w:name w:val="Номер основной надписи"/>
    <w:qFormat/>
    <w:pPr>
      <w:widowControl/>
      <w:tabs>
        <w:tab w:val="clear" w:pos="720"/>
        <w:tab w:val="left" w:pos="6804" w:leader="none"/>
      </w:tabs>
      <w:bidi w:val="0"/>
      <w:spacing w:before="100" w:after="0"/>
      <w:ind w:right="-23" w:hanging="0"/>
      <w:jc w:val="center"/>
    </w:pPr>
    <w:rPr>
      <w:rFonts w:ascii="Times New Roman" w:hAnsi="Times New Roman" w:eastAsia="Times New Roman" w:cs="Times New Roman"/>
      <w:color w:val="auto"/>
      <w:sz w:val="5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exact" w:line="180"/>
      <w:ind w:right="-6" w:hanging="0"/>
      <w:jc w:val="left"/>
    </w:pPr>
    <w:rPr>
      <w:sz w:val="20"/>
    </w:rPr>
  </w:style>
  <w:style w:type="paragraph" w:styleId="Style15">
    <w:name w:val="Черт_наименование"/>
    <w:basedOn w:val="TextBody"/>
    <w:qFormat/>
    <w:pPr>
      <w:ind w:left="113" w:right="113" w:hanging="0"/>
      <w:jc w:val="both"/>
    </w:pPr>
    <w:rPr/>
  </w:style>
  <w:style w:type="paragraph" w:styleId="Style16">
    <w:name w:val="Чертежный"/>
    <w:basedOn w:val="TextBody"/>
    <w:qFormat/>
    <w:pPr/>
    <w:rPr/>
  </w:style>
  <w:style w:type="paragraph" w:styleId="Style17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21">
    <w:name w:val="Основной текст 2"/>
    <w:basedOn w:val="Normal"/>
    <w:qFormat/>
    <w:pPr>
      <w:jc w:val="left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0T18:12:00Z</dcterms:created>
  <dc:creator>DSP Master</dc:creator>
  <dc:description/>
  <dc:language>en-US</dc:language>
  <cp:lastModifiedBy>Pyh</cp:lastModifiedBy>
  <cp:lastPrinted>2002-05-20T22:14:00Z</cp:lastPrinted>
  <dcterms:modified xsi:type="dcterms:W3CDTF">2002-05-23T17:54:00Z</dcterms:modified>
  <cp:revision>5</cp:revision>
  <dc:subject/>
  <dc:title> </dc:title>
</cp:coreProperties>
</file>