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73025</wp:posOffset>
            </wp:positionV>
            <wp:extent cx="8399145" cy="4389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14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исунок 11 – Временные диаграммы в характерных узлах изделия – результат работы пакета </w:t>
      </w:r>
      <w:r>
        <w:rPr>
          <w:sz w:val="28"/>
          <w:lang w:val="en-US"/>
        </w:rPr>
        <w:t>MicroCa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440" w:right="1440" w:gutter="0" w:header="0" w:top="184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5:46:00Z</dcterms:created>
  <dc:creator>Pyh</dc:creator>
  <dc:description/>
  <dc:language>en-US</dc:language>
  <cp:lastModifiedBy>Pyh</cp:lastModifiedBy>
  <dcterms:modified xsi:type="dcterms:W3CDTF">2002-05-24T15:50:00Z</dcterms:modified>
  <cp:revision>2</cp:revision>
  <dc:subject/>
  <dc:title/>
</cp:coreProperties>
</file>