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sz w:val="24"/>
        </w:rPr>
        <w:t xml:space="preserve">ПРИЛОЖЕНИЕ № 4 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ткая характеристика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йствующих и планируемых бюджетных целевых программ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ая целев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Развитие государственной статистики России в 2007-2011 годах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color w:val="000000"/>
          <w:sz w:val="28"/>
          <w:szCs w:val="28"/>
        </w:rPr>
        <w:t>федеральная целев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- </w:t>
      </w:r>
      <w:r>
        <w:rPr>
          <w:spacing w:val="-4"/>
          <w:sz w:val="28"/>
          <w:szCs w:val="28"/>
        </w:rPr>
        <w:t>Совершенствование системы сбора, обработки и предоставления информации.</w:t>
      </w:r>
    </w:p>
    <w:p>
      <w:pPr>
        <w:pStyle w:val="Normal"/>
        <w:suppressAutoHyphens w:val="true"/>
        <w:ind w:firstLine="709"/>
        <w:rPr/>
      </w:pPr>
      <w:r>
        <w:rPr>
          <w:b/>
          <w:bCs/>
          <w:sz w:val="28"/>
        </w:rPr>
        <w:t xml:space="preserve">Срок реализации программы: </w:t>
      </w:r>
      <w:r>
        <w:rPr>
          <w:bCs/>
          <w:sz w:val="28"/>
        </w:rPr>
        <w:t>2007-2011 год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п</w:t>
      </w:r>
      <w:r>
        <w:rPr>
          <w:b/>
          <w:bCs/>
          <w:sz w:val="28"/>
        </w:rPr>
        <w:t xml:space="preserve">рограммы: </w:t>
      </w:r>
      <w:r>
        <w:rPr>
          <w:color w:val="000000"/>
          <w:sz w:val="28"/>
          <w:szCs w:val="28"/>
        </w:rPr>
        <w:t>обеспечение пользователей достоверными статистическими данными, отвечающими международным статистическим стандартам, путем формирования единой межведомственной информационно-статистической системы, направленной на повышение эффективности принятия управленческих решений.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Основные мероприятия программы 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истика реформирования государственного управления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того мероприятия будет проводиться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татистического наблюдения за показателями деятельности субъектов бюджетного планирования социального блока, реального сектора экономики, финансово-экономического блока;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ведение интегрированной информационной базы для осуществления мониторинга показателей деятельности субъектов бюджетного планирования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цен и финансов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этого мероприятия будут проводиться следующие работы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и и методологии расчета индекса стоимости жизни;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логии расчета индекса потребительских цен;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ологии создания единой системы показателей статистики финансов на основе бюджетной классификации Российской Федераци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тистика предприятий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мероприятию будут проводиться следующие работы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статистического наблюдения за предприятиями, основанной на применении различных методов статистического наблюдения в зависимости от типа хозяйствующего субъекта (крупные и средние предприятия, субъекты малого предпринимательства);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внедрение в статистическую практику стандартных единиц статистического наблюдения для адекватной характеристики структуры производственной системы в отраслевом и региональном аспектах и научно обоснованной системы контроля и редактирования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атистика науки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мероприятие включает в себя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методологических рекомендаций по организации статистического наблюдения за созданием и использованием критических технологий;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и реализацию программы специализированных статистических наблюдений за актуальными проблемами развития наук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инимизация информационной  нагрузки на респондентов на основе применения современных методов статистического наблюдения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мероприятие включает в себя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информационной базы, сформированной в рамках статистического регистра, для проведения статистических наблюдений;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разработку систем повышения качества сбора статистических данных и оптимизации информационных потоков в рамках статистического наблюдения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дернизация системы сбора, обработки, хранения и распространения статистической информации органов государственной статистики на основе применения современных информационно-телекоммуникационных технологий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этого мероприятия будет осуществлено: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здания центрального аппарата Росстата и частичная реконструкция производственных помещений (серверных) Главного межрегионального центра обработки и распространения статистической информации Росстата и 75 территориальных органов Росстата;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внедрение проектно-технологических решений технического проекта развития информационно-вычислительной системы Росстата, отработанных в пилотных центрах;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закупка технических и программных средств для создания современных вычислительной и сетевой инфраструктур информационно-вычислительной системы Росстата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7. Развитие системы обратной связи с респондентами и пользователями статистической информаци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мероприятия будет выполнена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разработка программы и проведение статистического наблюдения за пользователями статистических данных с охватом различных групп пользователей в отдельных регионах Российской Федерации;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 информационно-разъяснительной работы Росстата и реализация в практической деятельности мероприятий, направленных на повышение доверия к  государственной статистике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275"/>
        <w:gridCol w:w="1134"/>
        <w:gridCol w:w="1134"/>
        <w:gridCol w:w="1134"/>
        <w:gridCol w:w="1134"/>
        <w:gridCol w:w="993"/>
      </w:tblGrid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2008 год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текущий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 год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14" w:hanging="0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 xml:space="preserve"> - обеспечение пользователей достоверными статистическими данными, отвечающими международным статистическим стандартам, путем формирования единой межведомственной информационно-статистической системы, направленной на повышение эффективности принятия управленческих решений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14" w:hanging="0"/>
              <w:jc w:val="both"/>
              <w:rPr/>
            </w:pPr>
            <w:r>
              <w:rPr/>
              <w:t xml:space="preserve">Доля отчетности, представляемой в электронном виде по крупным и средним предприятия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оличество статистических показателей, включенных Росстатом в мониторинг показателей деятельности субъектов бюджетного планирования (федеральных министерств, федеральных служб и федеральных агентств, руководство которыми осуществляет Правительство Российской Федерации) в общем объеме показателей, запланированных субъектами бюджетного планирования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Освоение международных стандартов  - заполняемость гармонизированными показателями статистических вопросников, составленных международными организациями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оличество индикаторов, формируемых в соответствии с Декларацией тысячелетия ООН, к общему количеству установленных индикаторов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оличество респондентов в связи с внедрением выборочных методов статистического наблюдения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оличество выборочных статистических наблюдений в различных сферах экономики и социальной сфере, проводимых на основе сплошных статистических обследований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тепень сопряжения государственных информационных ресурсов по общероссийским классификаторам технико-экономической и социальной информаци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tLeast" w:line="240"/>
              <w:ind w:left="474" w:hanging="474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оличество общероссийских классификаторов технико-экономической и социальн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оличество ведомств, обеспечивающих формирование статистических данных и подключенных к единой межведомственной информационно-статистической систем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интернет-сайтов территориальных органов Росстата, предоставляющих статистическую информацию по субъектам Российской Федерации с использованием поисковой системы и объединенных общей идеологией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обращений на интернет-сайты официальной статисти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декс доверия пользователей к официальной статистической информации (базовый уровень – 2006 год равен 1,0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траты на реализацию программы –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6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2,3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ая целев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Жилище» на 2002-2010 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color w:val="000000"/>
          <w:sz w:val="28"/>
          <w:szCs w:val="28"/>
        </w:rPr>
        <w:t>федеральная целев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- </w:t>
      </w:r>
      <w:r>
        <w:rPr>
          <w:spacing w:val="-4"/>
          <w:sz w:val="28"/>
          <w:szCs w:val="28"/>
        </w:rPr>
        <w:t>Совершенствование системы сбора, обработки и предоставления информ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реализации программы: </w:t>
      </w:r>
      <w:r>
        <w:rPr>
          <w:color w:val="000000"/>
          <w:sz w:val="28"/>
          <w:szCs w:val="28"/>
        </w:rPr>
        <w:t>2002-2010 годы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программы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мероприятия программы: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беспечение жильём федеральных государственных гражданских служащих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едоставление субсидий на приобретение жилья государственным гражданским служащим руководствуется «Порядком предоставления субсидий». До сих пор Порядок не утвержден нормативным актом Правительств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С 2005 года из-за отсутствия Порядка лимиты бюджетных обязательств на предоставление субсидий по главным распорядителям бюджетных средств, в том числе и по Росстату из года в год не используются и переносятся на следующий год с добавлением к планируемым лимитам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5"/>
        <w:gridCol w:w="1276"/>
        <w:gridCol w:w="1134"/>
        <w:gridCol w:w="2268"/>
      </w:tblGrid>
      <w:tr>
        <w:trPr>
          <w:trHeight w:val="3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од (теку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программы</w:t>
            </w:r>
            <w:r>
              <w:rPr/>
              <w:t xml:space="preserve"> -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граждан, относящихся к категориям, установленным федеральным законодательством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подпрограммы - </w:t>
            </w:r>
            <w:r>
              <w:rPr/>
              <w:t>обеспечение жильем государственных гражданских служащи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граждан, относящихся к категориям, установленным федеральным законодательством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программы –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беспечению государственных гражданских служащих жиль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ая целев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оциально-экономическое развитие Чеченской Республ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08-2011 годы»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color w:val="000000"/>
          <w:sz w:val="28"/>
          <w:szCs w:val="28"/>
        </w:rPr>
        <w:t>федеральная целевая программа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- </w:t>
      </w:r>
      <w:r>
        <w:rPr>
          <w:spacing w:val="-4"/>
          <w:sz w:val="28"/>
          <w:szCs w:val="28"/>
        </w:rPr>
        <w:t>Совершенствование системы сбора, обработки и предоставления информ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реализации программы: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2008- 2011 г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граммы:</w:t>
      </w:r>
      <w:r>
        <w:rPr>
          <w:color w:val="000000"/>
          <w:sz w:val="28"/>
          <w:szCs w:val="28"/>
        </w:rPr>
        <w:t xml:space="preserve"> создание условий для перехода к устойчивому</w:t>
      </w:r>
      <w:r>
        <w:rPr>
          <w:i/>
          <w:sz w:val="28"/>
        </w:rPr>
        <w:t xml:space="preserve"> </w:t>
      </w:r>
      <w:r>
        <w:rPr>
          <w:color w:val="000000"/>
          <w:sz w:val="28"/>
          <w:szCs w:val="28"/>
        </w:rPr>
        <w:t>развитию экономики и социальной сферы Чеченской Республики.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ого административного здания Чеченстата в г. Грозный и восстановление помещений для размещения городских отделов статистики в 5 районах г. Грозного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8 году предусматривается окончание работ по изготовлению проектно-сметной документации и начало работ по строительству административного здания Чеченстата в г. Грозный, ул. Киевская и восстановление помещений для размещения Грозненского сельского и Ленинского районных отделов статистики в г. Грозны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предусматривается продолжение строительства здания Чеченстата и восстановление помещений для размещения Октябрьского и Заводского районных отделов статистики в г. Грозны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В 2010 году предусматривается окончание строительства здания Чеченстата и восстановление помещения для размещения Старопромысловского районного отдела статистики в г. Грозны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126"/>
        <w:gridCol w:w="1418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Цель программы</w:t>
            </w:r>
            <w:r>
              <w:rPr/>
              <w:t xml:space="preserve"> - создание условий для перехода к устойчивому развитию экономики и социальной сферы Чеченской Республи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Строительство административного здания Территориального органа Росстата по Чеченской Республике, г. Грозный, ул. Киевская:</w:t>
            </w:r>
          </w:p>
          <w:p>
            <w:pPr>
              <w:pStyle w:val="Normal"/>
              <w:spacing w:lineRule="atLeast" w:line="240"/>
              <w:ind w:firstLine="186"/>
              <w:rPr>
                <w:color w:val="000000"/>
              </w:rPr>
            </w:pPr>
            <w:r>
              <w:rPr>
                <w:color w:val="000000"/>
              </w:rPr>
              <w:t>мощ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осстановление административного помещения Грозненского сельского районного отдела статистики, г. Грозный,: </w:t>
            </w:r>
          </w:p>
          <w:p>
            <w:pPr>
              <w:pStyle w:val="Normal"/>
              <w:spacing w:lineRule="atLeast" w:line="240"/>
              <w:ind w:firstLine="186"/>
              <w:rPr/>
            </w:pPr>
            <w:r>
              <w:rPr>
                <w:color w:val="000000"/>
              </w:rPr>
              <w:t>вводимая мощ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осстановление административного помещения Ленинского районного отдела статистики, г. Грозный,: </w:t>
            </w:r>
          </w:p>
          <w:p>
            <w:pPr>
              <w:pStyle w:val="Normal"/>
              <w:spacing w:lineRule="atLeast" w:line="240"/>
              <w:ind w:firstLine="186"/>
              <w:rPr/>
            </w:pPr>
            <w:r>
              <w:rPr>
                <w:color w:val="000000"/>
              </w:rPr>
              <w:t>вводимая мощ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осстановление административного помещения Октябрьского районного отдела статистики, г. Грозный,: </w:t>
            </w:r>
          </w:p>
          <w:p>
            <w:pPr>
              <w:pStyle w:val="Normal"/>
              <w:spacing w:lineRule="atLeast" w:line="240"/>
              <w:ind w:firstLine="186"/>
              <w:rPr/>
            </w:pPr>
            <w:r>
              <w:rPr>
                <w:color w:val="000000"/>
              </w:rPr>
              <w:t>вводимая мощ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осстановление административного помещения Заводского районного отдела статистики, г. Грозный,: </w:t>
            </w:r>
          </w:p>
          <w:p>
            <w:pPr>
              <w:pStyle w:val="Normal"/>
              <w:spacing w:lineRule="atLeast" w:line="240"/>
              <w:ind w:firstLine="186"/>
              <w:rPr/>
            </w:pPr>
            <w:r>
              <w:rPr>
                <w:color w:val="000000"/>
              </w:rPr>
              <w:t>вводимая мощ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осстановление административного помещения Старопромысловского районного отдела статистики, г. Грозный,: </w:t>
            </w:r>
          </w:p>
          <w:p>
            <w:pPr>
              <w:pStyle w:val="Normal"/>
              <w:spacing w:lineRule="atLeast" w:line="240"/>
              <w:ind w:firstLine="186"/>
              <w:rPr/>
            </w:pPr>
            <w:r>
              <w:rPr>
                <w:color w:val="000000"/>
              </w:rPr>
              <w:t>вводимая мощ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траты на реализацию программы –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аналитическ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Реализация Федерального плана статистических работ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color w:val="000000"/>
          <w:sz w:val="28"/>
          <w:szCs w:val="28"/>
        </w:rPr>
        <w:t>ведомственная аналитическая</w:t>
      </w:r>
      <w:r>
        <w:rPr>
          <w:b/>
          <w:bCs/>
          <w:sz w:val="28"/>
        </w:rPr>
        <w:t xml:space="preserve"> </w:t>
      </w:r>
      <w:r>
        <w:rPr>
          <w:color w:val="000000"/>
          <w:sz w:val="28"/>
          <w:szCs w:val="28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- </w:t>
      </w:r>
      <w:r>
        <w:rPr>
          <w:spacing w:val="-4"/>
          <w:sz w:val="28"/>
          <w:szCs w:val="28"/>
        </w:rPr>
        <w:t>Совершенствование системы сбора, обработки и предоставления информации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bCs/>
          <w:sz w:val="28"/>
        </w:rPr>
        <w:t xml:space="preserve">Срок реализации программы: </w:t>
      </w:r>
      <w:r>
        <w:rPr>
          <w:bCs/>
          <w:sz w:val="28"/>
        </w:rPr>
        <w:t>2008-2011 год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</w:t>
      </w:r>
      <w:r>
        <w:rPr>
          <w:b/>
          <w:bCs/>
          <w:sz w:val="28"/>
        </w:rPr>
        <w:t xml:space="preserve">рограммы: </w:t>
      </w:r>
      <w:r>
        <w:rPr>
          <w:bCs/>
          <w:sz w:val="28"/>
        </w:rPr>
        <w:t>обеспечение реализации полномочий Росстата по предоставлению в установленном порядке официальной статистической информации.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bCs/>
          <w:sz w:val="28"/>
        </w:rPr>
        <w:t>Основные мероприятия программы :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. Формирование международно-сопоставимой системы макроэкономических показателей, обеспечивающей обязательства России перед мировым сообществом. Формирование официальной статистической информации о наличии, движении и составе основных фондов; построение балансов основного капитала; оценка накопленного домашнего имущества и других элементов национального богатства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2. Формирование официальной статистической информации о количестве и основных общеэкономических показателях деятельности организаций; добыче полезных ископаемых; производстве и распределении электроэнергии, газа и воды; институциональных преобразованиях в экономике; малом предпринимательстве; правонарушениях в сфере экономики; по обрабатывающим производствам; сельскому хозяйству; лесному хозяйству; строительству; торговле; транспорту и связ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ние официальной статистической информации о демографической ситуации; жилищных условиях населения; об объемах и видах платных услуг населению; информации, характеризующей доходы и уровень жизни населения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ирование официальной статистической информации по здравоохранению; образованию; культуре; охране окружающей среды и геологоразведочным работам; о состоянии и развитии сферы науки, технологий и инноваций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ормирование официальной статистической информации по инвестициям; рынку труда; финансам, финансовой деятельности, приватизации государственного и муниципального имущества и информационному статистическому обеспечению оценки эффективности бюджетных расходов; о потребительских ценах и ценах производителей; состоянии и динамике внешней торговл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ормирование официальной статистической информации по муниципальной статистике; показателям для оценки эффективности деятельности органов исполнительной власти субъектов Российской Федерации; показателям для оценки эффективности деятельности органов местного самоуправления городских округов и муниципальных районов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850"/>
        <w:gridCol w:w="993"/>
        <w:gridCol w:w="1134"/>
        <w:gridCol w:w="1134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 (теку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>
          <w:trHeight w:val="49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программы - </w:t>
            </w:r>
            <w:r>
              <w:rPr>
                <w:bCs/>
              </w:rPr>
              <w:t>Обеспечение реализации полномочий Росстата по предоставлению в установленном порядке официальной статистической информ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статистической информации, доведенной до пользователей в установленные с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программы –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14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36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11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66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9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751,9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аналитическ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дготовка, проведение и подведение итог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сероссийской переписи населения 2010 год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bCs/>
          <w:sz w:val="28"/>
        </w:rPr>
        <w:t>Ведомственная аналитическ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еревод российской статистики на новую информационную базу, сочетающую периодическое проведение сплошных обследований важнейших экономических объектов и населения, и на их основе выборочных статистических обследований.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sz w:val="28"/>
        </w:rPr>
      </w:pPr>
      <w:r>
        <w:rPr>
          <w:b/>
          <w:bCs/>
          <w:sz w:val="28"/>
        </w:rPr>
        <w:t xml:space="preserve">Срок реализации программы: </w:t>
      </w:r>
      <w:r>
        <w:rPr>
          <w:bCs/>
          <w:sz w:val="28"/>
        </w:rPr>
        <w:t>2006-2013 годы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</w:t>
      </w:r>
      <w:r>
        <w:rPr>
          <w:b/>
          <w:bCs/>
          <w:sz w:val="28"/>
        </w:rPr>
        <w:t xml:space="preserve">рограммы: </w:t>
      </w:r>
      <w:r>
        <w:rPr>
          <w:bCs/>
          <w:sz w:val="28"/>
        </w:rPr>
        <w:t>ф</w:t>
      </w:r>
      <w:r>
        <w:rPr>
          <w:sz w:val="28"/>
          <w:szCs w:val="28"/>
        </w:rPr>
        <w:t>ормирование официальной статистической информации, касающейся численности и структуры населения, его распределения по территории Российской Федерации в сочетании с социально-экономическими характеристиками, национальным и языковым составом населения, его образовательным уровнем.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bCs/>
          <w:sz w:val="28"/>
        </w:rPr>
        <w:t>Основные мероприятия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и проведение пробной переписи населения 2008 года.</w:t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/>
      </w:pPr>
      <w:r>
        <w:rPr>
          <w:sz w:val="28"/>
          <w:szCs w:val="28"/>
        </w:rPr>
        <w:t>2. Разработка официальной статистической методологии и выполнение первоочередных мероприятий и обеспечивающих полноту учета населения при проведении Всероссийской переписи населения 2010 года.</w:t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ериально-техническое и финансовое обеспечение Всероссийской переписи населения 2010 года.</w:t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Всероссийской переписи населения 2010 года.</w:t>
      </w:r>
    </w:p>
    <w:p>
      <w:pPr>
        <w:pStyle w:val="Normal"/>
        <w:widowControl w:val="false"/>
        <w:suppressAutoHyphens w:val="true"/>
        <w:autoSpaceDE w:val="false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работка материалов Всероссийской переписи населения 2010 года, подведение итогов переписи. </w:t>
      </w:r>
    </w:p>
    <w:p>
      <w:pPr>
        <w:pStyle w:val="Normal"/>
        <w:suppressAutoHyphens w:val="tru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134"/>
        <w:gridCol w:w="774"/>
        <w:gridCol w:w="850"/>
        <w:gridCol w:w="993"/>
        <w:gridCol w:w="992"/>
        <w:gridCol w:w="1134"/>
        <w:gridCol w:w="992"/>
      </w:tblGrid>
      <w:tr>
        <w:trPr>
          <w:cantSplit w:val="true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 (текущ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>
          <w:trHeight w:val="496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программы - </w:t>
            </w:r>
            <w:r>
              <w:rPr/>
              <w:t>Формирование официальной статистической информации, касающейся численности и структуры населения, его распределения по территории Российской Федерации в сочетании с социально-экономическими характеристиками, национальным и языковым составом населения, его образовательным уровнем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готовка и проведение пробной переписи населения 200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сероссийской </w:t>
            </w:r>
            <w:r>
              <w:rPr>
                <w:color w:val="000000"/>
                <w:szCs w:val="28"/>
              </w:rPr>
              <w:t>переписи населения 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материалов Всероссийской </w:t>
            </w:r>
            <w:r>
              <w:rPr>
                <w:color w:val="000000"/>
                <w:szCs w:val="28"/>
              </w:rPr>
              <w:t>переписи населения 2010 года и подведение предварительных итогов пере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программ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269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vertAlign w:val="superscript"/>
              </w:rPr>
            </w:pPr>
            <w:r>
              <w:rPr/>
              <w:t>11600,12</w:t>
            </w:r>
            <w:r>
              <w:rPr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2945,5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аналитическ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дготовка, проведение и подведение итог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сероссийской сельскохозяйственной переписи 2006 год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bCs/>
          <w:sz w:val="28"/>
        </w:rPr>
        <w:t>Ведомственная аналитическая программ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еревод российской статистики на новую информационную базу, сочетающую периодическое проведение сплошных обследований важнейших экономических объектов и населения, и на их основе выборочных статистических обследований.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bCs/>
          <w:sz w:val="28"/>
        </w:rPr>
        <w:t xml:space="preserve">Срок реализации программы: </w:t>
      </w:r>
      <w:r>
        <w:rPr>
          <w:sz w:val="28"/>
        </w:rPr>
        <w:t>2004-2008 годы</w:t>
      </w:r>
    </w:p>
    <w:p>
      <w:pPr>
        <w:pStyle w:val="Normal"/>
        <w:suppressAutoHyphens w:val="tru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</w:t>
      </w:r>
      <w:r>
        <w:rPr>
          <w:b/>
          <w:bCs/>
          <w:sz w:val="28"/>
        </w:rPr>
        <w:t xml:space="preserve">рограммы: </w:t>
      </w:r>
      <w:r>
        <w:rPr>
          <w:sz w:val="28"/>
          <w:szCs w:val="28"/>
        </w:rPr>
        <w:t>Формирование федеральных информационных ресурсов о состоянии и структуре сельского хозяйства, наличии и использовании его ресурсного потенциала; данных по муниципальным образованиям, системы статистического учета в области сельского хозяйства; получение детальных характеристик сельского хозяйства; актуализация генеральной совокупности объектов для организации выборочных обследований и др.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bCs/>
          <w:sz w:val="28"/>
        </w:rPr>
        <w:t>Основные мероприятия программы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готовка и проведение пробной сельскохозяйственной переписи 2004 г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методологии и выполнение мероприятий, обеспечивающих качество и получение объективных сведений об объектах Всероссийской сельскохозяйственной переписи 2006 года, с учетом опыта пробной сельскохозяйственной переписи 2004 г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териально-техническое и финансовое обеспечение Всероссийской сельскохозяйственной переписи 2006 года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ие Всероссийской сельскохозяйственной переписи 2006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втоматизированная обработка материалов Всероссийской сельскохозяйственной переписи 2006 года, подведение итогов переписи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850"/>
        <w:gridCol w:w="993"/>
        <w:gridCol w:w="1134"/>
        <w:gridCol w:w="1134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 (теку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>
          <w:trHeight w:val="49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программы - </w:t>
            </w:r>
            <w:r>
              <w:rPr/>
              <w:t>Формирование федеральных информационных ресурсов о состоянии и структуре сельского хозяйства, наличии и использовании его ресурсного потенциала; данных по муниципальным образованиям, системы статистического учета в области сельского хозяйства; получение детальных характеристик сельского хозяйства; актуализация генеральной совокупности объектов для организации выборочных обследований и др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сельскохозяйственной переписи 200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материалов Всероссийской сельскохозяйственной переписи 2006 года и 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программ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83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аналитическ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азработка базовых таблиц «Затраты-Выпуск»</w:t>
      </w:r>
      <w:r>
        <w:rPr>
          <w:rStyle w:val="FootnoteCharacters"/>
          <w:rStyle w:val="FootnoteAnchor"/>
          <w:b/>
          <w:bCs/>
          <w:sz w:val="28"/>
        </w:rPr>
        <w:footnoteReference w:id="5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bCs/>
          <w:sz w:val="28"/>
        </w:rPr>
        <w:t>Ведомственная аналитическая программ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Перевод российской статистики на новую информационную базу, сочетающую периодическое проведение сплошных обследований важнейших экономических объектов и населения, и на их основе выборочных статистических обследований.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bCs/>
          <w:sz w:val="28"/>
        </w:rPr>
        <w:t xml:space="preserve">Срок реализации программы: </w:t>
      </w:r>
      <w:r>
        <w:rPr>
          <w:bCs/>
          <w:sz w:val="28"/>
        </w:rPr>
        <w:t>2009-2015 год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п</w:t>
      </w:r>
      <w:r>
        <w:rPr>
          <w:b/>
          <w:bCs/>
          <w:sz w:val="28"/>
        </w:rPr>
        <w:t xml:space="preserve">рограммы: </w:t>
      </w:r>
      <w:r>
        <w:rPr>
          <w:bCs/>
          <w:sz w:val="28"/>
        </w:rPr>
        <w:t>ф</w:t>
      </w:r>
      <w:r>
        <w:rPr>
          <w:sz w:val="28"/>
          <w:szCs w:val="28"/>
        </w:rPr>
        <w:t>ормирование официальной статистической информации о межотраслевых связях и структурных пропорциях экономики  Российской Федерации, повышение качества статистических и прогнозных расчетов макроэкономических показателей.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bCs/>
          <w:sz w:val="28"/>
        </w:rPr>
        <w:t>Основные мероприятия программы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одготовка и проведение выборочного </w:t>
      </w:r>
      <w:r>
        <w:rPr>
          <w:sz w:val="28"/>
          <w:szCs w:val="28"/>
        </w:rPr>
        <w:t>федерального статистического наблюдения затрат на производство и результатов деятельности хозяйствующих субъектов.</w:t>
      </w:r>
    </w:p>
    <w:p>
      <w:pPr>
        <w:pStyle w:val="Normal"/>
        <w:suppressAutoHyphens w:val="true"/>
        <w:spacing w:lineRule="auto" w:line="264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азработка методологии построения базовых </w:t>
      </w:r>
      <w:r>
        <w:rPr>
          <w:bCs/>
          <w:sz w:val="28"/>
        </w:rPr>
        <w:t>таблиц «затраты-выпуск».</w:t>
      </w:r>
    </w:p>
    <w:p>
      <w:pPr>
        <w:pStyle w:val="Normal"/>
        <w:suppressAutoHyphens w:val="true"/>
        <w:spacing w:lineRule="auto" w:line="264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Обработка итогов обследования и формирование информационных ресурсов для разработки базовых </w:t>
      </w:r>
      <w:r>
        <w:rPr>
          <w:bCs/>
          <w:sz w:val="28"/>
        </w:rPr>
        <w:t>таблиц «затраты-выпус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64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Разработка базовых </w:t>
      </w:r>
      <w:r>
        <w:rPr>
          <w:bCs/>
          <w:sz w:val="28"/>
        </w:rPr>
        <w:t>таблиц «затраты-выпуск».</w:t>
      </w:r>
    </w:p>
    <w:p>
      <w:pPr>
        <w:pStyle w:val="Normal"/>
        <w:suppressAutoHyphens w:val="true"/>
        <w:spacing w:lineRule="auto" w:line="264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Анализ базовых </w:t>
      </w:r>
      <w:r>
        <w:rPr>
          <w:bCs/>
          <w:sz w:val="28"/>
        </w:rPr>
        <w:t xml:space="preserve">таблиц «затраты-выпуск» </w:t>
      </w:r>
      <w:r>
        <w:rPr>
          <w:color w:val="000000"/>
          <w:sz w:val="28"/>
          <w:szCs w:val="28"/>
        </w:rPr>
        <w:t>и подготовка доклада в Правительство Российской Федерации.</w:t>
      </w:r>
    </w:p>
    <w:p>
      <w:pPr>
        <w:pStyle w:val="Normal"/>
        <w:suppressAutoHyphens w:val="true"/>
        <w:spacing w:lineRule="auto" w:line="264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Публикация и распространение базовых таблиц </w:t>
      </w:r>
      <w:r>
        <w:rPr>
          <w:bCs/>
          <w:sz w:val="28"/>
        </w:rPr>
        <w:t>«затраты-выпус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850"/>
        <w:gridCol w:w="993"/>
        <w:gridCol w:w="1134"/>
        <w:gridCol w:w="1134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 (теку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>
          <w:trHeight w:val="49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программы – </w:t>
            </w:r>
            <w:r>
              <w:rPr/>
              <w:t>Формирование официальной статистической информации о межотраслевых связях и структурных пропорциях экономики  Российской Федерации, повышение качества статистических и прогнозных расчетов макроэкономических показателе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выборочного наблюдения затрат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ного обеспечения для ввода, контроля и обработки результатов выборочного наблюдения формирования информационной базы построения </w:t>
            </w:r>
            <w:r>
              <w:rPr>
                <w:bCs/>
              </w:rPr>
              <w:t>таблиц «затраты-выпу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ологии расчета показателей базовых таблиц «затраты-выпу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программ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аналитическ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дготовка, проведение и подведение итог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лошного федерального статистического наблюдения субъек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алого и среднего предпринимательства»</w:t>
      </w:r>
      <w:r>
        <w:rPr>
          <w:rStyle w:val="FootnoteCharacters"/>
          <w:rStyle w:val="FootnoteAnchor"/>
          <w:b/>
          <w:bCs/>
          <w:sz w:val="28"/>
        </w:rPr>
        <w:footnoteReference w:id="6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 xml:space="preserve">Статус программы: </w:t>
      </w:r>
      <w:r>
        <w:rPr>
          <w:bCs/>
          <w:sz w:val="28"/>
        </w:rPr>
        <w:t>Ведомственная аналитическая программа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главного распорядителя бюджетных средств, решение которых будет обеспечено реализацией бюджетной целев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- </w:t>
      </w:r>
      <w:r>
        <w:rPr>
          <w:sz w:val="28"/>
          <w:szCs w:val="28"/>
        </w:rPr>
        <w:t>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Перевод российской статистики на новую информационную базу, сочетающую периодическое проведение сплошных обследований важнейших экономических объектов и населения, и на их основе выборочных статистических обследов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b/>
          <w:bCs/>
          <w:sz w:val="28"/>
        </w:rPr>
        <w:t xml:space="preserve">Срок реализации программы: </w:t>
      </w:r>
      <w:r>
        <w:rPr>
          <w:bCs/>
          <w:sz w:val="28"/>
        </w:rPr>
        <w:t>2009-2012 год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</w:t>
      </w:r>
      <w:r>
        <w:rPr>
          <w:b/>
          <w:bCs/>
          <w:sz w:val="28"/>
        </w:rPr>
        <w:t xml:space="preserve">рограммы: </w:t>
      </w:r>
      <w:r>
        <w:rPr>
          <w:bCs/>
          <w:sz w:val="28"/>
        </w:rPr>
        <w:t xml:space="preserve">формирование официальной статистической информации о хозяйствующих субъектах </w:t>
      </w:r>
      <w:r>
        <w:rPr>
          <w:color w:val="000000"/>
          <w:sz w:val="28"/>
          <w:szCs w:val="28"/>
        </w:rPr>
        <w:t>малого и среднего предпринимательства в различных секторах экономики для реализации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uppressAutoHyphens w:val="true"/>
        <w:ind w:left="720" w:hanging="0"/>
        <w:rPr/>
      </w:pPr>
      <w:r>
        <w:rPr>
          <w:b/>
          <w:bCs/>
          <w:sz w:val="28"/>
        </w:rPr>
        <w:t>Основные мероприятия программы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дение подготовительных работ (разработка программы обследования, инструктивных материалов, обучение специалистов и т.д.)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опроса респондентов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аботка данных обследования и публикация итогов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реализации программы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850"/>
        <w:gridCol w:w="993"/>
        <w:gridCol w:w="1134"/>
        <w:gridCol w:w="1134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бюджет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 (теку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>
          <w:trHeight w:val="969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программы - </w:t>
            </w:r>
            <w:r>
              <w:rPr>
                <w:bCs/>
              </w:rPr>
              <w:t xml:space="preserve">формирование официальной статистической информации о хозяйствующих субъектах </w:t>
            </w:r>
            <w:r>
              <w:rPr>
                <w:color w:val="000000"/>
              </w:rPr>
              <w:t>малого и среднего предпринимательства в различных секторах экономики для реализации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татистическ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реализацию программ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раткая характеристика непрограммной деятель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бъекта бюджетного планирования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 субъекта бюджетного планирования, решение которых будет обеспечено непрограммной деятельностью: 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Цель - Представление полной, достоверной и своевременной статистической информации о социальном, экономическом, демографическом и экологическом положении Российской Федераци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Задача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ние системы сбора, обработки и предоставление информаци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новные мероприятия и показатели непрограммной деятельност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850"/>
        <w:gridCol w:w="993"/>
        <w:gridCol w:w="1134"/>
        <w:gridCol w:w="1134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 (теку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  <w:tr>
        <w:trPr>
          <w:trHeight w:val="91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–</w:t>
            </w:r>
            <w:r>
              <w:rPr>
                <w:bCs/>
              </w:rPr>
              <w:t xml:space="preserve"> обеспечение деятельности системы государственной статистики и повышение профессионального уровня специалист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пасного пункт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енн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влеченных независимых экспертов (с учетом территориальных органов Росст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раты на осуществление непрограмм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3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интернет-сайтов может меняться в зависимости от изменения количества территориальных органов Росстата в соответствии с изменением количества субъектов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ключая субвенции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ключая субвен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ект постановления Правительства Российской Федерации «Об организации разработки базовых таблиц «затраты-выпуск» находится на согласовании в Минэкономразвития России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оект постановления Правительства Российской Федерации, согласно которому будет организовано сплошное федеральное статистическое наблюдение субъектов малого и среднего предпринимательства, находится на согласовании в Минэкономразвития России. Финансирование данной работы планируется осуществить за счет ожидаемых дополнительных средств в объеме 2,2 млр. руб., предусмотренных на разработку базовых таблиц «затраты-выпус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both"/>
    </w:pPr>
    <w:rPr>
      <w:bCs/>
      <w:i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 w:before="120" w:after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spacing w:before="120" w:after="0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00:00Z</dcterms:created>
  <dc:creator>User</dc:creator>
  <dc:description/>
  <cp:keywords/>
  <dc:language>en-US</dc:language>
  <cp:lastModifiedBy>Vorobieva</cp:lastModifiedBy>
  <cp:lastPrinted>2008-10-17T10:33:00Z</cp:lastPrinted>
  <dcterms:modified xsi:type="dcterms:W3CDTF">2008-10-17T10:00:00Z</dcterms:modified>
  <cp:revision>2</cp:revision>
  <dc:subject/>
  <dc:title>Основные показатели </dc:title>
</cp:coreProperties>
</file>