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Arial Black" w:hAnsi="Arial Black" w:cs="Arial Black"/>
          <w:sz w:val="32"/>
        </w:rPr>
      </w:pPr>
      <w:r>
        <w:rPr>
          <w:rFonts w:cs="Arial Black" w:ascii="Arial Black" w:hAnsi="Arial Black"/>
          <w:sz w:val="32"/>
        </w:rPr>
        <w:t>ЗАКЛЮЧЕНИЕ</w:t>
      </w:r>
    </w:p>
    <w:p>
      <w:pPr>
        <w:pStyle w:val="Normal"/>
        <w:jc w:val="center"/>
        <w:rPr>
          <w:rFonts w:ascii="Arial Black" w:hAnsi="Arial Black" w:cs="Arial Black"/>
          <w:sz w:val="32"/>
        </w:rPr>
      </w:pPr>
      <w:r>
        <w:rPr>
          <w:rFonts w:cs="Arial Black" w:ascii="Arial Black" w:hAnsi="Arial Black"/>
          <w:sz w:val="32"/>
        </w:rPr>
      </w:r>
    </w:p>
    <w:p>
      <w:pPr>
        <w:pStyle w:val="Normal"/>
        <w:jc w:val="center"/>
        <w:rPr>
          <w:rFonts w:ascii="Arial Black" w:hAnsi="Arial Black" w:cs="Arial Black"/>
          <w:sz w:val="32"/>
        </w:rPr>
      </w:pPr>
      <w:r>
        <w:rPr>
          <w:rFonts w:cs="Arial Black" w:ascii="Arial Black" w:hAnsi="Arial Black"/>
          <w:sz w:val="32"/>
        </w:rPr>
      </w:r>
    </w:p>
    <w:p>
      <w:pPr>
        <w:pStyle w:val="TextBodyInden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Закон устанавливает специальный порядок призна</w:t>
        <w:softHyphen/>
        <w:t>ния доказательств недопустимыми в суде присяжных.</w:t>
      </w:r>
    </w:p>
    <w:p>
      <w:pPr>
        <w:pStyle w:val="TextBodyInden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 предварительном слушании, как и в судебном разбирательстве, по ходатайствам сторон и по усмотре</w:t>
        <w:softHyphen/>
        <w:t>нию судьи рассматривается и решается вопрос о допус</w:t>
        <w:softHyphen/>
        <w:t>тимости имеющихся в деле доказательств (чч. 5 и 6 ст. 432; ч. 3 ст. 433 УПК). Сторона, которая обнаружила недопустимое доказательство в ходе предварительного следствия или при ознакомлении с материалами дела в порядке ст. ст. 200, 201, 236 УПК, может заявить судье ходатайство о признании доказательства недопустимым и просить исключить его из совокупности доказа</w:t>
        <w:softHyphen/>
        <w:t>тельств, подлежащих непосредственному исследованию судом.</w:t>
      </w:r>
    </w:p>
    <w:p>
      <w:pPr>
        <w:pStyle w:val="Normal"/>
        <w:ind w:firstLine="2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бсуждение вопроса об исключении доказательства на предварительном слушании относится, в первую очередь, к тем доказательствам, на которые сделаны ссылки в обвинительном заключении, и к тем, которые обвинитель предлагает исследовать в судебном заседа</w:t>
        <w:softHyphen/>
        <w:t>нии (список свидетелей, приложенный к обвинитель</w:t>
        <w:softHyphen/>
        <w:t>ному заключению, заключение эксперта, вещественные доказательства и др.).</w:t>
      </w:r>
    </w:p>
    <w:p>
      <w:pPr>
        <w:pStyle w:val="TextBodyInden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удья разрешает ходатайство о признании доказа</w:t>
        <w:softHyphen/>
        <w:t>тельства недопустимым, выслушав мнения сторон. В случае необходимости в предварительном слушании могут быть оглашены документы, приобщенные к делу для проверки допустимости доказательств (ч. 6 ст. 432 УПК). Имеется в виду оглашение протоколов или иных документов, о недопустимости которых поставлен во</w:t>
        <w:softHyphen/>
        <w:t>прос, и документов, представленных в подтверждение ходатайства об исключении конкретного доказательства как недопустимого (например, справка о родственных отношениях, освобождающих лицо от обязанности да</w:t>
        <w:softHyphen/>
        <w:t>вать показания в качестве свидетеля).</w:t>
      </w:r>
    </w:p>
    <w:p>
      <w:pPr>
        <w:pStyle w:val="2"/>
        <w:rPr/>
      </w:pPr>
      <w:r>
        <w:rPr/>
        <w:t>Отказ в ходатайстве о признании доказательства недопустимым обжалованию не подлежит, однако оно может быть возобновлено в судебном заседании.</w:t>
      </w:r>
    </w:p>
    <w:p>
      <w:pPr>
        <w:pStyle w:val="TextBodyInden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казание закона о том, что судья по результатам предварительного слушания исключает из разбирательст</w:t>
        <w:softHyphen/>
        <w:t>ва дела в суде доказательства, полученные с нарушением закона либо недопустимые по иным основа</w:t>
        <w:softHyphen/>
        <w:t>ниям (ч. 3 ст. 433 УПК), означает, что, установив на предварительном слушании нарушения закона при полу</w:t>
        <w:softHyphen/>
        <w:t>чении доказательств, в силу которых доказательство во всяком случае недопустимо, судья указывает в постанов</w:t>
        <w:softHyphen/>
        <w:t>лении, какие доказательства признаны недопустимыми.</w:t>
      </w:r>
    </w:p>
    <w:p>
      <w:pPr>
        <w:pStyle w:val="2"/>
        <w:rPr/>
      </w:pPr>
      <w:r>
        <w:rPr/>
        <w:t>В постановлении судьи о лицах, подлежащих вызову в судебное заседание (ст. 228 УПК), не должны указы</w:t>
        <w:softHyphen/>
        <w:t>ваться те свидетели, которые допрошены на предвари</w:t>
        <w:softHyphen/>
        <w:t>тельном следствии вопреки прямому запрету закона (ст. 72 УПК), а поэтому их показания исключены как недопустимые.</w:t>
      </w:r>
    </w:p>
    <w:p>
      <w:pPr>
        <w:pStyle w:val="TextBodyInden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опрос о недопустимости какого-либо доказательст</w:t>
        <w:softHyphen/>
        <w:t>ва, хотя бы и не указанного в обвинительном заключе</w:t>
        <w:softHyphen/>
        <w:t>нии, но имеющегося в деле, может поставить обвиняе</w:t>
        <w:softHyphen/>
        <w:t>мый или его защитник, а судья должен принять решение по заявленному ходатайству, учитывая, что вопрос об этом доказательстве может возникнуть при судебном разбирательстве.</w:t>
      </w:r>
    </w:p>
    <w:p>
      <w:pPr>
        <w:pStyle w:val="TextBodyInden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удья и по собственной инициативе может признать имеющиеся в материалах дела доказательства недопус</w:t>
        <w:softHyphen/>
        <w:t>тимыми и тем самым предотвратить их исследование в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уде.</w:t>
      </w:r>
    </w:p>
    <w:p>
      <w:pPr>
        <w:pStyle w:val="Normal"/>
        <w:ind w:firstLine="3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Решение по заявленным ходатайствам о признании доказательств недопустимыми принимается сразу же по их заявлении и заносится в протокол. В постановление о назначении судебного заседания судья по результатам предварительного слушания дела включает свое реше</w:t>
        <w:softHyphen/>
        <w:t>ние об исключении из разбирательства в суде доказа</w:t>
        <w:softHyphen/>
        <w:t>тельств, полученных с нарушением закона либо недо</w:t>
        <w:softHyphen/>
        <w:t>пустимых по другим основаниям (ч. 3 ст. 433 УПК).</w:t>
      </w:r>
    </w:p>
    <w:p>
      <w:pPr>
        <w:pStyle w:val="TextBodyInden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"Исключение из разбирательства дела" доказа</w:t>
        <w:softHyphen/>
        <w:t>тельств не означает, что они изымаются из материалов дела или, тем более, уничтожаются. Признанные недо</w:t>
        <w:softHyphen/>
        <w:t>пустимыми в качестве доказательств материалы должны сохраняться в деле на случай оспаривания кем-либо из сторон правильности признания их недопустимыми или, например, для обоснования стороной довода о том, что признание ряда доказательств недопустимыми сви</w:t>
        <w:softHyphen/>
        <w:t>детельствует о необъективном следствии или ином на</w:t>
        <w:softHyphen/>
        <w:t>рушении прав обвиняемого на предварительном рассле</w:t>
        <w:softHyphen/>
        <w:t>довании.</w:t>
      </w:r>
    </w:p>
    <w:p>
      <w:pPr>
        <w:pStyle w:val="TextBody"/>
        <w:ind w:firstLine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Исключение недопустимых доказательств уже на предварительном слушании имеет целью оградить суд от воздействия на него доказательств, получен</w:t>
        <w:softHyphen/>
        <w:t>ных с нарушением закона и в то же время могущих оказать определенное влияние на формирование убеж</w:t>
        <w:softHyphen/>
        <w:t>дения присяжных об обстоятельствах дела.</w:t>
      </w:r>
    </w:p>
    <w:p>
      <w:pPr>
        <w:pStyle w:val="2"/>
        <w:rPr/>
      </w:pPr>
      <w:r>
        <w:rPr/>
        <w:t>Вопрос о допустимости тех или иных фактических данных в качестве доказательств может возникнуть и в ходе судебного следствия.</w:t>
      </w:r>
    </w:p>
    <w:p>
      <w:pPr>
        <w:pStyle w:val="TextBodyInden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торонами в ходе судебного следствия может быть поставлен вопрос о признании того или иного доказа</w:t>
        <w:softHyphen/>
        <w:t>тельства, имеющегося в деле или вновь представленного в суде, недопустимым, об ошибочном исключении на предварительном слушании из разбирательства допус</w:t>
        <w:softHyphen/>
        <w:t>тимого, по мнению сторон, доказательства, об исклю</w:t>
        <w:softHyphen/>
        <w:t>чении доказательств ввиду применения на предвари</w:t>
        <w:softHyphen/>
        <w:t>тельном следствии незаконных методов. Эти ходатайст</w:t>
        <w:softHyphen/>
        <w:t>ва судья должен рассматривать сразу же после их по</w:t>
        <w:softHyphen/>
        <w:t>ступления.</w:t>
      </w:r>
    </w:p>
    <w:p>
      <w:pPr>
        <w:pStyle w:val="Normal"/>
        <w:ind w:firstLine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Допуская ходатайства сторон на судебном разбира</w:t>
        <w:softHyphen/>
        <w:t>тельстве об исследовании доказательств, исключенных ранее судьей из разбирательства, закон не разрешает излагать при этом их существо (ч. 5 ст. 446 УПК).</w:t>
      </w:r>
    </w:p>
    <w:p>
      <w:pPr>
        <w:pStyle w:val="Normal"/>
        <w:ind w:firstLine="3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а исключенные из разбирательства дела доказа</w:t>
        <w:softHyphen/>
        <w:t>тельства нельзя ссылаться для обоснования своей пози</w:t>
        <w:softHyphen/>
        <w:t>ции по делу (ст. 435 УПК). Исключение доказательств как недопустимых может привести прокурора к отказу от обвинения, на что он и укажет в своей речи.</w:t>
      </w:r>
    </w:p>
    <w:p>
      <w:pPr>
        <w:pStyle w:val="Normal"/>
        <w:ind w:firstLine="3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 случаях, когда в ходе исследования доказательства в суде (по инициативе сторон или председательствую</w:t>
        <w:softHyphen/>
        <w:t>щего) признано, что доказательство получено с наруше</w:t>
        <w:softHyphen/>
        <w:t>нием закона, например, в качестве свидетеля допроше</w:t>
        <w:softHyphen/>
        <w:t>но в суде лицо, которое в силу психических недостатков не способно правильно воспринимать обстоятельства, имеющие значение для дела, и давать о них правильные показания (п. 2 ч. 2 ст. 72 УПК), председательствующий должен признать такое доказательство не имеющим юридической силы, а состоявшееся его исследование недействительным (ч. 3 ст. 435 УПК).</w:t>
      </w:r>
    </w:p>
    <w:p>
      <w:pPr>
        <w:pStyle w:val="Normal"/>
        <w:ind w:firstLine="3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шибки, допущенные в решении вопроса о допустимости дока</w:t>
        <w:softHyphen/>
        <w:t>зательств, являются основанием для отмены судебного решения Кассационной палатой Верховного Суда Российской Федерации. Такие последствия влечет, с одной стороны, ошибочное исключение из разбирательства дела допустимых доказательств, которые могут иметь существенное значение для исхода дела; необоснован</w:t>
        <w:softHyphen/>
        <w:t>ный отказ стороне в исследовании доказательств, а с другой — исследование в судебном заседании недопус</w:t>
        <w:softHyphen/>
        <w:t>тимых доказательств, если это могло иметь существен</w:t>
        <w:softHyphen/>
        <w:t>ное значение по делу (ст. 465 УПК).</w:t>
      </w:r>
    </w:p>
    <w:p>
      <w:pPr>
        <w:pStyle w:val="Normal"/>
        <w:ind w:firstLine="3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Кассационная палата Верховного Суда Российской Федерации не только устанавливает, что суд принял неправильное решение о допустимости (недопустимос</w:t>
        <w:softHyphen/>
        <w:t>ти) доказательства, но и то, могло ли это доказательство иметь существенное значение. Здесь учитывается, какое именно обстоятельство по делу устанавливалось этим доказательством, каково его место в совокупности дру</w:t>
        <w:softHyphen/>
        <w:t>гих доказательств, как повлияло или могло повлиять исследование или исключение доказательства на гаран</w:t>
        <w:softHyphen/>
        <w:t>тированные законом права участников процесса, по</w:t>
        <w:softHyphen/>
        <w:t>влияло ли оно или могло повлиять на полноту и всесто</w:t>
        <w:softHyphen/>
        <w:t>ронность следствия. В зависимости от этого и прини</w:t>
        <w:softHyphen/>
        <w:t>мается решение по делу.</w:t>
      </w:r>
    </w:p>
    <w:p>
      <w:pPr>
        <w:pStyle w:val="Normal"/>
        <w:ind w:firstLine="3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Если Кассационная палата Верховного Суда Рос</w:t>
        <w:softHyphen/>
        <w:t>сийской Федерации устанавливает, что нарушение правил о допустимости доказательств привело к одно</w:t>
        <w:softHyphen/>
        <w:t>сторонности или неполноте судебного следствия, на</w:t>
        <w:softHyphen/>
        <w:t>пример, при исследовании в судебном заседании не</w:t>
        <w:softHyphen/>
        <w:t>допустимых доказательств (в конкретном деле подо</w:t>
        <w:softHyphen/>
        <w:t>зреваемые, обвиняемые, подсудимые и их близкие родственники допрашивались без разъяснения ст. 51 Конституции), которые могли иметь существенное значение для разрешения дела, она отменяет приговор и возвращает дело на новое рассмотрение со стадии предварительного слушания или судебного разбира</w:t>
        <w:softHyphen/>
        <w:t>тельства в зависимости от того, где было вынесено неправильное решение о допустимости или недопус</w:t>
        <w:softHyphen/>
        <w:t>тимости доказательства.</w:t>
      </w:r>
    </w:p>
    <w:p>
      <w:pPr>
        <w:pStyle w:val="TextBodyInden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казания Кассационной палаты Верховного Суда Рос</w:t>
        <w:softHyphen/>
        <w:t>сийской Федерации о недопустимости доказательства или, наоборот, о незаконном исключении доказательства обязательны для судьи при новом рассмотрении дела, поскольку речь идет об указаниях вышестоящего суда по поводу применения процессуального закона.</w:t>
      </w:r>
    </w:p>
    <w:p>
      <w:pPr>
        <w:pStyle w:val="TextBodyInden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Как свидетельствует практика, наиболее часто ис</w:t>
        <w:softHyphen/>
        <w:t>ключаются полученные с нарушением закона показа</w:t>
        <w:softHyphen/>
        <w:t>ния, а также протоколы обысков, выемок, проверок показаний на месте и других следственных действий.</w:t>
      </w:r>
    </w:p>
    <w:sectPr>
      <w:type w:val="nextPage"/>
      <w:pgSz w:w="11906" w:h="16838"/>
      <w:pgMar w:left="1418" w:right="56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Black" w:hAnsi="Arial Black" w:cs="Arial Black"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/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rFonts w:ascii="Arial" w:hAnsi="Arial" w:cs="Arial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6T13:26:00Z</dcterms:created>
  <dc:creator>Iceman</dc:creator>
  <dc:description/>
  <dc:language>en-US</dc:language>
  <cp:lastModifiedBy>Iceman</cp:lastModifiedBy>
  <cp:lastPrinted>1999-12-16T16:57:00Z</cp:lastPrinted>
  <dcterms:modified xsi:type="dcterms:W3CDTF">1999-12-16T17:19:00Z</dcterms:modified>
  <cp:revision>8</cp:revision>
  <dc:subject/>
  <dc:title>ЗАКЛЮЧЕНИЕ</dc:title>
</cp:coreProperties>
</file>