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Список использованной литературы</w:t>
      </w:r>
    </w:p>
    <w:p>
      <w:pPr>
        <w:pStyle w:val="Normal"/>
        <w:jc w:val="center"/>
        <w:rPr>
          <w:rFonts w:ascii="Arial Black" w:hAnsi="Arial Black" w:cs="Arial Black"/>
          <w:sz w:val="56"/>
        </w:rPr>
      </w:pPr>
      <w:r>
        <w:rPr>
          <w:rFonts w:cs="Arial Black" w:ascii="Arial Black" w:hAnsi="Arial Black"/>
          <w:sz w:val="56"/>
        </w:rPr>
      </w:r>
    </w:p>
    <w:p>
      <w:pPr>
        <w:pStyle w:val="Normal"/>
        <w:jc w:val="center"/>
        <w:rPr>
          <w:rFonts w:ascii="Arial Black" w:hAnsi="Arial Black" w:cs="Arial Black"/>
          <w:sz w:val="56"/>
        </w:rPr>
      </w:pPr>
      <w:r>
        <w:rPr>
          <w:rFonts w:cs="Arial Black" w:ascii="Arial Black" w:hAnsi="Arial Black"/>
          <w:sz w:val="56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Конституция Российской Федерации. М., Юридическая литература, 1993 год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Уголовно-процессуальный кодекс РСФСР (с изменениями и дополнениями по состоянию на 15 июня 1997 года). Москва, Спарк, 1998 год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Проект Уголовно-процессуального кодекса РФ. Юридический вестник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Уголовно-процессальный кодекс РФ. (Общая часть). Проект Государственно-правового управления Администрации президента РФ. Российская юстиция 1994 год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Уголовно-процессуальный кодекс РСФСР. Теоретическая модель. Москва, 1989 год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Декларация прав и свобод человека и гражданина (принята Верховным Судом РСФСР 22 ноября 1991 года). Ведомости Съезда народных депутатов РСФСР Верховного совета РСФСР, 1991 год, № 52, ст. 1865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Сборник постановлений Президиума и определений Судебной коллегии по уголовным делам Верховного Суда РСФСР. 1974 – 1979 г.г. Москва, юридическая литература 1981 год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Научно-практический комментарий к Уголовно-процессуальному кодексу, под редакцией Лебедева В.М. Издание второе, Москва, 1998 год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Теория доказательств в советском уголовном процессе, Москва, 1973 год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Кони А.Ф. Нравственные начала в уголовном процессе. Собр. Соч., 8 т., М., Юридическая литература, 1967 год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Карнеева Л.М. Доказательства в советском уголовном процессе. Волгоград, 1988 год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Лупинская П.А. Проблеммы допустимости доказательств при рассмотрении дел судом присяжных, 1997 год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Кипнис Н.М. Допустимость доказательств в уголовном судопроизводстве, Москва, Юристъ, 1995 год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Селиванов Н.А. Критерии допустимости применения тактических приёмов при расследовании. Законность, 1994 год, №8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Ларин А.М О принципах уголовного процесса и гарантиях прав личности в проекте УПК 1997. Российская юстиция, 1997 год, №9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Комиссаров В. Использование полиграфа. Законность, 1994 год, №11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Комиссаров В. Предъявление для опознания живых лиц. Законность, 1997, №9, С. 33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Григорьева Н.В. Исключение из разбирательства дела недопустимых доказательств. Российская юстиция, 1995 год, №11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Зажицкий В.И. Вопросы доказательного права. Советская юстиция, 1992 год, №19, №20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Пашин С.А. Доказательства в российском уголовном процессе, Москва, 1996 год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Пашин С.А. Проблемы доказательного права, Москва, 1995 год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Фойницкий И.Я. Курс уголовного судопроизводства. СПб., Альфа, 1996 год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Розин Н.Н. Уголовное судопроизводство. Петроград, 1916 год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Радутная Н.В. Коллизии норм уголовно-процессуального законадательства и возможности их преодоления в судебной практике. Комментарий Российского законадательства, Москва, 1997 год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418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8T14:23:00Z</dcterms:created>
  <dc:creator>Iceman</dc:creator>
  <dc:description/>
  <dc:language>en-US</dc:language>
  <cp:lastModifiedBy>Iceman</cp:lastModifiedBy>
  <dcterms:modified xsi:type="dcterms:W3CDTF">1999-12-11T14:48:00Z</dcterms:modified>
  <cp:revision>10</cp:revision>
  <dc:subject/>
  <dc:title/>
</cp:coreProperties>
</file>