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72"/>
        </w:rPr>
        <w:t>СОДЕРЖАНИЕ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Часть 1 (Ненадлежащий субъект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Часть 2 (Ненадлежащий источник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Часть 3 (Ненадлежащая процедура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бщие положени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ремя, в течение которого возможно проведение следственных действий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прос подозреваемого и обвиняемого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прос свидетеля и потерпевшего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чная ставка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Предъявление для опознания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ыемка и обыск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мотр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видетельствование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ственный эксперимент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Экспертиза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верка показаний на месте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Явка с повинной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Часть 4 (Недопустимость доказательства, если оно получено на основании другого доказательства, добытого с нарушением закона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Часть 5 (Недопустимость доказательств, содержащих сведения неизвестного происхождения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Часть 6 (Несправедливое предубеждение)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Заключение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Comic Sans MS" w:hAnsi="Comic Sans MS" w:cs="Comic Sans MS"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14:00Z</dcterms:created>
  <dc:creator>Iceman</dc:creator>
  <dc:description/>
  <dc:language>en-US</dc:language>
  <cp:lastModifiedBy>!MATRIX</cp:lastModifiedBy>
  <cp:lastPrinted>1999-12-11T17:11:00Z</cp:lastPrinted>
  <dcterms:modified xsi:type="dcterms:W3CDTF">2000-04-23T10:33:00Z</dcterms:modified>
  <cp:revision>15</cp:revision>
  <dc:subject/>
  <dc:title/>
</cp:coreProperties>
</file>