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КОНОМИКА ПРЕДПРИЯТ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о предпринимательской деятельности, ее регистрации и лицензирован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онно-правовые формы коммерческих организаций и их основные характеристи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я об обязательственном и вещном прав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характеристики предприятия как субъекта и объекта хозяйств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я о дочерних и зависимых хозяйственных общества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основных видов предпринимательской деятель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знаки классификации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направлений организационной деятельности на предприят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типов производственных структур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типов организации производств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Цели и условия объединения коммерческих организац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категорий производства и потребл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лассификационные признаки персонала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блемы и принципы управления кадрам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блемы качества продукции и пути его совершенств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и варианты классификации издержек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о тарифной системе, ее элемент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ормы и системы оплаты труда, их особен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онд оплаты труда, его составные ча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ценовой политики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оды ценообразования продук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знаки классификации цен и виды це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ль стандартизации продукции и сертификации соответствия продук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ды отчетности предприятий и их назначе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ухгалтерский баланс и его структур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руктура выручки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руктура прибыли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ды продукции предприятия, их экономические отлич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различных типов управл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ды ресурсов предприятия, факторы потребности в видах ресурс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материальных затрат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складских расходов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инансовые ресурсы предприятия, их источники и каналы расход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фонды предприятия, их вид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казатели использования основных фонд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оротные средства, их вид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казатели использования оборотных средст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мортизация основных производственных фонд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казатели, характеризующие численность работник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ды и показатели оценки основных фонд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хническое и тарифное нормирование труд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блемы товарной политики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фаз жизненного цикла товар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ды планирования и его роль в развитии бизнес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бизнес-план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ебестоимость продукции и виды группировок затрат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ланирование себестоимости продук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ути снижения затрат по видам ресурс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ластичность спроса по цене, варианты и измере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ль чистых активов в оценке финансового состояния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ормирование производственных запас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словия формирования запасов готовой продук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финансовых ресурсов предприят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характеристики схем сертификации продук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блемы мотивации труд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казатели ликвидности оборотных средст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банкротства и его призна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из возможности утраты и восстановления платежеспособ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бсолютная и относительная экономическая эффективность капитальных вложен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ль приведенных затрат в расчете экономической эффективности капитальных вложений.</w:t>
      </w:r>
    </w:p>
    <w:sectPr>
      <w:headerReference w:type="default" r:id="rId2"/>
      <w:type w:val="nextPage"/>
      <w:pgSz w:w="11906" w:h="16838"/>
      <w:pgMar w:left="1418" w:right="1418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9:41:00Z</dcterms:created>
  <dc:creator>*</dc:creator>
  <dc:description/>
  <dc:language>en-US</dc:language>
  <cp:lastModifiedBy>Андрукович К. В.</cp:lastModifiedBy>
  <dcterms:modified xsi:type="dcterms:W3CDTF">2001-04-08T15:06:00Z</dcterms:modified>
  <cp:revision>8</cp:revision>
  <dc:subject/>
  <dc:title>ПРИМЕРНЫЙ ПЕРЕЧЕНЬ ЭКЗАМЕНАЦИОННЫХ ВОПРОСОВ</dc:title>
</cp:coreProperties>
</file>