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860127329"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358376636"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486210085"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240226524"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