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2"/>
        </w:rPr>
        <w:t>Источни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дамчук В.В.  Экономика труда – М: “ЮНИТИ”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алковская Т.З.  Голикова И.В.  Социально-психологические и организационные основы управления персоналом: Учебное пособие. Часть 1  Соуиология труда – Хабаровск: РИЦ ХГАЭП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улатова З. Г., Юдина Л. Н. Технико-экономический анализ хозяйственной деятельности предприятий бытового обслуживания. Издание 2-е, переработанное и дополненное. М.: Легпромбытиздат, 199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лков О. И. Экономика предприятия. Учебник – М.: ИНФРА,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енкин Б.М.  Основы управления персоналом: Учебник – М: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ерчикова И.Н.  Менеджмент: Учебник – М: 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Горбушин А. Е., Михайлюта А. А. Продуктивные идеи менеджмента. – КОГУП “Кировская областная типография”,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Горфинкель В. Я. Экономика предприятия. Учебник для вузов. – М.: Банки и биржи, ЮНИТИ,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ятлов В.А. Управление персоналом: Учебное пособие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йцев Н. Л. Экономика промышленного предприятия. – М.: ИНФРА, 199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дегов Ю.Г.  Журавлев П.В.  Управление персоналом.- М.:  Учебник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авицкая Г. В. Анализ хозяйственной деятельности предприятия. Издание 2-е, переработанное и дополненное. Минск, ИП “Экоперспектива”, 1997 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авин В.В.  Дятлов В.А.   Менеджмент персонала предприятия – М:  Учебник, 199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00:00Z</dcterms:created>
  <dc:creator>1</dc:creator>
  <dc:description/>
  <dc:language>en-US</dc:language>
  <cp:lastModifiedBy>1</cp:lastModifiedBy>
  <cp:lastPrinted>2002-12-17T01:01:00Z</cp:lastPrinted>
  <dcterms:modified xsi:type="dcterms:W3CDTF">2002-12-16T22:02:00Z</dcterms:modified>
  <cp:revision>1</cp:revision>
  <dc:subject/>
  <dc:title>Источники</dc:title>
</cp:coreProperties>
</file>