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Эффективность менеджмета представляет собой результативность деятельноси конкретной управляющей системы, которая отражается в различных показателях как объекта управления, так и собственно управленческой деятельности (субъекта управления), причем эти показатели имеют как количественные так и качественные характеристик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Методы оценки эффективности является одним из главных инструментов анализа продуктивности ведения бизнес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>Повышение эффективности системы менеджмента организации предполагает нахождение наилучших организационных форм, методов, технологии управления конкретным объектом в целях достижения управляемой системой определенных технико-экономических результатов в соответствии с заданным критерием или системой критериев эффективности менеджмета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Очень важно чтобы Россия наконец перенела опыт ведения эффективного менеджмента зарубежных кампаний, конечно с учетом Российских условий (экономики, менталитета и т.д.). Применения новейших методов ведения эффективного менеджмета сыграет положительную роль для экономики России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8"/>
          <w:szCs w:val="20"/>
        </w:rPr>
        <w:t>С. Ф. Покропывного Экономика предприятия: Учебник / Из-во "Хвиля-Прес", 199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0"/>
        </w:rPr>
        <w:t>А. И. Руденко Экономика предприятия: Учебник /Минск, 199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0"/>
        </w:rPr>
        <w:t>О. И. Волкова Экономика предприятия: Учебник / Под редакцией проф.. - М.: ИНФРА-М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0"/>
        </w:rPr>
        <w:t>В. Я. Горфинкеля «Экономика предприятия»: Учебник / - М.: Банки и биржи, ЮНИТИ, 199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Руденко А. И. «Стратегическое планирование на предприятии.» КФ КИЭУ. Симферополь, 199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Дж. К. Лафта «Эффективность менеджмента организации» -Учебное пособ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уденко А. И. «Стратегическое планирование на предприятии.» КФ КИЭУ. Симферополь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ы менеджмета»/</w:t>
      </w:r>
      <w:r>
        <w:rPr>
          <w:sz w:val="28"/>
          <w:szCs w:val="20"/>
        </w:rPr>
        <w:t xml:space="preserve"> Под общей редакцией</w:t>
      </w:r>
      <w:r>
        <w:rPr>
          <w:sz w:val="28"/>
          <w:szCs w:val="28"/>
        </w:rPr>
        <w:t xml:space="preserve"> Гольштлейн Г.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аншинка В.Н.  «Пути повышения эффективности использования»/ статья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нов П.Е. ЗАО "МКД Партнер", Санкт-Петербург Статья «Оценка эффективности управления: предмет, методы, инструменты»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итер Ф. Друкер «Эффективный управляющий»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О. Меньшов </w:t>
      </w:r>
      <w:r>
        <w:rPr>
          <w:sz w:val="28"/>
          <w:szCs w:val="28"/>
        </w:rPr>
        <w:t>«</w:t>
      </w:r>
      <w:r>
        <w:rPr>
          <w:sz w:val="28"/>
          <w:szCs w:val="20"/>
        </w:rPr>
        <w:t xml:space="preserve">Оценка стоимости предприятия - ключ к анализу эффективности менеджмента»  </w:t>
      </w:r>
      <w:r>
        <w:rPr>
          <w:sz w:val="28"/>
          <w:szCs w:val="28"/>
        </w:rPr>
        <w:t>Статья.</w:t>
      </w:r>
    </w:p>
    <w:p>
      <w:pPr>
        <w:pStyle w:val="Normal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  <w:t>Разработано в рамках Комплексной программы развития и поддержки малого предпринимательства в г. Москве (2003 © НДП "Альянс Медиа"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Экономический портал </w:t>
      </w:r>
      <w:hyperlink r:id="rId2">
        <w:r>
          <w:rPr>
            <w:rStyle w:val="InternetLink"/>
            <w:color w:val="005555"/>
            <w:sz w:val="28"/>
            <w:u w:val="single"/>
            <w:lang w:val="en-US"/>
          </w:rPr>
          <w:t>www</w:t>
        </w:r>
        <w:r>
          <w:rPr>
            <w:rStyle w:val="InternetLink"/>
            <w:color w:val="005555"/>
            <w:sz w:val="28"/>
            <w:u w:val="single"/>
          </w:rPr>
          <w:t>.</w:t>
        </w:r>
        <w:r>
          <w:rPr>
            <w:rStyle w:val="InternetLink"/>
            <w:color w:val="005555"/>
            <w:sz w:val="28"/>
            <w:u w:val="single"/>
            <w:lang w:val="en-US"/>
          </w:rPr>
          <w:t>aup</w:t>
        </w:r>
        <w:r>
          <w:rPr>
            <w:rStyle w:val="InternetLink"/>
            <w:color w:val="005555"/>
            <w:sz w:val="28"/>
            <w:u w:val="single"/>
          </w:rPr>
          <w:t>.</w:t>
        </w:r>
        <w:r>
          <w:rPr>
            <w:rStyle w:val="InternetLink"/>
            <w:color w:val="005555"/>
            <w:sz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раздел библиотек и статей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78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лектронная библиотека </w:t>
      </w:r>
      <w:hyperlink r:id="rId3">
        <w:r>
          <w:rPr>
            <w:rStyle w:val="InternetLink"/>
            <w:color w:val="005555"/>
            <w:sz w:val="28"/>
            <w:u w:val="single"/>
            <w:lang w:val="en-US"/>
          </w:rPr>
          <w:t>www</w:t>
        </w:r>
        <w:r>
          <w:rPr>
            <w:rStyle w:val="InternetLink"/>
            <w:color w:val="005555"/>
            <w:sz w:val="28"/>
            <w:u w:val="single"/>
          </w:rPr>
          <w:t>.e2000.kyiv.org/biblioteka/index.s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Журнал управление предприятием № 5/03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0"/>
        </w:rPr>
        <w:t xml:space="preserve">Журнал «Финансовый менеджмент» </w:t>
      </w:r>
      <w:r>
        <w:rPr>
          <w:sz w:val="28"/>
          <w:szCs w:val="28"/>
        </w:rPr>
        <w:t>№3 / 200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  <w:hyperlink r:id="rId4">
        <w:r>
          <w:rPr>
            <w:rStyle w:val="InternetLink"/>
            <w:color w:val="005555"/>
            <w:sz w:val="28"/>
            <w:u w:val="single"/>
            <w:lang w:val="en-US"/>
          </w:rPr>
          <w:t>www</w:t>
        </w:r>
        <w:r>
          <w:rPr>
            <w:rStyle w:val="InternetLink"/>
            <w:color w:val="005555"/>
            <w:sz w:val="28"/>
            <w:u w:val="single"/>
          </w:rPr>
          <w:t>.</w:t>
        </w:r>
        <w:r>
          <w:rPr>
            <w:rStyle w:val="InternetLink"/>
            <w:color w:val="005555"/>
            <w:sz w:val="28"/>
            <w:u w:val="single"/>
            <w:lang w:val="en-US"/>
          </w:rPr>
          <w:t>Gaap</w:t>
        </w:r>
        <w:r>
          <w:rPr>
            <w:rStyle w:val="InternetLink"/>
            <w:color w:val="005555"/>
            <w:sz w:val="28"/>
            <w:u w:val="single"/>
          </w:rPr>
          <w:t>.</w:t>
        </w:r>
        <w:r>
          <w:rPr>
            <w:rStyle w:val="InternetLink"/>
            <w:color w:val="005555"/>
            <w:sz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раздел менеджмент- стать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361" w:right="1361" w:gutter="0" w:header="709" w:top="1588" w:footer="709" w:bottom="136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" TargetMode="External"/><Relationship Id="rId3" Type="http://schemas.openxmlformats.org/officeDocument/2006/relationships/hyperlink" Target="http://www.e2000.kyiv.org/biblioteka/index.shtml" TargetMode="External"/><Relationship Id="rId4" Type="http://schemas.openxmlformats.org/officeDocument/2006/relationships/hyperlink" Target="http://www.Gaap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20:00Z</dcterms:created>
  <dc:creator>Саша</dc:creator>
  <dc:description/>
  <dc:language>en-US</dc:language>
  <cp:lastModifiedBy>Саша</cp:lastModifiedBy>
  <dcterms:modified xsi:type="dcterms:W3CDTF">2004-05-28T05:12:00Z</dcterms:modified>
  <cp:revision>12</cp:revision>
  <dc:subject/>
  <dc:title/>
</cp:coreProperties>
</file>