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номическая теория несовершенной конкуренции Дж. Робинсон</w:t>
      </w:r>
    </w:p>
    <w:p>
      <w:pPr>
        <w:pStyle w:val="Normal"/>
        <w:spacing w:lineRule="auto" w:line="240" w:before="120" w:after="0"/>
        <w:ind w:firstLine="200"/>
        <w:rPr/>
      </w:pPr>
      <w:r>
        <w:rPr>
          <w:rFonts w:cs="Arial" w:ascii="Arial" w:hAnsi="Arial"/>
          <w:sz w:val="28"/>
          <w:szCs w:val="28"/>
        </w:rPr>
        <w:t xml:space="preserve">Автор книги </w:t>
      </w:r>
      <w:r>
        <w:rPr>
          <w:rFonts w:cs="Arial" w:ascii="Arial" w:hAnsi="Arial"/>
          <w:i/>
          <w:iCs/>
          <w:sz w:val="28"/>
          <w:szCs w:val="28"/>
        </w:rPr>
        <w:t>Джоан Вайолет Робинсон</w:t>
      </w:r>
      <w:r>
        <w:rPr>
          <w:rFonts w:cs="Arial" w:ascii="Arial" w:hAnsi="Arial"/>
          <w:sz w:val="28"/>
          <w:szCs w:val="28"/>
        </w:rPr>
        <w:t xml:space="preserve"> (1903—1983) закончила Кембриджский университет, став одним из видных представите</w:t>
        <w:softHyphen/>
        <w:t xml:space="preserve">лей и продолжателей учения «школы А. Маршалла». Должность профессора в этом же университете занимала с 1965 по 1971 г. Она относится к числу тех авторов в экономической науке, кому </w:t>
      </w:r>
      <w:r>
        <w:rPr>
          <w:rFonts w:cs="Arial" w:ascii="Arial" w:hAnsi="Arial"/>
          <w:sz w:val="28"/>
          <w:szCs w:val="28"/>
          <w:vertAlign w:val="superscript"/>
        </w:rPr>
        <w:t>;</w:t>
      </w:r>
      <w:r>
        <w:rPr>
          <w:rFonts w:cs="Arial" w:ascii="Arial" w:hAnsi="Arial"/>
          <w:sz w:val="28"/>
          <w:szCs w:val="28"/>
        </w:rPr>
        <w:t>мировую известность принесла работа, написанная в самом нача</w:t>
        <w:softHyphen/>
        <w:t>ле творческого пути, если учесть, что «Экономическая теория не</w:t>
        <w:softHyphen/>
        <w:t>совершенной конкуренции» вышла из-под ее пера в возрасте всего 30 лет.</w:t>
      </w:r>
    </w:p>
    <w:p>
      <w:pPr>
        <w:pStyle w:val="Heading1"/>
        <w:ind w:left="200" w:hanging="0"/>
        <w:rPr/>
      </w:pPr>
      <w:r>
        <w:rPr/>
        <w:t>Сущность несовершенной конкуренции</w:t>
      </w:r>
    </w:p>
    <w:p>
      <w:pPr>
        <w:pStyle w:val="Normal"/>
        <w:spacing w:lineRule="auto" w:line="240" w:before="60" w:after="0"/>
        <w:ind w:first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ная идея книги заключается в </w:t>
      </w:r>
      <w:r>
        <w:rPr>
          <w:rFonts w:cs="Arial" w:ascii="Arial" w:hAnsi="Arial"/>
          <w:i/>
          <w:iCs/>
          <w:sz w:val="28"/>
          <w:szCs w:val="28"/>
        </w:rPr>
        <w:t>выявлении рыночных аспектов функционирования монополий,</w:t>
      </w:r>
      <w:r>
        <w:rPr>
          <w:rFonts w:cs="Arial" w:ascii="Arial" w:hAnsi="Arial"/>
          <w:sz w:val="28"/>
          <w:szCs w:val="28"/>
        </w:rPr>
        <w:t xml:space="preserve"> конкуренция в условиях, существо</w:t>
        <w:softHyphen/>
        <w:t>вания которых и между которыми в связи с нарушением равнове</w:t>
        <w:softHyphen/>
        <w:t>сия в экономике является, на ее взгляд, несовершенной (а по тер</w:t>
        <w:softHyphen/>
        <w:t>минологии Э. Чемберлина — монополистической). Как и Э. Чемберлин, Дж. Робинсон ставит перед собой исходную задачу — вы</w:t>
        <w:softHyphen/>
        <w:t>яснить механизм установления цен в ситуации, когда производи</w:t>
        <w:softHyphen/>
        <w:t>тель выступает монопольным обладателем собственной продукции, т.е. почему цена имеет именно эту величину и почему покупатель соглашается купить товар по установленной продавцом цене, при</w:t>
        <w:softHyphen/>
        <w:t>носящей ему монопольную прибыль. Но дальнейшие рассуждения автора во многом расходятся с логическими построениями Э. Чемберлина. В частности, если последний монополистическую конку</w:t>
        <w:softHyphen/>
        <w:t>ренцию увязывал с одной из характеристик естественного состо</w:t>
        <w:softHyphen/>
        <w:t xml:space="preserve">яния рынка в равновесии, то Дж. Робинсон, говоря о </w:t>
      </w:r>
      <w:r>
        <w:rPr>
          <w:rFonts w:cs="Arial" w:ascii="Arial" w:hAnsi="Arial"/>
          <w:i/>
          <w:iCs/>
          <w:sz w:val="28"/>
          <w:szCs w:val="28"/>
        </w:rPr>
        <w:t>несовершен</w:t>
        <w:softHyphen/>
        <w:t>ной конкуренции, видела в ней прежде всего нарушение и потерю нор</w:t>
        <w:softHyphen/>
        <w:t>мального равновесного состояния конкурентной хозяйственной сис</w:t>
        <w:softHyphen/>
        <w:t>темы и даже «эксплуатацию» наемного труда.</w:t>
      </w:r>
    </w:p>
    <w:p>
      <w:pPr>
        <w:pStyle w:val="Heading2"/>
        <w:ind w:left="240" w:hanging="0"/>
        <w:rPr/>
      </w:pPr>
      <w:r>
        <w:rPr/>
        <w:t>Основные теоретические положения</w:t>
      </w:r>
    </w:p>
    <w:p>
      <w:pPr>
        <w:pStyle w:val="Normal"/>
        <w:spacing w:lineRule="auto" w:line="240" w:before="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идно из содержательной части «Теории несовершенной конкуренции», сущность монополии рассматривается в ней нега</w:t>
        <w:softHyphen/>
        <w:t>тивно, как фактор, дестабилизирующий социально-экономичес</w:t>
        <w:softHyphen/>
        <w:t>кие отношения рыночной среды. Поэтому в этой работе можно выделить следующие основные положен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Во-первых, по убеждению Дж. Робинсон, </w:t>
      </w:r>
      <w:r>
        <w:rPr>
          <w:rFonts w:cs="Arial" w:ascii="Arial" w:hAnsi="Arial"/>
          <w:i/>
          <w:iCs/>
          <w:sz w:val="28"/>
          <w:szCs w:val="28"/>
        </w:rPr>
        <w:t>в условиях совершен</w:t>
        <w:softHyphen/>
        <w:t>ной конкуренции</w:t>
      </w:r>
      <w:r>
        <w:rPr>
          <w:rFonts w:cs="Arial" w:ascii="Arial" w:hAnsi="Arial"/>
          <w:sz w:val="28"/>
          <w:szCs w:val="28"/>
        </w:rPr>
        <w:t xml:space="preserve"> предприниматели меньше заинтересованы в мо</w:t>
        <w:softHyphen/>
        <w:t xml:space="preserve">нополизации производства, чем в </w:t>
      </w:r>
      <w:r>
        <w:rPr>
          <w:rFonts w:cs="Arial" w:ascii="Arial" w:hAnsi="Arial"/>
          <w:i/>
          <w:iCs/>
          <w:sz w:val="28"/>
          <w:szCs w:val="28"/>
        </w:rPr>
        <w:t xml:space="preserve">условиях несовершенного рынка, </w:t>
      </w:r>
      <w:r>
        <w:rPr>
          <w:rFonts w:cs="Arial" w:ascii="Arial" w:hAnsi="Arial"/>
          <w:sz w:val="28"/>
          <w:szCs w:val="28"/>
        </w:rPr>
        <w:t>в котором отдельные фирмы не могут достичь оптимальных раз</w:t>
        <w:softHyphen/>
        <w:t>меров, функционируют неэффективно, и «поэтому монополист имеет возможность не только повысить цены на свою продукцию, ограничивая выпуск, но также снизить издержки производства путем совершенствования организации производства в отрасли»</w:t>
      </w:r>
      <w:r>
        <w:rPr>
          <w:rFonts w:cs="Arial" w:ascii="Arial" w:hAnsi="Arial"/>
          <w:sz w:val="28"/>
          <w:szCs w:val="28"/>
          <w:vertAlign w:val="superscript"/>
        </w:rPr>
        <w:t>26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вторых, на взгляд Дж. Робинсон, кроме того, что монопо</w:t>
        <w:softHyphen/>
        <w:t>лия требует заметной обособленности продукции от «товаров-суб</w:t>
        <w:softHyphen/>
        <w:t>ститутов» или, говоря по-другому, дифференциации, необходи</w:t>
        <w:softHyphen/>
        <w:t xml:space="preserve">мо и дополнительное условие, в соответствии с которым </w:t>
      </w:r>
      <w:r>
        <w:rPr>
          <w:rFonts w:cs="Arial" w:ascii="Arial" w:hAnsi="Arial"/>
          <w:i/>
          <w:iCs/>
          <w:sz w:val="28"/>
          <w:szCs w:val="28"/>
        </w:rPr>
        <w:t>«фирма-монополист должна характеризоваться размерами, превышающими оптимальные''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-третьих, на монополизированном рынке с его несовершен</w:t>
        <w:softHyphen/>
        <w:t>ной конкуренцией, как показала Дж. Робинсон, возможна ситуа</w:t>
        <w:softHyphen/>
        <w:t>ция, требующая выяснения, «каким будет количество покупаемой продукции, если рассматривать рынок, состоящий не из бесконеч</w:t>
        <w:softHyphen/>
        <w:t>но большого числа конкурирующих между собой покупателей, а из единичного объединения покупателей»</w:t>
      </w:r>
      <w:r>
        <w:rPr>
          <w:rFonts w:cs="Arial" w:ascii="Arial" w:hAnsi="Arial"/>
          <w:sz w:val="28"/>
          <w:szCs w:val="28"/>
          <w:vertAlign w:val="superscript"/>
        </w:rPr>
        <w:t>28</w:t>
      </w:r>
      <w:r>
        <w:rPr>
          <w:rFonts w:cs="Arial" w:ascii="Arial" w:hAnsi="Arial"/>
          <w:sz w:val="28"/>
          <w:szCs w:val="28"/>
        </w:rPr>
        <w:t>. Эту ситуацию концен</w:t>
        <w:softHyphen/>
        <w:t xml:space="preserve">трации спроса, когда на рынке действует масса мелких продавцов и один-единственный покупатель, она назвала </w:t>
      </w:r>
      <w:r>
        <w:rPr>
          <w:rFonts w:cs="Arial" w:ascii="Arial" w:hAnsi="Arial"/>
          <w:i/>
          <w:iCs/>
          <w:sz w:val="28"/>
          <w:szCs w:val="28"/>
        </w:rPr>
        <w:t>монопсонией, т.е. монополией покупателей.</w:t>
      </w:r>
    </w:p>
    <w:p>
      <w:pPr>
        <w:pStyle w:val="Normal"/>
        <w:spacing w:lineRule="auto" w:line="24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-четвертых, завершая собственное «теоретическое исследова</w:t>
        <w:softHyphen/>
        <w:t>ние, Дж. Робинсон приходит «...к заключению, что преобладание в действительном мире условий несовершенной конкуренции спо</w:t>
        <w:softHyphen/>
        <w:t>собствует возникновению тенденции к эксплуатации факторов производства и усиливается благодаря образованию крупных объе</w:t>
        <w:softHyphen/>
        <w:t>динений, поглощающих многие прежде конкурировавшие между собой фирмы»</w:t>
      </w:r>
      <w:r>
        <w:rPr>
          <w:rFonts w:cs="Arial" w:ascii="Arial" w:hAnsi="Arial"/>
          <w:sz w:val="28"/>
          <w:szCs w:val="28"/>
          <w:vertAlign w:val="superscript"/>
        </w:rPr>
        <w:t>29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sz w:val="28"/>
          <w:szCs w:val="28"/>
        </w:rPr>
        <w:t>«...что увеличение размеров единицы управления обя</w:t>
        <w:softHyphen/>
        <w:t>зательно способствует еще большей несправедливости в распределе</w:t>
        <w:softHyphen/>
        <w:t>нии богатства»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0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Heading3"/>
        <w:ind w:left="160" w:hanging="0"/>
        <w:rPr/>
      </w:pPr>
      <w:r>
        <w:rPr/>
        <w:t>Дилемма об эффективности и справедливости</w:t>
      </w:r>
    </w:p>
    <w:p>
      <w:pPr>
        <w:pStyle w:val="Normal"/>
        <w:spacing w:lineRule="auto" w:line="240" w:before="60" w:after="0"/>
        <w:ind w:firstLine="260"/>
        <w:rPr/>
      </w:pPr>
      <w:r>
        <w:rPr>
          <w:rFonts w:cs="Arial" w:ascii="Arial" w:hAnsi="Arial"/>
          <w:sz w:val="28"/>
          <w:szCs w:val="28"/>
        </w:rPr>
        <w:t>Исходя из этих и других суждений в связи с проблемами моно</w:t>
        <w:softHyphen/>
        <w:t xml:space="preserve">полизации производства Дж. Робинсон указывает на необходимость решения </w:t>
      </w:r>
      <w:r>
        <w:rPr>
          <w:rFonts w:cs="Arial" w:ascii="Arial" w:hAnsi="Arial"/>
          <w:i/>
          <w:iCs/>
          <w:sz w:val="28"/>
          <w:szCs w:val="28"/>
        </w:rPr>
        <w:t>дилеммы: эффективность или справедливость.</w:t>
      </w:r>
      <w:r>
        <w:rPr>
          <w:rFonts w:cs="Arial" w:ascii="Arial" w:hAnsi="Arial"/>
          <w:sz w:val="28"/>
          <w:szCs w:val="28"/>
        </w:rPr>
        <w:t xml:space="preserve"> По ее мне</w:t>
        <w:softHyphen/>
        <w:t>нию, «...чтобы объяснить предпочтительность монополизации, недостаточно показать, что она способствует повышению эффек</w:t>
        <w:softHyphen/>
        <w:t>тивности производства»</w:t>
      </w:r>
      <w:r>
        <w:rPr>
          <w:rFonts w:cs="Arial" w:ascii="Arial" w:hAnsi="Arial"/>
          <w:sz w:val="28"/>
          <w:szCs w:val="28"/>
          <w:vertAlign w:val="superscript"/>
        </w:rPr>
        <w:t>31</w:t>
      </w:r>
      <w:r>
        <w:rPr>
          <w:rFonts w:cs="Arial" w:ascii="Arial" w:hAnsi="Arial"/>
          <w:sz w:val="28"/>
          <w:szCs w:val="28"/>
        </w:rPr>
        <w:t>. Однако, как заметил М. Блауг, «вера в то, что «эффективность» и «справедливость» могут быть каким-то образом разделены, представляет собой одну из наиболее давних иллюзий экономической науки»</w:t>
      </w:r>
      <w:r>
        <w:rPr>
          <w:rFonts w:cs="Arial" w:ascii="Arial" w:hAnsi="Arial"/>
          <w:sz w:val="28"/>
          <w:szCs w:val="28"/>
          <w:vertAlign w:val="superscript"/>
        </w:rPr>
        <w:t>3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  <w:sz w:val="28"/>
          <w:szCs w:val="28"/>
        </w:rPr>
        <w:t>В результате своего исследования Дж. Робинсон вполне могла бы сделать и другие логические выводы, в том числе о конкретных мерах государственного вмешательства в экономику с целью уст</w:t>
        <w:softHyphen/>
        <w:t>ранения выявленных ею противоречий несовершенной конкурен</w:t>
        <w:softHyphen/>
        <w:t>ции. Обстоятельное обоснование таких мер предложил спустя три года после выхода в свет книги Дж. Робинсон другой ученый (так</w:t>
        <w:softHyphen/>
        <w:t>же представитель Кембриджской школы и один из учеников А. Маршалла) Дж. М. Кейнс</w:t>
      </w:r>
      <w:r>
        <w:rPr>
          <w:rFonts w:cs="Arial" w:ascii="Arial" w:hAnsi="Arial"/>
          <w:sz w:val="28"/>
          <w:szCs w:val="28"/>
          <w:vertAlign w:val="superscript"/>
        </w:rPr>
        <w:t>3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400" w:after="0"/>
        <w:ind w:left="2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Вопросы и задания для контроля</w:t>
      </w:r>
    </w:p>
    <w:p>
      <w:pPr>
        <w:pStyle w:val="Normal"/>
        <w:spacing w:lineRule="auto" w:line="240" w:before="120" w:after="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аковы историко-экономические предпосылки возникновения теорий о рынке с несовершенной конкуренцией?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к характеризует Э. Чемберлин суть монополии?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Что такое «дифференциация продукта»? Приведите примеры.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ие неценовые факторы конкуренции обусловливают «дифферен</w:t>
        <w:softHyphen/>
        <w:t>циацию продукта»?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Чем подтверждается «феномен избыточной мощности» в условиях монополистической конкуренции?</w:t>
      </w:r>
    </w:p>
    <w:p>
      <w:pPr>
        <w:pStyle w:val="Normal"/>
        <w:spacing w:lineRule="auto" w:line="218"/>
        <w:ind w:left="200" w:first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Как различает Дж. Робинсон условия совершенной и несовершен</w:t>
        <w:softHyphen/>
        <w:t>ной конкуренции?</w:t>
      </w:r>
    </w:p>
    <w:p>
      <w:pPr>
        <w:pStyle w:val="Normal"/>
        <w:spacing w:lineRule="auto" w:line="218"/>
        <w:ind w:left="200" w:hanging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7. Какие негативные признаки присущи, по мнению Дж. Робинсон, фирме-монополисту?</w:t>
      </w:r>
    </w:p>
    <w:p>
      <w:pPr>
        <w:pStyle w:val="Normal"/>
        <w:spacing w:lineRule="auto" w:line="240"/>
        <w:ind w:left="200" w:hanging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8. Что называет Дж.Робинсон монопсонией?</w:t>
      </w:r>
    </w:p>
    <w:p>
      <w:pPr>
        <w:pStyle w:val="Normal"/>
        <w:spacing w:lineRule="auto" w:line="218"/>
        <w:ind w:left="200" w:hanging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9. Приведите аргументы «за» и «против» выдвинутой Дж.Робинсон дилеммы: эффективность или справедливость.</w:t>
      </w:r>
    </w:p>
    <w:p>
      <w:pPr>
        <w:pStyle w:val="Normal"/>
        <w:spacing w:lineRule="auto" w:line="240" w:before="44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218" w:before="120" w:after="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уг М. Экономическая мысль в ретроспективе. М.: «Дело Лтд» 1994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бинсон Дж. Экономическая теория несовершенной конкуренции. М.: Прогресс, 1986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игмен Б. Основные течения современной экономической мыс</w:t>
        <w:softHyphen/>
        <w:t>ли. М.: Прогресс, 1968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ридмен М. Методология позитивной экономической науки // THESIS. 1994. Т. II. Вып. 4.</w:t>
      </w:r>
    </w:p>
    <w:p>
      <w:pPr>
        <w:pStyle w:val="Normal"/>
        <w:spacing w:lineRule="auto" w:line="24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йек Ф.А. фон. Дорога к рабству. М.: Экономика, 1992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берлин Э. Теория монополистической конкуренции (Реориентация теории стоимости). М.: Экономика, 1996.</w:t>
      </w:r>
    </w:p>
    <w:sectPr>
      <w:type w:val="nextPage"/>
      <w:pgSz w:w="11906" w:h="16820"/>
      <w:pgMar w:left="1418" w:right="1418" w:gutter="0" w:header="0" w:top="113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left="20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ind w:left="240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60" w:after="0"/>
      <w:ind w:left="160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Цитата"/>
    <w:basedOn w:val="Normal"/>
    <w:qFormat/>
    <w:pPr>
      <w:spacing w:lineRule="auto" w:line="240"/>
      <w:ind w:left="440" w:right="800" w:hanging="400"/>
    </w:pPr>
    <w:rPr>
      <w:b/>
      <w:bCs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33:00Z</dcterms:created>
  <dc:creator>Игорь</dc:creator>
  <dc:description/>
  <cp:keywords/>
  <dc:language>en-US</dc:language>
  <cp:lastModifiedBy>Mage</cp:lastModifiedBy>
  <dcterms:modified xsi:type="dcterms:W3CDTF">2011-10-16T07:33:00Z</dcterms:modified>
  <cp:revision>2</cp:revision>
  <dc:subject/>
  <dc:title>Экономическая теория несовершенной конкуренции Дж</dc:title>
</cp:coreProperties>
</file>