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31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76966237">
            <w:r>
              <w:rPr>
                <w:rStyle w:val="IndexLink"/>
                <w:b w:val="false"/>
                <w:lang w:val="en-US" w:eastAsia="en-US"/>
              </w:rPr>
              <w:t>1. Зачем нужна экономика? Экономические отношения в библиотек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76966238">
            <w:r>
              <w:rPr>
                <w:rStyle w:val="IndexLink"/>
                <w:lang w:val="en-US" w:eastAsia="en-US"/>
              </w:rPr>
              <w:t>2. Библиотечный маркетинг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76966239">
            <w:r>
              <w:rPr>
                <w:rStyle w:val="IndexLink"/>
                <w:lang w:val="en-US" w:eastAsia="en-US"/>
              </w:rPr>
              <w:t>3. Ценовая политика библиотеки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76966240">
            <w:r>
              <w:rPr>
                <w:rStyle w:val="IndexLink"/>
                <w:lang w:val="en-US" w:eastAsia="en-US"/>
              </w:rPr>
              <w:t>4. Конкурентоспособность библиотеки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76966241">
            <w:r>
              <w:rPr>
                <w:rStyle w:val="IndexLink"/>
                <w:lang w:val="en-US" w:eastAsia="en-US"/>
              </w:rPr>
              <w:t>5. Сертификация библиотечно-информационных услуг и продукции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76966242">
            <w:r>
              <w:rPr>
                <w:rStyle w:val="IndexLink"/>
                <w:lang w:val="en-US" w:eastAsia="en-US"/>
              </w:rPr>
              <w:t>6. Внебюджетное финансирование деятельности библиотеки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76966243">
            <w:r>
              <w:rPr>
                <w:rStyle w:val="IndexLink"/>
                <w:lang w:val="en-US" w:eastAsia="en-US"/>
              </w:rPr>
              <w:t>7. Платные услуги (обслуживание) в библиотеке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76966244">
            <w:r>
              <w:rPr>
                <w:rStyle w:val="IndexLink"/>
                <w:lang w:val="en-US" w:eastAsia="en-US"/>
              </w:rPr>
              <w:t>8. Договорные отношения в условиях библиотеки</w:t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76966245">
            <w:r>
              <w:rPr>
                <w:rStyle w:val="IndexLink"/>
                <w:lang w:val="en-US" w:eastAsia="en-US"/>
              </w:rPr>
              <w:t>9. Экономическая защита библиотечного фонда</w:t>
              <w:tab/>
              <w:t>45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76966246">
            <w:r>
              <w:rPr>
                <w:rStyle w:val="IndexLink"/>
                <w:lang w:val="en-US" w:eastAsia="en-US"/>
              </w:rPr>
              <w:t>10. Организационно-экономические методы управления персоналом библиотеки</w:t>
              <w:tab/>
              <w:t>49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76966247">
            <w:r>
              <w:rPr>
                <w:rStyle w:val="IndexLink"/>
                <w:lang w:val="en-US" w:eastAsia="en-US"/>
              </w:rPr>
              <w:t>Заключение</w:t>
              <w:tab/>
              <w:t>56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rPr>
              <w:sz w:val="24"/>
              <w:szCs w:val="24"/>
              <w:lang w:val="en-US" w:eastAsia="en-US"/>
            </w:rPr>
          </w:pPr>
          <w:hyperlink w:anchor="__RefHeading___Toc76966248">
            <w:r>
              <w:rPr>
                <w:rStyle w:val="IndexLink"/>
                <w:b w:val="false"/>
                <w:lang w:val="en-US" w:eastAsia="en-US"/>
              </w:rPr>
              <w:t>Список литературы</w:t>
              <w:tab/>
              <w:t>57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Heading1"/>
        <w:spacing w:lineRule="auto" w:line="360"/>
        <w:jc w:val="center"/>
        <w:rPr/>
      </w:pPr>
      <w:bookmarkStart w:id="0" w:name="__RefHeading___Toc76966237"/>
      <w:bookmarkEnd w:id="0"/>
      <w:r>
        <w:rPr>
          <w:rFonts w:cs="Times New Roman" w:ascii="Times New Roman" w:hAnsi="Times New Roman"/>
          <w:sz w:val="30"/>
          <w:szCs w:val="30"/>
        </w:rPr>
        <w:t>1. Зачем нужна экономика? Экономические отношения в библиотеке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6"/>
          <w:szCs w:val="26"/>
        </w:rPr>
        <w:t>В 1992 году, когда библиотеки худо-бедно не знали проблем с финансированием, комплектованием, заработной платой и т.п., на одной из многочисленных тогда биб</w:t>
        <w:softHyphen/>
        <w:t>лиотечных встреч присутствовал довольно важный чин из городской мэрии (а дело было в очень крупном го</w:t>
        <w:softHyphen/>
        <w:t>роде). Долго он слушал стенания библиотекарей по поводу нехватки денег на их высокие полеты духа, а потом встал и сказал: "Хорошо, я согласен выделить вам необходимые средства, скажите только четко и толково: сколько и на что?" И в зале повисла тишина..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6"/>
          <w:szCs w:val="26"/>
        </w:rPr>
        <w:t>С той поры много воды утекло. Директора многих библиотек как будто научились считать деньги и лихо составлять сметы расходов. Да вот беда: финансиро</w:t>
        <w:softHyphen/>
        <w:t>вание с каждым годом сокращается. В ход пошли взаи</w:t>
        <w:softHyphen/>
        <w:t>мозачеты, бартер и пр., и пр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6"/>
          <w:szCs w:val="26"/>
        </w:rPr>
        <w:t>А тут и новая беда подоспела — антикризисная (стабилизационная) программа правительства, в кото</w:t>
        <w:softHyphen/>
        <w:t>рой предусмотрено сокращение бюджетно-потребительных организаций, то есть и библиотек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6"/>
          <w:szCs w:val="26"/>
        </w:rPr>
        <w:t>Указ Президента РФ от 11 декабря 1997 года "О мерах по оздоровлению государственных финансов" повлек за собой соответствующие постановления исполнительной власти на местах. Отсутствие финансирования как на фе</w:t>
        <w:softHyphen/>
        <w:t>деральном, так и на региональном и муниципальном уровнях ведет к закрытию библиотек, децентрализации некогда достаточно сильных библиотечных систем, их раздроблению и нередко, увы, к уничтожению. Никогда перед библиотеками как социальными институтами не стояла так остро проблема выжива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6"/>
          <w:szCs w:val="26"/>
        </w:rPr>
        <w:t>В нынешней экономической ситуации, когда власти озабочены поиском денег в наиболее легких для отъе</w:t>
        <w:softHyphen/>
        <w:t>ма местах, очень важным моментом для выживания библиотек являются следующие факторы: • высокая востребованность библиотеки в обществе, регионе, муниципалитете. И хотя с мнением людей считаются мало, все же закрыть библиотеку, пользую</w:t>
        <w:softHyphen/>
        <w:t>щуюся авторитетом и умеющую работать с общест</w:t>
        <w:softHyphen/>
        <w:t>венностью, труднее, чем слабую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умение руководителя и коллектива считать деньги, эффективно работать с теми ресурсами, которые уже есть, выбирать наиболее оптимальную стратегию и тактику. А это уже элементы экономического анализа, экономического мышле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6"/>
          <w:szCs w:val="26"/>
        </w:rPr>
        <w:t>Экономическое мышление - это прежде всего умение думать, усвоив основные вопросы экономиче</w:t>
        <w:softHyphen/>
        <w:t>ской теории. Хорошо, конечно, когда в штате библио</w:t>
        <w:softHyphen/>
        <w:t>теки есть экономист-профессионал, еще лучше, если он разбирается в библиотечных вопросах, но, увы, та</w:t>
        <w:softHyphen/>
        <w:t>ких счастливых библиотек не много, и приходится ру</w:t>
        <w:softHyphen/>
        <w:t>ководителям самим осваивать смежные и не очень профессии — юриста, экономист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6"/>
          <w:szCs w:val="26"/>
        </w:rPr>
        <w:t>Сейчас как никогда важно уметь разговаривать с властями предержащими, различными проверяющи</w:t>
        <w:softHyphen/>
        <w:t>ми инстанциями (а таких развелось в последнее время немало) на языке, им понятном, то есть со знанием за</w:t>
        <w:softHyphen/>
        <w:t>конодательства, экономических категорий, доказательств и т.п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6"/>
          <w:szCs w:val="26"/>
        </w:rPr>
        <w:t>Но главное — библиотекари должны, просто обяза</w:t>
        <w:softHyphen/>
        <w:t>ны разбираться в хитросплетениях экономической тео</w:t>
        <w:softHyphen/>
        <w:t>рии, хотя бы на элементарном уровне, дабы знать себе и своей работе цену, уметь защищать свои интересы и интересы читателей (пользователей) библиотек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6"/>
          <w:szCs w:val="26"/>
        </w:rPr>
        <w:t>Экономическая теория, как пишет Дж.Кейнс, "не есть набор уже готовых рекомендаций. Она является скорее методом, чем учением, интеллектуальным ин</w:t>
        <w:softHyphen/>
        <w:t>струментом, техникой мышления, помогая тому, кто владеет ею, приходить к правильным заключениям"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то же такое экономика?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6"/>
          <w:szCs w:val="26"/>
        </w:rPr>
        <w:t>Стандартное научное определение в словаре гла</w:t>
        <w:softHyphen/>
        <w:t>сит: "экономика — 1) народное хозяйство, включаю</w:t>
        <w:softHyphen/>
        <w:t>щее отрасли материального производства и непроиз</w:t>
        <w:softHyphen/>
        <w:t>водственной сферы (к коей как раз и относится культура); 2) научная дисциплина, занимающа</w:t>
        <w:softHyphen/>
        <w:t>яся изучением секторов и отраслей хозяйства страны или отдельных ее регионов, а также некоторых условий и элементов производства"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6"/>
          <w:szCs w:val="26"/>
        </w:rPr>
        <w:t>Более удобоваримое, на мой взгляд, хотя, может быть, и не столь научное определение, гораздо ближе к специфике нашей работы, дает А. А. Рябикина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6"/>
          <w:szCs w:val="26"/>
        </w:rPr>
        <w:t>"Экономика — это часть жизни общества, которая связана с производством и потреблением (использо</w:t>
        <w:softHyphen/>
        <w:t>ванием) различных товаров и услуг, а также распреде</w:t>
        <w:softHyphen/>
        <w:t>лением этих товаров и услуг между отдельными члена</w:t>
        <w:softHyphen/>
        <w:t>ми общества"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6"/>
          <w:szCs w:val="26"/>
        </w:rPr>
        <w:t>Сходное определение дают и Р. Макконнел и С. Брю: "Экономика — это исследование поведения людей в процессе производства, распределения и по</w:t>
        <w:softHyphen/>
        <w:t>требления материальных благ и услуг в мире ограни</w:t>
        <w:softHyphen/>
        <w:t>ченных ресурсов"8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6"/>
          <w:szCs w:val="26"/>
        </w:rPr>
        <w:t>Итак, исходя из этих определений, для нас важно разобраться в следующих составляющих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производство — потребление товаров, услуг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распределение этих товаров и услуг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ограниченность ресурс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6"/>
          <w:szCs w:val="26"/>
        </w:rPr>
        <w:t>Отношения, возникающие между людьми по поводу производства, обмена, распределения и потребления товаров и услуг, суть экономические отношения. В их основе — обмен товаров и услуг по цене, определяе</w:t>
        <w:softHyphen/>
        <w:t>мой рынко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6"/>
          <w:szCs w:val="26"/>
        </w:rPr>
        <w:t>Основными экономическими понятиями, таким об</w:t>
        <w:softHyphen/>
        <w:t>разом, являются понятия товара, услуги, производства и распредел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Экономическая наука есть совокупность знаний, позволяющих ответить на три группы взаимосвязан</w:t>
        <w:softHyphen/>
        <w:t>ных вопросов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z w:val="26"/>
          <w:szCs w:val="26"/>
        </w:rPr>
        <w:t xml:space="preserve">Что </w:t>
      </w:r>
      <w:r>
        <w:rPr>
          <w:sz w:val="26"/>
          <w:szCs w:val="26"/>
        </w:rPr>
        <w:t>следует производить, то есть какие товары, ус</w:t>
        <w:softHyphen/>
        <w:t>луги, работы и в каком количестве?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z w:val="26"/>
          <w:szCs w:val="26"/>
        </w:rPr>
        <w:t xml:space="preserve">Как </w:t>
      </w:r>
      <w:r>
        <w:rPr>
          <w:sz w:val="26"/>
          <w:szCs w:val="26"/>
        </w:rPr>
        <w:t>надо производить, то есть кто должен произво</w:t>
        <w:softHyphen/>
        <w:t>дить, с помощью каких ресурсов и каких технологий?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z w:val="26"/>
          <w:szCs w:val="26"/>
        </w:rPr>
        <w:t xml:space="preserve">Для кого </w:t>
      </w:r>
      <w:r>
        <w:rPr>
          <w:sz w:val="26"/>
          <w:szCs w:val="26"/>
        </w:rPr>
        <w:t>производить, то есть кому должны быть предназначены производимые товары и услуги, кто их сможет потребить?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6"/>
          <w:szCs w:val="26"/>
        </w:rPr>
        <w:t>Кроме того, экономическая наука призвана еще и рекомендовать, где производить, как продавать и как увязать производство, продажу и потреблени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бственно говоря, на эти же вопросы призвана своей деятельностью ответить любая организация, в том числе и библиотек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6"/>
          <w:szCs w:val="26"/>
        </w:rPr>
        <w:t>Библиотека сможет существовать и развиваться только в том случае, если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6"/>
          <w:szCs w:val="26"/>
        </w:rPr>
        <w:t>- существует в обществе или в определенных сло</w:t>
        <w:softHyphen/>
        <w:t>ях общества потребность в библиотечных услугах. Причем библиотека должна адекватно реагировать на изменения в потребностях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6"/>
          <w:szCs w:val="26"/>
        </w:rPr>
        <w:t>- имеются средства для осуществления деятель</w:t>
        <w:softHyphen/>
        <w:t>ности библиотеки (финансирование, материально-техническое обеспечение, квалифицированные кадры, организационно-правовые системы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эффективно используются имеющиеся средства и ресурсы для достижения необходимого уровня удов</w:t>
        <w:softHyphen/>
        <w:t>летворения потребностей населе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6"/>
          <w:szCs w:val="26"/>
        </w:rPr>
        <w:t>Центральное понятие экономики (как, впрочем, и других видов человеческой деятельности) — потреб</w:t>
        <w:softHyphen/>
        <w:t>ность, то есть нужда в чем-либо, "принявшая специфи</w:t>
        <w:softHyphen/>
        <w:t>ческую форму в соответствии с культурным уровнем и личностью индивида". Потребности в экономике вы</w:t>
        <w:softHyphen/>
        <w:t>ражаются в спросе, то есть "в желании и возможности потребителя приобрести определенное количество товара или услуги по определенной цене и в опреде</w:t>
        <w:softHyphen/>
        <w:t>ленный период времени"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6"/>
          <w:szCs w:val="26"/>
        </w:rPr>
        <w:t>Спрос рождает предложение. В рыночной экономи</w:t>
        <w:softHyphen/>
        <w:t>ке существует закон соответствия спроса и предложе</w:t>
        <w:softHyphen/>
        <w:t>ния: при прочих равных условиях объем спроса увели</w:t>
        <w:softHyphen/>
        <w:t>чивается, если цена на него снижается, и, наоборот, объем спроса на товар или услугу сократится, если це</w:t>
        <w:softHyphen/>
        <w:t>на на него повышаетс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6"/>
          <w:szCs w:val="26"/>
        </w:rPr>
        <w:t>Все эти категории имеют место и в библиотечном деле как части непроизводственной сферы. Многое из того, что отличает библиотеки не только от производ</w:t>
        <w:softHyphen/>
        <w:t>ственных, но и от других отраслей социально-культур</w:t>
        <w:softHyphen/>
        <w:t>ной сферы хозяйства страны, непосредственно связа</w:t>
        <w:softHyphen/>
        <w:t>но со спецификой ресурсов и предоставляемых услуг, с особым характером взаимоотношений производи</w:t>
        <w:softHyphen/>
        <w:t>телей (библиотек) и потребителей их услуг (пользова</w:t>
        <w:softHyphen/>
        <w:t>телей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6"/>
          <w:szCs w:val="26"/>
        </w:rPr>
        <w:t>Чем определяется эта специфика, насколько она ус</w:t>
        <w:softHyphen/>
        <w:t>тойчива, каковы перспективы совершенствования хо</w:t>
        <w:softHyphen/>
        <w:t>зяйственного механизма? Отвечая на эти вопросы, нельзя обойти вниманием принципиальное своеобра</w:t>
        <w:softHyphen/>
        <w:t>зие взаимодействия между производителями и потре</w:t>
        <w:softHyphen/>
        <w:t>бителями культурных, в том числе библиотечных, услуг, Это не просто прямой контакт между ними, характер</w:t>
        <w:softHyphen/>
        <w:t>ный для сферы обслуживания. В отраслях культуры (и вообще в социально-культурном комплексе) потреби</w:t>
        <w:softHyphen/>
        <w:t>тель вносит свой вклад в достижение конечных резуль</w:t>
        <w:softHyphen/>
        <w:t>татов, удовлетворения потребностей. Так, высокий уровень начитанности, приобщения к достижениям культуры не может быть достигнут, если усилия библио</w:t>
        <w:softHyphen/>
        <w:t>текаря не находят активной поддержки тех, кому оказы</w:t>
        <w:softHyphen/>
        <w:t>вается услуга. При этом услуга нередко затрагивает личность потребителя, изменяя важные ее черт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6"/>
          <w:szCs w:val="26"/>
        </w:rPr>
        <w:t>Прямое воздействие на потребителя, определяя специфику отрасли, вместе с тем выдвигает особые требования к хозяйственному механизму, способам реализации экономических интересов, ибо непосредственными объектами купли-продажи, что характери</w:t>
        <w:softHyphen/>
        <w:t>зует именно рыночные отношения, в культуре стано</w:t>
        <w:softHyphen/>
        <w:t>вятся не конечные результаты деятельности, а условия их достиже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6"/>
          <w:szCs w:val="26"/>
        </w:rPr>
        <w:t>Есть еще одна особенность учреждений культуры, к коим принадлежат и библиотеки: они функционируют и развиваются не столько в зависимости от спроса, сколько как объект его формирования. Это означает, что библиотека призвана не только удовлетворять ин</w:t>
        <w:softHyphen/>
        <w:t>формационные, образовательные и культурно-досуговые потребности населения, но и формировать эти по</w:t>
        <w:softHyphen/>
        <w:t>требности, способствовать их проявлению. Особенно в этом плане выделяются библиотеки, работающие с детьми, — детские и школьны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6"/>
          <w:szCs w:val="26"/>
        </w:rPr>
        <w:t>Процесс развития личности, помимо прочих пара</w:t>
        <w:softHyphen/>
        <w:t>метров, включает в себя как раз процесс формирования и раскрытия латентных потребностей и возможносте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6"/>
          <w:szCs w:val="26"/>
        </w:rPr>
        <w:t>Сложность экономического и иного положения биб</w:t>
        <w:softHyphen/>
        <w:t>лиотеки заключается еще и в том, что она отнесена к сфере культуры, которая является подсистемой систе</w:t>
        <w:softHyphen/>
        <w:t>мы управления досугом, то есть призвана удовлетворять потребности населения в организации и проведении до</w:t>
        <w:softHyphen/>
        <w:t>суга. Информационные и особенно образовательные потребности удовлетворяются также и иными специфи</w:t>
        <w:softHyphen/>
        <w:t>ческими учреждениями — учебными заведениями, сред</w:t>
        <w:softHyphen/>
        <w:t>ствами массовой информации, информационными ор</w:t>
        <w:softHyphen/>
        <w:t>ганизациями, в которых действуют свои правовые и экономические нормы, акты, положе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6"/>
          <w:szCs w:val="26"/>
        </w:rPr>
        <w:t>Итак, библиотека аккумулирует функции трех раз</w:t>
        <w:softHyphen/>
        <w:t>ных сфер, будучи отнесенной по своему правовому и экономическому статусу к одной из них — культур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6"/>
          <w:szCs w:val="26"/>
        </w:rPr>
        <w:t>Сочетание трех функций — информационной, об</w:t>
        <w:softHyphen/>
        <w:t>разовательной и культурной — в соответствии с Феде</w:t>
        <w:softHyphen/>
        <w:t>ральным законом "О библиотечном деле" обязательно для любой библиотеки. Доминирование же одной из них создает определенный тип. Например, если пре</w:t>
        <w:softHyphen/>
        <w:t>обладает образовательная функция, то библиотека бу</w:t>
        <w:softHyphen/>
        <w:t>дет учебной, если информационная — научной, если культурная — публичной. Такое деление, конечно, ус</w:t>
        <w:softHyphen/>
        <w:t>ловно, как условно выделение в чистом виде соответ</w:t>
        <w:softHyphen/>
        <w:t>ствующих потребностей, однако оно важно для опре</w:t>
        <w:softHyphen/>
        <w:t>деления статуса библиотеки и ее положения в обществе, а соответственно и для решения финанси</w:t>
        <w:softHyphen/>
        <w:t>рования, развития материально-технической базы и иных экономических аспектов деятельност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6"/>
          <w:szCs w:val="26"/>
        </w:rPr>
        <w:t>Каждая из функций библиотеки требует своего ре</w:t>
        <w:softHyphen/>
        <w:t>сурсного обеспечения. Вот почему в условиях ограни</w:t>
        <w:softHyphen/>
        <w:t>ченности этих ресурсов важна правильная оценка по</w:t>
        <w:softHyphen/>
        <w:t>следних с точки зрения наиболее оптимального использова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6"/>
          <w:szCs w:val="26"/>
        </w:rPr>
        <w:t>Объективная оценка уровня развития экономическо</w:t>
        <w:softHyphen/>
        <w:t>го потенциала библиотеки, ее ресурсов обеспечивает необходимую информацию для управления дальней</w:t>
        <w:softHyphen/>
        <w:t>шим развитием. В той мере, в которой экономика явля</w:t>
        <w:softHyphen/>
        <w:t>ется количественной наукой, она пользуется цифрами, дающими представление о состоянии той или иной об</w:t>
        <w:softHyphen/>
        <w:t>ласти хозяйства. Не является исключением и экономика библиотечного дела. Жизнь общества в целом и библи</w:t>
        <w:softHyphen/>
        <w:t>отек в частности проявляется в виде отдельных фактов и обобщается в данных статистики, информации о собы</w:t>
        <w:softHyphen/>
        <w:t>тиях, поведении людей и организаций. Путь любого ана</w:t>
        <w:softHyphen/>
        <w:t>лиза, в том числе и экономического, — это сбор, систе</w:t>
        <w:softHyphen/>
        <w:t>матизация и обобщение факт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6"/>
          <w:szCs w:val="26"/>
        </w:rPr>
        <w:t>Для экономического анализа важно наличие досто</w:t>
        <w:softHyphen/>
        <w:t>верных экономических величин и показателей. Что это такое? "Экономическая величина — это любое число, характеризующее состояние, свойства, качество эко</w:t>
        <w:softHyphen/>
        <w:t>номики, ее объектов, экономических процессов в оп</w:t>
        <w:softHyphen/>
        <w:t>ределенные моменты или периоды времени. Наибо</w:t>
        <w:softHyphen/>
        <w:t>лее распространенные экономические величины, применяемые для описания экономики, называют эко</w:t>
        <w:softHyphen/>
        <w:t>номическими показателями"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6"/>
          <w:szCs w:val="26"/>
        </w:rPr>
        <w:t>Установление набора таких показателей — важнейшая задача, над решением которой уже давно бьются специа</w:t>
        <w:softHyphen/>
        <w:t>листы и нашей страны, и за рубежом. Так, уже в 70-е годы ЮНЕСКО предприняла ряд исследований по анализу сис</w:t>
        <w:softHyphen/>
        <w:t>темы статистики в области культуры. В результате было предложено учитывать следующие данные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редства и оборудование для культурных целей, число библиотек по категориям и объем их книжного фонда; число музеев по характеру их фондов и адми</w:t>
        <w:softHyphen/>
        <w:t>нистративному статусу; число кинотеатров и мест в них; число газет и других периодических изданий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роизводство и распространение культурных това</w:t>
        <w:softHyphen/>
        <w:t>ров и услуг, то есть число наименований и тираж всех изданных книг, газет и других периодических изданий; число выданных библиотеками материалов; количест</w:t>
        <w:softHyphen/>
        <w:t>во выпущенных фильмов, количество часов радио- и телевизионных передач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одержание культурных товаров, то есть издание книг и периодических изданий (помимо газет) по тема</w:t>
        <w:softHyphen/>
        <w:t>тическим группам и языку публикаций; радио- и теле</w:t>
        <w:softHyphen/>
        <w:t>визионные программы по различным видам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участие населения в культурных мероприятиях, то есть число читателей библиотек, посещаемость куль</w:t>
        <w:softHyphen/>
        <w:t>турных учреждений и т. д.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расходы на культурные цели, то есть текущие рас</w:t>
        <w:softHyphen/>
        <w:t>ходы на библиотеки, музеи и т.п.; общие государст</w:t>
        <w:softHyphen/>
        <w:t>венные и муниципальные расходы (бюджетные и вне</w:t>
        <w:softHyphen/>
        <w:t>бюджетные) и их распределение соответственно источникам фондов и обслуживаемым секторам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число сотрудников, работающих в библиотеках, му</w:t>
        <w:softHyphen/>
        <w:t>зеях и др.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6"/>
          <w:szCs w:val="26"/>
        </w:rPr>
        <w:t>Практически все эти показатели не потеряли своей актуальности и в настоящее время, разве что к ним должны быть добавлены показатели, характеризую</w:t>
        <w:softHyphen/>
        <w:t>щие наличие компьютеров и новейших технологий как в библиотеках, так и у населе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6"/>
          <w:szCs w:val="26"/>
        </w:rPr>
        <w:t>Таким образом, для библиотек во всех странах ос</w:t>
        <w:softHyphen/>
        <w:t>новными экономическими показателями всегда слу</w:t>
        <w:softHyphen/>
        <w:t>жили и будут служить, как это ни прискорбно для тех, кто не любит цифр, показатели, характеризующие ох</w:t>
        <w:softHyphen/>
        <w:t>ват населения библиотечным обслуживанием, количе</w:t>
        <w:softHyphen/>
        <w:t>ство читателей в библиотеках, их посещаемость, коли</w:t>
        <w:softHyphen/>
        <w:t>чество единиц фонда, книговыдач и тому подобные объемные данные и относительные или качественные цифры, характеризующие обращаемость, книгообеспеченность, среднюю читаемость, посещаемость и др. Именно эти данные составляют основу для финанси</w:t>
        <w:softHyphen/>
        <w:t>рования библиотек, оценки ее ресурсов, деятельности с точки зрения экономики. Разработка же иных качест</w:t>
        <w:softHyphen/>
        <w:t>венных показателей, наиболее полно представляющих деятельность современных библиотек разного уровня, настоятельная потребность времени. Предпосылки для этого имеются. Например, в соответствии с пись</w:t>
        <w:softHyphen/>
        <w:t>мом Министерства культуры Российской Федерации от 1 апреля 1996 года № 01-74/ 16-19 "О показателях по отнесению к группам по оплате труда культурно-просветительных организаций" право разработки и утверждения соответствующих положений отнесено к компетенции органов управления культуры субъектов Российской Федерации. Это означает, что республи</w:t>
        <w:softHyphen/>
        <w:t>канские, краевые и областные библиотеки— методи</w:t>
        <w:softHyphen/>
        <w:t>ческие центры имеют возможность подготовить документ, отражающий экономические возможности библиотек и тот объем работы, который выполняют (или должны выполнять) библиотеки раз</w:t>
        <w:softHyphen/>
        <w:t>ного уровня: центральные государственные (субъек</w:t>
        <w:softHyphen/>
        <w:t>тов Федерации), центральные муниципальные и про</w:t>
        <w:softHyphen/>
        <w:t>чие библиотеки. Некоторые регионы уже имеют подобные документы. Из тех, к сожалению, немногих материалов, которые можно проанализировать, вид</w:t>
        <w:softHyphen/>
        <w:t>но, что основными показателями остаются объемные показатели количества читателей, книговыдач и посе</w:t>
        <w:softHyphen/>
        <w:t>щений. Качественные (относительные) же показатели так и не учитываются. Практически не отражены и по</w:t>
        <w:softHyphen/>
        <w:t>казатели научной, методической, информационной деятельности библиотеки, а это означает, что мы, го</w:t>
        <w:softHyphen/>
        <w:t>товя важный финансовый документ, своими руками значительно сужаем оценку работы большинства биб</w:t>
        <w:softHyphen/>
        <w:t>лиотек. Более того, при разработке подобных доку</w:t>
        <w:softHyphen/>
        <w:t>ментов, как правило, опускается такая льгота для библиотек субъектов Федерации, как отнесение их к одно</w:t>
        <w:softHyphen/>
        <w:t>му разряду по оплате труда руководителей (директо</w:t>
        <w:softHyphen/>
        <w:t>ров, заведующих отделами, секторами), независимо от показателей количества читателей и книговыдач. Так, директора универсальных научных библиотек субъектов Федерации имеют 16-й разряд, директора детских и юношеских библиотек— 15-й разряд, заве</w:t>
        <w:softHyphen/>
        <w:t>дующие отделами и секторами соответственно 14-й и 13-й разряды. То есть все вышеперечисленные библио</w:t>
        <w:softHyphen/>
        <w:t>теки, естественно, планируют количество читателей, посещений и книговыдач, но наряду с другими показа</w:t>
        <w:softHyphen/>
        <w:t>телями, характеризующими их деятельность как цент</w:t>
        <w:softHyphen/>
        <w:t>ральных библиотек региона. Для всех же других биб</w:t>
        <w:softHyphen/>
        <w:t>лиотек главными пока остаются количественные показатели, и, как верно заметил П. Борхард, "было бы наивным думать, что в ближайшее время качественно ориентированные методы измерения эффективности работы библиотек будут не только созданы, но и с по</w:t>
        <w:softHyphen/>
        <w:t>ниманием восприняты библиотекарями и политиками. Вероятно, пройдут десятилетия, а мы будем по-преж</w:t>
        <w:softHyphen/>
        <w:t>нему в основном оперировать показателями книговы</w:t>
        <w:softHyphen/>
        <w:t>дач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6"/>
          <w:szCs w:val="26"/>
        </w:rPr>
        <w:t>Каким же библиотечным потенциалом располагает в настоящее время наше общество и как он используется?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иблиотеки практически имеются во всех министер</w:t>
        <w:softHyphen/>
        <w:t>ствах и ведомствах России. Это и достаточно крупная сеть библиотек образовательных учреждений, одних школьных, по сведениям Министерства образования, насчитывается более 60 тыс., что почти в 16 раз превы</w:t>
        <w:softHyphen/>
        <w:t>шает количество детских библиотек России в целом (4542), есть библиотеки вузов, среди которых выделя</w:t>
        <w:softHyphen/>
        <w:t>ются по своим ресурсам библиотеки университетов. Сеть академических библиотек также располагает зна</w:t>
        <w:softHyphen/>
        <w:t>чительным потенциалом. В последнее время резко сократилась сеть технических библиотек, однако и остав</w:t>
        <w:softHyphen/>
        <w:t>шиеся вносят свою лепту в информационное обслуживание специалистов. Уменьшилось количество профсоюзных библиотек, многие из которых перешли в ведение органов управления культуры, однако осталась сеть библиотек Министерства путей сообщения и т. д. Система общедоступных библиотек Министерства культуры РФ насчитывает 49 377 единиц. Таким обра</w:t>
        <w:softHyphen/>
        <w:t>зом, библиотек в России на душу населения более чем достаточно, однако представить общую картину библи</w:t>
        <w:softHyphen/>
        <w:t>отечных ресурсов общества практически невозможно из-за существующих разночтений в статистическом учете и межведомственных разногласий. Это приводит к тому, что картина реально существующей обеспечен</w:t>
        <w:softHyphen/>
        <w:t>ности населения библиотеками искажается. Время на</w:t>
      </w:r>
      <w:r>
        <w:rPr>
          <w:color w:val="000000"/>
          <w:sz w:val="26"/>
          <w:szCs w:val="26"/>
        </w:rPr>
        <w:t xml:space="preserve"> стоятельно требует создания общей статистики по всем категориям библиотек. Кто будет заниматься этим на федеральном уровне, пока неизвестно, а вот на регио</w:t>
        <w:softHyphen/>
        <w:t>нальном, как кажется, эта задача вполне по силам биб</w:t>
        <w:softHyphen/>
        <w:t>лиотекам—методическим центрам совместно с библи</w:t>
        <w:softHyphen/>
        <w:t>отечными объединениями, ассоциациями, иными общественными структурами при органах власти, на</w:t>
        <w:softHyphen/>
        <w:t>пример с библиотечным советом при администрации регион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ка же обратимся к наиболее известной статисти</w:t>
        <w:softHyphen/>
        <w:t>ке, отражающей показатели деятельности общедос</w:t>
        <w:softHyphen/>
        <w:t>тупных библиотек, в основном системы Министерства культуры РФ. В нашем распоряжении имеется офици</w:t>
        <w:softHyphen/>
        <w:t>альная статистика, подготовленная Главным информа</w:t>
        <w:softHyphen/>
        <w:t>ционно-вычислительным центром (ГИВЦ) Министер</w:t>
        <w:softHyphen/>
        <w:t>ства культуры РФ. Ежегодные выпуски "Обще</w:t>
        <w:softHyphen/>
        <w:t>доступные библиотеки Российской Федерации в циф</w:t>
        <w:softHyphen/>
        <w:t>рах за..." хорошо известны. ГИВЦ выпускает также и другие сборники статистических данных, которые мо</w:t>
        <w:softHyphen/>
        <w:t>гут быть интересны руководителям библиотек, мето</w:t>
        <w:softHyphen/>
        <w:t>дистам и т. д. Это, например, такие сборники, как "Численность работников и заработная плата в учреж</w:t>
        <w:softHyphen/>
        <w:t>дениях и организациях отрасли культуры за ... год", "Показатели деятельности культурно-просветитель</w:t>
        <w:softHyphen/>
        <w:t>ных учреждений за ... год" и др. В этой работе исполь</w:t>
        <w:softHyphen/>
        <w:t>зованы сведения из сборника "Общедоступные библи</w:t>
        <w:softHyphen/>
        <w:t>отеки Российской Федерации за 1997 год", а для выявления динамики — аналогичные сборники за про</w:t>
        <w:softHyphen/>
        <w:t>шлые годы. Кроме того, сделана попытка дать некото</w:t>
        <w:softHyphen/>
        <w:t>рые комментарии к прекрасной и очень своевремен</w:t>
        <w:softHyphen/>
        <w:t>ной книге "Региональные библиотеки России в зеркале цифр и информации. Статистический сборник 1993—1997 гг.", подготовленной начальником Управления библи</w:t>
        <w:softHyphen/>
        <w:t>отек и информации (в настоящее время Управление библиотек, науки и информатизации) МК РФ Е. И. Кузьминым и главным экспертом того же управ</w:t>
        <w:softHyphen/>
        <w:t>ления В. К. Николаевой и выпущенной в свет издатель</w:t>
        <w:softHyphen/>
        <w:t>ством "Либерея" в 1998 году. К сожалению, не все ре</w:t>
        <w:softHyphen/>
        <w:t>гиональные библиотеки вошли в этот сборник, за бортом оказались республиканские, краевые, област</w:t>
        <w:softHyphen/>
        <w:t>ные детские, юношеские библиотеки и библиотеки для слепых. Будем надеяться, что подобные издания по</w:t>
        <w:softHyphen/>
        <w:t>явятся в недалеком будущем. И, конечно, очень нужен сборник статистических данных о деятельности муни</w:t>
        <w:softHyphen/>
        <w:t>ципальных библиотек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так, чем же располагает население России по ли</w:t>
        <w:softHyphen/>
        <w:t>нии общедоступных библиотек и насколько они вос</w:t>
        <w:softHyphen/>
        <w:t xml:space="preserve">требованы, то есть соответствует ли предложение библиотечных услуг спросу на них?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 данным ГИВЦ, в 1997 году 147 137,2тыс. росси</w:t>
        <w:softHyphen/>
        <w:t>ян могли воспользоваться услугами 52 918 общедос</w:t>
        <w:softHyphen/>
        <w:t>тупных библиотек, среди которых библиотеки Министерства культуры составляют 93,3% (49 377 ед.). По сравнению с 1990 годом, количество библиотек умень</w:t>
        <w:softHyphen/>
        <w:t>шилось на 9316, в основном за счет сокращения проф</w:t>
        <w:softHyphen/>
        <w:t>союзных. Сеть же Министерства культуры уменьши</w:t>
        <w:softHyphen/>
        <w:t>лась по сравнению с тем же годом на 1061, то есть изменилась незначительно. На одну библиотеку в 1997 году приходилось в среднем 2,8 тыс. жителей, причем в городе — 8 тыс. чел., на селе — 1000, что чуть-чуть больше, чем в 1990 г. (соответственно 2,51; 6,28 и 0,07). Сейчас мы практически приблизились к мирово</w:t>
        <w:softHyphen/>
        <w:t>му стандарту: минимальная численность населения на одну административную единицу при любых обстоя</w:t>
        <w:softHyphen/>
        <w:t>тельствах — 3000 чел., хотя это в среднем. На селе эта цифра гораздо ниже, но здесь надо учитывать гео</w:t>
        <w:softHyphen/>
        <w:t>графические, социальные, демографические и иные факторы российской действительности. В соответст</w:t>
        <w:softHyphen/>
        <w:t>вии с "Социальными нормативами и нормами", одоб</w:t>
        <w:softHyphen/>
        <w:t>ренными распоряжением Правительства Российской Федерации от 3 июля 1996 г. № 1063-р, библиотеки как сетевые единицы могут открываться в населенных пунктах с числом жителей от 500 до 3000 чел. В насе</w:t>
        <w:softHyphen/>
        <w:t>ленных пунктах с числом жителей свыше 3000 чел. ко</w:t>
        <w:softHyphen/>
        <w:t>личество библиотек определяется исходя из расчета одна библиотека на 3—5 тыс. человек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Таким образом, если учесть еще какое-то коли</w:t>
        <w:softHyphen/>
        <w:t>чество библиотек других систем, то можно сказать о том, что по этому показателю наше население обес</w:t>
        <w:softHyphen/>
        <w:t>печено более чем достаточно. Ведь если придержи</w:t>
        <w:softHyphen/>
        <w:t>ваться международного стандарта, то для обеспече</w:t>
        <w:softHyphen/>
        <w:t>ния всего населения нам бы хватило 49 046 библиотек (147 137 200 чел. разделить на 3000), а это почти количество библиотек одного Министер</w:t>
        <w:softHyphen/>
        <w:t>ства культуры. Другой вопрос — расположение этих библиотек, распространение по территории, обес</w:t>
        <w:softHyphen/>
        <w:t>печивающее физическую доступность. Проблемой упорядочения сети библиотек непосредственно в городах, поселках и селах придется заниматься в регионах уже в ближайшее время, поскольку тен</w:t>
        <w:softHyphen/>
        <w:t>денция сокращения сети пока еще и не носит об</w:t>
        <w:softHyphen/>
        <w:t>вальный характер, но все же наблюдается. Предпри</w:t>
        <w:softHyphen/>
        <w:t>нимаются попытки закрытия прежде всего сельских библиотек, их слияния со школьными и т. п. Каждый регион должен иметь свой тщательный анализ со</w:t>
        <w:softHyphen/>
        <w:t>стояния сети с продуманной системой ее дальней</w:t>
        <w:softHyphen/>
        <w:t>шего развития, сокращения или, наоборот, откры</w:t>
        <w:softHyphen/>
        <w:t>тия новых, может быть, передислокации и т. п. Делать такой анализ, причем в упреждающем по</w:t>
        <w:softHyphen/>
        <w:t>рядке, должны, конечно, центральные библиотеки регионов, муниципалитетов, не дожидаясь, пока этим займутся власт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6"/>
          <w:szCs w:val="26"/>
        </w:rPr>
        <w:t>Какая часть населения пользуется услугами биб</w:t>
        <w:softHyphen/>
        <w:t>лиотек? Охват населения библиотечным обслужи</w:t>
        <w:softHyphen/>
        <w:t>ванием по России не превышает 40,3 процента (в городе — 36,0%, в селе — 51,9%). Причем по срав</w:t>
        <w:softHyphen/>
        <w:t>нению с 1990 годом произошло значительное уве</w:t>
        <w:softHyphen/>
        <w:t>личение в среднем и по городу (соответственно 35,87%; 29,19%), в селе же процент охвата умень</w:t>
        <w:softHyphen/>
        <w:t>шился на 4 процента, хотя по регионам количество сельских жителей, пользующихся библиотеками, остается достаточно высоким. 40 процентов — мно</w:t>
        <w:softHyphen/>
        <w:t>го это или мало? Если сравнивать с другими страна</w:t>
        <w:softHyphen/>
        <w:t>ми, то эта цифра колеблется от 30 до 45 процен</w:t>
        <w:softHyphen/>
        <w:t>тов, — то есть мы находимся в пределах мировых величин. Причем для нас характерны те же тенден</w:t>
        <w:softHyphen/>
        <w:t>ции, что, например, и для Германии. Это — сниже</w:t>
        <w:softHyphen/>
        <w:t>ние рождаемости, старение общества и другие про</w:t>
        <w:softHyphen/>
        <w:t>блемы, связанные с демографической ситуацией, но и не только. На посещение биб</w:t>
        <w:softHyphen/>
        <w:t>лиотек оказывает влияние возраст (дети и юноше</w:t>
        <w:softHyphen/>
        <w:t xml:space="preserve">ство, молодежь до 30 лет составляют большую часть активных пользователей, причем "слишком много учащихся, главным образом студентов, то есть они представлены не пропорционально своей доли в общем составе населения, </w:t>
      </w:r>
      <w:r>
        <w:rPr>
          <w:i/>
          <w:iCs/>
          <w:sz w:val="26"/>
          <w:szCs w:val="26"/>
        </w:rPr>
        <w:t xml:space="preserve">а </w:t>
      </w:r>
      <w:r>
        <w:rPr>
          <w:sz w:val="26"/>
          <w:szCs w:val="26"/>
        </w:rPr>
        <w:t>вот трудящиеся, пенсионеры и домохозяйки, напротив, представле</w:t>
        <w:softHyphen/>
        <w:t>ны недостаточно": только 10—15 процентов взрос</w:t>
        <w:softHyphen/>
        <w:t>лого населения Германии регулярно посещают пуб</w:t>
        <w:softHyphen/>
        <w:t>личные библиотеки), решающую роль при пользовании публичными библиотеками играют об</w:t>
        <w:softHyphen/>
        <w:t>разовательный и социальный статусы. Группы с вы</w:t>
        <w:softHyphen/>
        <w:t>соким образовательным цензом превалируют. Группы же населения с низким образовательным уровнем более удалены от библиотеки. Причем свя</w:t>
        <w:softHyphen/>
        <w:t>зи с библиотекой низших социальных слоев еще слабее, чем с книжной торговлей. Как видим, все как у нас, проблемы те же. Казалось бы, 40 процен</w:t>
        <w:softHyphen/>
        <w:t>тов охвата населения — это нормально, однако на</w:t>
        <w:softHyphen/>
        <w:t>до учесть, что эта цифра несколько от лукавого, так как один и тот же читатель, как правило, может пользоваться несколькими библиотеками, да и в одной и той же он несколько раз учитывается в раз</w:t>
        <w:softHyphen/>
        <w:t>ных подразделениях. Библиотекарям это хорошо известно, практически мы имеем дело с числом ре</w:t>
        <w:softHyphen/>
        <w:t>ально обслуженных читателей, что тоже важно, но все же мы не можем достоверно назвать, какая же часть населения пользуется услугами библиотек. Цифры, конечно, упрямая вещь, но вопрос об объ</w:t>
        <w:softHyphen/>
        <w:t>ективном отражении числа жителей, у которых есть спрос на библиотечные услуги, как стоял много лет (были когда-то попытки в отдельных небольших го</w:t>
        <w:softHyphen/>
        <w:t>родах ввести единый читательский билет), так и стоит до сих пор. Даже из формы 6-нк, к радости библиотекарей, несколько лет назад исключили графу о количестве читателей по единой регистра</w:t>
        <w:softHyphen/>
        <w:t>ционной картотеке, и теперь мы оперируем теми цифрами, которые имеем. Однако без точного зна</w:t>
        <w:softHyphen/>
        <w:t>ния количества записанных в ту или иную библиоте</w:t>
        <w:softHyphen/>
        <w:t>ку невозможно определить количество потенциаль</w:t>
        <w:softHyphen/>
        <w:t>ных пользователей, а значит, и те ресурсы, которые требуются библиотекам для эффективного участия на рынке культурных и информационных услуг, для признания населением значимости библиотек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6"/>
          <w:szCs w:val="26"/>
        </w:rPr>
        <w:t>Таким образом, мы все еще ориентированы в ос</w:t>
        <w:softHyphen/>
        <w:t>новном на тех, кто уже пришел в библиотеку, а во всем мире публичные библиотеки все больше ориен</w:t>
        <w:softHyphen/>
        <w:t>тируются на потенциальных пользователей. Так, в Ди</w:t>
        <w:softHyphen/>
        <w:t>рективах ИФЛА записано: "Общественные слои, для которых существует и которые должна обслуживать библиотека, включают в себя многих людей, не посе</w:t>
        <w:softHyphen/>
        <w:t>щающих библиотеки. Они никогда не станут ее чита</w:t>
        <w:softHyphen/>
        <w:t>телями, пока не будут выявлены, определены и удов</w:t>
        <w:softHyphen/>
        <w:t>летворены их потребности". Если же библиотеки ориентируется в основном на продукт (в нашем случае — на уже пришедших в библиотеку), а не на ры</w:t>
        <w:softHyphen/>
        <w:t>нок, то она в скором времени может потерять читателей, как только изменятся экономические и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социальные условия жизни. Многие, вероятно, еще помнят пустые читальные залы некоторых библиотек. Это — закон любой рыночной экономики. Ф.Котлер определяет его так: "Если отрасль ориентируется ж на рынок, а на продукт, то в большинстве случаев он. должна рассчитывать на то, что вскоре покупатели обратятся к другим поставщикам, чья продукция более ориентирована на изменяющиеся условия и потребности"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6"/>
          <w:szCs w:val="26"/>
        </w:rPr>
        <w:t>Упорядочение статистики необходимо еще и потому, что мы никуда не уйдем от разработки и внедрения в России социальных нормативов и норм, включающих в том числе и нормативы в области обеспечения населения библиотечными услугами. Готовится проект закона РФ о социальных стандартах. Думается, что нормативы будут ориентированы на душу населения, а следовательно, встанет вопрос и о соотношении числа жителей и читателей библиотек.</w:t>
      </w:r>
    </w:p>
    <w:p>
      <w:pPr>
        <w:pStyle w:val="Heading1"/>
        <w:spacing w:lineRule="auto" w:line="360"/>
        <w:jc w:val="center"/>
        <w:rPr/>
      </w:pPr>
      <w:bookmarkStart w:id="1" w:name="__RefHeading___Toc76966238"/>
      <w:bookmarkEnd w:id="1"/>
      <w:r>
        <w:rPr>
          <w:rFonts w:cs="Times New Roman" w:ascii="Times New Roman" w:hAnsi="Times New Roman"/>
          <w:sz w:val="30"/>
          <w:szCs w:val="30"/>
        </w:rPr>
        <w:t>2. Библиотечный маркетинг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Б</w:t>
      </w:r>
      <w:r>
        <w:rPr>
          <w:i/>
          <w:iCs/>
          <w:color w:val="000000"/>
          <w:sz w:val="26"/>
          <w:szCs w:val="26"/>
        </w:rPr>
        <w:t xml:space="preserve">иблиотечный (библиотечно-информационный) маркетинг </w:t>
      </w:r>
      <w:r>
        <w:rPr>
          <w:color w:val="000000"/>
          <w:sz w:val="26"/>
          <w:szCs w:val="26"/>
        </w:rPr>
        <w:t xml:space="preserve">— </w:t>
      </w:r>
      <w:r>
        <w:rPr>
          <w:i/>
          <w:iCs/>
          <w:color w:val="000000"/>
          <w:sz w:val="26"/>
          <w:szCs w:val="26"/>
        </w:rPr>
        <w:t>специфический вид творческой управленческой деятельности, основывающийся на комплексном ор</w:t>
        <w:softHyphen/>
        <w:t>ганизационно-экономическом анализе, прогнозировании спроса и воз</w:t>
        <w:softHyphen/>
        <w:t>можностей его удовлетворения, а также рекламе предоставляе</w:t>
        <w:softHyphen/>
        <w:t>мых библиотекой услуг, интеллектуальной продукции и сервиса. Конечной целью является адаптация библиотечно-информационного учреждения к изменяющимся объективным потребностям общест</w:t>
        <w:softHyphen/>
        <w:t>ва и запросам конкретных категорий (групп) пользователей (т. е. текущей конъюнктуре рынка), направленное стимулирование спро</w:t>
        <w:softHyphen/>
        <w:t>са на соответствующие библиотечно-информационные и сопут</w:t>
        <w:softHyphen/>
        <w:t>ствующие продукты (услуги/продукцию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Термин "библиотечно-информационный маркетинг" — наиболее комплексный среди других интерпретаций маркетинга в библиотеке. Главная цель профильного маркетинга — повышение эффектив</w:t>
        <w:softHyphen/>
        <w:t>ности функционирования библиотечного учреждения (т. е. приспо</w:t>
        <w:softHyphen/>
        <w:t>собленности к выполнению заданных функций в определенном ре</w:t>
        <w:softHyphen/>
        <w:t>жиме) посредством социально-экономического обоснования ведущих направлений работы, объективной оценки своих потенций в сочета</w:t>
        <w:softHyphen/>
        <w:t>нии с учетом текущих и опережающим прогнозированием перспек</w:t>
        <w:softHyphen/>
        <w:t>тивных запросов пользователе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6"/>
          <w:szCs w:val="26"/>
        </w:rPr>
        <w:t xml:space="preserve">В классическом виде </w:t>
      </w:r>
      <w:r>
        <w:rPr>
          <w:i/>
          <w:iCs/>
          <w:color w:val="000000"/>
          <w:sz w:val="26"/>
          <w:szCs w:val="26"/>
        </w:rPr>
        <w:t xml:space="preserve">маркетинг </w:t>
      </w:r>
      <w:r>
        <w:rPr>
          <w:color w:val="000000"/>
          <w:sz w:val="26"/>
          <w:szCs w:val="26"/>
        </w:rPr>
        <w:t>(от англ, "</w:t>
      </w:r>
      <w:r>
        <w:rPr>
          <w:color w:val="000000"/>
          <w:sz w:val="26"/>
          <w:szCs w:val="26"/>
          <w:lang w:val="en-US"/>
        </w:rPr>
        <w:t>market</w:t>
      </w:r>
      <w:r>
        <w:rPr>
          <w:color w:val="000000"/>
          <w:sz w:val="26"/>
          <w:szCs w:val="26"/>
        </w:rPr>
        <w:t>" — рынок, сбыт, спрос) предполагает направленную деятельность по выяв</w:t>
        <w:softHyphen/>
        <w:t xml:space="preserve">лению оптимальных путей взаимодействия между поставщиками (продукции, услуг) и покупателями (пользователями). Логично смоделировать следующую </w:t>
      </w:r>
      <w:r>
        <w:rPr>
          <w:i/>
          <w:iCs/>
          <w:color w:val="000000"/>
          <w:sz w:val="26"/>
          <w:szCs w:val="26"/>
        </w:rPr>
        <w:t>"формулу" маркетинга (М)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/>
          <w:i/>
          <w:iCs/>
          <w:color w:val="000000"/>
          <w:sz w:val="26"/>
          <w:szCs w:val="26"/>
          <w:lang w:val="en-US" w:eastAsia="en-US"/>
        </w:rPr>
      </w:pPr>
      <w:r>
        <w:rPr>
          <w:i/>
          <w:iCs/>
          <w:color w:val="000000"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4038600" cy="1524000"/>
                <wp:effectExtent l="0" t="0" r="0" b="501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1523880"/>
                          <a:chOff x="0" y="0"/>
                          <a:chExt cx="4038480" cy="1523880"/>
                        </a:xfrm>
                      </wpg:grpSpPr>
                      <wps:wsp>
                        <wps:cNvSpPr txBox="1"/>
                        <wps:spPr>
                          <a:xfrm>
                            <a:off x="0" y="684360"/>
                            <a:ext cx="5335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243828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зучение спроса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304920"/>
                            <a:ext cx="2743200" cy="70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ригинальный способ его удовлетворения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914400"/>
                            <a:ext cx="220968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о деталей продуманная подача продукции/услу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200" y="158040"/>
                            <a:ext cx="990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609480"/>
                            <a:ext cx="914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38080"/>
                            <a:ext cx="8380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65pt;width:318pt;height:120pt" coordorigin="0,13" coordsize="6360,24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1091;width:8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13;width:3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зучение спроса 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40;top:493;width:4319;height:11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ригинальный способ его удовлетворения 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40;top:1453;width:347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о деталей продуманная подача продукции/услуг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0,262" to="2279,13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0,973" to="2159,13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0,1333" to="2039,1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Традиционный </w:t>
      </w:r>
      <w:r>
        <w:rPr>
          <w:i/>
          <w:iCs/>
          <w:color w:val="000000"/>
          <w:sz w:val="26"/>
          <w:szCs w:val="26"/>
        </w:rPr>
        <w:t xml:space="preserve">маркетинговый комплекс </w:t>
      </w:r>
      <w:r>
        <w:rPr>
          <w:color w:val="000000"/>
          <w:sz w:val="26"/>
          <w:szCs w:val="26"/>
        </w:rPr>
        <w:t>содержит четыре ключевых структурных элемента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товар (продукция, услуга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цена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методы распространения (сбыта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стимулирование (продвижение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ожно констатировать, с одной стороны, нацеленность мар</w:t>
        <w:softHyphen/>
        <w:t>кетинговых процедур на изучение спроса и выявление потребно</w:t>
        <w:softHyphen/>
        <w:t>стей, т. е. диагностику рынка, а с другой — активное воздействие на этот спрос, рынок для формирования соответствующих пер</w:t>
        <w:softHyphen/>
        <w:t>спективных запросов (потребительского поведения). При этом маркетинговый инструментарий обеспечивает надежный прогноз спроса при одновременной информации о реальных текущих потребностях пользователей, их пожеланиях и замечаниях отно</w:t>
        <w:softHyphen/>
        <w:t>сительно дополнительных услуг и сервиса, а также о ситуацион</w:t>
        <w:softHyphen/>
        <w:t>ных и потенциальных возможностях конкретного хозяйствую</w:t>
        <w:softHyphen/>
        <w:t>щего субъект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Базируясь на исходной аналитической (информационной) функ</w:t>
        <w:softHyphen/>
        <w:t xml:space="preserve">ции, </w:t>
      </w:r>
      <w:r>
        <w:rPr>
          <w:i/>
          <w:iCs/>
          <w:color w:val="000000"/>
          <w:sz w:val="26"/>
          <w:szCs w:val="26"/>
        </w:rPr>
        <w:t>активная управленческая функция маркетинга включает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планирование ассортимента (номенклатуры) продукции, услуг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планирование себестоимости и цены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планирование и осуществление сбыта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планирование продвижения продукции, услуг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воздействие на организацию и управление конкретной дея</w:t>
        <w:softHyphen/>
        <w:t>тельность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Таким образом, </w:t>
      </w:r>
      <w:r>
        <w:rPr>
          <w:i/>
          <w:iCs/>
          <w:color w:val="000000"/>
          <w:sz w:val="26"/>
          <w:szCs w:val="26"/>
        </w:rPr>
        <w:t>концепция маркетинга позволяет реализовы</w:t>
        <w:softHyphen/>
        <w:t xml:space="preserve">вать системный подход к управленческой деятельности: </w:t>
      </w:r>
      <w:r>
        <w:rPr>
          <w:color w:val="000000"/>
          <w:sz w:val="26"/>
          <w:szCs w:val="26"/>
        </w:rPr>
        <w:t>ставить перспективные цели, выдвигать текущие задачи, разрабатывать и осуществлять необходимые организационно-экономические ме</w:t>
        <w:softHyphen/>
        <w:t>роприятия. Следует заметить, что в библиотечной сфере право</w:t>
        <w:softHyphen/>
        <w:t>мерно использование как общепринятого коммерческого, так и некоммерческого маркетинг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д коммерческим маркетингом понимается научно обоснованный подход к предпринимательству, базирующийся на комплексных методах изучения и стимулирования спроса, ком</w:t>
        <w:softHyphen/>
        <w:t>мерческих усилиях, интеграции и координации деятельности уч</w:t>
        <w:softHyphen/>
        <w:t>реждения (предприятия) с расчетом на получение прибыли как за счет роста объема реализации конкурентоспособных продукции и услуг, так и в результате обеспечения удовлетворенности соот</w:t>
        <w:softHyphen/>
        <w:t>ветствующих потребносте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оммерческий маркетинг применим в условиях развития вне</w:t>
        <w:softHyphen/>
        <w:t>бюджетной инициативной хозяйственной деятельности библио</w:t>
        <w:softHyphen/>
        <w:t>теки, формирования библиотечно-информационных и иных предпринимательских структур в составе, при или с участием библиотечного учреждения. В рамках дополнительного платного информационно-библиотечного обслуживания на смену уже ставшему привычным для отдельных направлений библиотечной работы хозяйственному расчету (без особой прогрессии доходов) приходит зачастую так называемый коммерческий расчет с его безусловной ориентацией на требования рынка и превалирую</w:t>
        <w:softHyphen/>
        <w:t>щим стремлением к прибыльности (рентабельности). Тогда начи</w:t>
        <w:softHyphen/>
        <w:t>нает действовать вся совокупность принципов коммерческого маркетинга, включая целевой рост прибыли и концепцию интен</w:t>
        <w:softHyphen/>
        <w:t>сификации коммерческих усилий. Это относится, прежде всего, к управлению бизнес-библиотеками, центрами деловой информа</w:t>
        <w:softHyphen/>
        <w:t>ции, кабинетами (отделами, залами) экономико-правовой, дело</w:t>
        <w:softHyphen/>
        <w:t>вой литературы и конъюнктурной информации, а также другими автономными или полностью самостоятельными проблемно ори</w:t>
        <w:softHyphen/>
        <w:t>ентированными подразделениями информационного и досугового профиля, весомо заявляющими о себе в различных регионах России. Коммерческий маркетинг может использоваться библио</w:t>
        <w:softHyphen/>
        <w:t>текой при подготовке и реализации отдельных видов договоров с партнерами (о посредничестве, рекламе продукции или услуг и пр.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то же время подавляющему большинству современных оте</w:t>
        <w:softHyphen/>
        <w:t>чественных библиотек в повседневной практике логично сочетать социальные приоритеты основной (бесплатной для пользовате</w:t>
        <w:softHyphen/>
        <w:t xml:space="preserve">лей) деятельности с достижением оптимально сбалансированных собственных экономических интересов. В связи с этим </w:t>
      </w:r>
      <w:r>
        <w:rPr>
          <w:i/>
          <w:iCs/>
          <w:color w:val="000000"/>
          <w:sz w:val="26"/>
          <w:szCs w:val="26"/>
        </w:rPr>
        <w:t>наиболее приемлемой для библиотечной работы в целом является методоло</w:t>
        <w:softHyphen/>
        <w:t>гия некоммерческого маркетинг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екоммерческий маркетинг — рыночная концепция управления, выступающая в качестве эффективного средства достижения общественных интересов в бюджетных отраслях дея</w:t>
        <w:softHyphen/>
        <w:t>тельности, являющаяся мобильным инструментом управления взаимоотношениями с различными группами населения, нацели</w:t>
        <w:softHyphen/>
        <w:t>вания на восприятие и принятие соответствующих услуг и про</w:t>
        <w:softHyphen/>
        <w:t>дукции (управление спросом), создания позитивного образа (имиджа) конкретного учреждения/организации. Ведущие прин</w:t>
        <w:softHyphen/>
        <w:t>ципы некоммерческого маркетинга — отсутствие стремления к обязательной финансовой прибыли, комплексный подход к из</w:t>
        <w:softHyphen/>
        <w:t>учению потребностей и выработке предложений по их удовлет</w:t>
        <w:softHyphen/>
        <w:t>ворению, постоянная "обратная связь" с потребителем (клиентом, пользователем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Целями, задачами и объектами маркетинга в некоммерческих организациях, </w:t>
      </w:r>
      <w:r>
        <w:rPr>
          <w:color w:val="000000"/>
          <w:sz w:val="26"/>
          <w:szCs w:val="26"/>
        </w:rPr>
        <w:t>к которым относятся и библиотеки, могут быть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 xml:space="preserve">пропаганда конкретных видов обслуживания </w:t>
      </w:r>
      <w:r>
        <w:rPr>
          <w:i/>
          <w:iCs/>
          <w:color w:val="000000"/>
          <w:sz w:val="26"/>
          <w:szCs w:val="26"/>
        </w:rPr>
        <w:t>(маркетинг услуг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 xml:space="preserve">популяризация учреждения в целом </w:t>
      </w:r>
      <w:r>
        <w:rPr>
          <w:i/>
          <w:iCs/>
          <w:color w:val="000000"/>
          <w:sz w:val="26"/>
          <w:szCs w:val="26"/>
        </w:rPr>
        <w:t>(маркетинг организа</w:t>
        <w:softHyphen/>
        <w:t>ции, или самомаркетинг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популяризация ведущих сотрудников, конкретных специа</w:t>
        <w:softHyphen/>
        <w:t xml:space="preserve">листов </w:t>
      </w:r>
      <w:r>
        <w:rPr>
          <w:i/>
          <w:iCs/>
          <w:color w:val="000000"/>
          <w:sz w:val="26"/>
          <w:szCs w:val="26"/>
        </w:rPr>
        <w:t>(маркетинг отдельных лиц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 xml:space="preserve">пропаганда месторасположения объекта </w:t>
      </w:r>
      <w:r>
        <w:rPr>
          <w:i/>
          <w:iCs/>
          <w:color w:val="000000"/>
          <w:sz w:val="26"/>
          <w:szCs w:val="26"/>
        </w:rPr>
        <w:t>(маркетинг мес</w:t>
        <w:softHyphen/>
        <w:t>та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 xml:space="preserve">распространение профильных идей </w:t>
      </w:r>
      <w:r>
        <w:rPr>
          <w:i/>
          <w:iCs/>
          <w:color w:val="000000"/>
          <w:sz w:val="26"/>
          <w:szCs w:val="26"/>
        </w:rPr>
        <w:t>(маркетинг идей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дновременно подчеркнем, что основная задача так назы</w:t>
        <w:softHyphen/>
        <w:t xml:space="preserve">ваемого </w:t>
      </w:r>
      <w:r>
        <w:rPr>
          <w:i/>
          <w:iCs/>
          <w:color w:val="000000"/>
          <w:sz w:val="26"/>
          <w:szCs w:val="26"/>
        </w:rPr>
        <w:t xml:space="preserve">социально ответственного некоммерческого маркетинга </w:t>
      </w:r>
      <w:r>
        <w:rPr>
          <w:color w:val="000000"/>
          <w:sz w:val="26"/>
          <w:szCs w:val="26"/>
        </w:rPr>
        <w:t>— достижение баланса трех факторов: потребностей клиентов (пользователей), общественных интересов, экономической обос</w:t>
        <w:softHyphen/>
        <w:t>нованности (целесообразности). При этом его значимость для общественной практики многоаспектна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учет запросов потребителей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учет собственных потребностей производителя (продукции, услуг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учет долговременных интересов потребителей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учет долговременных интересов обществ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системе управления библиотекой маркетинг является свое</w:t>
        <w:softHyphen/>
        <w:t>образной рыночно ориентированной комплексной философией отраслевого менеджмента, его стройной теоретической концеп</w:t>
        <w:softHyphen/>
        <w:t>цией и должен стать основой профессионального мышления руководителей современной российской библиотеки.</w:t>
      </w:r>
      <w:r>
        <w:br w:type="page"/>
      </w:r>
    </w:p>
    <w:p>
      <w:pPr>
        <w:pStyle w:val="Heading1"/>
        <w:spacing w:lineRule="auto" w:line="360"/>
        <w:jc w:val="center"/>
        <w:rPr/>
      </w:pPr>
      <w:bookmarkStart w:id="2" w:name="__RefHeading___Toc76966239"/>
      <w:bookmarkEnd w:id="2"/>
      <w:r>
        <w:rPr>
          <w:rFonts w:cs="Times New Roman" w:ascii="Times New Roman" w:hAnsi="Times New Roman"/>
          <w:sz w:val="30"/>
          <w:szCs w:val="30"/>
        </w:rPr>
        <w:t>3. Ценовая политика библиотек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авовой режим ценообразования в условиях библиотеки опре</w:t>
        <w:softHyphen/>
        <w:t>деляют Гражданский кодекс РФ (1994 г., 1996 г.), налоговое законо</w:t>
        <w:softHyphen/>
        <w:t>дательство, законы РФ "О защите прав потребителей" (ред. 1996 г.), "Основы законодательства Российской Федерации о культуре" (1992 г.), федеральные законы "О некоммерческих организациях" (1996 г.) и "О библиотечном деле" (1994 г.); "Положение об основах хозяйствен</w:t>
        <w:softHyphen/>
        <w:t>ной деятельности и финансирования организаций культуры и ис</w:t>
        <w:softHyphen/>
        <w:t>кусства" (1995 г.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Базой экономически аргументированного ценообразования в библиотеках является </w:t>
      </w:r>
      <w:r>
        <w:rPr>
          <w:i/>
          <w:iCs/>
          <w:color w:val="000000"/>
          <w:sz w:val="26"/>
          <w:szCs w:val="26"/>
        </w:rPr>
        <w:t xml:space="preserve">калькуляция </w:t>
      </w:r>
      <w:r>
        <w:rPr>
          <w:color w:val="000000"/>
          <w:sz w:val="26"/>
          <w:szCs w:val="26"/>
        </w:rPr>
        <w:t>— своеобразная смета, в кото</w:t>
        <w:softHyphen/>
        <w:t>рой в денежном выражении по калькуляционным статьям расходов (для определения себестоимости) и доходов (для определения отпуск</w:t>
        <w:softHyphen/>
        <w:t>ной цены) структурно группируются отдельные финансовые состав</w:t>
        <w:softHyphen/>
        <w:t>ляющие. В совокупности они дают представление о себестоимости и возможной цене отдельного библиотечно-информационного про</w:t>
        <w:softHyphen/>
        <w:t>дукта, а также общей сметной стоимости оказываемой пользователю услуги или предоставляемой продукц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Ценовая политика </w:t>
      </w:r>
      <w:r>
        <w:rPr>
          <w:color w:val="000000"/>
          <w:sz w:val="26"/>
          <w:szCs w:val="26"/>
        </w:rPr>
        <w:t xml:space="preserve">— </w:t>
      </w:r>
      <w:r>
        <w:rPr>
          <w:i/>
          <w:iCs/>
          <w:color w:val="000000"/>
          <w:sz w:val="26"/>
          <w:szCs w:val="26"/>
        </w:rPr>
        <w:t>важная состав</w:t>
        <w:softHyphen/>
        <w:t>ная часть финансового планирования деятельности современной библиотеки; она реализует цели, задачи, основные направления в области ценообразования, формулируемые руководством в кон</w:t>
        <w:softHyphen/>
        <w:t>тексте общей конъюнктур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и определении ценовой политики необходимо учитывать </w:t>
      </w:r>
      <w:r>
        <w:rPr>
          <w:i/>
          <w:iCs/>
          <w:color w:val="000000"/>
          <w:sz w:val="26"/>
          <w:szCs w:val="26"/>
        </w:rPr>
        <w:t>дву</w:t>
        <w:softHyphen/>
        <w:t xml:space="preserve">единую роль цены: </w:t>
      </w:r>
      <w:r>
        <w:rPr>
          <w:color w:val="000000"/>
          <w:sz w:val="26"/>
          <w:szCs w:val="26"/>
        </w:rPr>
        <w:t>во-первых, как регулятора отношений между би</w:t>
        <w:softHyphen/>
        <w:t>блиотекой и обществом (в лице потребителей-пользователей), влияющего на доступность определенных видов информационных продуктов; во-вторых, как фактора, обеспечивающего хозрасчетный (рентабельный) характер платных форм обслуживания, что позволя</w:t>
        <w:softHyphen/>
        <w:t>ет библиотеке осуществлять дальнейшую реализацию и развитие внебюджетных направлений профильной деятельно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ыделим </w:t>
      </w:r>
      <w:r>
        <w:rPr>
          <w:i/>
          <w:iCs/>
          <w:color w:val="000000"/>
          <w:sz w:val="26"/>
          <w:szCs w:val="26"/>
        </w:rPr>
        <w:t>три различных целевых приоритета ценовой политики библиотеки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преимущественное обеспечение реализации (сбыта) услуг и продукции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максимизация текущей прибыли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стабилизация собственных позиций и закрепление на про</w:t>
        <w:softHyphen/>
        <w:t>фильном рынк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выработке политики цен маркетологи и руководители библиотеки обычно исходят из положения, что устанавливаемые на платное обслуживание цены должны компенсировать поне</w:t>
        <w:softHyphen/>
        <w:t>сенные ресурсные затраты и приносить доход, но, в то же время быть достаточно низкими, чтобы привлекать потенциальных пользователей и успешно конкурировать с другими библиотека</w:t>
        <w:softHyphen/>
        <w:t>ми и органами научно-технической информац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зработка ценовой стратегии конкретной библиотеки предпо</w:t>
        <w:softHyphen/>
        <w:t xml:space="preserve">лагает обоснование общих подходов и принципов ценообразования с целью последующего выбора сбалансированной тактики — ситуационно-вариативных методов и порядка формирования оптимальной рыночной стоимости сверхнормативных услуг, платной библиотечно-библиографической и информационной продукции, дополнительного сервиса. </w:t>
      </w:r>
      <w:r>
        <w:rPr>
          <w:i/>
          <w:iCs/>
          <w:color w:val="000000"/>
          <w:sz w:val="26"/>
          <w:szCs w:val="26"/>
        </w:rPr>
        <w:t>Отправными точками про</w:t>
        <w:softHyphen/>
        <w:t>фильного ценового маркетинга можно считать аргументирован</w:t>
        <w:softHyphen/>
        <w:t xml:space="preserve">ный расчет себестоимости предлагаемых библиотекой услуг/продукции и выявление платежеспособного спроса ведущих групп пользователей. </w:t>
      </w:r>
      <w:r>
        <w:rPr>
          <w:color w:val="000000"/>
          <w:sz w:val="26"/>
          <w:szCs w:val="26"/>
        </w:rPr>
        <w:t>На основе сопоставления этих данных опре</w:t>
        <w:softHyphen/>
        <w:t>деляются общий уровень (высокие — средние — низкие) и воз</w:t>
        <w:softHyphen/>
        <w:t>можный диапазон (от — до) рыночных цен. Цена при этом вы</w:t>
        <w:softHyphen/>
        <w:t>полняет роль гибкого маркетингового инструмента и регулятора, так как способна оперативно меняться с учетом издержек, спроса и конкуренц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иболее упрощенной является </w:t>
      </w:r>
      <w:r>
        <w:rPr>
          <w:i/>
          <w:iCs/>
          <w:color w:val="000000"/>
          <w:sz w:val="26"/>
          <w:szCs w:val="26"/>
        </w:rPr>
        <w:t xml:space="preserve">ценовая политика, основанная на базовом учете издержек </w:t>
      </w:r>
      <w:r>
        <w:rPr>
          <w:color w:val="000000"/>
          <w:sz w:val="26"/>
          <w:szCs w:val="26"/>
        </w:rPr>
        <w:t>и предполагающая в качестве центрального звена определение совокупной стоимости собственно технологиче</w:t>
        <w:softHyphen/>
        <w:t>ского процесса оказания библиотечно-информационной услуги или производства интеллектуальной продукции, организации обслужи</w:t>
        <w:softHyphen/>
        <w:t>вания и накладных расходов. Ее дальнейшая методика предельно проста: к суммарной исходной себестоимости библиотечно-информационного продукта механически добавляется требующийся (желаемый) процент прибыли, т. е. реализуется формула "средние издержки + прибыль". Такой подход позволяет добиваться опреде</w:t>
        <w:softHyphen/>
        <w:t>ленного уровня рентабельности инициативной деятельности би</w:t>
        <w:softHyphen/>
        <w:t>блиотеки, но не ориентирован на изучение, учет и анализ реальных потребностей и спрос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и </w:t>
      </w:r>
      <w:r>
        <w:rPr>
          <w:i/>
          <w:iCs/>
          <w:color w:val="000000"/>
          <w:sz w:val="26"/>
          <w:szCs w:val="26"/>
        </w:rPr>
        <w:t xml:space="preserve">ценовой политике, основанной на спросе, </w:t>
      </w:r>
      <w:r>
        <w:rPr>
          <w:color w:val="000000"/>
          <w:sz w:val="26"/>
          <w:szCs w:val="26"/>
        </w:rPr>
        <w:t>первостепенное зна</w:t>
        <w:softHyphen/>
        <w:t>чение приобретает изучение существующих запросов и потенциаль</w:t>
        <w:softHyphen/>
        <w:t>ных потребностей пользователей, а также учет потребительской (коммуникативной, образовательной, культурно-духовной и др.) значимости ("ощущаемой ценности") библиотечно-информационных услуг и продукции. На основе анализа данных факторов опреде</w:t>
        <w:softHyphen/>
        <w:t>ляется приемлемая для профильного целевого рынка цен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десь превалирует ориентация на рынок пользователей. Важно установить взаимосвязь между ценой конкретного библиотечно-информационного продукта и запросами соответствующих групп читателей (абонентов), их представлениями о его необходимости (значимости). При этом целесообразно руководствоваться классиче</w:t>
        <w:softHyphen/>
        <w:t>скими положениями закона спроса и принципами ценовой элас</w:t>
        <w:softHyphen/>
        <w:t>тичности (гибкости) спрос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библиотечной практике используется также </w:t>
      </w:r>
      <w:r>
        <w:rPr>
          <w:i/>
          <w:iCs/>
          <w:color w:val="000000"/>
          <w:sz w:val="26"/>
          <w:szCs w:val="26"/>
        </w:rPr>
        <w:t>тип ценообразо</w:t>
        <w:softHyphen/>
        <w:t xml:space="preserve">вания, основанный на прецеденте, </w:t>
      </w:r>
      <w:r>
        <w:rPr>
          <w:color w:val="000000"/>
          <w:sz w:val="26"/>
          <w:szCs w:val="26"/>
        </w:rPr>
        <w:t>т. е. исходя из уровня текущих цен в родственных библиотечно-информационных учреждениях или у основных конкурентов (других библиотек, органов научно-технической информации, библиотечно-информационных ком</w:t>
        <w:softHyphen/>
        <w:t>мерческих структур и т. п.). Необходимо учитывать ценовую кон</w:t>
        <w:softHyphen/>
        <w:t>куренцию, существующую в сфере библиотечно-информационной деятельно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мимо представленных основных способов ценообразования, реализация ценовой стратегии библиотеки может предусматривать еще ряд аспектов, в частности установление стандартных (неизменных на протяжении определенного времени) и меняющихся (при тактике переменного ценообразования) цен, инициативные ценовые маневры и др. Для оптимальной постановки ценового пла</w:t>
        <w:softHyphen/>
        <w:t>нирования и эффективной ценовой политики в библиотеке большое значение имеет разграничение принципов определения цен на уже существующие на отраслевом рынке (во многом стандартные) услу</w:t>
        <w:softHyphen/>
        <w:t>ги/продукцию и новые (оригинальные, уникальные) библиотечно-информационные продукты. Немаловажную роль играет учет пси</w:t>
        <w:softHyphen/>
        <w:t>хологических факторов, таких, как ценовые ожидания пользовате</w:t>
        <w:softHyphen/>
        <w:t>лей, реакция потребителей на цены конкурентов и т. 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Основными видами цен на дополнительные библиотечно-информационные услуги или продукцию </w:t>
      </w:r>
      <w:r>
        <w:rPr>
          <w:color w:val="000000"/>
          <w:sz w:val="26"/>
          <w:szCs w:val="26"/>
        </w:rPr>
        <w:t xml:space="preserve">могут быть </w:t>
      </w:r>
      <w:r>
        <w:rPr>
          <w:i/>
          <w:iCs/>
          <w:color w:val="000000"/>
          <w:sz w:val="26"/>
          <w:szCs w:val="26"/>
        </w:rPr>
        <w:t xml:space="preserve">прейскурантные </w:t>
      </w:r>
      <w:r>
        <w:rPr>
          <w:color w:val="000000"/>
          <w:sz w:val="26"/>
          <w:szCs w:val="26"/>
        </w:rPr>
        <w:t xml:space="preserve">(директивные) и </w:t>
      </w:r>
      <w:r>
        <w:rPr>
          <w:i/>
          <w:iCs/>
          <w:color w:val="000000"/>
          <w:sz w:val="26"/>
          <w:szCs w:val="26"/>
        </w:rPr>
        <w:t xml:space="preserve">свободные. </w:t>
      </w:r>
      <w:r>
        <w:rPr>
          <w:color w:val="000000"/>
          <w:sz w:val="26"/>
          <w:szCs w:val="26"/>
        </w:rPr>
        <w:t>Из-за инфляции и финансовой неста</w:t>
        <w:softHyphen/>
        <w:t>бильности библиотек учет централизованно зафиксированной прейскурантной стоимости конкретных библиотечных услуг/информационно-библиотечных материалов и ее перенесение на фактические итоговые результаты библиотечной деятельности нере</w:t>
        <w:softHyphen/>
        <w:t>альны. В библиотечной практике повсеместное распространение получают свободные (как вариант — договорные) цены, устанавли</w:t>
        <w:softHyphen/>
        <w:t>ваемые и индексируемые в соответствии с экономической ситуацией. В отличие от фиксированных (регламентированных прейскуран</w:t>
        <w:softHyphen/>
        <w:t>том) свободные цены гибкие, в наибольшей степени соответству</w:t>
        <w:softHyphen/>
        <w:t>ют принципам рыночной экономики, способствуя расширению самостоятельности и развитию хозяйственной инициативы от</w:t>
        <w:softHyphen/>
        <w:t>дельных библиотек. Нижним пределом цены в данном случае является фактическая себестоимость услуги или продукции би</w:t>
        <w:softHyphen/>
        <w:t>блиотеки, а ее верхний уровень зависит от конъюнктуры рынка и конкурентоспособности предлагаемых пользователям библиотечно-информационных продукт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Характеризуя общие подходы к ценовой политике в области коммерческих (в том числе уникальных) библиотечно-информационных продуктов, можно констатировать, что би</w:t>
        <w:softHyphen/>
        <w:t>блиотеке необходимо устанавливать цены с учетом адекватности их восприятия со стороны как потребителей, так и конкурирую</w:t>
        <w:softHyphen/>
        <w:t>щих библиотечно-информационных структур. Даже небольшим библиотекам целесообразно проводить самостоятельные локаль</w:t>
        <w:softHyphen/>
        <w:t>ные исследования в области ценового маркетинга. Это позволит обоснованно определять и систематически корректировать вели</w:t>
        <w:softHyphen/>
        <w:t>чину коэффициента ценовой прибыли, координировать политику цен по номенклатуре оказываемых услуг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30"/>
          <w:szCs w:val="30"/>
        </w:rPr>
      </w:pPr>
      <w:bookmarkStart w:id="3" w:name="__RefHeading___Toc76966240"/>
      <w:bookmarkEnd w:id="3"/>
      <w:r>
        <w:rPr>
          <w:rFonts w:cs="Times New Roman" w:ascii="Times New Roman" w:hAnsi="Times New Roman"/>
          <w:sz w:val="30"/>
          <w:szCs w:val="30"/>
        </w:rPr>
        <w:t>4. Конкурентоспособность библиотек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К</w:t>
      </w:r>
      <w:r>
        <w:rPr>
          <w:i/>
          <w:iCs/>
          <w:color w:val="000000"/>
          <w:sz w:val="26"/>
          <w:szCs w:val="26"/>
        </w:rPr>
        <w:t>онкурентоспособность библиотеки — оптимальное сочетание качественных и стоимостно-ценовых па</w:t>
        <w:softHyphen/>
        <w:t>раметров итоговых продуктов деятельности библиотеки, позво</w:t>
        <w:softHyphen/>
        <w:t>ляющее выдержать конкуренцию при наличии на профильном (прежде всего информационном) рынке аналогичных или близких по характеристикам услуг/продукции других хозяйствующих единиц (производителей, поставщиков), а также постоянно поддержи</w:t>
        <w:softHyphen/>
        <w:t>вать потребительский спрос. Конкурентоспособность прямо про</w:t>
        <w:softHyphen/>
        <w:t>порциональна качеству реализуемого итогового продукта, но об</w:t>
        <w:softHyphen/>
        <w:t>ратно пропорциональна его цене и непосредственно зависит от конъюнктуры соответствующего рынк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Термин "конкуренция" по отношению к библиотечно-информационному пространству и инфорынку может использо</w:t>
        <w:softHyphen/>
        <w:t>ваться для обозначения процесса взаимосвязи, взаимозависимос</w:t>
        <w:softHyphen/>
        <w:t>ти, взаимовлияния и взаимодействия библиотек друг с другом, службами информации, средствами массовой коммуникации, научно-образовательными и досуговыми учреждениями, книго</w:t>
        <w:softHyphen/>
        <w:t>торговыми организациями, а также иными сопредельными хозяй</w:t>
        <w:softHyphen/>
        <w:t>ствующими субъектами различной ведомственной принадлеж</w:t>
        <w:softHyphen/>
        <w:t>ности и разнообразных форм собственности при продвижении (реализации) соответствующих услуг или продукц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условиях отечественного рынка библиотечно-информационных услуг и продукции библиотека обычно сталки</w:t>
        <w:softHyphen/>
        <w:t xml:space="preserve">вается с </w:t>
      </w:r>
      <w:r>
        <w:rPr>
          <w:i/>
          <w:iCs/>
          <w:color w:val="000000"/>
          <w:sz w:val="26"/>
          <w:szCs w:val="26"/>
        </w:rPr>
        <w:t>тремя вариантами конкуренции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i/>
          <w:iCs/>
          <w:color w:val="000000"/>
          <w:sz w:val="26"/>
          <w:szCs w:val="26"/>
        </w:rPr>
        <w:t xml:space="preserve">видовой </w:t>
      </w:r>
      <w:r>
        <w:rPr>
          <w:color w:val="000000"/>
          <w:sz w:val="26"/>
          <w:szCs w:val="26"/>
        </w:rPr>
        <w:t>— по однотипным услугам/продукции, предла</w:t>
        <w:softHyphen/>
        <w:t>гаемым несколькими профильными производителями, и отличающихся качественными параметрами или дополни</w:t>
        <w:softHyphen/>
        <w:t>тельным (сопутствующим) сервисом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i/>
          <w:iCs/>
          <w:color w:val="000000"/>
          <w:sz w:val="26"/>
          <w:szCs w:val="26"/>
        </w:rPr>
        <w:t xml:space="preserve">функциональной </w:t>
      </w:r>
      <w:r>
        <w:rPr>
          <w:color w:val="000000"/>
          <w:sz w:val="26"/>
          <w:szCs w:val="26"/>
        </w:rPr>
        <w:t>— между библиотеками и информационными центрами различных типов и видов, между структурными подразделениями внутри библиотеки и др.; благодаря нали</w:t>
        <w:softHyphen/>
        <w:t>чию многоканальных возможностей (альтернативных спосо</w:t>
        <w:softHyphen/>
        <w:t>бов) достижения аналогичного эффекта удовлетворения инфопотребностей из разнообразных источников (справочное издание в библиотеке, аналитический материал в выписы</w:t>
        <w:softHyphen/>
        <w:t>ваемой на дом газете или журнале, телетекстовая информация, устная консультация специалиста образовательного учрежде</w:t>
        <w:softHyphen/>
        <w:t>ния и т. п.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i/>
          <w:iCs/>
          <w:color w:val="000000"/>
          <w:sz w:val="26"/>
          <w:szCs w:val="26"/>
        </w:rPr>
        <w:t xml:space="preserve">ценовой </w:t>
      </w:r>
      <w:r>
        <w:rPr>
          <w:color w:val="000000"/>
          <w:sz w:val="26"/>
          <w:szCs w:val="26"/>
        </w:rPr>
        <w:t>— с учетом так называемых альтернативной стои</w:t>
        <w:softHyphen/>
        <w:t>мости и ощущаемой ценности; посредством различных льгот, но с фиксированной нижней ценой и при соблюде</w:t>
        <w:softHyphen/>
        <w:t>нии "баланса безубыточности"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ыночный успех библиотечно-информационной деятельности зависит от ряда факторов, в том числе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i/>
          <w:iCs/>
          <w:color w:val="000000"/>
          <w:sz w:val="26"/>
          <w:szCs w:val="26"/>
        </w:rPr>
        <w:t xml:space="preserve">степени удовлетворения </w:t>
      </w:r>
      <w:r>
        <w:rPr>
          <w:color w:val="000000"/>
          <w:sz w:val="26"/>
          <w:szCs w:val="26"/>
        </w:rPr>
        <w:t xml:space="preserve">потребностей и ожиданий </w:t>
      </w:r>
      <w:r>
        <w:rPr>
          <w:i/>
          <w:iCs/>
          <w:color w:val="000000"/>
          <w:sz w:val="26"/>
          <w:szCs w:val="26"/>
        </w:rPr>
        <w:t>пользо</w:t>
        <w:softHyphen/>
        <w:t>вателей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• </w:t>
      </w:r>
      <w:r>
        <w:rPr>
          <w:i/>
          <w:iCs/>
          <w:color w:val="000000"/>
          <w:sz w:val="26"/>
          <w:szCs w:val="26"/>
        </w:rPr>
        <w:t xml:space="preserve">правильности выбора приоритетов </w:t>
      </w:r>
      <w:r>
        <w:rPr>
          <w:color w:val="000000"/>
          <w:sz w:val="26"/>
          <w:szCs w:val="26"/>
        </w:rPr>
        <w:t>основного и сверхнор</w:t>
        <w:softHyphen/>
        <w:t>мативного функционирования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i/>
          <w:iCs/>
          <w:color w:val="000000"/>
          <w:sz w:val="26"/>
          <w:szCs w:val="26"/>
        </w:rPr>
        <w:t xml:space="preserve">четкости </w:t>
      </w:r>
      <w:r>
        <w:rPr>
          <w:color w:val="000000"/>
          <w:sz w:val="26"/>
          <w:szCs w:val="26"/>
        </w:rPr>
        <w:t xml:space="preserve">реализации селективного </w:t>
      </w:r>
      <w:r>
        <w:rPr>
          <w:i/>
          <w:iCs/>
          <w:color w:val="000000"/>
          <w:sz w:val="26"/>
          <w:szCs w:val="26"/>
        </w:rPr>
        <w:t xml:space="preserve">подхода к отбору </w:t>
      </w:r>
      <w:r>
        <w:rPr>
          <w:color w:val="000000"/>
          <w:sz w:val="26"/>
          <w:szCs w:val="26"/>
        </w:rPr>
        <w:t>целе</w:t>
        <w:softHyphen/>
        <w:t xml:space="preserve">вых </w:t>
      </w:r>
      <w:r>
        <w:rPr>
          <w:i/>
          <w:iCs/>
          <w:color w:val="000000"/>
          <w:sz w:val="26"/>
          <w:szCs w:val="26"/>
        </w:rPr>
        <w:t>групп обслуживания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• </w:t>
      </w:r>
      <w:r>
        <w:rPr>
          <w:i/>
          <w:iCs/>
          <w:color w:val="000000"/>
          <w:sz w:val="26"/>
          <w:szCs w:val="26"/>
        </w:rPr>
        <w:t xml:space="preserve">умения сотрудников </w:t>
      </w:r>
      <w:r>
        <w:rPr>
          <w:color w:val="000000"/>
          <w:sz w:val="26"/>
          <w:szCs w:val="26"/>
        </w:rPr>
        <w:t xml:space="preserve">библиотеки оперативно </w:t>
      </w:r>
      <w:r>
        <w:rPr>
          <w:i/>
          <w:iCs/>
          <w:color w:val="000000"/>
          <w:sz w:val="26"/>
          <w:szCs w:val="26"/>
        </w:rPr>
        <w:t xml:space="preserve">осуществлять поиск </w:t>
      </w:r>
      <w:r>
        <w:rPr>
          <w:color w:val="000000"/>
          <w:sz w:val="26"/>
          <w:szCs w:val="26"/>
        </w:rPr>
        <w:t xml:space="preserve">необходимых </w:t>
      </w:r>
      <w:r>
        <w:rPr>
          <w:i/>
          <w:iCs/>
          <w:color w:val="000000"/>
          <w:sz w:val="26"/>
          <w:szCs w:val="26"/>
        </w:rPr>
        <w:t xml:space="preserve">исходных материалов и </w:t>
      </w:r>
      <w:r>
        <w:rPr>
          <w:color w:val="000000"/>
          <w:sz w:val="26"/>
          <w:szCs w:val="26"/>
        </w:rPr>
        <w:t xml:space="preserve">творчески </w:t>
      </w:r>
      <w:r>
        <w:rPr>
          <w:i/>
          <w:iCs/>
          <w:color w:val="000000"/>
          <w:sz w:val="26"/>
          <w:szCs w:val="26"/>
        </w:rPr>
        <w:t>ин</w:t>
        <w:softHyphen/>
        <w:t xml:space="preserve">терпретировать их </w:t>
      </w:r>
      <w:r>
        <w:rPr>
          <w:color w:val="000000"/>
          <w:sz w:val="26"/>
          <w:szCs w:val="26"/>
        </w:rPr>
        <w:t>в аналитическую и иную метаинформацию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i/>
          <w:iCs/>
          <w:color w:val="000000"/>
          <w:sz w:val="26"/>
          <w:szCs w:val="26"/>
        </w:rPr>
        <w:t xml:space="preserve">успешности гармонизации </w:t>
      </w:r>
      <w:r>
        <w:rPr>
          <w:color w:val="000000"/>
          <w:sz w:val="26"/>
          <w:szCs w:val="26"/>
        </w:rPr>
        <w:t>дополнительных платных услуг/продукции с основным бесплатным обслуживанием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i/>
          <w:iCs/>
          <w:color w:val="000000"/>
          <w:sz w:val="26"/>
          <w:szCs w:val="26"/>
        </w:rPr>
        <w:t xml:space="preserve">доступности </w:t>
      </w:r>
      <w:r>
        <w:rPr>
          <w:color w:val="000000"/>
          <w:sz w:val="26"/>
          <w:szCs w:val="26"/>
        </w:rPr>
        <w:t>итоговых результатов деятельности библио</w:t>
        <w:softHyphen/>
        <w:t xml:space="preserve">теки </w:t>
      </w:r>
      <w:r>
        <w:rPr>
          <w:i/>
          <w:iCs/>
          <w:color w:val="000000"/>
          <w:sz w:val="26"/>
          <w:szCs w:val="26"/>
        </w:rPr>
        <w:t>для пользователе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оисходящие в последние годы серьезные изменения требо</w:t>
        <w:softHyphen/>
        <w:t>ваний к характеристикам профильных (библиотечно-информационных), сопутствующих (консультационно-образовательных) и сервисных (прибиблиотечных, посредниче</w:t>
        <w:softHyphen/>
        <w:t>ских) услуг библиотеки, колебания емкости (насыщенности) от</w:t>
        <w:softHyphen/>
        <w:t>раслевого рынка (возможных масштабов реализации библиотечно-информационных продуктов), ценовая диверсификация (многообразие) на предлагаемые различными библиотечными учреждениями однородные услуги или продукцию предопределя</w:t>
        <w:softHyphen/>
        <w:t xml:space="preserve">ют </w:t>
      </w:r>
      <w:r>
        <w:rPr>
          <w:i/>
          <w:iCs/>
          <w:color w:val="000000"/>
          <w:sz w:val="26"/>
          <w:szCs w:val="26"/>
        </w:rPr>
        <w:t xml:space="preserve">потребность учета изменений во внешней экономической среде, </w:t>
      </w:r>
      <w:r>
        <w:rPr>
          <w:color w:val="000000"/>
          <w:sz w:val="26"/>
          <w:szCs w:val="26"/>
        </w:rPr>
        <w:t>выявления реальных и потенциальных конкурентов, нейтрализа</w:t>
        <w:softHyphen/>
        <w:t>ции последствий их влияния, налаживания партнерский контак</w:t>
        <w:softHyphen/>
        <w:t xml:space="preserve">тов. При этом </w:t>
      </w:r>
      <w:r>
        <w:rPr>
          <w:i/>
          <w:iCs/>
          <w:color w:val="000000"/>
          <w:sz w:val="26"/>
          <w:szCs w:val="26"/>
        </w:rPr>
        <w:t xml:space="preserve">'Складывающаяся в данный момент или определенный период ситуация во внешней экономической среде определяется как экономическая конъюнктура, </w:t>
      </w:r>
      <w:r>
        <w:rPr>
          <w:color w:val="000000"/>
          <w:sz w:val="26"/>
          <w:szCs w:val="26"/>
        </w:rPr>
        <w:t>и библиоменеджерам важно посто</w:t>
        <w:softHyphen/>
        <w:t>янно владеть конъюнктурной информацией, чтобы прогнозиро</w:t>
        <w:softHyphen/>
        <w:t>вать перспективы развития тех или иных направлений, форм и видов как бесплатного, так и платного обслужива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собо подчеркнем, что в данном контексте термин </w:t>
      </w:r>
      <w:r>
        <w:rPr>
          <w:i/>
          <w:iCs/>
          <w:color w:val="000000"/>
          <w:sz w:val="26"/>
          <w:szCs w:val="26"/>
        </w:rPr>
        <w:t xml:space="preserve">"конъюнктура" </w:t>
      </w:r>
      <w:r>
        <w:rPr>
          <w:color w:val="000000"/>
          <w:sz w:val="26"/>
          <w:szCs w:val="26"/>
        </w:rPr>
        <w:t>характеризует временное и уникально-своеобразное сочетание конкретных экономических, социальных, политических и иных условий и факторов, воздействующих на формирование и взаимодействие предложения и спроса не только на платные итоговые продукты деятельности библиотеки (услуги/продукцию), но и на соотношение между совокупным спросом и предложением на все варианты предоставляемого би</w:t>
        <w:softHyphen/>
        <w:t>блиотекой обслуживания. Для теоретико-прикладных исследова</w:t>
        <w:softHyphen/>
        <w:t>ний в условиях становления и развития отечественного инфорынка особое значение приобретает правильная трактовка дефиниции "экономическая конъюнктура" как формы проявления на профильном рынке системы факторов и условий в их постоян</w:t>
        <w:softHyphen/>
        <w:t>ном развитии и конкретном преломлении, выражающейся в определенном соотношении спроса, предложения и динамики цен (с учетом инфляции и рыночных колебаний) на сверхнорма</w:t>
        <w:softHyphen/>
        <w:t>тивные платные библиотечно-информационные услуги и продук</w:t>
        <w:softHyphen/>
        <w:t>ци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ибольшее влияние из </w:t>
      </w:r>
      <w:r>
        <w:rPr>
          <w:i/>
          <w:iCs/>
          <w:color w:val="000000"/>
          <w:sz w:val="26"/>
          <w:szCs w:val="26"/>
        </w:rPr>
        <w:t xml:space="preserve">конъюнктурообразующих факторов </w:t>
      </w:r>
      <w:r>
        <w:rPr>
          <w:color w:val="000000"/>
          <w:sz w:val="26"/>
          <w:szCs w:val="26"/>
        </w:rPr>
        <w:t>в условиях отечественной библиотеки имеют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i/>
          <w:iCs/>
          <w:color w:val="000000"/>
          <w:sz w:val="26"/>
          <w:szCs w:val="26"/>
        </w:rPr>
        <w:t xml:space="preserve">направленность воздействия </w:t>
      </w:r>
      <w:r>
        <w:rPr>
          <w:color w:val="000000"/>
          <w:sz w:val="26"/>
          <w:szCs w:val="26"/>
        </w:rPr>
        <w:t>(стимулирующие, сдержи</w:t>
        <w:softHyphen/>
        <w:t>вающие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i/>
          <w:iCs/>
          <w:color w:val="000000"/>
          <w:sz w:val="26"/>
          <w:szCs w:val="26"/>
        </w:rPr>
        <w:t xml:space="preserve">сфера происхождения </w:t>
      </w:r>
      <w:r>
        <w:rPr>
          <w:color w:val="000000"/>
          <w:sz w:val="26"/>
          <w:szCs w:val="26"/>
        </w:rPr>
        <w:t>(экономические, социальные, поли</w:t>
        <w:softHyphen/>
        <w:t>тические, научно-технические и др.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i/>
          <w:iCs/>
          <w:color w:val="000000"/>
          <w:sz w:val="26"/>
          <w:szCs w:val="26"/>
        </w:rPr>
        <w:t xml:space="preserve">предсказуемость </w:t>
      </w:r>
      <w:r>
        <w:rPr>
          <w:color w:val="000000"/>
          <w:sz w:val="26"/>
          <w:szCs w:val="26"/>
        </w:rPr>
        <w:t>(прогнозируемые, непрогнозируемые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i/>
          <w:iCs/>
          <w:color w:val="000000"/>
          <w:sz w:val="26"/>
          <w:szCs w:val="26"/>
        </w:rPr>
        <w:t xml:space="preserve">возможность регулирования </w:t>
      </w:r>
      <w:r>
        <w:rPr>
          <w:color w:val="000000"/>
          <w:sz w:val="26"/>
          <w:szCs w:val="26"/>
        </w:rPr>
        <w:t>(регулируемые, нерегулируе</w:t>
        <w:softHyphen/>
        <w:t>мые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i/>
          <w:iCs/>
          <w:color w:val="000000"/>
          <w:sz w:val="26"/>
          <w:szCs w:val="26"/>
        </w:rPr>
        <w:t xml:space="preserve">продолжительность </w:t>
      </w:r>
      <w:r>
        <w:rPr>
          <w:color w:val="000000"/>
          <w:sz w:val="26"/>
          <w:szCs w:val="26"/>
        </w:rPr>
        <w:t>(долговременные, среднесрочные, краткосрочные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i/>
          <w:iCs/>
          <w:color w:val="000000"/>
          <w:sz w:val="26"/>
          <w:szCs w:val="26"/>
        </w:rPr>
        <w:t xml:space="preserve">стабильность действия </w:t>
      </w:r>
      <w:r>
        <w:rPr>
          <w:color w:val="000000"/>
          <w:sz w:val="26"/>
          <w:szCs w:val="26"/>
        </w:rPr>
        <w:t>(постоянные, непостоянные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i/>
          <w:iCs/>
          <w:color w:val="000000"/>
          <w:sz w:val="26"/>
          <w:szCs w:val="26"/>
        </w:rPr>
        <w:t xml:space="preserve">принадлежность к определенным стадиям рыночного цикла </w:t>
      </w:r>
      <w:r>
        <w:rPr>
          <w:color w:val="000000"/>
          <w:sz w:val="26"/>
          <w:szCs w:val="26"/>
        </w:rPr>
        <w:t>(спроса, предложения, цены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тметим безусловно положительное воздействие конкуренции на эффективность реализации рыночных механизмов в библио</w:t>
        <w:softHyphen/>
        <w:t>течно-информационной сфере. В настоящее время развитие основных и дополнительных услуг/обслуживания в библиотеке становится невозможным без комплексного изучения (с привле</w:t>
        <w:softHyphen/>
        <w:t>чением маркетингового инструментария) профильного и смежно</w:t>
        <w:softHyphen/>
        <w:t xml:space="preserve">го рынков — так называемых </w:t>
      </w:r>
      <w:r>
        <w:rPr>
          <w:i/>
          <w:iCs/>
          <w:color w:val="000000"/>
          <w:sz w:val="26"/>
          <w:szCs w:val="26"/>
        </w:rPr>
        <w:t xml:space="preserve">конъюнктурных исследований. </w:t>
      </w:r>
      <w:r>
        <w:rPr>
          <w:color w:val="000000"/>
          <w:sz w:val="26"/>
          <w:szCs w:val="26"/>
        </w:rPr>
        <w:t xml:space="preserve">Библиоменеджеру важно уметь объективно диагностировать создавшуюся ситуацию, формулировать обоснованный прогноз ее рыночного развития: </w:t>
      </w:r>
      <w:r>
        <w:rPr>
          <w:i/>
          <w:iCs/>
          <w:color w:val="000000"/>
          <w:sz w:val="26"/>
          <w:szCs w:val="26"/>
        </w:rPr>
        <w:t xml:space="preserve">спрос </w:t>
      </w:r>
      <w:r>
        <w:rPr>
          <w:color w:val="000000"/>
          <w:sz w:val="26"/>
          <w:szCs w:val="26"/>
        </w:rPr>
        <w:t xml:space="preserve">— </w:t>
      </w:r>
      <w:r>
        <w:rPr>
          <w:i/>
          <w:iCs/>
          <w:color w:val="000000"/>
          <w:sz w:val="26"/>
          <w:szCs w:val="26"/>
        </w:rPr>
        <w:t xml:space="preserve">потребление </w:t>
      </w:r>
      <w:r>
        <w:rPr>
          <w:color w:val="000000"/>
          <w:sz w:val="26"/>
          <w:szCs w:val="26"/>
        </w:rPr>
        <w:t xml:space="preserve">— </w:t>
      </w:r>
      <w:r>
        <w:rPr>
          <w:i/>
          <w:iCs/>
          <w:color w:val="000000"/>
          <w:sz w:val="26"/>
          <w:szCs w:val="26"/>
        </w:rPr>
        <w:t xml:space="preserve">производство (воспроизводство) </w:t>
      </w:r>
      <w:r>
        <w:rPr>
          <w:color w:val="000000"/>
          <w:sz w:val="26"/>
          <w:szCs w:val="26"/>
        </w:rPr>
        <w:t xml:space="preserve">— </w:t>
      </w:r>
      <w:r>
        <w:rPr>
          <w:i/>
          <w:iCs/>
          <w:color w:val="000000"/>
          <w:sz w:val="26"/>
          <w:szCs w:val="26"/>
        </w:rPr>
        <w:t xml:space="preserve">себестоимость (цена) </w:t>
      </w:r>
      <w:r>
        <w:rPr>
          <w:color w:val="000000"/>
          <w:sz w:val="26"/>
          <w:szCs w:val="26"/>
        </w:rPr>
        <w:t xml:space="preserve">— </w:t>
      </w:r>
      <w:r>
        <w:rPr>
          <w:i/>
          <w:iCs/>
          <w:color w:val="000000"/>
          <w:sz w:val="26"/>
          <w:szCs w:val="26"/>
        </w:rPr>
        <w:t>экономические по</w:t>
        <w:softHyphen/>
        <w:t xml:space="preserve">казатели </w:t>
      </w:r>
      <w:r>
        <w:rPr>
          <w:color w:val="000000"/>
          <w:sz w:val="26"/>
          <w:szCs w:val="26"/>
        </w:rPr>
        <w:t xml:space="preserve">— </w:t>
      </w:r>
      <w:r>
        <w:rPr>
          <w:i/>
          <w:iCs/>
          <w:color w:val="000000"/>
          <w:sz w:val="26"/>
          <w:szCs w:val="26"/>
        </w:rPr>
        <w:t xml:space="preserve">коммуникации. </w:t>
      </w:r>
      <w:r>
        <w:rPr>
          <w:color w:val="000000"/>
          <w:sz w:val="26"/>
          <w:szCs w:val="26"/>
        </w:rPr>
        <w:t>Одно из центральных мест в управле</w:t>
        <w:softHyphen/>
        <w:t xml:space="preserve">нии библиотекой в этой связи должно занимать </w:t>
      </w:r>
      <w:r>
        <w:rPr>
          <w:i/>
          <w:iCs/>
          <w:color w:val="000000"/>
          <w:sz w:val="26"/>
          <w:szCs w:val="26"/>
        </w:rPr>
        <w:t xml:space="preserve">маркетинговое планирование </w:t>
      </w:r>
      <w:r>
        <w:rPr>
          <w:color w:val="000000"/>
          <w:sz w:val="26"/>
          <w:szCs w:val="26"/>
        </w:rPr>
        <w:t xml:space="preserve">— планирование </w:t>
      </w:r>
      <w:r>
        <w:rPr>
          <w:i/>
          <w:iCs/>
          <w:color w:val="000000"/>
          <w:sz w:val="26"/>
          <w:szCs w:val="26"/>
        </w:rPr>
        <w:t xml:space="preserve">спроса </w:t>
      </w:r>
      <w:r>
        <w:rPr>
          <w:color w:val="000000"/>
          <w:sz w:val="26"/>
          <w:szCs w:val="26"/>
        </w:rPr>
        <w:t xml:space="preserve">(потребности в тех или иных услугах/продукции) и </w:t>
      </w:r>
      <w:r>
        <w:rPr>
          <w:i/>
          <w:iCs/>
          <w:color w:val="000000"/>
          <w:sz w:val="26"/>
          <w:szCs w:val="26"/>
        </w:rPr>
        <w:t xml:space="preserve">сбыта </w:t>
      </w:r>
      <w:r>
        <w:rPr>
          <w:color w:val="000000"/>
          <w:sz w:val="26"/>
          <w:szCs w:val="26"/>
        </w:rPr>
        <w:t>(реализации услуг/продукции). Основываясь на научном прогнозировании, библиотека своей деятельностью в ряде случаев должна опережать текущие интере</w:t>
        <w:softHyphen/>
        <w:t>сы пользователей (читателей, коллективных абонентов), целена</w:t>
        <w:softHyphen/>
        <w:t>правленно влиять на формирование перспективного (в том числе платежеспособного) спроса. Такой подход позволит наиболее эффективно реализовать хозяйственно-экономический и кадро</w:t>
        <w:softHyphen/>
        <w:t>вый потенциал библиотеки, разработать номенклатуру соответ</w:t>
        <w:softHyphen/>
        <w:t>ствующих видов платных услуг и оптимальную спецификацию предоставляемых форм платного обслуживания.</w:t>
      </w:r>
      <w:r>
        <w:br w:type="page"/>
      </w:r>
    </w:p>
    <w:p>
      <w:pPr>
        <w:pStyle w:val="Heading1"/>
        <w:spacing w:lineRule="auto" w:line="360"/>
        <w:jc w:val="center"/>
        <w:rPr/>
      </w:pPr>
      <w:bookmarkStart w:id="4" w:name="__RefHeading___Toc76966241"/>
      <w:bookmarkEnd w:id="4"/>
      <w:r>
        <w:rPr>
          <w:rFonts w:cs="Times New Roman" w:ascii="Times New Roman" w:hAnsi="Times New Roman"/>
          <w:sz w:val="30"/>
          <w:szCs w:val="30"/>
        </w:rPr>
        <w:t>5. Сертификация библиотечно-информационных услуг и продукци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условиях рыночной экономики залогом успеха библиотечно-информационной работы является постановка высококачественного профильного обслуживания пользователей, предоставление библиоте</w:t>
        <w:softHyphen/>
        <w:t>кой конкурентоспособных услуг и продукции, отвечающих ожиданиям потребителей. На повестку дня остро встает вопрос управления ка</w:t>
        <w:softHyphen/>
        <w:t>чеством итоговых продуктов библиотечной деятельности. Как рабочие варианты определений понятий 'качество библиотечно-информационной услуги" и 'качество библиотечно-информационного обслуживания" могут рассматриваться следующие дефиниции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качество библиотечно-информационной услуги/продукции </w:t>
      </w:r>
      <w:r>
        <w:rPr>
          <w:color w:val="000000"/>
          <w:sz w:val="26"/>
          <w:szCs w:val="26"/>
        </w:rPr>
        <w:t>— совокупность свойств и характеристик (параметров) услуги, обеспечивающих ее способность удовлетворять обусловленные или предполагаемые потребности пользователя в соответствии с его запросами и ожиданиями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качество библиотечно-информационного обслуживания — </w:t>
      </w:r>
      <w:r>
        <w:rPr>
          <w:color w:val="000000"/>
          <w:sz w:val="26"/>
          <w:szCs w:val="26"/>
        </w:rPr>
        <w:t>совокупность свойств (параметров) услуг/продукции, процессов и условий их предоставления, обеспечивающих удовлетворение соответствующих потребностей пользователей в данном виде обслужива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авовые аспекты проблемы управления качеством в библиотечно-информационной сфере отражены в законах РФ "О защите прав потребителей" (ред. 1996 г.), "О стандартизации" (1993 г.), "О серти</w:t>
        <w:softHyphen/>
        <w:t>фикации продукции и услуг" (1993 г.), а также в федеральных зако</w:t>
        <w:softHyphen/>
        <w:t>нах "О библиотечном деле" (1994 г.), "Об информации, информати</w:t>
        <w:softHyphen/>
        <w:t>зации и защите информации" (1995 г.), "О некоммерческих организациях" (1996 г.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птимальным для библиотечных учреждений станет поэтап</w:t>
        <w:softHyphen/>
        <w:t xml:space="preserve">ное внедрение в практику различных уровней итоговой оценки профильной деятельности, среди них: </w:t>
      </w:r>
      <w:r>
        <w:rPr>
          <w:i/>
          <w:iCs/>
          <w:color w:val="000000"/>
          <w:sz w:val="26"/>
          <w:szCs w:val="26"/>
        </w:rPr>
        <w:t xml:space="preserve">самоаттестация </w:t>
      </w:r>
      <w:r>
        <w:rPr>
          <w:iCs/>
          <w:color w:val="000000"/>
          <w:sz w:val="26"/>
          <w:szCs w:val="26"/>
        </w:rPr>
        <w:t>(</w:t>
      </w:r>
      <w:r>
        <w:rPr>
          <w:color w:val="000000"/>
          <w:sz w:val="26"/>
          <w:szCs w:val="26"/>
        </w:rPr>
        <w:t xml:space="preserve">самооценка); </w:t>
      </w:r>
      <w:r>
        <w:rPr>
          <w:i/>
          <w:iCs/>
          <w:color w:val="000000"/>
          <w:sz w:val="26"/>
          <w:szCs w:val="26"/>
        </w:rPr>
        <w:t xml:space="preserve">идентификация </w:t>
      </w:r>
      <w:r>
        <w:rPr>
          <w:color w:val="000000"/>
          <w:sz w:val="26"/>
          <w:szCs w:val="26"/>
        </w:rPr>
        <w:t xml:space="preserve">(сравнительная оценка); </w:t>
      </w:r>
      <w:r>
        <w:rPr>
          <w:i/>
          <w:iCs/>
          <w:color w:val="000000"/>
          <w:sz w:val="26"/>
          <w:szCs w:val="26"/>
        </w:rPr>
        <w:t>сертифи</w:t>
        <w:softHyphen/>
        <w:t xml:space="preserve">кация </w:t>
      </w:r>
      <w:r>
        <w:rPr>
          <w:color w:val="000000"/>
          <w:sz w:val="26"/>
          <w:szCs w:val="26"/>
        </w:rPr>
        <w:t>(независимая внешняя оценка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>С</w:t>
      </w:r>
      <w:r>
        <w:rPr>
          <w:i/>
          <w:iCs/>
          <w:color w:val="000000"/>
          <w:sz w:val="26"/>
          <w:szCs w:val="26"/>
        </w:rPr>
        <w:t>амоаттестация оказываемых кон</w:t>
        <w:softHyphen/>
        <w:t xml:space="preserve">кретной библиотекой услуг (производимой интеллектуальной продукции) </w:t>
      </w:r>
      <w:r>
        <w:rPr>
          <w:color w:val="000000"/>
          <w:sz w:val="26"/>
          <w:szCs w:val="26"/>
        </w:rPr>
        <w:t xml:space="preserve">— </w:t>
      </w:r>
      <w:r>
        <w:rPr>
          <w:i/>
          <w:iCs/>
          <w:color w:val="000000"/>
          <w:sz w:val="26"/>
          <w:szCs w:val="26"/>
        </w:rPr>
        <w:t>процесс внутренней комплексной оценки, носящей вспомогательный характер и позволяющий ранжировать их по степени сложности и срочности выполнения, выделять опти</w:t>
        <w:softHyphen/>
        <w:t>мальные формы и методы обслуживания, определять отличи</w:t>
        <w:softHyphen/>
        <w:t>тельные признаки и основные потребительские характеристик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числе последних выделим требования оперативности предо</w:t>
        <w:softHyphen/>
        <w:t>ставления и достоверности информации; доступности, комплекс</w:t>
        <w:softHyphen/>
        <w:t>ности, полноты, безотказности и комфортности библиотечного обслужива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существлять самоаттестацию предоставляемых библиотекой услуг можно в соответствии с аббревиатурой ФЗПО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функция (почему/для чего?)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задача (как)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полномочие (чем?)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ответственность /обязательство (что?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сходя из вышеизложенного, при анализе результатов дея</w:t>
        <w:softHyphen/>
        <w:t>тельности библиотеки необходимо определить степень достиже</w:t>
        <w:softHyphen/>
        <w:t>ния поставленной (требуемой) цели, оценить эффективность ис</w:t>
        <w:softHyphen/>
        <w:t>пользуемых средств для ее реализации, рассмотреть существующие альтернативные варианты действий (технологии) в контексте имеющихся возможностей, соотнести получаемые параметры предоставляемых услуг/реализуемой продукции с ожиданиями пользователей. При этом оценка качества собствен</w:t>
        <w:softHyphen/>
        <w:t>ной работы должна проводиться с учетом мнений читателей или коллективных абонентов, интенсивности спроса на итоговые продукты деятельности библиотеки, результатов их использова</w:t>
        <w:softHyphen/>
        <w:t>ния (в частности, измерения ценности, т.е. полезности, информа</w:t>
        <w:softHyphen/>
        <w:t>ции для потребителя с прагматической точки зрения, а также степени подготовленности получателя к ее восприятию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Идентификация библиотечно-информационных услуг/продукции </w:t>
      </w:r>
      <w:r>
        <w:rPr>
          <w:color w:val="000000"/>
          <w:sz w:val="26"/>
          <w:szCs w:val="26"/>
        </w:rPr>
        <w:t xml:space="preserve">— </w:t>
      </w:r>
      <w:r>
        <w:rPr>
          <w:i/>
          <w:iCs/>
          <w:color w:val="000000"/>
          <w:sz w:val="26"/>
          <w:szCs w:val="26"/>
        </w:rPr>
        <w:t>подтверждение их аутен</w:t>
        <w:softHyphen/>
        <w:t>тичности (тождественности с образцами) как конечного про</w:t>
        <w:softHyphen/>
        <w:t>дукта, имеющего рыночный спрос. На этой ступени управления качеством важно исходить из понятия эталонного образца, опираться на существующие нормативные требования, анали</w:t>
        <w:softHyphen/>
        <w:t>зировать конкурирующие аналог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основе идентификации — процедура сравнения исходных характеристик оказываемой библиотекой услуги или предостав</w:t>
        <w:softHyphen/>
        <w:t xml:space="preserve">ляемой продукции с эталоном качества и выделение параметров отклонения, Определяющее значение здесь призваны играть </w:t>
      </w:r>
      <w:r>
        <w:rPr>
          <w:i/>
          <w:iCs/>
          <w:color w:val="000000"/>
          <w:sz w:val="26"/>
          <w:szCs w:val="26"/>
        </w:rPr>
        <w:t xml:space="preserve">факторный анализ </w:t>
      </w:r>
      <w:r>
        <w:rPr>
          <w:color w:val="000000"/>
          <w:sz w:val="26"/>
          <w:szCs w:val="26"/>
        </w:rPr>
        <w:t>и подготовленный на его материале так назы</w:t>
        <w:softHyphen/>
        <w:t xml:space="preserve">ваемый </w:t>
      </w:r>
      <w:r>
        <w:rPr>
          <w:i/>
          <w:iCs/>
          <w:color w:val="000000"/>
          <w:sz w:val="26"/>
          <w:szCs w:val="26"/>
        </w:rPr>
        <w:t xml:space="preserve">фильтрующий перечень, </w:t>
      </w:r>
      <w:r>
        <w:rPr>
          <w:color w:val="000000"/>
          <w:sz w:val="26"/>
          <w:szCs w:val="26"/>
        </w:rPr>
        <w:t>где перечисляются наиболее зна</w:t>
        <w:softHyphen/>
        <w:t xml:space="preserve">чимые оценочные показатели — </w:t>
      </w:r>
      <w:r>
        <w:rPr>
          <w:i/>
          <w:iCs/>
          <w:color w:val="000000"/>
          <w:sz w:val="26"/>
          <w:szCs w:val="26"/>
        </w:rPr>
        <w:t xml:space="preserve">индикаторы качества </w:t>
      </w:r>
      <w:r>
        <w:rPr>
          <w:color w:val="000000"/>
          <w:sz w:val="26"/>
          <w:szCs w:val="26"/>
        </w:rPr>
        <w:t>услуги, которые выступают базовыми для сравнения (сопоставления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Факторный анализ помогает понять, синтезировать и наглядно представить комплекс конкретных данных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i/>
          <w:iCs/>
          <w:color w:val="000000"/>
          <w:sz w:val="26"/>
          <w:szCs w:val="26"/>
        </w:rPr>
        <w:t xml:space="preserve">общие </w:t>
      </w:r>
      <w:r>
        <w:rPr>
          <w:color w:val="000000"/>
          <w:sz w:val="26"/>
          <w:szCs w:val="26"/>
        </w:rPr>
        <w:t>(размер профильного рынка, уровень конкуренции, степень риска и пр.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i/>
          <w:iCs/>
          <w:color w:val="000000"/>
          <w:sz w:val="26"/>
          <w:szCs w:val="26"/>
        </w:rPr>
        <w:t xml:space="preserve">маркетинговые </w:t>
      </w:r>
      <w:r>
        <w:rPr>
          <w:color w:val="000000"/>
          <w:sz w:val="26"/>
          <w:szCs w:val="26"/>
        </w:rPr>
        <w:t>(привлекательность, устойчивость к внеш</w:t>
        <w:softHyphen/>
        <w:t>ним воздействиям, приближенность к потенциальным пользователям, удобство применяемых носителей инфор</w:t>
        <w:softHyphen/>
        <w:t>мации, удовлетворенность ожиданий потребителей и др.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i/>
          <w:iCs/>
          <w:color w:val="000000"/>
          <w:sz w:val="26"/>
          <w:szCs w:val="26"/>
        </w:rPr>
        <w:t xml:space="preserve">технологические </w:t>
      </w:r>
      <w:r>
        <w:rPr>
          <w:color w:val="000000"/>
          <w:sz w:val="26"/>
          <w:szCs w:val="26"/>
        </w:rPr>
        <w:t>(соответствие производственным возмож</w:t>
        <w:softHyphen/>
        <w:t>ностям, доступность используемых ресурсов, простота вос</w:t>
        <w:softHyphen/>
        <w:t>производства, соблюдение сроков, компетентность испол</w:t>
        <w:softHyphen/>
        <w:t>нителей, ценовая гибкость и т. д.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ля каждой позиции в номенклатуре (спецификации) услуг и продукции библиотеки может быть подготовлен свой фильтрую</w:t>
        <w:softHyphen/>
        <w:t>щий перечень, что позволит их целенаправленно модифициро</w:t>
        <w:softHyphen/>
        <w:t>вать и улучшить исходные качественные характеристик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Благодаря идентификации, библиотека получает реальную возможность выработать собственную оригинальную политику профильных услуг и продукции (концепцию обслуживания поль</w:t>
        <w:softHyphen/>
        <w:t>зователей): эффективно управлять качеством, свойствами и ха</w:t>
        <w:softHyphen/>
        <w:t>рактеристиками, а также адаптировать к рынку (с учетом запро</w:t>
        <w:softHyphen/>
        <w:t>сов и потребностей приоритетных групп пользователей, ресурсного потенциала, позитивных и негативных отклонений от эталона) номенклатуру, содержание и количество итоговых про</w:t>
        <w:softHyphen/>
        <w:t>дуктов деятельности, т. е. создать целостную систему менеджмен</w:t>
        <w:softHyphen/>
        <w:t>та библиотечно-информационных услуг/продукц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Таким образом, самоаттестация и идентификация помогают специалистам библиотеки оценить конкурентоспособность ре</w:t>
        <w:softHyphen/>
        <w:t>зультатов своего труда и обосновать необходимую маркетинго</w:t>
        <w:softHyphen/>
        <w:t>вую концепци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Сертификация библиотечно-информационных услуг/продукции </w:t>
      </w:r>
      <w:r>
        <w:rPr>
          <w:color w:val="000000"/>
          <w:sz w:val="26"/>
          <w:szCs w:val="26"/>
        </w:rPr>
        <w:t xml:space="preserve">— </w:t>
      </w:r>
      <w:r>
        <w:rPr>
          <w:i/>
          <w:iCs/>
          <w:color w:val="000000"/>
          <w:sz w:val="26"/>
          <w:szCs w:val="26"/>
        </w:rPr>
        <w:t>экспертное подтверждение соответствия итоговых результатов деятельности библиоте</w:t>
        <w:softHyphen/>
        <w:t>ки (в том числе заявленных/рекламируемых показателей ка</w:t>
        <w:softHyphen/>
        <w:t>чества) определенным стандартам, эталонным образцам, установленным требованиям. Сертификация предусматривает обязательный и добровольный варианты. При ее положительном результате оформляется официальный документ - сертификат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реди основных целей сертификации Закон РФ "О сертификации продукции и услуг" (1993 г.) выделяет содействие потребителям в компетентном выборе продукции, защиту от недобросовестности исполнителя. Применение сертификации в библиотечно-информационной практике обеспечит предупреждение дефектов в профильном обслуживании, контроль стандартизированных показателей и качественных характеристик предоставляемых услуг или продукции; поможет оптимизировать их номенклатуру и создать модификации, отвечающие изменяющимся запросам и потребностям пользователей; станет важным средством повыше</w:t>
        <w:softHyphen/>
        <w:t xml:space="preserve">ния доверия к библиотеке. Сертификацию библиотечно-информационных услуг/продукции логично проводить исходя из </w:t>
      </w:r>
      <w:r>
        <w:rPr>
          <w:i/>
          <w:iCs/>
          <w:color w:val="000000"/>
          <w:sz w:val="26"/>
          <w:szCs w:val="26"/>
        </w:rPr>
        <w:t>двух взаимодополняющих объектов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i/>
          <w:iCs/>
          <w:color w:val="000000"/>
          <w:sz w:val="26"/>
          <w:szCs w:val="26"/>
        </w:rPr>
        <w:t xml:space="preserve">собственно услуги </w:t>
      </w:r>
      <w:r>
        <w:rPr>
          <w:color w:val="000000"/>
          <w:sz w:val="26"/>
          <w:szCs w:val="26"/>
        </w:rPr>
        <w:t>(ее качественно-содержательных пара</w:t>
        <w:softHyphen/>
        <w:t>метров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i/>
          <w:iCs/>
          <w:color w:val="000000"/>
          <w:sz w:val="26"/>
          <w:szCs w:val="26"/>
        </w:rPr>
        <w:t xml:space="preserve">пользователя </w:t>
      </w:r>
      <w:r>
        <w:rPr>
          <w:color w:val="000000"/>
          <w:sz w:val="26"/>
          <w:szCs w:val="26"/>
        </w:rPr>
        <w:t>(его потребностей и ожиданий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Только так, в частности, реально определить оптимальное со</w:t>
        <w:softHyphen/>
        <w:t>отношение качества и цены дополнительной платной услуги, провести сравнительную оценку необходимых характеристик предоставляемого обслужива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условиях библиотечного учреждения целесообразно ориен</w:t>
        <w:softHyphen/>
        <w:t xml:space="preserve">тироваться на </w:t>
      </w:r>
      <w:r>
        <w:rPr>
          <w:i/>
          <w:iCs/>
          <w:color w:val="000000"/>
          <w:sz w:val="26"/>
          <w:szCs w:val="26"/>
        </w:rPr>
        <w:t xml:space="preserve">добровольную сертификацию услуг и продукции. </w:t>
      </w:r>
      <w:r>
        <w:rPr>
          <w:color w:val="000000"/>
          <w:sz w:val="26"/>
          <w:szCs w:val="26"/>
        </w:rPr>
        <w:t>На принципах добровольной независимой сертификации в неко</w:t>
        <w:softHyphen/>
        <w:t>торых отечественных библиотеках в последние годы осу</w:t>
        <w:softHyphen/>
        <w:t>ществляется сертификация автоматизированных информацион</w:t>
        <w:softHyphen/>
        <w:t>но-библиографических услуг, например баз данных. Сертификат специальных испытательных центров (Информрегистра и др.) предоставляет пользователям необходимые гарантии соответ</w:t>
        <w:softHyphen/>
        <w:t>ствия приобретенной базы данных комплексу нормативных тре</w:t>
        <w:softHyphen/>
        <w:t>бований (надлежащее качество заявленной информации, возмож</w:t>
        <w:softHyphen/>
        <w:t>ность решения необходимых пользовательских задач, совместимость с указанными в документации техническими и программными средствами, наличие должного пакета документов и пр.). В ближай</w:t>
        <w:softHyphen/>
        <w:t>шее время сертификация библиотечно-информационных услуг и продукции получит дальнейшее развитие, что позволит создать разветвленную систему вневедомственного подтверждения ка</w:t>
        <w:softHyphen/>
        <w:t>чества реализуемого (рекламируемого) библиотекой обслужива</w:t>
        <w:softHyphen/>
        <w:t>ния.</w:t>
      </w:r>
      <w:r>
        <w:br w:type="page"/>
      </w:r>
    </w:p>
    <w:p>
      <w:pPr>
        <w:pStyle w:val="Heading1"/>
        <w:spacing w:lineRule="auto" w:line="360"/>
        <w:jc w:val="center"/>
        <w:rPr/>
      </w:pPr>
      <w:bookmarkStart w:id="5" w:name="__RefHeading___Toc76966242"/>
      <w:bookmarkEnd w:id="5"/>
      <w:r>
        <w:rPr>
          <w:rFonts w:cs="Times New Roman" w:ascii="Times New Roman" w:hAnsi="Times New Roman"/>
          <w:sz w:val="30"/>
          <w:szCs w:val="30"/>
        </w:rPr>
        <w:t>6. Внебюджетное финансирование деятельности библиотек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>В</w:t>
      </w:r>
      <w:r>
        <w:rPr>
          <w:i/>
          <w:iCs/>
          <w:color w:val="000000"/>
          <w:sz w:val="26"/>
          <w:szCs w:val="26"/>
        </w:rPr>
        <w:t>небюджетное финансирование дея</w:t>
        <w:softHyphen/>
        <w:t xml:space="preserve">тельности библиотеки </w:t>
      </w:r>
      <w:r>
        <w:rPr>
          <w:color w:val="000000"/>
          <w:sz w:val="26"/>
          <w:szCs w:val="26"/>
        </w:rPr>
        <w:t xml:space="preserve">— </w:t>
      </w:r>
      <w:r>
        <w:rPr>
          <w:i/>
          <w:iCs/>
          <w:color w:val="000000"/>
          <w:sz w:val="26"/>
          <w:szCs w:val="26"/>
        </w:rPr>
        <w:t>привлечение дополнительных денеж</w:t>
        <w:softHyphen/>
        <w:t>ных средств из различных легитимных источников с целью сверхнормативного ресурсного обеспечения развития библиоте</w:t>
        <w:softHyphen/>
        <w:t>ки (в том числе для укрепления материально-технической базы, воспроизводства на собственной финансовой основе отдельных услуг, работ и продукции, социальной поддержки коллектива сотрудников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авовой режим внебюджетного финансирования библиотечно - информационных учреждений определен Гражданским кодек</w:t>
        <w:softHyphen/>
        <w:t>сом РФ (1994 г., 1996 г.), Законом РФ "Основы законодательства Российской Федерации о культуре" (1992 г.), федеральными зако</w:t>
        <w:softHyphen/>
        <w:t>нами "О некоммерческих организациях" (1996 г.), "О государ</w:t>
        <w:softHyphen/>
        <w:t>ственной поддержке малого предпринимательства в Российской Федерации" (1995 г.), "Об информации, информатизации и защи</w:t>
        <w:softHyphen/>
        <w:t>те информации" (1995 г.), "О библиотечном деле" (1994 г.), а так</w:t>
        <w:softHyphen/>
        <w:t>же "Положением об основах хозяйственной деятельности и фи</w:t>
        <w:softHyphen/>
        <w:t>нансирования организаций культуры и искусства" (1995 г.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небюджетные денежные средства библиотеки складываются из </w:t>
      </w:r>
      <w:r>
        <w:rPr>
          <w:i/>
          <w:iCs/>
          <w:color w:val="000000"/>
          <w:sz w:val="26"/>
          <w:szCs w:val="26"/>
        </w:rPr>
        <w:t xml:space="preserve">реализационных доходов </w:t>
      </w:r>
      <w:r>
        <w:rPr>
          <w:color w:val="000000"/>
          <w:sz w:val="26"/>
          <w:szCs w:val="26"/>
        </w:rPr>
        <w:t xml:space="preserve">и </w:t>
      </w:r>
      <w:r>
        <w:rPr>
          <w:i/>
          <w:iCs/>
          <w:color w:val="000000"/>
          <w:sz w:val="26"/>
          <w:szCs w:val="26"/>
        </w:rPr>
        <w:t>нереализационных поступлен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табильными источниками реализационных доходов библио</w:t>
        <w:softHyphen/>
        <w:t>теки могут быть: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возмездные дополнительные библиотечно-информационные и сервисные услуги/обслуживание;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платная интеллектуальная продукция;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разноаспектные договоры (купли-продажи, подрядные, о совместной деятельности) с юридическими и физическими лицами;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целевые социально-творческие заказы на проведение (обеспечение) отдельных мероприятий (комплекса работ, услуг);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продажа неиспользуемой части библиотечного фонда. Наиболее распространенными источниками нереализацион</w:t>
        <w:softHyphen/>
        <w:t>ных поступлений библиотеки являются: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предоставление в аренду (субаренду) помещений, оргтехни</w:t>
        <w:softHyphen/>
        <w:t>ки и автотранспорта;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взыскание неустойки с пользователей;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компенсационные выплаты за утрату или порчу фонда;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невостребованные денежные залоги;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посредническая деятельность;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отчисления от прибыли учрежденных библиотекой (или с ее долевым участием) предпринимательских структур;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банковские и иные кредиты;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гранты благотворительных и других организаций;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безвозвратные, прямые дотации и пожертвования юридиче</w:t>
        <w:softHyphen/>
        <w:t>ских и физических лиц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ступающие из различных источников бюджетные и вне</w:t>
        <w:softHyphen/>
        <w:t>бюджетные (кроме средств, полученных от предпринимательской деятельности, а также грантов, целевых кредитов и адресных добровольных пожертвований) денежные ресурсы включаются в общий (совокупный) доход библиотеки, образуя единый фонд финансовых средств. Отметим, что наличие внебюджетных кана</w:t>
        <w:softHyphen/>
        <w:t>лов финансирования не может быть основанием для сокращения бюджетных ассигнований библиотеки. Полученные библиотекой сверхнормативные денежные средства находятся в ее самостоя</w:t>
        <w:softHyphen/>
        <w:t>тельном распоряжении, учитываются на отдельном балансе и не подлежат изъятию учредителем.</w:t>
      </w:r>
    </w:p>
    <w:p>
      <w:pPr>
        <w:pStyle w:val="Heading1"/>
        <w:spacing w:lineRule="auto" w:line="360"/>
        <w:jc w:val="center"/>
        <w:rPr/>
      </w:pPr>
      <w:bookmarkStart w:id="6" w:name="__RefHeading___Toc76966243"/>
      <w:bookmarkEnd w:id="6"/>
      <w:r>
        <w:rPr>
          <w:rFonts w:cs="Times New Roman" w:ascii="Times New Roman" w:hAnsi="Times New Roman"/>
          <w:sz w:val="30"/>
          <w:szCs w:val="30"/>
        </w:rPr>
        <w:t>7. Платные услуги (обслуживание) в библиотеке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>П</w:t>
      </w:r>
      <w:r>
        <w:rPr>
          <w:i/>
          <w:iCs/>
          <w:color w:val="000000"/>
          <w:sz w:val="26"/>
          <w:szCs w:val="26"/>
        </w:rPr>
        <w:t xml:space="preserve">латные услуги (обслуживание) в библиотеке </w:t>
      </w:r>
      <w:r>
        <w:rPr>
          <w:color w:val="000000"/>
          <w:sz w:val="26"/>
          <w:szCs w:val="26"/>
        </w:rPr>
        <w:t xml:space="preserve">— </w:t>
      </w:r>
      <w:r>
        <w:rPr>
          <w:i/>
          <w:iCs/>
          <w:color w:val="000000"/>
          <w:sz w:val="26"/>
          <w:szCs w:val="26"/>
        </w:rPr>
        <w:t>конкретный позитивный результат или совокуп</w:t>
        <w:softHyphen/>
        <w:t>ность процессов и результатов сверхнормативной библиотечно-информационной и иной дополнительной полезной деятельности, ориентированной на удовлетворение нетрадиционных запросов различных групп потребителей, предусматривающей возмездный характер экономических взаимоотношений в ними и обеспечи</w:t>
        <w:softHyphen/>
        <w:t>вающей получение соответствующих внебюджетных финансовых поступлений. Реализация платных аспектов функциониро</w:t>
        <w:softHyphen/>
        <w:t>вания современной библиотеки осуществляется посредством двух основных форм представления итоговых продуктов: нема</w:t>
        <w:softHyphen/>
        <w:t xml:space="preserve">териализованной (неовеществленной) </w:t>
      </w:r>
      <w:r>
        <w:rPr>
          <w:color w:val="000000"/>
          <w:sz w:val="26"/>
          <w:szCs w:val="26"/>
        </w:rPr>
        <w:t xml:space="preserve">— </w:t>
      </w:r>
      <w:r>
        <w:rPr>
          <w:i/>
          <w:iCs/>
          <w:color w:val="000000"/>
          <w:sz w:val="26"/>
          <w:szCs w:val="26"/>
        </w:rPr>
        <w:t xml:space="preserve">собственно услуга и материализованной (овеществленной) </w:t>
      </w:r>
      <w:r>
        <w:rPr>
          <w:color w:val="000000"/>
          <w:sz w:val="26"/>
          <w:szCs w:val="26"/>
        </w:rPr>
        <w:t xml:space="preserve">— </w:t>
      </w:r>
      <w:r>
        <w:rPr>
          <w:i/>
          <w:iCs/>
          <w:color w:val="000000"/>
          <w:sz w:val="26"/>
          <w:szCs w:val="26"/>
        </w:rPr>
        <w:t>продукц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авовые нормы оказания платных услуг (постановки плат</w:t>
        <w:softHyphen/>
        <w:t>ного обслуживания) в библиотечных учреждениях России регули</w:t>
        <w:softHyphen/>
        <w:t>руются Гражданским кодексом РФ (1994 г., 1996 г.), налоговым законодательством, законами РФ "Об авторском праве и смеж</w:t>
        <w:softHyphen/>
        <w:t>ных правах" (1993 г.), "О защите прав потребителей" (ред. 1996 г.), "Основы законодательства Российской Федерации о культуре" (1992 г.), федеральными законами "О некоммерческих организа</w:t>
        <w:softHyphen/>
        <w:t>циях" (1996 г.), "Об информации, информатизации и защите ин</w:t>
        <w:softHyphen/>
        <w:t>формации" (1995 г.), "О библиотечном деле" (1994 г.), а также "Положением об основах хозяйственной деятельности и финан</w:t>
        <w:softHyphen/>
        <w:t>сирования организаций культуры и искусства" (1995 г.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латные услуги (обслуживание) предоставляются российски</w:t>
        <w:softHyphen/>
        <w:t>ми библиотеками физическим и юридическим лицам с целью реа</w:t>
        <w:softHyphen/>
        <w:t>лизации их права на удовлетворение дополнительных культурно-образовательных и информационных потребностей, расширения спектра эффективной помощи пользователям, повышения ком</w:t>
        <w:softHyphen/>
        <w:t>фортности, интенсификации использования имеющегося и при</w:t>
        <w:softHyphen/>
        <w:t>влечения дополнительного ресурсного потенциала, усиления эко</w:t>
        <w:softHyphen/>
        <w:t>номической заинтересованности сотрудников, укрепления материально-технической базы библиотечного учреждения. При определении границ и соотношения бесплатного и платного в деятельности конкретной библиотеки наиболее разумной пред</w:t>
        <w:softHyphen/>
        <w:t xml:space="preserve">ставляется концепция, согласно которой </w:t>
      </w:r>
      <w:r>
        <w:rPr>
          <w:i/>
          <w:iCs/>
          <w:color w:val="000000"/>
          <w:sz w:val="26"/>
          <w:szCs w:val="26"/>
        </w:rPr>
        <w:t>физический и интеллек</w:t>
        <w:softHyphen/>
        <w:t xml:space="preserve">туальный доступ к документным ресурсам библиотеки должен быть в основном бесплатным </w:t>
      </w:r>
      <w:r>
        <w:rPr>
          <w:color w:val="000000"/>
          <w:sz w:val="26"/>
          <w:szCs w:val="26"/>
        </w:rPr>
        <w:t xml:space="preserve">(в частности, в условиях читального зала), а </w:t>
      </w:r>
      <w:r>
        <w:rPr>
          <w:i/>
          <w:iCs/>
          <w:color w:val="000000"/>
          <w:sz w:val="26"/>
          <w:szCs w:val="26"/>
        </w:rPr>
        <w:t xml:space="preserve">связанные с их реализацией </w:t>
      </w:r>
      <w:r>
        <w:rPr>
          <w:color w:val="000000"/>
          <w:sz w:val="26"/>
          <w:szCs w:val="26"/>
        </w:rPr>
        <w:t xml:space="preserve">(продвижением к пользователю, раскрытием и интерпретацией) </w:t>
      </w:r>
      <w:r>
        <w:rPr>
          <w:i/>
          <w:iCs/>
          <w:color w:val="000000"/>
          <w:sz w:val="26"/>
          <w:szCs w:val="26"/>
        </w:rPr>
        <w:t>дополнительные услуги или продук</w:t>
        <w:softHyphen/>
        <w:t xml:space="preserve">ция </w:t>
      </w:r>
      <w:r>
        <w:rPr>
          <w:color w:val="000000"/>
          <w:sz w:val="26"/>
          <w:szCs w:val="26"/>
        </w:rPr>
        <w:t xml:space="preserve">— </w:t>
      </w:r>
      <w:r>
        <w:rPr>
          <w:i/>
          <w:iCs/>
          <w:color w:val="000000"/>
          <w:sz w:val="26"/>
          <w:szCs w:val="26"/>
        </w:rPr>
        <w:t>дифференцированно платны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тличительными признаками платных услуг (обслуживания) яв</w:t>
        <w:softHyphen/>
        <w:t xml:space="preserve">ляются обязательный денежный эквивалент стоимости, сервисная ориентация, мобильность рекламируемого перечня в соответствии с конъюнктурой спроса. </w:t>
      </w:r>
      <w:r>
        <w:rPr>
          <w:i/>
          <w:iCs/>
          <w:color w:val="000000"/>
          <w:sz w:val="26"/>
          <w:szCs w:val="26"/>
        </w:rPr>
        <w:t xml:space="preserve">Ведущими методологическими принципами, </w:t>
      </w:r>
      <w:r>
        <w:rPr>
          <w:color w:val="000000"/>
          <w:sz w:val="26"/>
          <w:szCs w:val="26"/>
        </w:rPr>
        <w:t>обеспечивающими успешность данного аспекта деятельности би</w:t>
        <w:softHyphen/>
        <w:t>блиотеки, выступают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i/>
          <w:iCs/>
          <w:color w:val="000000"/>
          <w:sz w:val="26"/>
          <w:szCs w:val="26"/>
        </w:rPr>
        <w:t xml:space="preserve">сверхнормативность </w:t>
      </w:r>
      <w:r>
        <w:rPr>
          <w:color w:val="000000"/>
          <w:sz w:val="26"/>
          <w:szCs w:val="26"/>
        </w:rPr>
        <w:t>(внебюджетный характер ресурсного обеспечения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i/>
          <w:iCs/>
          <w:color w:val="000000"/>
          <w:sz w:val="26"/>
          <w:szCs w:val="26"/>
        </w:rPr>
        <w:t xml:space="preserve">заменяемость </w:t>
      </w:r>
      <w:r>
        <w:rPr>
          <w:color w:val="000000"/>
          <w:sz w:val="26"/>
          <w:szCs w:val="26"/>
        </w:rPr>
        <w:t>(наличие близких по содержанию альтерна</w:t>
        <w:softHyphen/>
        <w:t>тивных бесплатных форм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i/>
          <w:iCs/>
          <w:color w:val="000000"/>
          <w:sz w:val="26"/>
          <w:szCs w:val="26"/>
        </w:rPr>
        <w:t xml:space="preserve">самоокупаемость или рентабельность </w:t>
      </w:r>
      <w:r>
        <w:rPr>
          <w:color w:val="000000"/>
          <w:sz w:val="26"/>
          <w:szCs w:val="26"/>
        </w:rPr>
        <w:t>(достижение эффекта покрытия расходов доходами, а также получение ожидае</w:t>
        <w:softHyphen/>
        <w:t>мой/планируемой прибыли при помощи ценового марке</w:t>
        <w:softHyphen/>
        <w:t>тинга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i/>
          <w:iCs/>
          <w:color w:val="000000"/>
          <w:sz w:val="26"/>
          <w:szCs w:val="26"/>
        </w:rPr>
        <w:t xml:space="preserve">адресность </w:t>
      </w:r>
      <w:r>
        <w:rPr>
          <w:color w:val="000000"/>
          <w:sz w:val="26"/>
          <w:szCs w:val="26"/>
        </w:rPr>
        <w:t>(целевая ориентация на потребности и запросы конкретных/приоритетных групп пользователей с учетом специфики информационных объектов и иных аспектов деятельности, а также платежеспособности реальной и по</w:t>
        <w:softHyphen/>
        <w:t>тенциальной клиентуры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i/>
          <w:iCs/>
          <w:color w:val="000000"/>
          <w:sz w:val="26"/>
          <w:szCs w:val="26"/>
        </w:rPr>
        <w:t xml:space="preserve">востребуемость/ ликвидность </w:t>
      </w:r>
      <w:r>
        <w:rPr>
          <w:color w:val="000000"/>
          <w:sz w:val="26"/>
          <w:szCs w:val="26"/>
        </w:rPr>
        <w:t>(реализация заявленных но</w:t>
        <w:softHyphen/>
        <w:t>менклатуры услуг и ассортимента продукции по опреде</w:t>
        <w:softHyphen/>
        <w:t>ленным количественным параметрам: объему, тиражу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i/>
          <w:iCs/>
          <w:color w:val="000000"/>
          <w:sz w:val="26"/>
          <w:szCs w:val="26"/>
        </w:rPr>
        <w:t xml:space="preserve">вариативность </w:t>
      </w:r>
      <w:r>
        <w:rPr>
          <w:color w:val="000000"/>
          <w:sz w:val="26"/>
          <w:szCs w:val="26"/>
        </w:rPr>
        <w:t>предлагаемых версий итоговых продуктов инициативной деятельности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i/>
          <w:iCs/>
          <w:color w:val="000000"/>
          <w:sz w:val="26"/>
          <w:szCs w:val="26"/>
        </w:rPr>
        <w:t xml:space="preserve">конкурентоспособность </w:t>
      </w:r>
      <w:r>
        <w:rPr>
          <w:color w:val="000000"/>
          <w:sz w:val="26"/>
          <w:szCs w:val="26"/>
        </w:rPr>
        <w:t>(как результат соответствующего уровня профессионализма исполнителей, наличия необходимой ресурсной базы, правильно выбранной маркетинговой стратегии и успешной тактики ее реализации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званные исходные принципы важно принимать во внимание, моделируя перечень дополнительных услуг и продукции определяя направления нетрадиционного обслуживания пользователей, обосновывая ассортиментную политику библиотек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Дополнительные </w:t>
      </w:r>
      <w:r>
        <w:rPr>
          <w:i/>
          <w:iCs/>
          <w:color w:val="000000"/>
          <w:sz w:val="26"/>
          <w:szCs w:val="26"/>
        </w:rPr>
        <w:t xml:space="preserve">платные услуги </w:t>
      </w:r>
      <w:r>
        <w:rPr>
          <w:color w:val="000000"/>
          <w:sz w:val="26"/>
          <w:szCs w:val="26"/>
        </w:rPr>
        <w:t>можно рассматривать как результат целесообразной инициативной деятельности библиотеки в условиях саморегулируемой экономики. При это необходим баланс социальных приоритетов с экономическим интересами библиотеки во избежание коммерциализаци) идущей вразрез с ее общественной миссие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 потребительском рынке платных услуг библиотека может выступать одновременно на нескольких субрынках, превалируя на одном или ряде из них в зависимости от складывающейся кон</w:t>
        <w:softHyphen/>
        <w:t>курентной среды и успешности позиционирования (обеспечения конкурентоспособности) библиотечно-информационных продук</w:t>
        <w:softHyphen/>
        <w:t>тов (услуг/продукции). Такими субрынками являются, прежде всего, рынок знания и рынок досуга. Первый, в свою очередь, состоит из образовательного (например, интеллектуаль</w:t>
        <w:softHyphen/>
        <w:t>но-консалтинговые услуги, курсовая подготовка и др.) и инфор</w:t>
        <w:softHyphen/>
        <w:t>мационного (в частности, библиографические, справочно-фактографические, информационно-посреднические услуги) сег</w:t>
        <w:softHyphen/>
        <w:t xml:space="preserve">ментов. Сюда же примыкает обособленный </w:t>
      </w:r>
      <w:r>
        <w:rPr>
          <w:i/>
          <w:iCs/>
          <w:color w:val="000000"/>
          <w:sz w:val="26"/>
          <w:szCs w:val="26"/>
        </w:rPr>
        <w:t xml:space="preserve">книжно-журнальный рынок, </w:t>
      </w:r>
      <w:r>
        <w:rPr>
          <w:color w:val="000000"/>
          <w:sz w:val="26"/>
          <w:szCs w:val="26"/>
        </w:rPr>
        <w:t>на котором библиотека присутствует и в роли покупателя (при комплектовании фонда), и в роли продавца (своей и/или чужой издательской продукции). Что касается рынка досуга, то он не может в настоящее время рассматриваться в числе особо перспективных для библиотеки, поскольку ее возможности в со</w:t>
        <w:softHyphen/>
        <w:t xml:space="preserve">временных условиях не дают оснований для оптимистических конкурентных прогнозов. В ряде случаев библиотека выступает достаточно успешно на </w:t>
      </w:r>
      <w:r>
        <w:rPr>
          <w:i/>
          <w:iCs/>
          <w:color w:val="000000"/>
          <w:sz w:val="26"/>
          <w:szCs w:val="26"/>
        </w:rPr>
        <w:t xml:space="preserve">смежных субрынках, </w:t>
      </w:r>
      <w:r>
        <w:rPr>
          <w:color w:val="000000"/>
          <w:sz w:val="26"/>
          <w:szCs w:val="26"/>
        </w:rPr>
        <w:t>например, на рынке бытового обслуживания (ксерокопирование нефондовых доку</w:t>
        <w:softHyphen/>
        <w:t>ментов, прокат видео- и иной техники, оперативные переплетные работы, ламинирование и пр.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аркетинговый подход к постановке платных услуг в би</w:t>
        <w:softHyphen/>
        <w:t>блиотеке предполагает использование различных признаков для их классификации, в частности: назначение, потребительские характеристики, форму представления, продолжительность вза</w:t>
        <w:softHyphen/>
        <w:t>имодействия с пользователем, предметно-деятельностные пара</w:t>
        <w:softHyphen/>
        <w:t xml:space="preserve">метры. Наиболее оптимально моделировать перечень платных услуг библиотеки позволяет </w:t>
      </w:r>
      <w:r>
        <w:rPr>
          <w:i/>
          <w:iCs/>
          <w:color w:val="000000"/>
          <w:sz w:val="26"/>
          <w:szCs w:val="26"/>
        </w:rPr>
        <w:t xml:space="preserve">предметно-деятельностный уровень ранжирования, </w:t>
      </w:r>
      <w:r>
        <w:rPr>
          <w:color w:val="000000"/>
          <w:sz w:val="26"/>
          <w:szCs w:val="26"/>
        </w:rPr>
        <w:t>когда в качестве перспективных базовых ассорти</w:t>
        <w:softHyphen/>
        <w:t>ментных групп рассматриваются библиотечно-информационные, прибиблиотечные и сервисные, консалтинговые и образователь</w:t>
        <w:softHyphen/>
        <w:t>ные, досуговые, издательско-полиграфические, рекламные и по</w:t>
        <w:softHyphen/>
        <w:t>среднические услуг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Библиотечно-информационные услуги </w:t>
      </w:r>
      <w:r>
        <w:rPr>
          <w:color w:val="000000"/>
          <w:sz w:val="26"/>
          <w:szCs w:val="26"/>
        </w:rPr>
        <w:t>— результат инициативной профессиональной деятельности, нацеленной на удовлетворение Дополнительных потребностей и запросов пользователей средствами библиотеки. В их числе: приоритетный доступ к но</w:t>
        <w:softHyphen/>
        <w:t>вым поступлениям, выдача фондовых документов из читального зала на дом, предоставление изданий конъюнктурной тематики, подбор документов по заданным критериями, тематическое ин</w:t>
        <w:softHyphen/>
        <w:t>формирование, составление библиографических материалов, выполнение фактографических справок, аннотирование и рефе</w:t>
        <w:softHyphen/>
        <w:t>рирование, подготовка дайджестов, редактирование библиогра</w:t>
        <w:softHyphen/>
        <w:t>фических описаний, индексирование авторских работ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Прибиблиотечные, сервисные услуги </w:t>
      </w:r>
      <w:r>
        <w:rPr>
          <w:color w:val="000000"/>
          <w:sz w:val="26"/>
          <w:szCs w:val="26"/>
        </w:rPr>
        <w:t>обеспечивают полноценное восприятие и успешную реализацию профильной деятельности библиотеки, создают благоприятные условия для ее эффективно</w:t>
        <w:softHyphen/>
        <w:t>го функционирования, гарантируют дополнительные удобства пользователям, облегчают эксплуатацию оргтехники, предостав</w:t>
        <w:softHyphen/>
        <w:t>ляют возможность проката и ремонта оборудования социально-культурного и бытового назначения. К ним относятся: прием по телефону или факсу предварительной заявки и подбор фондовых документов, прием запросов и сообщение по телефону разнооб</w:t>
        <w:softHyphen/>
        <w:t>разных справок, постановка на очередь и/или информирование о возврате в фонд библиотеки выданного другому пользователю документа, бронирование документов на определенный период, продление срока пользования выданной литературой, иноязыч</w:t>
        <w:softHyphen/>
        <w:t>ные переводы, машинописные работы, переплет листовых мате</w:t>
        <w:softHyphen/>
        <w:t>риалов, доставка книг на дом или рабочее место, предоставление кабинета для занятий, прокат и перезапись материалов на небу</w:t>
        <w:softHyphen/>
        <w:t>мажных носителях информации (кассетах, дисках, дискетах), прокат и ремонт аудио-, видеотехники и компьютеров, продажа канцтоваров и др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Консалтинговые, образовательные услуги </w:t>
      </w:r>
      <w:r>
        <w:rPr>
          <w:color w:val="000000"/>
          <w:sz w:val="26"/>
          <w:szCs w:val="26"/>
        </w:rPr>
        <w:t>способствуют овла</w:t>
        <w:softHyphen/>
        <w:t>дению систематизированными знаниями, умениями и навыками в условиях или с помощью библиотеки. Среди них: консультирова</w:t>
        <w:softHyphen/>
        <w:t>ние по оформлению библиографических описаний и составление списков литературы к научным работам, проверка орфографии и пунктуации рукописей, организация разноплановых лекториев и курсов, консультации отраслевых специалистов, экскурсии по библиотеке, предоставление пакета методических материалов и повышение квалификации (стажировка) работников других би</w:t>
        <w:softHyphen/>
        <w:t>блиотек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Досуговые услуги </w:t>
      </w:r>
      <w:r>
        <w:rPr>
          <w:color w:val="000000"/>
          <w:sz w:val="26"/>
          <w:szCs w:val="26"/>
        </w:rPr>
        <w:t>направлены на удовлетворение рекреацион</w:t>
        <w:softHyphen/>
        <w:t>ных потребностей доступными для библиотеки средствами. Это: кружки и клубы по интересам, видеосалоны, дискотеки, иг</w:t>
        <w:softHyphen/>
        <w:t>ротеки, предоставление игровых автоматов и приставок, разра</w:t>
        <w:softHyphen/>
        <w:t>ботка сценариев мероприятий, экскурсионно-туристическая дея</w:t>
        <w:softHyphen/>
        <w:t>тельность и т.п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Издательско-полиграфические услуги </w:t>
      </w:r>
      <w:r>
        <w:rPr>
          <w:color w:val="000000"/>
          <w:sz w:val="26"/>
          <w:szCs w:val="26"/>
        </w:rPr>
        <w:t>связаны с репродуциро</w:t>
        <w:softHyphen/>
        <w:t>ванием произведений печати, а также подготовкой и тиражиро</w:t>
        <w:softHyphen/>
        <w:t>ванием печатной продукции библиотеки. В их числе: копирова</w:t>
        <w:softHyphen/>
        <w:t>ние фондовых документов и иных материалов (включая микроносители), редакционно-издательские услуги на основе компьютерной техники (набор и редактирование текста, макети</w:t>
        <w:softHyphen/>
        <w:t>рование, сканирование, графика и пр.), выпуск библиографиче</w:t>
        <w:softHyphen/>
        <w:t>ских и других заказных издан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Рекламные, посреднические услуги </w:t>
      </w:r>
      <w:r>
        <w:rPr>
          <w:color w:val="000000"/>
          <w:sz w:val="26"/>
          <w:szCs w:val="26"/>
        </w:rPr>
        <w:t>коммуникативно воздей</w:t>
        <w:softHyphen/>
        <w:t>ствуют на потребителей, нацелены на представительство сторон</w:t>
        <w:softHyphen/>
        <w:t>них интересов. К ним относятся: размещение рекламной продук</w:t>
        <w:softHyphen/>
        <w:t>ции в библиотеке и ее изданиях, раздача и рассылка рекламных материалов, проведение рекламных мероприятий, организация обменного пункта литературы и кассет из домашних собраний, целевое комплектование библиотек, оформление подписки на периодику, продажа печатной продукции (в том числе по догово</w:t>
        <w:softHyphen/>
        <w:t>ру с издательством или автором), сдача в аренду (субаренду) час</w:t>
        <w:softHyphen/>
        <w:t>ти занимаемых помещений, предоставление номера служебного телефона (факса) и электронного адреса в качестве контактного, проведение заказных конъюнктурных социологических исследо</w:t>
        <w:softHyphen/>
        <w:t>ваний, экспедирование почтовых отправлен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последние годы отечественные библиотечно-информационные учреждения активно используют в своей инициативной деятельности долговременные формы взаимодействия с пользователями, предла</w:t>
        <w:softHyphen/>
        <w:t>гая различные совокупности (наборы) услуг в режиме дополнитель</w:t>
        <w:softHyphen/>
        <w:t xml:space="preserve">ного </w:t>
      </w:r>
      <w:r>
        <w:rPr>
          <w:i/>
          <w:iCs/>
          <w:color w:val="000000"/>
          <w:sz w:val="26"/>
          <w:szCs w:val="26"/>
        </w:rPr>
        <w:t xml:space="preserve">платного обслуживания. </w:t>
      </w:r>
      <w:r>
        <w:rPr>
          <w:color w:val="000000"/>
          <w:sz w:val="26"/>
          <w:szCs w:val="26"/>
        </w:rPr>
        <w:t>Этот процесс характеризу</w:t>
        <w:softHyphen/>
        <w:t>ется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дифференцированным подходом к реальным и потенци</w:t>
        <w:softHyphen/>
        <w:t>альным абонентам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учетом возможностей конкретной библиотеки в контексте существующего и прогнозируемого потребительского спроса, а также факторов целесообразности предоставляе</w:t>
        <w:softHyphen/>
        <w:t>мых форм и видов обслуживания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наличием специальных проблемно ориентированных под</w:t>
        <w:softHyphen/>
        <w:t>разделений в структуре библиотечного учреждения (например, абонементов, бюро, секторов и пр.), обеспечи</w:t>
        <w:softHyphen/>
        <w:t>вающих отдельные целевые направления сверхнорма</w:t>
        <w:softHyphen/>
        <w:t>тивной деятельности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особыми взаимоотношениями библиотеки с пользователя</w:t>
        <w:softHyphen/>
        <w:t>ми (в частности, комплексность и желаемая комфортность получения услуг или продукции, долгосрочность контак</w:t>
        <w:softHyphen/>
        <w:t>тов, договорность, возможность безналичных расчетов на принципах предоплаты и/или постоплаты и др.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ориентацией на максимальную удовлетворенность потре</w:t>
        <w:softHyphen/>
        <w:t>бителя и библиотеки результатами обоюдовыгодных кон</w:t>
        <w:softHyphen/>
        <w:t>такт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практике российских библиотек наиболее распространены следующие виды дополнительного платного обслуживания поль</w:t>
        <w:softHyphen/>
        <w:t>зователей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 Разноаспектные </w:t>
      </w:r>
      <w:r>
        <w:rPr>
          <w:i/>
          <w:iCs/>
          <w:color w:val="000000"/>
          <w:sz w:val="26"/>
          <w:szCs w:val="26"/>
        </w:rPr>
        <w:t xml:space="preserve">абонементы, </w:t>
      </w:r>
      <w:r>
        <w:rPr>
          <w:color w:val="000000"/>
          <w:sz w:val="26"/>
          <w:szCs w:val="26"/>
        </w:rPr>
        <w:t>в том числе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абонементы, предоставляющие возможность получать до</w:t>
        <w:softHyphen/>
        <w:t>кументы из читального зала на дом во внерабочий для би</w:t>
        <w:softHyphen/>
        <w:t>блиотеки период (ночной абонемент, абонемент выходно</w:t>
        <w:softHyphen/>
        <w:t>го/праздничного дня и т. п.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абонементы популярной/актуальной (художественной, юридической, экономической, учебной и пр.) литературы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абонементы небумажных носителей информации (видеоабонемент и др.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залоговые абонементы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функциональные комплексные абонементы (например, те</w:t>
        <w:softHyphen/>
        <w:t>лефонный абонемент, абонемент предварительного зака</w:t>
        <w:softHyphen/>
        <w:t>за, библиографический абонемент, абонемент дипломни</w:t>
        <w:softHyphen/>
        <w:t>ка, абонемент предпринимателя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нетрадиционные абонементы с прямым целевым инвести</w:t>
        <w:softHyphen/>
        <w:t>рованием со стороны заинтересованных пользователей (в частности, пресс-абонемент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2. Комплексное </w:t>
      </w:r>
      <w:r>
        <w:rPr>
          <w:i/>
          <w:iCs/>
          <w:color w:val="000000"/>
          <w:sz w:val="26"/>
          <w:szCs w:val="26"/>
        </w:rPr>
        <w:t>договорное абонентное обслуживание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. </w:t>
      </w:r>
      <w:r>
        <w:rPr>
          <w:i/>
          <w:iCs/>
          <w:color w:val="000000"/>
          <w:sz w:val="26"/>
          <w:szCs w:val="26"/>
        </w:rPr>
        <w:t>Обслуживание в рамках самостоятельных стационарных под</w:t>
        <w:softHyphen/>
        <w:t xml:space="preserve">разделений </w:t>
      </w:r>
      <w:r>
        <w:rPr>
          <w:color w:val="000000"/>
          <w:sz w:val="26"/>
          <w:szCs w:val="26"/>
        </w:rPr>
        <w:t>в структуре или при библиотеке (секторов/отделов с профилированным фондом документов, кабинетов/центров коммерческой, социальной и иной информации, бизнес-библиотек, компьютерных библиотек и т. д.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 Они могут быть ориентированы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i/>
          <w:iCs/>
          <w:color w:val="000000"/>
          <w:sz w:val="26"/>
          <w:szCs w:val="26"/>
        </w:rPr>
        <w:t xml:space="preserve">на потребителей </w:t>
      </w:r>
      <w:r>
        <w:rPr>
          <w:color w:val="000000"/>
          <w:sz w:val="26"/>
          <w:szCs w:val="26"/>
        </w:rPr>
        <w:t>(представители малого и среднего бизне</w:t>
        <w:softHyphen/>
        <w:t>са, молодые предприниматели, учащиеся и студенты, по</w:t>
        <w:softHyphen/>
        <w:t>жилые люди, женщины и др.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i/>
          <w:iCs/>
          <w:color w:val="000000"/>
          <w:sz w:val="26"/>
          <w:szCs w:val="26"/>
        </w:rPr>
        <w:t xml:space="preserve">потребности </w:t>
      </w:r>
      <w:r>
        <w:rPr>
          <w:color w:val="000000"/>
          <w:sz w:val="26"/>
          <w:szCs w:val="26"/>
        </w:rPr>
        <w:t>(информационные, образовательные, досуговые, общекультурные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фонды/профиль комплектования (справочники и базы данных, законодательные и нормативные документы, экономика и финансы, менеджмент, маркетинг и пр.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процессе формирования и претворения в жизнь концепции платного обслуживания библиотека часто сталкивается с психо</w:t>
        <w:softHyphen/>
        <w:t>логической неподготовленностью и, как результат, негативным от</w:t>
        <w:softHyphen/>
        <w:t>ношением части потенциальных потребителей ее услуг/продукции к данному аспекту работы. Морально бывают не готовы заниматься инициативной хозяйственной деятельностью и библио</w:t>
        <w:softHyphen/>
        <w:t>течные специалисты, отторгающие в ряде случаев любой, "библиотечный бизнес" в силу традиционной альтруистической ментальности профессионального сознания. Наконец, не всегда адекватно воспринимают ситуацию вышестоящие органы управ</w:t>
        <w:softHyphen/>
        <w:t>ления библиотечным делом, учредители, финансирующие органи</w:t>
        <w:softHyphen/>
        <w:t>зации, которые опасаются проявления элементов экономической самостоятельности библиотек, а также чрезмерной коммерциали</w:t>
        <w:softHyphen/>
        <w:t>зации, способной, по их предположению, закрыть доступ мало</w:t>
        <w:softHyphen/>
        <w:t>обеспеченным читателям к библиотечным фонда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дчеркнем, что при моделировании возможного перечня и рекламе платных услуг (обслуживания) изучаются регион (инфраструктура) и состав привлекаемых библиотекой пользова</w:t>
        <w:softHyphen/>
        <w:t>телей, прогнозируются спрос и платежеспособность потребите</w:t>
        <w:softHyphen/>
        <w:t xml:space="preserve">лей, принимаются во внимание их психологические установки относительно платности части библиотечной деятельности. </w:t>
      </w:r>
      <w:r>
        <w:rPr>
          <w:i/>
          <w:iCs/>
          <w:color w:val="000000"/>
          <w:sz w:val="26"/>
          <w:szCs w:val="26"/>
        </w:rPr>
        <w:t>Эффективность реализации дополнительных платных направлений работы в условиях конкретной библиотеки зависит от оптималь</w:t>
        <w:softHyphen/>
        <w:t>ного сочетания интересов потребителя-пользователя и производи</w:t>
        <w:softHyphen/>
        <w:t>теля-библиотеки (в целом, базового структурного подразделения, функционального специалиста), а также лояльности внешней среды</w:t>
      </w:r>
      <w:r>
        <w:rPr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 xml:space="preserve">(партнеры, конкуренты, органы управления и т. д.). С </w:t>
      </w:r>
      <w:r>
        <w:rPr>
          <w:color w:val="000000"/>
          <w:sz w:val="26"/>
          <w:szCs w:val="26"/>
        </w:rPr>
        <w:t>учетом этих составляющих вырабатываются необходимые параметры деятельности библиотеки по предоставлению сверхнормативных платных услуг (платного обслуживания): номенклатура, возмож</w:t>
        <w:softHyphen/>
        <w:t>ные версии; соотношение качества, оперативности, полноты, цены.</w:t>
      </w:r>
      <w:r>
        <w:br w:type="page"/>
      </w:r>
    </w:p>
    <w:p>
      <w:pPr>
        <w:pStyle w:val="Heading1"/>
        <w:spacing w:lineRule="auto" w:line="360"/>
        <w:jc w:val="center"/>
        <w:rPr/>
      </w:pPr>
      <w:bookmarkStart w:id="7" w:name="__RefHeading___Toc76966244"/>
      <w:bookmarkEnd w:id="7"/>
      <w:r>
        <w:rPr>
          <w:rFonts w:cs="Times New Roman" w:ascii="Times New Roman" w:hAnsi="Times New Roman"/>
          <w:sz w:val="30"/>
          <w:szCs w:val="30"/>
        </w:rPr>
        <w:t>8. Договорные отношения в условиях библиотек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>Д</w:t>
      </w:r>
      <w:r>
        <w:rPr>
          <w:i/>
          <w:iCs/>
          <w:color w:val="000000"/>
          <w:sz w:val="26"/>
          <w:szCs w:val="26"/>
        </w:rPr>
        <w:t>оговорные (договорно-правовые) отноше</w:t>
        <w:softHyphen/>
        <w:t>ния в условиях библиотеки —двусторонние и/или многосторонние гражданские правоотношения, которые зафиксированы в форме уст</w:t>
        <w:softHyphen/>
        <w:t>ных или письменных (договоры, контракты) соглашений, определяю</w:t>
        <w:softHyphen/>
        <w:t>щих взаимные права, обязанности и ответственность библиотечного учреждения и его партнеров (юридических и физических лиц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авоприменительная практика в данной области регулиру</w:t>
        <w:softHyphen/>
        <w:t>ется Гражданским кодексом РФ (1994 г., 1996 г.), Кодексом зако</w:t>
        <w:softHyphen/>
        <w:t>нов о труде РФ (ред. 1992 г., измен, и доп. 1995 г.), законами РФ "Об авторском праве и смежных правах" (1993 г.), "О защите прав потребителей" (ред. 1996 г.), "Основы законодательства Российской Федерации о культуре" (1992 г.), "О коллективных договорах и со</w:t>
        <w:softHyphen/>
        <w:t>глашениях" (ред. 1992 г., измен, и доп. 1995 г.), федеральными зако</w:t>
        <w:softHyphen/>
        <w:t>нами "О некоммерческих организациях" (1996 г.), "Об информации, информатизации и защите информации" (1995 г.), "О библиотечном деле" (1994 г.), а также "Положением о претензионном порядке уре</w:t>
        <w:softHyphen/>
        <w:t>гулирования споров" (1992 г.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деятельности современных отечественных библиотек широ</w:t>
        <w:softHyphen/>
        <w:t xml:space="preserve">кое распространение получили </w:t>
      </w:r>
      <w:r>
        <w:rPr>
          <w:i/>
          <w:iCs/>
          <w:color w:val="000000"/>
          <w:sz w:val="26"/>
          <w:szCs w:val="26"/>
        </w:rPr>
        <w:t xml:space="preserve">хозяйственные договоры </w:t>
      </w:r>
      <w:r>
        <w:rPr>
          <w:color w:val="000000"/>
          <w:sz w:val="26"/>
          <w:szCs w:val="26"/>
        </w:rPr>
        <w:t>— юридические документы, закрепляющие соглашение сторон (контрагентов) относительно условий создания и/или передачи соответствующих работ, услуг/продукции, регулирующие и дис</w:t>
        <w:softHyphen/>
        <w:t xml:space="preserve">циплинирующие организационно-экономические контакты библиотеки как хозяйствующей единицы и субъекта права. </w:t>
      </w:r>
      <w:r>
        <w:rPr>
          <w:i/>
          <w:iCs/>
          <w:color w:val="000000"/>
          <w:sz w:val="26"/>
          <w:szCs w:val="26"/>
        </w:rPr>
        <w:t xml:space="preserve">Типовая структура </w:t>
      </w:r>
      <w:r>
        <w:rPr>
          <w:color w:val="000000"/>
          <w:sz w:val="26"/>
          <w:szCs w:val="26"/>
        </w:rPr>
        <w:t>используемых в библиотеках вариантов хозяйствен</w:t>
        <w:softHyphen/>
        <w:t>ных включает следующие позиции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i/>
          <w:iCs/>
          <w:color w:val="000000"/>
          <w:sz w:val="26"/>
          <w:szCs w:val="26"/>
        </w:rPr>
        <w:t xml:space="preserve">вид </w:t>
      </w:r>
      <w:r>
        <w:rPr>
          <w:color w:val="000000"/>
          <w:sz w:val="26"/>
          <w:szCs w:val="26"/>
        </w:rPr>
        <w:t>договора (арендный, подрядный, агентский и т. д.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i/>
          <w:iCs/>
          <w:color w:val="000000"/>
          <w:sz w:val="26"/>
          <w:szCs w:val="26"/>
        </w:rPr>
        <w:t xml:space="preserve">стороны </w:t>
      </w:r>
      <w:r>
        <w:rPr>
          <w:color w:val="000000"/>
          <w:sz w:val="26"/>
          <w:szCs w:val="26"/>
        </w:rPr>
        <w:t>договора (с перечислением необходимых реквизи</w:t>
        <w:softHyphen/>
        <w:t>тов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i/>
          <w:iCs/>
          <w:color w:val="000000"/>
          <w:sz w:val="26"/>
          <w:szCs w:val="26"/>
        </w:rPr>
        <w:t xml:space="preserve">предмет </w:t>
      </w:r>
      <w:r>
        <w:rPr>
          <w:color w:val="000000"/>
          <w:sz w:val="26"/>
          <w:szCs w:val="26"/>
        </w:rPr>
        <w:t>договора (определяющая часть — о чем заключа</w:t>
        <w:softHyphen/>
        <w:t>ется договор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i/>
          <w:iCs/>
          <w:color w:val="000000"/>
          <w:sz w:val="26"/>
          <w:szCs w:val="26"/>
        </w:rPr>
        <w:t xml:space="preserve">права и обязанности контрагентов </w:t>
      </w:r>
      <w:r>
        <w:rPr>
          <w:color w:val="000000"/>
          <w:sz w:val="26"/>
          <w:szCs w:val="26"/>
        </w:rPr>
        <w:t>(с различной акценти</w:t>
        <w:softHyphen/>
        <w:t>ровкой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i/>
          <w:iCs/>
          <w:color w:val="000000"/>
          <w:sz w:val="26"/>
          <w:szCs w:val="26"/>
        </w:rPr>
        <w:t xml:space="preserve">порядок действий сторон </w:t>
      </w:r>
      <w:r>
        <w:rPr>
          <w:color w:val="000000"/>
          <w:sz w:val="26"/>
          <w:szCs w:val="26"/>
        </w:rPr>
        <w:t>(включая взаиморасчет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i/>
          <w:iCs/>
          <w:color w:val="000000"/>
          <w:sz w:val="26"/>
          <w:szCs w:val="26"/>
        </w:rPr>
        <w:t xml:space="preserve">условия и порядок вступления </w:t>
      </w:r>
      <w:r>
        <w:rPr>
          <w:color w:val="000000"/>
          <w:sz w:val="26"/>
          <w:szCs w:val="26"/>
        </w:rPr>
        <w:t xml:space="preserve">договора </w:t>
      </w:r>
      <w:r>
        <w:rPr>
          <w:i/>
          <w:iCs/>
          <w:color w:val="000000"/>
          <w:sz w:val="26"/>
          <w:szCs w:val="26"/>
        </w:rPr>
        <w:t>в силу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• </w:t>
      </w:r>
      <w:r>
        <w:rPr>
          <w:i/>
          <w:iCs/>
          <w:color w:val="000000"/>
          <w:sz w:val="26"/>
          <w:szCs w:val="26"/>
        </w:rPr>
        <w:t xml:space="preserve">срок действия и порядок прекращения взаимоотношений </w:t>
      </w:r>
      <w:r>
        <w:rPr>
          <w:color w:val="000000"/>
          <w:sz w:val="26"/>
          <w:szCs w:val="26"/>
        </w:rPr>
        <w:t>по договору (включая одностороннее расторжение договора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i/>
          <w:iCs/>
          <w:color w:val="000000"/>
          <w:sz w:val="26"/>
          <w:szCs w:val="26"/>
        </w:rPr>
        <w:t xml:space="preserve">особые условия </w:t>
      </w:r>
      <w:r>
        <w:rPr>
          <w:color w:val="000000"/>
          <w:sz w:val="26"/>
          <w:szCs w:val="26"/>
        </w:rPr>
        <w:t>(в том числе положения о санкциях за нару</w:t>
        <w:softHyphen/>
        <w:t>шение статей договора, положения о так называемом форс-мажоре — обстоятельствах непреодолимой силы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i/>
          <w:iCs/>
          <w:color w:val="000000"/>
          <w:sz w:val="26"/>
          <w:szCs w:val="26"/>
        </w:rPr>
        <w:t xml:space="preserve">порядок разрешения конфликтов и противоречий </w:t>
      </w:r>
      <w:r>
        <w:rPr>
          <w:color w:val="000000"/>
          <w:sz w:val="26"/>
          <w:szCs w:val="26"/>
        </w:rPr>
        <w:t>между сто</w:t>
        <w:softHyphen/>
        <w:t>ронами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i/>
          <w:iCs/>
          <w:color w:val="000000"/>
          <w:sz w:val="26"/>
          <w:szCs w:val="26"/>
        </w:rPr>
        <w:t xml:space="preserve">документальные приложения </w:t>
      </w:r>
      <w:r>
        <w:rPr>
          <w:color w:val="000000"/>
          <w:sz w:val="26"/>
          <w:szCs w:val="26"/>
        </w:rPr>
        <w:t>к договору (протокол согласо</w:t>
        <w:softHyphen/>
        <w:t>вания договорной цены, календарный план работы по до</w:t>
        <w:softHyphen/>
        <w:t>говору и др.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иболее значимым для повседневной инициативной хозяй</w:t>
        <w:softHyphen/>
        <w:t>ственной деятельности библиотечно-информационных учрежде</w:t>
        <w:softHyphen/>
        <w:t>ний видами юридически обязывающих договорных отношений являются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1. Договоры купли-продажи </w:t>
      </w:r>
      <w:r>
        <w:rPr>
          <w:color w:val="000000"/>
          <w:sz w:val="26"/>
          <w:szCs w:val="26"/>
        </w:rPr>
        <w:t>— услуг и продукции; конкретных прав; арендны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2. Договоры подряда — </w:t>
      </w:r>
      <w:r>
        <w:rPr>
          <w:color w:val="000000"/>
          <w:sz w:val="26"/>
          <w:szCs w:val="26"/>
        </w:rPr>
        <w:t>на создание и передачу интеллектуального продукта (услуг/продукции); об информационно-консалтинговом и ином обслуживании; на рекламу услуг/продукции или вида деятельно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3. Договоры о совместной деятельности </w:t>
      </w:r>
      <w:r>
        <w:rPr>
          <w:color w:val="000000"/>
          <w:sz w:val="26"/>
          <w:szCs w:val="26"/>
        </w:rPr>
        <w:t>— о создании времен</w:t>
        <w:softHyphen/>
        <w:t>ной организационно-правовой структуры без статуса юридиче</w:t>
        <w:softHyphen/>
        <w:t>ского лица; агентские; кредитова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4. Особые виды договоров </w:t>
      </w:r>
      <w:r>
        <w:rPr>
          <w:color w:val="000000"/>
          <w:sz w:val="26"/>
          <w:szCs w:val="26"/>
        </w:rPr>
        <w:t>— учредительный; коллективный; внутрибиблиотечные; контракты со специалиста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ервый тип </w:t>
      </w:r>
      <w:r>
        <w:rPr>
          <w:i/>
          <w:iCs/>
          <w:color w:val="000000"/>
          <w:sz w:val="26"/>
          <w:szCs w:val="26"/>
        </w:rPr>
        <w:t xml:space="preserve">договоров </w:t>
      </w:r>
      <w:r>
        <w:rPr>
          <w:color w:val="000000"/>
          <w:sz w:val="26"/>
          <w:szCs w:val="26"/>
        </w:rPr>
        <w:t xml:space="preserve">закрепляет взаимоотношения </w:t>
      </w:r>
      <w:r>
        <w:rPr>
          <w:i/>
          <w:iCs/>
          <w:color w:val="000000"/>
          <w:sz w:val="26"/>
          <w:szCs w:val="26"/>
        </w:rPr>
        <w:t xml:space="preserve">купли-продажи </w:t>
      </w:r>
      <w:r>
        <w:rPr>
          <w:color w:val="000000"/>
          <w:sz w:val="26"/>
          <w:szCs w:val="26"/>
        </w:rPr>
        <w:t>и распространяется преимущественно на оказываемые библиотекой в текущий момент услуги и/или имеющуюся в наличии интеллектуальную продукци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рамках таких экономико-правовых отношений библиотеч</w:t>
        <w:softHyphen/>
        <w:t xml:space="preserve">ное учреждение на определенных условиях передает конкретные итоговые продукты своей деятельности (в том числе по </w:t>
      </w:r>
      <w:r>
        <w:rPr>
          <w:i/>
          <w:iCs/>
          <w:color w:val="000000"/>
          <w:sz w:val="26"/>
          <w:szCs w:val="26"/>
        </w:rPr>
        <w:t xml:space="preserve">договорам поставки, мены), </w:t>
      </w:r>
      <w:r>
        <w:rPr>
          <w:color w:val="000000"/>
          <w:sz w:val="26"/>
          <w:szCs w:val="26"/>
        </w:rPr>
        <w:t>права на принадлежащую ему интеллектуаль</w:t>
        <w:softHyphen/>
        <w:t xml:space="preserve">ную собственность и/или уникальные фонды </w:t>
      </w:r>
      <w:r>
        <w:rPr>
          <w:i/>
          <w:iCs/>
          <w:color w:val="000000"/>
          <w:sz w:val="26"/>
          <w:szCs w:val="26"/>
        </w:rPr>
        <w:t xml:space="preserve">(авторские договоры, лицензионные соглашения), </w:t>
      </w:r>
      <w:r>
        <w:rPr>
          <w:color w:val="000000"/>
          <w:sz w:val="26"/>
          <w:szCs w:val="26"/>
        </w:rPr>
        <w:t xml:space="preserve">часть эксплуатируемых материальных объектов </w:t>
      </w:r>
      <w:r>
        <w:rPr>
          <w:i/>
          <w:iCs/>
          <w:color w:val="000000"/>
          <w:sz w:val="26"/>
          <w:szCs w:val="26"/>
        </w:rPr>
        <w:t xml:space="preserve">(договоры аренды/субаренды, лизинга) </w:t>
      </w:r>
      <w:r>
        <w:rPr>
          <w:color w:val="000000"/>
          <w:sz w:val="26"/>
          <w:szCs w:val="26"/>
        </w:rPr>
        <w:t>пользователю. Другая сторона договора (юридическое или физическое лицо) за согласованную цену приобретает (обменивает, берет напрокат, арендует) их в соответствии с оговоренными позициями. Данны</w:t>
        <w:softHyphen/>
        <w:t>ми вариантами договоров определяется: кому и что библиотекой продается (осуществляется, поставляется, передается, сдается в наем и пр.), в каком количестве (объеме), по какой цен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 договорам купли-продажи используется несколько вари</w:t>
        <w:softHyphen/>
        <w:t>антов материальных расчетов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полная оплата при получении услуг и продукции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частичная оплата с последующей доплатой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постоплата по истечении определенного времени (кредит, в том числе на основе гарантийного письма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предоплата банковским переводом (безналичный расчет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 xml:space="preserve">бартер (эквивалентный обмен услугами/продукцией). Особенностью следующего типа договорных отношений в библиотеке — </w:t>
      </w:r>
      <w:r>
        <w:rPr>
          <w:i/>
          <w:iCs/>
          <w:color w:val="000000"/>
          <w:sz w:val="26"/>
          <w:szCs w:val="26"/>
        </w:rPr>
        <w:t xml:space="preserve">договоров подряда </w:t>
      </w:r>
      <w:r>
        <w:rPr>
          <w:color w:val="000000"/>
          <w:sz w:val="26"/>
          <w:szCs w:val="26"/>
        </w:rPr>
        <w:t>— является их заключе</w:t>
        <w:softHyphen/>
        <w:t>ние на несделанную работу, несуществующие в настоящее время услуги и продукцию. В договоре оговариваются содержание бу</w:t>
        <w:softHyphen/>
        <w:t>дущей работы — так называемого подряда, ее объем (количество), качественные параметры (требования к результа</w:t>
        <w:softHyphen/>
        <w:t>там), сроки выполнения (календарный план), взаимоотношения по консультациям, цена. По договору подряда библиотека вы</w:t>
        <w:softHyphen/>
        <w:t>полняет заранее заказанную (согласованную) работу и получает за нее предоплату или поэтапную оплату. Для реализации дого</w:t>
        <w:softHyphen/>
        <w:t>вора библиотекой-подрядчиком возможно привлечение дополни</w:t>
        <w:softHyphen/>
        <w:t>тельных ресурсов и сторонних исполнителей — субподрядчик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договорах купли-продажи и подряда библиотека может быть не только исполнителем, но и покупателем/заказчиком (например, при комплектовании фонда, приобретении оборудования и техники, ремонтно-строительных работах). В таких случаях форма и условия договора определяются преимущественно сферой прилож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Широкие возможности для экономической активности библиотек предоставляет третий тип хозяйственных договоров — </w:t>
      </w:r>
      <w:r>
        <w:rPr>
          <w:i/>
          <w:iCs/>
          <w:color w:val="000000"/>
          <w:sz w:val="26"/>
          <w:szCs w:val="26"/>
        </w:rPr>
        <w:t xml:space="preserve">договоры о совместной </w:t>
      </w:r>
      <w:r>
        <w:rPr>
          <w:color w:val="000000"/>
          <w:sz w:val="26"/>
          <w:szCs w:val="26"/>
        </w:rPr>
        <w:t>деятельности. Они заключаются с целью объединения усилий нескольких юридических и физических лиц для совместного решения общей (хозяйственной, информацион</w:t>
        <w:softHyphen/>
        <w:t>ной, издательской и др.) задачи. Наряду с библиотекой, сторо</w:t>
        <w:softHyphen/>
        <w:t>нами договора обычно являются государственные и негосудар</w:t>
        <w:softHyphen/>
        <w:t>ственные организации, предприятия и учреждения различного профиля, что обеспечивает взаимообогащающее продуктивное сотрудничество партнер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зультатом этого договора может стать образование новой структуры, обладающей статусом самостоятельного юридическо</w:t>
        <w:softHyphen/>
        <w:t>го лица и находящейся под патронатом своих учредителей. В совместном договоре закрепляются доли ресурсного вклада сто</w:t>
        <w:softHyphen/>
        <w:t>рон (в денежном выражении); указывается, чей расчетный счет и печать будут использоваться; оговаривается принцип ответ</w:t>
        <w:softHyphen/>
        <w:t>ственности: солидарная или кто-то несет всю полноту ответ</w:t>
        <w:softHyphen/>
        <w:t>ственности и осуществляет оперативное управление; фиксируют</w:t>
        <w:softHyphen/>
        <w:t>ся пропорции получения дохода от совместной деятельности в соответствии с вкладом, степенью риска и ответственностью сто</w:t>
        <w:softHyphen/>
        <w:t>рон. Под эгидой такой структуры можно осуществлять проекты, на которые у отдельных участников (особенно. библиотек) не хватает собственных средст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следний из указанных в классификации достаточно специ</w:t>
        <w:softHyphen/>
        <w:t xml:space="preserve">фический блок договорно-правовых документов — </w:t>
      </w:r>
      <w:r>
        <w:rPr>
          <w:i/>
          <w:iCs/>
          <w:color w:val="000000"/>
          <w:sz w:val="26"/>
          <w:szCs w:val="26"/>
        </w:rPr>
        <w:t>особые виды договор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заимоотношения библиотеки с учредителем (учредителями) правомерно закрепить специальным </w:t>
      </w:r>
      <w:r>
        <w:rPr>
          <w:i/>
          <w:iCs/>
          <w:color w:val="000000"/>
          <w:sz w:val="26"/>
          <w:szCs w:val="26"/>
        </w:rPr>
        <w:t xml:space="preserve">учредительным договором, </w:t>
      </w:r>
      <w:r>
        <w:rPr>
          <w:color w:val="000000"/>
          <w:sz w:val="26"/>
          <w:szCs w:val="26"/>
        </w:rPr>
        <w:t>в котором, среди прочего, определяются обязательства сторон, условия и порядок использования имущества, источники и поря</w:t>
        <w:softHyphen/>
        <w:t>док финансирования, материальная ответственность сторон, решение социальных вопросов, основания и условия расторжения договор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ложительную роль в развитии инициативной деятельности играют </w:t>
      </w:r>
      <w:r>
        <w:rPr>
          <w:i/>
          <w:iCs/>
          <w:color w:val="000000"/>
          <w:sz w:val="26"/>
          <w:szCs w:val="26"/>
        </w:rPr>
        <w:t xml:space="preserve">внутрибиблиотечные договоры </w:t>
      </w:r>
      <w:r>
        <w:rPr>
          <w:color w:val="000000"/>
          <w:sz w:val="26"/>
          <w:szCs w:val="26"/>
        </w:rPr>
        <w:t>о создании временного целевого творческого коллектива, выполнении внутреннего функционально-целевого подряда, закреплении отношений внут</w:t>
        <w:softHyphen/>
        <w:t>ренней аренды и др. В соответствии с ними конкретный коллек</w:t>
        <w:softHyphen/>
        <w:t>тив сотрудников обязуется на определенных условиях (в том чис</w:t>
        <w:softHyphen/>
        <w:t>ле арендуя помещение и оборудование) обеспечить выполнение в установленные сроки оговоренного объема работ/услуг, т.е. под</w:t>
        <w:softHyphen/>
        <w:t>ряда. В этом сущностное сходство данного договора с внешними хозяйственными договорами подряд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рганизация профильной трудовой деятельности в библиоте</w:t>
        <w:softHyphen/>
        <w:t>ке на основе так называемого бригадного подряда позволяет в наиболее сжатые сроки с наилучшим качеством и минимальным числом исполнителей реализовать заданные позиции, включая платное обслуживание. Здесь в полной мере действует принцип материальной заинтересованности каждого исполнителя в эф</w:t>
        <w:softHyphen/>
        <w:t>фективности и успешных конечных результатах как своего труда, так и труда коллег. В зависимости от персонального вклада ра</w:t>
        <w:softHyphen/>
        <w:t>ботника может увеличиваться или уменьшаться его доля при распределении заработанных подрядным коллективом средст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Индивидуальные трудовые договоры </w:t>
      </w:r>
      <w:r>
        <w:rPr>
          <w:color w:val="000000"/>
          <w:sz w:val="26"/>
          <w:szCs w:val="26"/>
        </w:rPr>
        <w:t xml:space="preserve">— </w:t>
      </w:r>
      <w:r>
        <w:rPr>
          <w:i/>
          <w:iCs/>
          <w:color w:val="000000"/>
          <w:sz w:val="26"/>
          <w:szCs w:val="26"/>
        </w:rPr>
        <w:t xml:space="preserve">контракты </w:t>
      </w:r>
      <w:r>
        <w:rPr>
          <w:color w:val="000000"/>
          <w:sz w:val="26"/>
          <w:szCs w:val="26"/>
        </w:rPr>
        <w:t>со специа</w:t>
        <w:softHyphen/>
        <w:t>листами (руководителями, штатными сотрудниками, привле</w:t>
        <w:softHyphen/>
        <w:t>каемыми сторонними исполнителями и т.д.) при современной системе организации и оплаты труда в библиотечном деле явля</w:t>
        <w:softHyphen/>
        <w:t>ются мобильными правовыми документами, позволяющими реа</w:t>
        <w:softHyphen/>
        <w:t>лизовывать маркетинговый подход к управлению персоналом библиотеки. Под контрактом в данном случае понимается осо</w:t>
        <w:softHyphen/>
        <w:t>бый вид индивидуального письменного трудового договора, за</w:t>
        <w:softHyphen/>
        <w:t>ключаемого, с одной стороны, работодателем, в том числе адми</w:t>
        <w:softHyphen/>
        <w:t>нистрацией библиотеки (нанимателем), с другой — работником (контрактантом: специалистом, сотрудником). Контракт может заключаться на неопределенный срок; на заранее определенный срок (срочный трудовой договор до пяти лет); на время выполне</w:t>
        <w:softHyphen/>
        <w:t>ния конкретной работ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лномасштабное и грамотное применение многообразной палитры договорных отношений в библиотеках значительно облегчает их вхождение в рыночную экономику, предоставляет возможность библиоменеджерам самостоятельно вырабатывать стратегию и тактику взаимовыгодного партнерского сотрудни</w:t>
        <w:softHyphen/>
        <w:t>чества.</w:t>
      </w:r>
      <w:r>
        <w:br w:type="page"/>
      </w:r>
    </w:p>
    <w:p>
      <w:pPr>
        <w:pStyle w:val="Heading1"/>
        <w:spacing w:lineRule="auto" w:line="360"/>
        <w:jc w:val="center"/>
        <w:rPr/>
      </w:pPr>
      <w:bookmarkStart w:id="8" w:name="__RefHeading___Toc76966245"/>
      <w:bookmarkEnd w:id="8"/>
      <w:r>
        <w:rPr>
          <w:rFonts w:cs="Times New Roman" w:ascii="Times New Roman" w:hAnsi="Times New Roman"/>
          <w:sz w:val="30"/>
          <w:szCs w:val="30"/>
        </w:rPr>
        <w:t>9. Экономическая защита библиотечного фонд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>Э</w:t>
      </w:r>
      <w:r>
        <w:rPr>
          <w:i/>
          <w:iCs/>
          <w:color w:val="000000"/>
          <w:sz w:val="26"/>
          <w:szCs w:val="26"/>
        </w:rPr>
        <w:t xml:space="preserve">кономическая (экономико-правовая) защита библиотечного фонда </w:t>
      </w:r>
      <w:r>
        <w:rPr>
          <w:color w:val="000000"/>
          <w:sz w:val="26"/>
          <w:szCs w:val="26"/>
        </w:rPr>
        <w:t xml:space="preserve">— </w:t>
      </w:r>
      <w:r>
        <w:rPr>
          <w:i/>
          <w:iCs/>
          <w:color w:val="000000"/>
          <w:sz w:val="26"/>
          <w:szCs w:val="26"/>
        </w:rPr>
        <w:t>комплексная система пред</w:t>
        <w:softHyphen/>
        <w:t>упреждения и компенсации несанкционированной задержки, пор</w:t>
        <w:softHyphen/>
        <w:t>чи, утраты материальных носителей информации из фонда би</w:t>
        <w:softHyphen/>
        <w:t>блиотек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авовые основы экономических взаимоотношений библио</w:t>
        <w:softHyphen/>
        <w:t>теки с пользователями при защите документных ресурсов регули</w:t>
        <w:softHyphen/>
        <w:t>руются частью первой Гражданского кодекса РФ (1994 г.), Зако</w:t>
        <w:softHyphen/>
        <w:t>ном РФ "О залоге" (1992 г.). федеральными законами "Об информации, информатизации и защите информации" (1995 г.), "О библиотечном деле" (1994 г.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птимальная </w:t>
      </w:r>
      <w:r>
        <w:rPr>
          <w:i/>
          <w:iCs/>
          <w:color w:val="000000"/>
          <w:sz w:val="26"/>
          <w:szCs w:val="26"/>
        </w:rPr>
        <w:t xml:space="preserve">система экономической защиты </w:t>
      </w:r>
      <w:r>
        <w:rPr>
          <w:color w:val="000000"/>
          <w:sz w:val="26"/>
          <w:szCs w:val="26"/>
        </w:rPr>
        <w:t>библиотечного фонда включает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 Превентивное (предупредительное) гарантированное материальное обеспечение сохранности выда</w:t>
        <w:softHyphen/>
        <w:t>ваемых пользователям документов, в том числе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1. Разовые читательские залог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2. Залоговые абонемент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3. Репродуцирование (ксерокопирование, микрофильмиро</w:t>
        <w:softHyphen/>
        <w:t>вание и пр.) отдельных особо ценных, малоэкземплярных, пользующихся наибольшим спросом произведений печати по льготным цена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конкретных библиотечно-информационных учреждениях целесообразно иметь специальное Положение о денежном залоге и/или Положение о залоговом абонементе, а также соответ</w:t>
        <w:softHyphen/>
        <w:t>ствующие типовые бланки Договора с пользователем. В ряде случаев с целью упрощения оформления Документации вместо детализированного договора может быть использован вариант личного заявления пользователя на имя Директора (заведующего) библиотеки. Важно также определить порядок взимания залоговой стоимости с временных читателей библиотеки. Укажем, что наиболее оптимально, когда залоговая сумма покрывает полуторную (150%) стоимость выданных мате</w:t>
        <w:softHyphen/>
        <w:t>риал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качестве исходных критериев формирования так назы</w:t>
        <w:softHyphen/>
        <w:t>ваемого залогового фонда документов выделяют, например, от</w:t>
        <w:softHyphen/>
        <w:t>расль знания, вид носителя информации, местонахождение в би</w:t>
        <w:softHyphen/>
        <w:t>блиотеке, экземплярность, год выпуска, ценовые параметры, источник финансирования приобрет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Локальное применение залоговой практики в библиотечной работе позволяет значительно увеличить время использования малоэкземплярных и остродефицитных фондовых материалов, повысить их обращаемость и одновременно достаточно надежно защитить документные носители информации от утраты при выдаче за стены читального зал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последние годы многие библиотечно-информационные уч</w:t>
        <w:softHyphen/>
        <w:t>реждения, имеющие множительную и микрокопировальную тех</w:t>
        <w:softHyphen/>
        <w:t>нику, стали осуществлять ксерокопирование и микрофильмиро</w:t>
        <w:softHyphen/>
        <w:t>вание для своих постоянных читателей по социально доступным и фактически нерентабельным ценам. Обычно такие специальные цены устанавливаются на документы приоритетной для библио</w:t>
        <w:softHyphen/>
        <w:t>теки тематики (в частности, краеведческой), валютные издания, малотиражную периодику и т. п. при сохранении реальной цены репродуцирования для остальной части фонда. Это особенно актуально для МБА, так как значительно расширяет доступ пользователей к хранящейся в фонде библиотеки документной информации, недосягаемой для большинства специалистов из-за подорожания полиграфической продукц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 чисто технических, вспомогательных услуги по ксерокопи</w:t>
        <w:softHyphen/>
        <w:t>рованию и микрофильмированию фондовых материалов в таком режиме обслуживания переходят в разряд социально ориентиро</w:t>
        <w:softHyphen/>
        <w:t>ванных и профессионально значимых для заинтересованных групп пользователей. В свою очередь, библиотека, наряду с мно</w:t>
        <w:softHyphen/>
        <w:t>гократным расширением спектра распространения фондовых носителей информации, фактически защищает имеющиеся еди</w:t>
        <w:softHyphen/>
        <w:t>ничные экземпляры документов от несанкционированных дей</w:t>
        <w:softHyphen/>
        <w:t>ствий, риска утраты в результате пересылки по МБА. Данное направление деятельности с полным основанием можно отнести к одному из важных звеньев комплексной системы экономической защиты библиотечного фонда, а все финансовые издержки ре</w:t>
        <w:softHyphen/>
        <w:t>ально компенсировать из других внебюджетных источников (в том числе за счет целевых отчислений спонсоров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 Регулирующе-воспитывающие меры взыскание с физических и юридических лиц неустойки (в связи с задержкой документов сверх регламентированного Прави</w:t>
        <w:softHyphen/>
        <w:t>лами пользования библиотекой срока, в случае их несанкцио</w:t>
        <w:softHyphen/>
        <w:t>нированного выноса за пределы библиотеки, а также при вы</w:t>
        <w:softHyphen/>
        <w:t xml:space="preserve">явлении факта передачи читательского билета другому лицу) в виде </w:t>
      </w:r>
      <w:r>
        <w:rPr>
          <w:i/>
          <w:iCs/>
          <w:color w:val="000000"/>
          <w:sz w:val="26"/>
          <w:szCs w:val="26"/>
        </w:rPr>
        <w:t xml:space="preserve">штрафа </w:t>
      </w:r>
      <w:r>
        <w:rPr>
          <w:color w:val="000000"/>
          <w:sz w:val="26"/>
          <w:szCs w:val="26"/>
        </w:rPr>
        <w:t xml:space="preserve">и </w:t>
      </w:r>
      <w:r>
        <w:rPr>
          <w:i/>
          <w:iCs/>
          <w:color w:val="000000"/>
          <w:sz w:val="26"/>
          <w:szCs w:val="26"/>
        </w:rPr>
        <w:t>пени</w:t>
      </w:r>
      <w:r>
        <w:rPr>
          <w:color w:val="000000"/>
          <w:sz w:val="26"/>
          <w:szCs w:val="26"/>
        </w:rPr>
        <w:t>. Штраф — денежное взыскание, налагаемое на виновного в аб</w:t>
        <w:softHyphen/>
        <w:t>солютном фиксированном исчислении. Пеня устанавливается в виде процента от стоимости (цены) своевременно не возвращенного фондового документа, залоговой суммы или величины ми</w:t>
        <w:softHyphen/>
        <w:t>нимальной зарплаты и начисляется за каждый день просрочки. Можно определить предельный размер пени за день или исчис</w:t>
        <w:softHyphen/>
        <w:t>лять по прогрессивной шкале в зависимости от продолжитель</w:t>
        <w:softHyphen/>
        <w:t>ности задержки материала. Применительно к библиотечной эко</w:t>
        <w:softHyphen/>
        <w:t>номике наиболее приемлемы штрафные санкции к пользователям, так как их расчет проще и удобнее для сотрудников библиотеки, а также понятнее для нарушителей прави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Если фондовые материалы выданы пользователю под денеж</w:t>
        <w:softHyphen/>
        <w:t>ный залог, то правомерно взыскивать неустойку из суммы залога после оповещения залогодателя. В то же время, наряду с неустой</w:t>
        <w:softHyphen/>
        <w:t>кой, в Правилах пользования библиотекой целесообразно пред</w:t>
        <w:softHyphen/>
        <w:t>усмотреть возможность дополнительного продления (в том числе за плату) срока пользования документа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 Компенсационное возмещение причинен</w:t>
        <w:softHyphen/>
        <w:t>ных материальных убытков — ущерба, нане</w:t>
        <w:softHyphen/>
        <w:t>сенного библиотеке в результате порчи или утраты доку</w:t>
        <w:softHyphen/>
        <w:t>ментов — в форме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1. Равноценной (прежде всего по содержанию) замены носи</w:t>
        <w:softHyphen/>
        <w:t>теля информац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2. Выплаты рыночной стоимости фондового экземпляр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3. Оплаты восстановительной стоимости утраченного про</w:t>
        <w:softHyphen/>
        <w:t>изведения печати (в частности, ксерокопии со страхового экземпляра и ее переплета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каждой конкретной ситуации администрация библиотеки вправе сама определять степень нанесенного фонду экономиче</w:t>
        <w:softHyphen/>
        <w:t>ского урона и через ответственного сотрудника договариваться с пользователем о возможных вариантах разрешения конфликт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евосполнимой порчей следует считать такую, когда доку</w:t>
        <w:softHyphen/>
        <w:t>мент нельзя дальше полноценно использовать (отсутствует большая часть страниц, нет переплета у произведения печати; деформирована кассета/дискета, испорчена запись и т. п.) и тре</w:t>
        <w:softHyphen/>
        <w:t>буется его списание. Наиболее приемлемым является предостав</w:t>
        <w:softHyphen/>
        <w:t>ление в фонд библиотеки экземпляра носителя информации, рав</w:t>
        <w:softHyphen/>
        <w:t>ноценного утраченному или испорченному. При отсутствии такой возможности виновный обязан оплатить реальную стои</w:t>
        <w:softHyphen/>
        <w:t>мость отторгнутого фондового материала, компенсировав нане</w:t>
        <w:softHyphen/>
        <w:t>сенный информационным ресурсам библиотеки ущерб. В случае незначительной порчи документа ограничиваются взысканием с Пользователя оплаты затрат библиотеки на восстановительные Работы (реставрацию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ажно также выработать собственный подход к проблеме замены фондовых экземпляров. Некоторые библиотеки при невозможности предоставления пользователем аналогичных по значимости изданий принимают равноценные ксерокопии (в переплете) или взимают стоимость изготовления такой копии (на основе страхо</w:t>
        <w:softHyphen/>
        <w:t>вого экземпляра из читального зала) по действующим в данный момент ценам. Отдельные библиотечные учреждения включают в Перечень платных услуг оформление замены утерянных читате</w:t>
        <w:softHyphen/>
        <w:t xml:space="preserve">лями книг изданиями, приобретенными библиотекой заранее за наличный расчет, предлагая пользователю не только внести рыночную стоимость предназначенного для замены произведения </w:t>
      </w:r>
      <w:r>
        <w:rPr>
          <w:color w:val="000000"/>
          <w:sz w:val="26"/>
          <w:szCs w:val="26"/>
          <w:lang w:val="en-US"/>
        </w:rPr>
        <w:t>j</w:t>
      </w:r>
      <w:r>
        <w:rPr>
          <w:color w:val="000000"/>
          <w:sz w:val="26"/>
          <w:szCs w:val="26"/>
        </w:rPr>
        <w:t xml:space="preserve"> печати, но и определенную плату за предоставление такой услуги. В то же время многие библиотеки проводят подобные замены из предварительно зарезервированного специального фонда без какой-либо оплаты сверх реальной стоимости издания.</w:t>
      </w:r>
      <w:r>
        <w:br w:type="page"/>
      </w:r>
    </w:p>
    <w:p>
      <w:pPr>
        <w:pStyle w:val="Heading1"/>
        <w:spacing w:lineRule="auto" w:line="360"/>
        <w:jc w:val="center"/>
        <w:rPr/>
      </w:pPr>
      <w:bookmarkStart w:id="9" w:name="__RefHeading___Toc76966246"/>
      <w:bookmarkEnd w:id="9"/>
      <w:r>
        <w:rPr>
          <w:rFonts w:cs="Times New Roman" w:ascii="Times New Roman" w:hAnsi="Times New Roman"/>
          <w:sz w:val="30"/>
          <w:szCs w:val="30"/>
        </w:rPr>
        <w:t>10. Организационно-экономические методы управления персоналом библиотек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>О</w:t>
      </w:r>
      <w:r>
        <w:rPr>
          <w:i/>
          <w:iCs/>
          <w:color w:val="000000"/>
          <w:sz w:val="26"/>
          <w:szCs w:val="26"/>
        </w:rPr>
        <w:t xml:space="preserve">рганизационно-экономические методы управления персоналом библиотеки </w:t>
      </w:r>
      <w:r>
        <w:rPr>
          <w:color w:val="000000"/>
          <w:sz w:val="26"/>
          <w:szCs w:val="26"/>
        </w:rPr>
        <w:t xml:space="preserve">— </w:t>
      </w:r>
      <w:r>
        <w:rPr>
          <w:i/>
          <w:iCs/>
          <w:color w:val="000000"/>
          <w:sz w:val="26"/>
          <w:szCs w:val="26"/>
        </w:rPr>
        <w:t>арсенал прогрессивных мето</w:t>
        <w:softHyphen/>
        <w:t>дов и приемов организации и стимулирования труда, нацеленных на формирование и закрепление позитивной экономической мотивации деятельности сотрудников, уменьшение текучести кадров, разви</w:t>
        <w:softHyphen/>
        <w:t>тие их профессиональной инициативы, предприимчивости и личной заинтересованности в успешных конечных результатах своей ра</w:t>
        <w:softHyphen/>
        <w:t>боты, достижениях библиотеки в цело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тимулирующие варианты организации и оплаты труда би</w:t>
        <w:softHyphen/>
        <w:t>блиотечных кадров регламентируются Кодексом законов о труде РФ (ред. 1992 г., измен, и доп. 1995 г.), законами РФ "О коллек</w:t>
        <w:softHyphen/>
        <w:t>тивных договорах и соглашениях" (ред. 1992 г., измен, и доп. 1995 г.), "Основы законодательства Российской Федерации о культуре" (1992 г.), Федеральным законом "О библиотечном деле" (1994 г.), "Положением об основах хозяйственной деятельности и финан</w:t>
        <w:softHyphen/>
        <w:t>сирования организаций культуры и искусства" (1995 г.), а также соответствующими законодательными актами субъектов Россий</w:t>
        <w:softHyphen/>
        <w:t>ской Федерации, нормативными документами местных органов исполнительной вла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Особенностями экономических методов управления трудовым коллективом библиотеки являются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максимальная индивидуализированность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нивелирование уравнительного подхода к оплате труда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адресное планирование текущей работы с учетом реально</w:t>
        <w:softHyphen/>
        <w:t>го объема фонда рабочего времени конкретных специалис</w:t>
        <w:softHyphen/>
        <w:t>тов, потенциала фонда оплаты труда, резерва внебюджет</w:t>
        <w:softHyphen/>
        <w:t>ных средств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возможность текущей самооценки библиотечными сотруд</w:t>
        <w:softHyphen/>
        <w:t>никами итогов собственной деятельно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ействующий механизм оплаты труда библиотечных кадров на основе разрядов Единой тарифной сетки работников бюджетной сферы (1992 г.) предусматривает периодическую (минимум раз в пять лет) аттестацию кадров и базируется на градации ставок окладов в зависимости от сложности труда, квалификации работника, уровня его образования, стажа, ответственности конкретной должности, характера и условий трудовой деятельности. При этом руководите</w:t>
        <w:softHyphen/>
        <w:t>лям библиотек законодательно предоставлено право в пределах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меющихся средств на оплату труда (в том числе поступающих из внебюджетных источников) самостоятельно устанавливать для сотрудников размеры заработной платы, используя широкий диапазон дополнительных выплат и применяя гибкие формы организации и стимулирования труд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практике отечественных библиотечно-информационных уч</w:t>
        <w:softHyphen/>
        <w:t xml:space="preserve">реждений используются </w:t>
      </w:r>
      <w:r>
        <w:rPr>
          <w:i/>
          <w:iCs/>
          <w:color w:val="000000"/>
          <w:sz w:val="26"/>
          <w:szCs w:val="26"/>
        </w:rPr>
        <w:t xml:space="preserve">прямые </w:t>
      </w:r>
      <w:r>
        <w:rPr>
          <w:color w:val="000000"/>
          <w:sz w:val="26"/>
          <w:szCs w:val="26"/>
        </w:rPr>
        <w:t xml:space="preserve">(материальные) и </w:t>
      </w:r>
      <w:r>
        <w:rPr>
          <w:i/>
          <w:iCs/>
          <w:color w:val="000000"/>
          <w:sz w:val="26"/>
          <w:szCs w:val="26"/>
        </w:rPr>
        <w:t xml:space="preserve">косвенные </w:t>
      </w:r>
      <w:r>
        <w:rPr>
          <w:color w:val="000000"/>
          <w:sz w:val="26"/>
          <w:szCs w:val="26"/>
        </w:rPr>
        <w:t xml:space="preserve">(нематериальные) </w:t>
      </w:r>
      <w:r>
        <w:rPr>
          <w:i/>
          <w:iCs/>
          <w:color w:val="000000"/>
          <w:sz w:val="26"/>
          <w:szCs w:val="26"/>
        </w:rPr>
        <w:t xml:space="preserve">формы экономического стимулирования </w:t>
      </w:r>
      <w:r>
        <w:rPr>
          <w:color w:val="000000"/>
          <w:sz w:val="26"/>
          <w:szCs w:val="26"/>
        </w:rPr>
        <w:t>трудо</w:t>
        <w:softHyphen/>
        <w:t>вой активности сотрудников. Среди них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хозрасчет в пределах фонда зарплаты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систематические, периодические и единовременные денеж</w:t>
        <w:softHyphen/>
        <w:t>ные выплаты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применение гибких режимов (графиков) работы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установление сокращенного рабочего дня, дополнительных свободных дней, удлиненного отпуск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ряду прямых форм экономического стимулирования широкое распространение получил </w:t>
      </w:r>
      <w:r>
        <w:rPr>
          <w:i/>
          <w:iCs/>
          <w:color w:val="000000"/>
          <w:sz w:val="26"/>
          <w:szCs w:val="26"/>
        </w:rPr>
        <w:t xml:space="preserve">хозрасчет в переделах фонда заработной платы, </w:t>
      </w:r>
      <w:r>
        <w:rPr>
          <w:color w:val="000000"/>
          <w:sz w:val="26"/>
          <w:szCs w:val="26"/>
        </w:rPr>
        <w:t>позволяющий оптимально использовать сво</w:t>
        <w:softHyphen/>
        <w:t>бодную часть фонда заработной платы и целенаправленно вли</w:t>
        <w:softHyphen/>
        <w:t>ять на конечные результаты функционирования библиотеки. По решению трудового коллектива в библиотеке создается специ</w:t>
        <w:softHyphen/>
        <w:t>альный фонд экономии оплаты труда: за счет существующих вакансий, а также сотрудников, получающих деньги по больнич</w:t>
        <w:softHyphen/>
        <w:t>ным листам, находящихся в отпусках по уходу за детьми, без сохранения содержания и т. п. Ресурсы этого фонда могут ис</w:t>
        <w:softHyphen/>
        <w:t>пользоваться для дополнительных выплат работающим специа</w:t>
        <w:softHyphen/>
        <w:t>листам в соответствии с рассчитанным по различным методикам так называемым добавочным коэффициенто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ализация принципов хозрасчета в пределах фонда заработ</w:t>
        <w:softHyphen/>
        <w:t>ной платы предоставляет возможность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выплачивать материальное вознаграждение конкретным сотрудникам библиотеки в зависимости от сроков, объема и качества выполненной работы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максимально сократить число исполнителей плановых за</w:t>
        <w:softHyphen/>
        <w:t>даний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повысить заинтересованность библиотечных специалистов в расширении перечня оказываемых услуг и увеличении ко</w:t>
        <w:softHyphen/>
        <w:t>личества реальных пользователей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частично решить социальные проблемы трудового коллек</w:t>
        <w:softHyphen/>
        <w:t>тива и отдельных сотрудник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Мобильная система </w:t>
      </w:r>
      <w:r>
        <w:rPr>
          <w:i/>
          <w:iCs/>
          <w:color w:val="000000"/>
          <w:sz w:val="26"/>
          <w:szCs w:val="26"/>
        </w:rPr>
        <w:t xml:space="preserve">стимулирующих выплат </w:t>
      </w:r>
      <w:r>
        <w:rPr>
          <w:color w:val="000000"/>
          <w:sz w:val="26"/>
          <w:szCs w:val="26"/>
        </w:rPr>
        <w:t>работникам би</w:t>
        <w:softHyphen/>
        <w:t>блиотек включает: надбавки, доплаты, премии, материальную помощь, компенсац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Надбавки </w:t>
      </w:r>
      <w:r>
        <w:rPr>
          <w:color w:val="000000"/>
          <w:sz w:val="26"/>
          <w:szCs w:val="26"/>
        </w:rPr>
        <w:t>— персонально устанавливаемое по величине и сро</w:t>
        <w:softHyphen/>
        <w:t>кам систематическое дополнительное материальное вознаграж</w:t>
        <w:softHyphen/>
        <w:t>дение. Основанием для выплаты надбавок могут стать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высокие качественные и количественные трудовые дости</w:t>
        <w:softHyphen/>
        <w:t>жения по основной работе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выполнение особых (важных, сложных, срочных и пр.) за</w:t>
        <w:softHyphen/>
        <w:t>даний в специальном режиме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работа с нетрадиционным контингентом пользователей (в частности, с инвалидами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повышенный уровень профессиональной квалификации (например, ученая степень, звание заслуженного работника отрасли, знание необходимого по работе иностранного языка и т. п.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непрерывный библиотечный трудовой стаж (выслуга лет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осуществление методических и координационных функций по отношению к другим библиотека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Условиями для </w:t>
      </w:r>
      <w:r>
        <w:rPr>
          <w:b/>
          <w:bCs/>
          <w:color w:val="000000"/>
          <w:sz w:val="26"/>
          <w:szCs w:val="26"/>
        </w:rPr>
        <w:t xml:space="preserve">доплат </w:t>
      </w:r>
      <w:r>
        <w:rPr>
          <w:color w:val="000000"/>
          <w:sz w:val="26"/>
          <w:szCs w:val="26"/>
        </w:rPr>
        <w:t>— ситуационно варьируемых периоди</w:t>
        <w:softHyphen/>
        <w:t>ческих выплат — являются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совмещение профессий (должностей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расширение зоны обслуживания или увеличение объема работ в рамках одной и той же профессии (должности), в том числе оказание платных услуг и иная сверхнорма</w:t>
        <w:softHyphen/>
        <w:t>тивная деятельность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исполнение обязанностей временно отсутствующего коллеги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особые (неблагоприятные, тяжелые, вредные) условия труд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остаточно часто понятия "надбавки" и "доплаты" использу</w:t>
        <w:softHyphen/>
        <w:t>ются как синонимы, хотя каждое из них имеет указанные соб</w:t>
        <w:softHyphen/>
        <w:t>ственные экономическую специфику и целевую ориентацию. От</w:t>
        <w:softHyphen/>
        <w:t>метим, что абсолютная величина надбавок и доплат в настоящее время предельными размерами не ограничивается, но не должна по совокупности превышать средства фонда оплаты труда, акку</w:t>
        <w:softHyphen/>
        <w:t>мулирующего бюджетные и внебюджетные целевые отчисл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ледует учитывать, что надбавки и доплаты можно умень</w:t>
        <w:softHyphen/>
        <w:t>шать или полностью снимать на определенный период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за несоблюдение установленных требований к срокам, объ</w:t>
        <w:softHyphen/>
        <w:t>емам и качеству выполняемых работ/услуг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неисполнение конкретных заданий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недобросовестность и небрежность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нарушение рудовой и производственно-технологической дисциплины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несоблюдение техники безопасно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Премии </w:t>
      </w:r>
      <w:r>
        <w:rPr>
          <w:color w:val="000000"/>
          <w:sz w:val="26"/>
          <w:szCs w:val="26"/>
        </w:rPr>
        <w:t>в виде единовременных эпизодических денежных сумм ] выдаются администрацией библиотеки при согласовании с проф</w:t>
        <w:softHyphen/>
        <w:t>союзной организацией и/или советом трудового коллектива дифференцированно по совокупным итогам деятельности (творческо-производственным достижениям) наиболее отличившимся работникам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в установленные календарные отрезки времени (обычно в конце квартала, по итогам года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к определенным событиям (очередным отпускам, праздникам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как единовременное поощрение в связи с юбилейными и памятными датами (библиотек или их подразделений, отдельных сотрудников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после завершения коллективом конкретного объема сверхнормативных платных работ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емиальный фонд формируется частично за счет экономии зарплаты, но преимущественно из поступлений от инициативной деятельности библиотеки. Премии обычно выплачиваются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за особые производственные успехи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инновационно-творческую, рационализаторскую деятель</w:t>
        <w:softHyphen/>
        <w:t>ность, внедрение новых технологий, форм и методов библиотечно-информационной работы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умелую организацию и эффективное управление коллективом библиотечного учреждения или его подразделений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развитие и совершенствование нетрадиционного обслужи</w:t>
        <w:softHyphen/>
        <w:t>вания пользователей, обеспечение сопутствующего сервиса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эффективное применение маркетингового инструментария с целью повышения результативности основной и сверх</w:t>
        <w:softHyphen/>
        <w:t>нормативной (инициативной) деятельности библиотеки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профильную научно-исследовательскую работу (в том числе историко-фактографические, социологические, аналитические разработки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благожелательность, внимание и отзывчивость к просьбам читателей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обеспечение сохранности фондовых материалов, оборудования и оргтехники, образцовое содержание служебных помещен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озможно также назначение малообеспеченным или остро-нуждающимся сотрудникам так называемых премий социальной поддержк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качестве причин депремирования выступают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невыполнение плановых заданий или показателей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нарушение правил внутреннего трудового распорядка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наличие дисциплинарных взысканий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обоснованные жалобы пользователей на низкую культуру обслуживания, ненадлежащее качество выполненной рабо</w:t>
        <w:softHyphen/>
        <w:t>ты/услуги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неудовлетворительное содержание служебного помещения или рабочего места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продолжительная болезн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Материальная помощь </w:t>
      </w:r>
      <w:r>
        <w:rPr>
          <w:color w:val="000000"/>
          <w:sz w:val="26"/>
          <w:szCs w:val="26"/>
        </w:rPr>
        <w:t>выплачивается сотрудникам библиоте</w:t>
        <w:softHyphen/>
        <w:t>ки как единовременное денежное пособие размером до месячного должностного оклада (тарифной ставки) в случае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тяжелого финансового положения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необходимости санаторно-курортного лечения (лечебное пособие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длительной болезни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бракосочетания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рождения ребенка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смерти близких родственник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наличии денежных ресурсов библиотека может предостав</w:t>
        <w:softHyphen/>
        <w:t xml:space="preserve">лять сотрудникам беспроцентные краткосрочные (максимально — шесть месяцев) </w:t>
      </w:r>
      <w:r>
        <w:rPr>
          <w:i/>
          <w:iCs/>
          <w:color w:val="000000"/>
          <w:sz w:val="26"/>
          <w:szCs w:val="26"/>
        </w:rPr>
        <w:t xml:space="preserve">ссуды </w:t>
      </w:r>
      <w:r>
        <w:rPr>
          <w:color w:val="000000"/>
          <w:sz w:val="26"/>
          <w:szCs w:val="26"/>
        </w:rPr>
        <w:t>на неотложные нужд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Компенсационные выплаты </w:t>
      </w:r>
      <w:r>
        <w:rPr>
          <w:color w:val="000000"/>
          <w:sz w:val="26"/>
          <w:szCs w:val="26"/>
        </w:rPr>
        <w:t>позволяют в пределах свободных финансовых средств библиотеки эпизодически оказывать соци</w:t>
        <w:softHyphen/>
        <w:t>альную поддержку работникам в связи с инфляционными процес</w:t>
        <w:softHyphen/>
        <w:t>сами (целевые выплаты на питание, транспортные расходы, ор</w:t>
        <w:softHyphen/>
        <w:t>ганизацию отдыха детей, подписку периодической печати и т. п.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освенные (нематериальные) формы экономического стимулирования труда предполагают вариативное предоставле</w:t>
        <w:softHyphen/>
        <w:t>ние сотрудникам библиотеки не нормированного жестко времен</w:t>
        <w:softHyphen/>
        <w:t>ного режима труда и/или дополнительного свободного времени как сопоставимого ресурсного эквивалента, подлежащего объ</w:t>
        <w:softHyphen/>
        <w:t>емно-количественному учету и конкретной стоимостной оценк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Гибкий график режима труда </w:t>
      </w:r>
      <w:r>
        <w:rPr>
          <w:color w:val="000000"/>
          <w:sz w:val="26"/>
          <w:szCs w:val="26"/>
        </w:rPr>
        <w:t>персонала библиотеки пред</w:t>
        <w:softHyphen/>
        <w:t>усматривает "скользящий график" начала и окончания работы сотрудников, а также периода обеденного перерыва, определен</w:t>
        <w:softHyphen/>
        <w:t>ных подвижными ("плавающими") временными границами. Его применение обеспечивает оптимальное сочетание социально-личностных и экономических интересов работников с производ</w:t>
        <w:softHyphen/>
        <w:t>ственными, но может быть успешно реализовано только в круп</w:t>
        <w:softHyphen/>
        <w:t>ных библиотеках с большим штато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ля сотрудников такой библиотеки определяются период, когда они обязательно должны находиться на рабочих местах, минимальное и максимальное количество ежедневного рабочего времени, исходные параметры так называемого банка времени. Накапливающийся резерв времени работник вправе в нужный</w:t>
      </w:r>
      <w:r>
        <w:rPr>
          <w:color w:val="000000"/>
          <w:sz w:val="26"/>
          <w:szCs w:val="26"/>
          <w:vertAlign w:val="superscript"/>
        </w:rPr>
        <w:t xml:space="preserve">1 </w:t>
      </w:r>
      <w:r>
        <w:rPr>
          <w:color w:val="000000"/>
          <w:sz w:val="26"/>
          <w:szCs w:val="26"/>
        </w:rPr>
        <w:t>момент использовать; допускается кредитование времени со сто</w:t>
        <w:softHyphen/>
        <w:t>роны администрации. Все контролируемые показатели (накопление, расход, кредитование времени) фиксируются в спе</w:t>
        <w:softHyphen/>
        <w:t>циальной индивидуальной карте учет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Сокращенный рабочий день </w:t>
      </w:r>
      <w:r>
        <w:rPr>
          <w:color w:val="000000"/>
          <w:sz w:val="26"/>
          <w:szCs w:val="26"/>
        </w:rPr>
        <w:t>с сохранением оплаты нормальной продолжительности рабочего времени администрация библиоте</w:t>
        <w:softHyphen/>
        <w:t>ки может устанавливать по согласованию с учредителем для би</w:t>
        <w:softHyphen/>
        <w:t>блиотечных специалистов, интенсивность труда которых превы</w:t>
        <w:softHyphen/>
        <w:t>шает нормативы обслуживания пользователей, а также для работников с особыми условиями труда (например, связанными с компьютерной и копировально-множительной техникой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Дополнительный </w:t>
      </w:r>
      <w:r>
        <w:rPr>
          <w:color w:val="000000"/>
          <w:sz w:val="26"/>
          <w:szCs w:val="26"/>
        </w:rPr>
        <w:t xml:space="preserve">свободный или творческий </w:t>
      </w:r>
      <w:r>
        <w:rPr>
          <w:i/>
          <w:iCs/>
          <w:color w:val="000000"/>
          <w:sz w:val="26"/>
          <w:szCs w:val="26"/>
        </w:rPr>
        <w:t xml:space="preserve">день </w:t>
      </w:r>
      <w:r>
        <w:rPr>
          <w:color w:val="000000"/>
          <w:sz w:val="26"/>
          <w:szCs w:val="26"/>
        </w:rPr>
        <w:t>выделяется еже</w:t>
        <w:softHyphen/>
        <w:t>недельно (ежемесячно) специалистам конкретного функционального участка библиотеки с целью компенсации нетрадиционного режима, сложных условий труда (дополнительный выходной день) или про</w:t>
        <w:softHyphen/>
        <w:t>фессионально! и самообразования (творческий день). Свободный день обычно предусматривается также в день рождения сотрудни</w:t>
        <w:softHyphen/>
        <w:t>ка, выпадающий на рабочий период; для матерей — в день нача</w:t>
        <w:softHyphen/>
        <w:t>ла занятий первоклассников и др. До трех дней полагается крат</w:t>
        <w:softHyphen/>
        <w:t>косрочный оплачиваемый отпуск в связи с бракосочетанием и в случае смерти близких родственник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Удлиненные (дополнительные) отпуска </w:t>
      </w:r>
      <w:r>
        <w:rPr>
          <w:color w:val="000000"/>
          <w:sz w:val="26"/>
          <w:szCs w:val="26"/>
        </w:rPr>
        <w:t>вариативно предостав</w:t>
        <w:softHyphen/>
        <w:t>ляются в зависимости от продолжительности стажа библиотеч</w:t>
        <w:softHyphen/>
        <w:t>ной работы (с целью закрепления профессиональных кадров), наличия в течение предыдущего года освобождения от работы из-за болезни (для стимулирования здорового образа жизни) и иных фактор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опросы, связанные со спецификой организации и оплаты труда, целесообразно отражать в Правилах внутреннего трудо</w:t>
        <w:softHyphen/>
        <w:t>вого распорядка библиотеки, Положениях об оплате труда и соответствующих материальных выплатах; индивидуальных трудовых договорах-контрактах с руководителями и специалис</w:t>
        <w:softHyphen/>
        <w:t>тами библиотечно-информационного учрежд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оциально-трудовые отношения между сотрудниками и адми</w:t>
        <w:softHyphen/>
        <w:t>нистрацией библиотеки как работодателем необходимо закреп</w:t>
        <w:softHyphen/>
        <w:t>лять в форме специального срочного (от года до трех лет) кол</w:t>
        <w:softHyphen/>
        <w:t>лективного договора, сторонами которого выступают их представители (обычно председатель местной профсоюзной ор</w:t>
        <w:softHyphen/>
        <w:t>ганизации и директор/заведующий). Содержание и структура этого правового документа определяются коллегиально, обсуж</w:t>
        <w:softHyphen/>
        <w:t>даются на собрании трудового коллектива и включают, среди прочего, позиции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об оплате, условиях и охране труда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о режиме труда и отдыха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механизме регулирования оплаты труда, исходя из выпол</w:t>
        <w:softHyphen/>
        <w:t>нения согласованных показателей деятельности и прогно</w:t>
        <w:softHyphen/>
        <w:t>зируемого уровня инфляции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доплатах компенсационного характера, минимальный размер которых предусмотрен действующим законодатель</w:t>
        <w:softHyphen/>
        <w:t>ство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собо подчеркнем, что только комплексное применение раз-ноаспектных форм экономического стимулирования даст воз</w:t>
        <w:softHyphen/>
        <w:t>можность наиболее эффективно управлять трудовой деятель</w:t>
        <w:softHyphen/>
        <w:t>ность сотрудников современной отечественной библиотек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30"/>
          <w:szCs w:val="30"/>
        </w:rPr>
      </w:pPr>
      <w:bookmarkStart w:id="10" w:name="__RefHeading___Toc76966247"/>
      <w:bookmarkEnd w:id="10"/>
      <w:r>
        <w:rPr>
          <w:rFonts w:cs="Times New Roman" w:ascii="Times New Roman" w:hAnsi="Times New Roman"/>
          <w:sz w:val="30"/>
          <w:szCs w:val="30"/>
        </w:rPr>
        <w:t>Заключение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спользование в практике российских библиотек арсенала инициативных форм и методов хозяйствования позволит обеспе</w:t>
        <w:softHyphen/>
        <w:t>чить их конкурентоспособность и адекватность формирующимся рыночным отношениям в библиотечно-информационной сфер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овременная отечественная библиотека является полноцен</w:t>
        <w:softHyphen/>
        <w:t>ным субъектом права и как малая экономическая единица заин</w:t>
        <w:softHyphen/>
        <w:t>тересована в четкой внутренней регламентации повседневных взаимоотношений с пользователями в режиме дополнительного обслуживания. В качестве правового алгоритма реализации инициативных направлений деятельности должна рассматри</w:t>
        <w:softHyphen/>
        <w:t>ваться система профильной внутрибиблиотечной нормативной документации, центральное звено в которой занимают Положе</w:t>
        <w:softHyphen/>
        <w:t>ния о конкретных аспектах сверхнормативного функционирова</w:t>
        <w:softHyphen/>
        <w:t>ния и отдельных проблемно ориентированных (целевых) подразде</w:t>
        <w:softHyphen/>
        <w:t>лениях, а также различные виды договор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Юридически грамотное документальное оформление много</w:t>
        <w:softHyphen/>
        <w:t>вариантной инициативной хозяйственной деятельности позволит библиотечному учреждению успешно выступать на интенсивно развивающимся рынке услуг/продукции, выполняя присущую ему социальную миссию и одновременно решая задачи внебюджетно</w:t>
        <w:softHyphen/>
        <w:t>го финансирования необходимых направлений работ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30"/>
          <w:szCs w:val="30"/>
        </w:rPr>
      </w:pPr>
      <w:bookmarkStart w:id="11" w:name="__RefHeading___Toc76966248"/>
      <w:bookmarkEnd w:id="11"/>
      <w:r>
        <w:rPr>
          <w:rFonts w:cs="Times New Roman" w:ascii="Times New Roman" w:hAnsi="Times New Roman"/>
          <w:sz w:val="30"/>
          <w:szCs w:val="30"/>
        </w:rPr>
        <w:t>Список литературы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Библиотечно-информационный маркетинг: Сб. переводов. – М., 1991. – 52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Брежнева В. В. Мишкина В. А. Информационное обслуживание. Продукты и услуги библиотеки и информационных центров. – СПб., 2004. – 304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Борхард П., Флодоль Ш. Концепция маркетинга для публичных библиотек. – М., 1993. – 144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Бубекина Н. В. Экономические аспекты деятельности библиотек на современном этапе: Методическое пособие. – М.: Либерия, 1999. – 88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люев В. К., Ястребова Е. М. Маркетинговая ориентация библиотечно-информационной деятельности. – М., 2001. – 144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люев В. К. Основы инициативной хозяйственной деятельности библиотеки: Учеб. Пособие. – М.: Издательство МНУК, 1998. – 136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люев В. К. Современная библиотека: Финансово-экономические аспекты деятельности: Практ. пособие. – М., 1993. – 144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sz w:val="26"/>
          <w:szCs w:val="26"/>
        </w:rPr>
        <w:t>Суслова И. М. Библиотечный менеджмент: Современная концепция управления. // Библиотека. - № 12. – 1995. – с. 16-20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Фенелопов Е. А. Критерий и показатели экономической эффективности и методика их применения в библиотечном деле. – М.: Пашков дом, 2002. – 106 с.</w:t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567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06:36:00Z</dcterms:created>
  <dc:creator>comp3</dc:creator>
  <dc:description/>
  <cp:keywords/>
  <dc:language>en-US</dc:language>
  <cp:lastModifiedBy>nalimova</cp:lastModifiedBy>
  <cp:lastPrinted>2004-07-05T16:37:00Z</cp:lastPrinted>
  <dcterms:modified xsi:type="dcterms:W3CDTF">2004-07-07T05:22:00Z</dcterms:modified>
  <cp:revision>35</cp:revision>
  <dc:subject/>
  <dc:title/>
</cp:coreProperties>
</file>