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Головин И. Н. "Предпринимательство на шкале рисков и проблемы мотивации инновационной деятельности". Сборник научных трудов "Системные проблемы экономического реформирования России" под ред. Горланова Г. В. Москва</w:t>
      </w:r>
      <w:r>
        <w:rPr>
          <w:sz w:val="24"/>
          <w:lang w:val="en-US"/>
        </w:rPr>
        <w:t>:</w:t>
      </w:r>
      <w:r>
        <w:rPr>
          <w:sz w:val="24"/>
        </w:rPr>
        <w:t xml:space="preserve"> ОАО "НПО"Экономика", 2000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Г. Б. Клейнер, В. Л. Тамбовцев, Р. М. Качалов "Предприятие в нестабильной экономической среде</w:t>
      </w:r>
      <w:r>
        <w:rPr>
          <w:sz w:val="24"/>
          <w:lang w:val="en-US"/>
        </w:rPr>
        <w:t>:</w:t>
      </w:r>
      <w:r>
        <w:rPr>
          <w:sz w:val="24"/>
        </w:rPr>
        <w:t xml:space="preserve"> риски, стратегии, безопасность". М. "Экономика" 1997 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Экономика". Учебник по курсу "Экономическая теория". Изд. 2-е, переработанное и дополненное. Под ред. А. С. Булатова. Издательство БЕК, 1997 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В. М.  Гранатуров "Экономический риск</w:t>
      </w:r>
      <w:r>
        <w:rPr>
          <w:sz w:val="24"/>
          <w:lang w:val="en-US"/>
        </w:rPr>
        <w:t>:</w:t>
      </w:r>
      <w:r>
        <w:rPr>
          <w:sz w:val="24"/>
        </w:rPr>
        <w:t xml:space="preserve"> сущность, методы измерения, пути снижения". Учебное пособие. М. "Дело и сервис" 1999 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валенко Г., Понаморенко А., Семенцева Г. "Российские предприниматели в инновационном бизнесе". Российский экономический журнал №4  1997 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"Интеллектуальна собственность в условиях рыночных отношений в России</w:t>
      </w:r>
      <w:r>
        <w:rPr>
          <w:sz w:val="24"/>
          <w:lang w:val="en-US"/>
        </w:rPr>
        <w:t>:</w:t>
      </w:r>
      <w:r>
        <w:rPr>
          <w:sz w:val="24"/>
        </w:rPr>
        <w:t xml:space="preserve"> правовые, экономические и организационные проблемы". Автор не указан. Российский экономический журнал №6  1998 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. С. Шевченко, А.А. Эмрахов. "производственное предпринимательство в России. Основные направления развития". Под ред. Ф. И. Шамхалова . М. "Экономика" 1998 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Лапуста М. Г., Шаршукова Л. Г. "Риски в предпринимательской деятельности" - М.</w:t>
      </w:r>
      <w:r>
        <w:rPr>
          <w:sz w:val="24"/>
          <w:lang w:val="en-US"/>
        </w:rPr>
        <w:t>:</w:t>
      </w:r>
      <w:r>
        <w:rPr>
          <w:sz w:val="24"/>
        </w:rPr>
        <w:t xml:space="preserve"> ИНФА - М., 1998 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ловинкин П. Д., Зозулюк А. В. "Хозяйственный риск в предпринимательской деятельности". В кн. "Экономика предпринимательства". Курс лекций. Учебное пособие М.</w:t>
      </w:r>
      <w:r>
        <w:rPr>
          <w:sz w:val="24"/>
          <w:lang w:val="en-US"/>
        </w:rPr>
        <w:t>:</w:t>
      </w:r>
      <w:r>
        <w:rPr>
          <w:sz w:val="24"/>
        </w:rPr>
        <w:t xml:space="preserve"> Гуманит. изд. Центр ВЛАДОС,1999. С 144-16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Шумпетер Й. "Теория экономического развития (исследование предпринимательской прибыли, капитала, кредита, процента и цикла конъюнктуры). - М.</w:t>
      </w:r>
      <w:r>
        <w:rPr>
          <w:sz w:val="24"/>
          <w:lang w:val="en-US"/>
        </w:rPr>
        <w:t>:</w:t>
      </w:r>
      <w:r>
        <w:rPr>
          <w:sz w:val="24"/>
        </w:rPr>
        <w:t xml:space="preserve"> Прогресс, 1982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Шумпетер Й. "Капитализм, социализм и демократия" - М.</w:t>
      </w:r>
      <w:r>
        <w:rPr>
          <w:sz w:val="24"/>
          <w:lang w:val="en-US"/>
        </w:rPr>
        <w:t>:</w:t>
      </w:r>
      <w:r>
        <w:rPr>
          <w:sz w:val="24"/>
        </w:rPr>
        <w:t xml:space="preserve"> Экономика, 1995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ишин А. "Инвестиционная поддержка малого бизнеса". Российский экономический журнал, №5, 1998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еменьтьев В. "Финансово-промышленные группы в российской экономике. "Российский экономический журнал, №5, 1998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Шулус А. "Становление системы поддержки малого предпринимательства в России". Российский экономический журнал. №5-6</w:t>
      </w:r>
      <w:r>
        <w:rPr>
          <w:sz w:val="24"/>
          <w:lang w:val="en-US"/>
        </w:rPr>
        <w:t>;</w:t>
      </w:r>
      <w:r>
        <w:rPr>
          <w:sz w:val="24"/>
        </w:rPr>
        <w:t>7, 199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Айказян А. "Малое промышленное предпринимательство</w:t>
      </w:r>
      <w:r>
        <w:rPr>
          <w:sz w:val="24"/>
          <w:lang w:val="en-US"/>
        </w:rPr>
        <w:t>:</w:t>
      </w:r>
      <w:r>
        <w:rPr>
          <w:sz w:val="24"/>
        </w:rPr>
        <w:t xml:space="preserve"> о реальных инвесторах и выборе (поиске) инвестиционных проектов". Российский экономический журнал. №3, 1998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Блинов А. О. "Мировая практика использования венчурного капитала в экономическом развитии. Электронная промышлен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экономика и коммерция, №3,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4:22:00Z</dcterms:created>
  <dc:creator>Цепаев Виктор Александрович</dc:creator>
  <dc:description/>
  <dc:language>en-US</dc:language>
  <cp:lastModifiedBy>Цепаев Виктор Александрович</cp:lastModifiedBy>
  <cp:lastPrinted>2000-06-22T08:22:00Z</cp:lastPrinted>
  <dcterms:modified xsi:type="dcterms:W3CDTF">2000-06-22T04:24:00Z</dcterms:modified>
  <cp:revision>3</cp:revision>
  <dc:subject/>
  <dc:title>Литература</dc:title>
</cp:coreProperties>
</file>