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b/>
          <w:sz w:val="24"/>
        </w:rPr>
        <w:t>3.3. Предпринимательская деятельность на предприятии по месту работы.</w:t>
      </w:r>
    </w:p>
    <w:p>
      <w:pPr>
        <w:pStyle w:val="Normal"/>
        <w:ind w:firstLine="426"/>
        <w:jc w:val="both"/>
        <w:rPr/>
      </w:pPr>
      <w:r>
        <w:rPr>
          <w:sz w:val="24"/>
        </w:rPr>
        <w:t>Предприятие  "Фокус-Центр" в которой я работаю, как и большинство российских фирм, подвержено влиянию внешней среды. Также как и большинство российских фирм предприятие испытывает огромные трудности. До августа 1998 года, когда был объявлен дефолт, наше предприятие было одним из крупнейших в России, которое занималось фотобизнесом. Около 30 магазинов и фотолабораторий находилось только в Москве. Огромное количество филиалов было в других городах</w:t>
      </w:r>
      <w:r>
        <w:rPr>
          <w:sz w:val="24"/>
          <w:lang w:val="en-US"/>
        </w:rPr>
        <w:t>:</w:t>
      </w:r>
      <w:r>
        <w:rPr>
          <w:sz w:val="24"/>
        </w:rPr>
        <w:t xml:space="preserve"> Санкт-Петербурге, Нижнем Новгороде, Саратове, Курске, Туле, Воронеже и др. Существовали филиалы и государствах ближнего зарубежья. В частности на Украине и в Казахстане успешно функционировала сеть фотомагазинов, работающих под торговой маркой "Фокус", система контроля качества "Кодак-Экспресс". Наша компания занималась оптовыми и розничными продажами фотоматериалов фирмы "Кодак" на территории России и стран ближнего зарубежья. Помимо фотоматериалов компания также занималась продажами товаров сопутствующих фотографии. Это огромное количество всевозможных альбомов, фоторамок, элементов питания. Фирма занималась продвижением товаров под маркой "Кодак" на российском рынке, так как  "Кодак" помимо фотоматериалов выпускает большое количество и других товаров, таких как видеокассеты, фотоаппараты, всевозможные магнитные носители, элементы питания, аксессуары для компьютеров, в частности специальную термобумагу для нового направления в технике фотографии. На фирме проводились различного рода семинары, которые давали сотрудникам огромное количество новой полезной информации. Что стоит упомянуть о первых автоматических камерах фирмы "Кодак". В 1995-1996 годах был огромный "торговый бум" на эти фотоаппараты. Наши магазины продавали до 40 фотоаппаратов в день. Прибыли фирмы были огромные. На каждый вложенный доллар прибыль составляла более10 долларов. Стоимость Фотографии для покупателя 10 </w:t>
      </w:r>
      <w:r>
        <w:rPr>
          <w:rFonts w:eastAsia="Symbol" w:cs="Symbol" w:ascii="Symbol" w:hAnsi="Symbol"/>
          <w:sz w:val="24"/>
        </w:rPr>
        <w:t></w:t>
      </w:r>
      <w:r>
        <w:rPr>
          <w:sz w:val="24"/>
        </w:rPr>
        <w:t xml:space="preserve"> 15 см составляла 0,35$. Фирма несколько раз в месяц закупала вагонами фотоматериалы, которые свозились на центральный склад и которые по заявкам заведующих магазинов немедленно доставлялись на торговые точки. Огромные деньги тратились на рекламу по телевидению и радио. В 1997 году на День города фирма участвовала в шоу организованном мэром Москвы на Ленинских горах. Фирма могла позволить себе устраивать всевозможные банкеты, презентации. Деньги текли рекой. Налоги практически не платились. Зарплата оформлялась как дивиденды и перечислялась на расчетный счет в банке. После чего сотрудники снимали свои деньги со счетов по кредитным карточкам. Был раздут до неузнаваемости управленческий аппарат. Огромное количество менеджеров, управляющих магазинами, всевозможных служб, типа отдела по "человеческим ресурсам", суть которых сводилась на бумаге к тому, чтобы сотрудники могли поделиться своими наболевшими проблемами. На деле же все оборачивалось тем, что после таких обращений сотрудника увольняли, а заведующий магазином получал выговор. На торговых точках работало большое число высококвалифицированных операторов, продавцов, заведующих. А "на верху" сидели люди, которые ничего не понимали в производственном процессе, и при этом получали огромные деньги, имели большое количество всевозможных льгот типа бесплатных поездок в санаторий, путевок со скидкой в страны дальнего зарубежья, оплаты жилья и прочее.</w:t>
      </w:r>
    </w:p>
    <w:p>
      <w:pPr>
        <w:pStyle w:val="Normal"/>
        <w:ind w:firstLine="426"/>
        <w:jc w:val="both"/>
        <w:rPr/>
      </w:pPr>
      <w:r>
        <w:rPr>
          <w:sz w:val="24"/>
        </w:rPr>
        <w:t>Такая предпринимательская деятельность на фирме, в конце концов, дала о себе знать. К концу 1998 года существовало уже огромное количество конкурентов. Причем фирмы, как правило, организовывались бывшими сотрудниками нашей компании, которых по каким либо причинам увольняли из фирмы. Имея большой опыт и квалификацию, эти сотрудники очень быстро "поднимались на ноги". Причем по-другому организовывали производственный процесс. Переходили на фотоматериалы более "дешевых фирм", отказывались от сертификации фотопроцессов, открывали сеть приемных пунктов, а не сеть магазинов. Известно, что за приемный пункт приходится платить значительно меньшую арендную плату, в отличие от фотомагазина. Можно и не открывать приемный пункт, а договориться с продавцами в торговых ларьках, чтобы продавцы принимали заказы, тогда вообще не придется платить арендную плату. 5-6 приемных пунктов дают такой же объем работы на минилабораторию, как и один полноценный фотомагазин.</w:t>
      </w:r>
    </w:p>
    <w:p>
      <w:pPr>
        <w:pStyle w:val="Normal"/>
        <w:ind w:firstLine="426"/>
        <w:jc w:val="both"/>
        <w:rPr/>
      </w:pPr>
      <w:r>
        <w:rPr>
          <w:sz w:val="24"/>
        </w:rPr>
        <w:t>После 17 августа 1998 года фотография пришла в упадок. В 1999 году был огромный спад. Фотография не является вещью первой необходимости. Что обычно фотографируют</w:t>
      </w:r>
      <w:r>
        <w:rPr>
          <w:sz w:val="24"/>
          <w:lang w:val="en-US"/>
        </w:rPr>
        <w:t>?</w:t>
      </w:r>
      <w:r>
        <w:rPr>
          <w:sz w:val="24"/>
        </w:rPr>
        <w:t xml:space="preserve"> Это праздники, вечеринки, свадьбы, путешествия, детей. Люди перестали, как раньше ездить отдыхать за границу, меньше стало свадеб. Объявленный дефолт очень сильно повлиял на развитие фотобизнеса в России и в частности на нашей фирме. В конце августа 1998 года предприятие понесло огромные убытки. Это было связано с тем, что около 90% всей продаваемой продукции закупалось за доллары. Исключение составляли лишь некоторые виды рамок и альбомов. Законодательными актами было запрещено поднимать цену в рублях на продаваемы товары больше определенного предела. Получалось, что цена товара, по которой он продавался, была ниже той по которой он закупался. Товар не успели снять с продажи. А как известно в первые дни после 17 августа 1998 года в магазинах сметалось все, что там продавалось, даже самый залежалый товар. Не выдержав конкуренции, фирма распалась на несколько независимых предприятий. Было уволено более половины сотрудников работающих на фирме. В одном из таких предприятий приходится сейчас работать и мне. Как мы стараемся держаться на плаву</w:t>
      </w:r>
      <w:r>
        <w:rPr>
          <w:sz w:val="24"/>
          <w:lang w:val="en-US"/>
        </w:rPr>
        <w:t>?</w:t>
      </w:r>
      <w:r>
        <w:rPr>
          <w:sz w:val="24"/>
        </w:rPr>
        <w:t xml:space="preserve"> Наша компания небольшая. Нам не нужен огромный  управленческий аппарат. Ищутся всевозможные методы снижения внутренних производственных затрат. Это сокращение управленческого аппарата, совмещение должностей. Так как фототовары в настоящий момент не так популярны как 3-4 года назад происходит диверсификация торговли. Помимо фототоваров фирма продает радиотовары, хотя и в небольшом ассортименте, детские игрушки, прекомпьютеры, перочинные ножи, брелки, зажигалки. В большом количестве продаются фотоматериалы других фирм, а не только фирмы Кодак. В отличие от прошлых лет больше товаров стало закупаться у российских производителей. Это касается фоторамок и альбомов. Более половины из них произведено в России. По возможности фирма старается не закупать товары, а брать их на реализацию. Что в значительной мере снижает риски. Впрок ничего не покупается. Если заканчивается какой-либо товар, то, как правило, на нашем центральном складе товара такого нет. Поэтому заведующие магазинов заранее делают заявку на товар, который по всей вероятности в ближайшее время закончится в магазине.  Формируется свой круг потребителей нашей продукции. Фирма проводит рекламные акции, чтобы привлечь клиентов к нашей продукции. Это всевозможные купоны, по которым можно заказать льготную фотопечать. Все заказы делаются в течение 1 часа по обычной цене. Это дает о себе знать. За несколько месяцев работы магазина "Братиславский", в котором я работаю дневная выручка увеличилась в несколько ра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25:00Z</dcterms:created>
  <dc:creator>Цепаев Виктор Александрович</dc:creator>
  <dc:description/>
  <dc:language>en-US</dc:language>
  <cp:lastModifiedBy>Цепаев Виктор Александрович</cp:lastModifiedBy>
  <cp:lastPrinted>2000-06-19T02:14:00Z</cp:lastPrinted>
  <dcterms:modified xsi:type="dcterms:W3CDTF">2000-06-18T22:15:00Z</dcterms:modified>
  <cp:revision>3</cp:revision>
  <dc:subject/>
  <dc:title>3</dc:title>
</cp:coreProperties>
</file>