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40" w:after="0"/>
        <w:ind w:firstLine="425"/>
        <w:jc w:val="both"/>
        <w:rPr/>
      </w:pPr>
      <w:r>
        <w:rPr>
          <w:b/>
          <w:sz w:val="24"/>
          <w:lang w:eastAsia="ru-RU"/>
        </w:rPr>
        <w:t>3.2. Особенности развития инновационного предпринимательства и обоснование дополнительных мероприятий по управлению рис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нновационный риск особенно важен в современной предпринимательской деятельности, которая находится на этапе увеличения капиталов, используемых как для производства существующих товаров и услуг, так и для создания новых, ранее непроизводимых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Инновационный риск — это вероятность потерь, возникающих при вложении предпринимательской фирмой средств в производство новых товаров и услуг, которые, возможно, не найдут ожидаемого спроса на рынке. Инновационный риск возникает в следующих ситуациях: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4"/>
        </w:rPr>
        <w:t xml:space="preserve">при внедрении более дешевого метода производства товара или услуги по сравнению с уже использующимися. Подобные инвестиции будут приносить предпринимательской фирме временную сверхприбыль до тех пор, пока она является единственным обладателем данной технологии. В данной ситуации фирма сталкивается лишь с одним видом риска — возможной неправильной оценкой спроса на производимый товар;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4"/>
        </w:rPr>
        <w:t xml:space="preserve">при создании нового товара или услуги на старом оборудовании.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;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4"/>
        </w:rPr>
        <w:t xml:space="preserve">при производстве нового товара или услуги при помощи новой техники и технологии. В данной ситуации инновационный риск включает в себя: риск того, что новый товар или услуга может не найти покупателя; риск несоответствия нового оборудования и технологии необходимым требованиям для производства нового товара или услуги; риск невозможности продажи созданного оборудования, так как оно не подходит для производства иной продукции, в случае неудачи. </w:t>
      </w:r>
    </w:p>
    <w:p>
      <w:pPr>
        <w:pStyle w:val="Normal"/>
        <w:spacing w:lineRule="atLeast" w:line="240" w:before="140" w:after="0"/>
        <w:ind w:firstLine="426"/>
        <w:jc w:val="both"/>
        <w:rPr/>
      </w:pPr>
      <w:r>
        <w:rPr>
          <w:sz w:val="24"/>
          <w:lang w:eastAsia="ru-RU"/>
        </w:rPr>
        <w:t>Инновационное предпринимательство — это процесс создания и коммерческого использования технико-техно</w:t>
        <w:softHyphen/>
        <w:t>логических нововведений. Как правило, в основе предпри</w:t>
        <w:softHyphen/>
        <w:t>нимательской деятельности лежит нововведение в области продукции или услуг, позволяющее создать новый рынок, удовлетворить новые потребности. Инновации служат спе</w:t>
        <w:softHyphen/>
        <w:t>цифическим инструментом предпринимательства, причем не инновации сами по себе, а направленный организацион</w:t>
        <w:softHyphen/>
        <w:t>ный поиск новшеств, постоянная нацеленность на них предпринимательских структур,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Предпринимателей отличает инновационный тип мыш</w:t>
        <w:softHyphen/>
        <w:t>ления. Инновационность - особый инструмент предпри</w:t>
        <w:softHyphen/>
        <w:t>нимательств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В настоящее время сложилось понимание предпринима</w:t>
        <w:softHyphen/>
        <w:t>теля как новатора; "Задача предпринимателей — реформи</w:t>
        <w:softHyphen/>
        <w:t>ровать и революционизировать способ производства путем внедрения изобретений, а в более общем смысле — через использование новых технологических достижений для производства новых товаров или прежних товаров, но новым методом, благодаря открытию нового источника сырья или нового рынка готовой продукции — вплоть до реорганизации прежней и создания новой отрасли про</w:t>
        <w:softHyphen/>
        <w:t>мышленности"'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В экономической литературе выделяются три основных вида инновационного предпринимательства: инновация про</w:t>
        <w:softHyphen/>
        <w:t>дукции; инновация технологии; социальные инновации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Первый вид инновационного предпринимательства — </w:t>
      </w:r>
      <w:r>
        <w:rPr>
          <w:b/>
          <w:i/>
          <w:sz w:val="24"/>
          <w:lang w:eastAsia="ru-RU"/>
        </w:rPr>
        <w:t>инновация продукции</w:t>
      </w:r>
      <w:r>
        <w:rPr>
          <w:sz w:val="24"/>
          <w:lang w:eastAsia="ru-RU"/>
        </w:rPr>
        <w:t xml:space="preserve"> — представляет собой процесс обновления потенциала предприятия, обеспечивающий увеличение объема получаемой прибыли, расширение доли на рынке. Второй вид —</w:t>
      </w:r>
      <w:r>
        <w:rPr>
          <w:b/>
          <w:sz w:val="24"/>
          <w:lang w:eastAsia="ru-RU"/>
        </w:rPr>
        <w:t xml:space="preserve"> </w:t>
      </w:r>
      <w:r>
        <w:rPr>
          <w:b/>
          <w:i/>
          <w:sz w:val="24"/>
          <w:lang w:eastAsia="ru-RU"/>
        </w:rPr>
        <w:t>инновация технологии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это процесс обновления производственного потенциала, на</w:t>
        <w:softHyphen/>
        <w:t>правленный на повышение производительности труда и экономию энергии, сырья и других ресурсов, что в свою очередь дает возможность увеличить объем получаемой прибыли. Применение</w:t>
      </w:r>
      <w:r>
        <w:rPr>
          <w:b/>
          <w:sz w:val="24"/>
          <w:lang w:eastAsia="ru-RU"/>
        </w:rPr>
        <w:t xml:space="preserve"> </w:t>
      </w:r>
      <w:r>
        <w:rPr>
          <w:b/>
          <w:i/>
          <w:sz w:val="24"/>
          <w:lang w:eastAsia="ru-RU"/>
        </w:rPr>
        <w:t>социальных инноваций</w:t>
      </w:r>
      <w:r>
        <w:rPr>
          <w:sz w:val="24"/>
          <w:lang w:eastAsia="ru-RU"/>
        </w:rPr>
        <w:t xml:space="preserve"> расши</w:t>
        <w:softHyphen/>
        <w:t>ряет возможности на рынке рабочей силы, мобилизует персо</w:t>
        <w:softHyphen/>
        <w:t>нал предприятия на достижение поставленных целей.</w:t>
      </w:r>
    </w:p>
    <w:p>
      <w:pPr>
        <w:pStyle w:val="Normal"/>
        <w:spacing w:lineRule="atLeast" w:line="200"/>
        <w:ind w:firstLine="425"/>
        <w:jc w:val="both"/>
        <w:rPr/>
      </w:pPr>
      <w:r>
        <w:rPr>
          <w:sz w:val="24"/>
          <w:lang w:eastAsia="ru-RU"/>
        </w:rPr>
        <w:t>В широком смысле инновационной является любая раз</w:t>
        <w:softHyphen/>
        <w:t>новидность истинного предпринимательства, ибо последнее «по определению» основывается на новаторстве, творчестве, нестандартных и рисковых подходах. Вместе с тем инно</w:t>
        <w:softHyphen/>
        <w:t>вационное предпринимательство выступает как особый вид бизнеса, результатом которого ста</w:t>
        <w:softHyphen/>
        <w:t>новится специфический товар — нововведение (инновация). В соответствии с формулой, при</w:t>
        <w:softHyphen/>
        <w:t>нятой Организацией по экономическому со</w:t>
        <w:softHyphen/>
        <w:t>трудничеству и развитию (ОЭСР), нововведение — это трансформация идеи в рыночный про</w:t>
        <w:softHyphen/>
        <w:t>дукт или услугу, в новый или улучшенный про</w:t>
        <w:softHyphen/>
        <w:t>изводственный процесс или в новый метод ока</w:t>
        <w:softHyphen/>
        <w:t xml:space="preserve">зания социальной услуги. </w:t>
      </w:r>
    </w:p>
    <w:p>
      <w:pPr>
        <w:pStyle w:val="Normal"/>
        <w:spacing w:lineRule="atLeast" w:line="200"/>
        <w:ind w:firstLine="425"/>
        <w:jc w:val="both"/>
        <w:rPr/>
      </w:pPr>
      <w:r>
        <w:rPr>
          <w:sz w:val="24"/>
          <w:lang w:eastAsia="ru-RU"/>
        </w:rPr>
        <w:t>Инновационные фирмы различных разме</w:t>
        <w:softHyphen/>
        <w:t>ров и направлений деятельности, составляющие основу инновационного сектора экономики, — это организации, разрабатывающие нововведе</w:t>
        <w:softHyphen/>
        <w:t xml:space="preserve">ния с целью их продажи на рынке. В литературе широко употребляются и другие, близкие по смыслу термины, имеющие различные оттенки: «наукоемкая фирма»; «технологичная фирма» </w:t>
      </w:r>
      <w:r>
        <w:rPr>
          <w:sz w:val="24"/>
          <w:lang w:val="en-US" w:eastAsia="ru-RU"/>
        </w:rPr>
        <w:t>(«technology firm»);</w:t>
      </w:r>
      <w:r>
        <w:rPr>
          <w:sz w:val="24"/>
          <w:lang w:eastAsia="ru-RU"/>
        </w:rPr>
        <w:t xml:space="preserve"> «высокотехнологичная фир</w:t>
        <w:softHyphen/>
        <w:t>ма»</w:t>
      </w:r>
      <w:r>
        <w:rPr>
          <w:sz w:val="24"/>
          <w:lang w:val="en-US" w:eastAsia="ru-RU"/>
        </w:rPr>
        <w:t xml:space="preserve"> («high-technology firm»;</w:t>
      </w:r>
      <w:r>
        <w:rPr>
          <w:sz w:val="24"/>
          <w:lang w:eastAsia="ru-RU"/>
        </w:rPr>
        <w:t xml:space="preserve"> фирма новейшей тех</w:t>
        <w:softHyphen/>
        <w:t>нологии</w:t>
      </w:r>
      <w:r>
        <w:rPr>
          <w:sz w:val="24"/>
          <w:lang w:val="en-US" w:eastAsia="ru-RU"/>
        </w:rPr>
        <w:t xml:space="preserve"> («new technology-based firm»).</w:t>
      </w:r>
      <w:r>
        <w:rPr>
          <w:sz w:val="24"/>
          <w:lang w:eastAsia="ru-RU"/>
        </w:rPr>
        <w:t xml:space="preserve"> Общее для всех этих понятий — то, </w:t>
      </w:r>
      <w:r>
        <w:rPr>
          <w:i/>
          <w:sz w:val="24"/>
          <w:lang w:eastAsia="ru-RU"/>
        </w:rPr>
        <w:t>что</w:t>
      </w:r>
      <w:r>
        <w:rPr>
          <w:sz w:val="24"/>
          <w:lang w:eastAsia="ru-RU"/>
        </w:rPr>
        <w:t xml:space="preserve"> они характеризуют фирмы, осуществляющие НИОКР, разрабатывающие и производящие продукты и услуги при высокой концентрации новых слож</w:t>
        <w:softHyphen/>
        <w:t>ных технологий.</w:t>
      </w:r>
    </w:p>
    <w:p>
      <w:pPr>
        <w:pStyle w:val="Normal"/>
        <w:spacing w:lineRule="atLeast" w:line="200"/>
        <w:ind w:firstLine="425"/>
        <w:jc w:val="both"/>
        <w:rPr/>
      </w:pPr>
      <w:r>
        <w:rPr>
          <w:sz w:val="24"/>
          <w:lang w:eastAsia="ru-RU"/>
        </w:rPr>
        <w:t>Инновационный сектор экономики пред</w:t>
        <w:softHyphen/>
        <w:t>ставлен несколькими сегментами. Во-первых, - корпоративными структурами (сюда входят на</w:t>
        <w:softHyphen/>
        <w:t>учно -исследовательские подразделения круп</w:t>
        <w:softHyphen/>
        <w:t>ных компаний или их внутренние венчуры, яв</w:t>
        <w:softHyphen/>
        <w:t>ляющиеся инновационными предприятиями, выделенными из состава корпорации на период создания и коммерческого освоения нововве</w:t>
        <w:softHyphen/>
        <w:t>дения и управляемые через специальные отде</w:t>
        <w:softHyphen/>
        <w:t>лы). Во-вторых, — государственно - общественными образованьями (в том числе учебными за</w:t>
        <w:softHyphen/>
        <w:t>ведениями, университетскими исследователь</w:t>
        <w:softHyphen/>
        <w:t>скими центрами, и т.п.). В-третьих, — малыми инновационными фирмами (МИФ).</w:t>
      </w:r>
    </w:p>
    <w:p>
      <w:pPr>
        <w:pStyle w:val="Normal"/>
        <w:spacing w:lineRule="atLeast" w:line="200"/>
        <w:ind w:firstLine="425"/>
        <w:jc w:val="both"/>
        <w:rPr/>
      </w:pPr>
      <w:r>
        <w:rPr>
          <w:sz w:val="24"/>
          <w:lang w:eastAsia="ru-RU"/>
        </w:rPr>
        <w:t>Рассматриваемому сектору экономики присущи высокие темпы роста. Так, общее ко</w:t>
        <w:softHyphen/>
        <w:t>личество инновационных фирм в США в 1976— 1986 гг. возросло с 53,7 до 88,4 тыс., т.е. увеличи</w:t>
        <w:softHyphen/>
        <w:t>лось в 1,6 раза, а на начало 90-х годов составило около 100 тыс. Большая часть этих фирм пред</w:t>
        <w:softHyphen/>
        <w:t>ставлена МИФ: в тех же США в различных сфе</w:t>
        <w:softHyphen/>
        <w:t>рах инновационного бизнеса они составляют от 70 до 98% всех предприятий, и на них прихо</w:t>
        <w:softHyphen/>
        <w:t>дится от 16 до 20% занятых. Такие фирмы явля</w:t>
        <w:softHyphen/>
        <w:t>ются технологическими лидерами в отраслях двух типов: в динамичных, с быстро меняющей</w:t>
        <w:softHyphen/>
        <w:t>ся технологией, и в эмбриональных, только за</w:t>
        <w:softHyphen/>
        <w:t>рождающихся (в остальных отраслях, как пра</w:t>
        <w:softHyphen/>
        <w:t>вило, техническое развитие осуществляют круп</w:t>
        <w:softHyphen/>
        <w:t>ные компании). Так, в сфере программного обеспечения 98% фирм — малые; в отрасли фотоники и оптики — 97; в наукоемком сервисе и сфере контроля и измерений — по 96%).</w:t>
      </w:r>
    </w:p>
    <w:p>
      <w:pPr>
        <w:pStyle w:val="Normal"/>
        <w:spacing w:lineRule="atLeast" w:line="200"/>
        <w:ind w:firstLine="425"/>
        <w:jc w:val="both"/>
        <w:rPr/>
      </w:pPr>
      <w:r>
        <w:rPr>
          <w:sz w:val="24"/>
          <w:lang w:eastAsia="ru-RU"/>
        </w:rPr>
        <w:t>В России процесс создания МИФ начался в конце 80-х годов и прошел несколько этапов со сменой организационно-правовых форм и приоритетных видов деятельности. На этих эта</w:t>
        <w:softHyphen/>
        <w:t>пах возникали: научно-технические кооперативы (НТК); центры научно-технического твор</w:t>
        <w:softHyphen/>
        <w:t>чества молодежи (ЦНТТМ); совместные инно</w:t>
        <w:softHyphen/>
        <w:t>вационные предприятия; фирмы-посредники между временными творческими коллективами и заказчиками научно-технической продукции, занимавшиеся внедрением нововведений; фир</w:t>
        <w:softHyphen/>
        <w:t>мы, обеспечивающие процесс компьютеризации страны на базе импортной вычислительной техники, периферийного оборудования и средств связи. До начала приватизации малые формы научно-технического профиля являлись теми или иными структурными подразделениями го</w:t>
        <w:softHyphen/>
        <w:t>сударственных предприятий или организаций. В ходе же приватизационной кампании стали возникать частные инновационные предприя</w:t>
        <w:softHyphen/>
        <w:t>тия: АО (товарищества) на материально-техни</w:t>
        <w:softHyphen/>
        <w:t>ческой и финансовой базе государственных предприятий или предприятий арендного типа (создававшихся на основе НИИ, вузов и гос</w:t>
        <w:softHyphen/>
        <w:t>предприятий). Начался процесс превращения государственных НИИ и КБ в частные малые инновационные фирмы.</w:t>
      </w:r>
    </w:p>
    <w:p>
      <w:pPr>
        <w:pStyle w:val="Normal"/>
        <w:spacing w:lineRule="atLeast" w:line="200"/>
        <w:ind w:firstLine="425"/>
        <w:jc w:val="both"/>
        <w:rPr/>
      </w:pPr>
      <w:r>
        <w:rPr>
          <w:sz w:val="24"/>
          <w:lang w:eastAsia="ru-RU"/>
        </w:rPr>
        <w:t>В официальной российской статистике по</w:t>
        <w:softHyphen/>
        <w:t>следние отдельно не учитываются, однако кос</w:t>
        <w:softHyphen/>
        <w:t>венное представление об их численности и ее динамике можно составить по соответствую</w:t>
        <w:softHyphen/>
        <w:t>щим данным о малых предприятиях в отрасли «наука и научное обслуживание» (тыс.): в 1991 г. —10, в 1992г.—36, в 1993 г.— 65, в 1994 г. — 52, в первом квартале 1995 г. — 47, или 5,6% общего количества малых предприятий в стране. Таким образом, динамика малого инновационного предпринимательства соответствует тенденции эволюции российского малого бизнеса в целом и характеризуется, в частности, замедлением ро</w:t>
        <w:softHyphen/>
        <w:t xml:space="preserve">ста после 1994г. </w:t>
      </w:r>
    </w:p>
    <w:p>
      <w:pPr>
        <w:pStyle w:val="Normal"/>
        <w:spacing w:lineRule="atLeast" w:line="200"/>
        <w:ind w:firstLine="425"/>
        <w:jc w:val="both"/>
        <w:rPr/>
      </w:pPr>
      <w:r>
        <w:rPr>
          <w:sz w:val="24"/>
          <w:lang w:eastAsia="ru-RU"/>
        </w:rPr>
        <w:t>Ключевую роль в становлении малого ин</w:t>
        <w:softHyphen/>
        <w:t>новационного предпринимательства призвана сыграть система институтов его поддержки, или инновационная инфраструктура. Она, судя по опыту стран развитой рыночной экономики, включает три главных функциональных блока. Это блоки: а) специализированных организа</w:t>
        <w:softHyphen/>
        <w:t>ций поддержки и обслуживания МИФ; б) цент</w:t>
        <w:softHyphen/>
        <w:t>ров выращивания последних; в) зон (террито</w:t>
        <w:softHyphen/>
        <w:t>рий) инновационного предпринимательства. При этом элементы первой группы можно рас</w:t>
        <w:softHyphen/>
        <w:t>сматривать в качестве объектов общей рыноч</w:t>
        <w:softHyphen/>
        <w:t>ной инфраструктуры, а второй и третьей —объ</w:t>
        <w:softHyphen/>
        <w:t>ектов инфраструктуры как малого бизнеса в целом, так и малого инновационного предпринимательства в частности.</w:t>
      </w:r>
    </w:p>
    <w:p>
      <w:pPr>
        <w:pStyle w:val="Normal"/>
        <w:spacing w:lineRule="atLeast" w:line="200"/>
        <w:ind w:firstLine="425"/>
        <w:jc w:val="both"/>
        <w:rPr/>
      </w:pPr>
      <w:r>
        <w:rPr>
          <w:sz w:val="24"/>
          <w:lang w:eastAsia="ru-RU"/>
        </w:rPr>
        <w:t xml:space="preserve">К </w:t>
      </w:r>
      <w:r>
        <w:rPr>
          <w:i/>
          <w:sz w:val="24"/>
          <w:lang w:eastAsia="ru-RU"/>
        </w:rPr>
        <w:t>первому</w:t>
      </w:r>
      <w:r>
        <w:rPr>
          <w:sz w:val="24"/>
          <w:lang w:eastAsia="ru-RU"/>
        </w:rPr>
        <w:t xml:space="preserve"> функциональному блоку отно</w:t>
        <w:softHyphen/>
        <w:t>сятся следующие подсистемы: 1) информацион</w:t>
        <w:softHyphen/>
        <w:t>ного обеспечения; 2) экспертизы; 3) финансово-экономического обеспечения; 4) сертификации наукоемкой продукции; 5) патентования и ли</w:t>
        <w:softHyphen/>
        <w:t>цензирования; 6) подготовки и переподготовки кадров; 7) лизинговые центры; 8) консультаци</w:t>
        <w:softHyphen/>
        <w:t>онная служба (маркетинг, менеджмент и др.); 9) фирмы специализированных услуг (бухгал</w:t>
        <w:softHyphen/>
        <w:t>терских, аудиторских, рекламных и др.); 10) фирмы-технологические (научно-техниче</w:t>
        <w:softHyphen/>
        <w:t>ские) посредники. Все названные подсистемы находятся в России в начальной фазе становле</w:t>
        <w:softHyphen/>
        <w:t>ния (пожалуй, относительно продвинутым мож</w:t>
        <w:softHyphen/>
        <w:t>но считать состояние информационного обес</w:t>
        <w:softHyphen/>
        <w:t>печения, подготовки кадров и консалтинговых услуг).</w:t>
      </w:r>
    </w:p>
    <w:p>
      <w:pPr>
        <w:pStyle w:val="Normal"/>
        <w:spacing w:lineRule="atLeast" w:line="200"/>
        <w:ind w:firstLine="425"/>
        <w:jc w:val="both"/>
        <w:rPr/>
      </w:pPr>
      <w:r>
        <w:rPr>
          <w:sz w:val="24"/>
          <w:lang w:eastAsia="ru-RU"/>
        </w:rPr>
        <w:t>Второй и третий функциональный блоки инновационной инфраструктуры представлены «центрами выращивания» (инкубаторами) биз</w:t>
        <w:softHyphen/>
        <w:t>неса, в том числе малых инновационных фирм, а также научными и технологическими пар</w:t>
        <w:softHyphen/>
        <w:t>ками. Имеющиеся данные о количестве дейст</w:t>
        <w:softHyphen/>
        <w:t>вующих парков и инкубаторов существенно расходятся. Согласно одним источникам, в РФ на начало 1996 г. функционировали 27 технопарков и 65 инкубаторов инновационного биз</w:t>
        <w:softHyphen/>
        <w:t>неса, объединенных в ассоциацию «Технопарк», со</w:t>
        <w:softHyphen/>
        <w:t>зданную в 1990 г. По другим данным, на конец 1995 г. имелось всего 42 объекта, включая науч</w:t>
        <w:softHyphen/>
        <w:t>ные и технологические парки, инкубаторы биз</w:t>
        <w:softHyphen/>
        <w:t xml:space="preserve">неса и инновационные центры. </w:t>
      </w:r>
    </w:p>
    <w:p>
      <w:pPr>
        <w:pStyle w:val="Normal"/>
        <w:spacing w:lineRule="atLeast" w:line="200"/>
        <w:ind w:firstLine="425"/>
        <w:jc w:val="both"/>
        <w:rPr/>
      </w:pPr>
      <w:r>
        <w:rPr>
          <w:sz w:val="24"/>
          <w:lang w:eastAsia="ru-RU"/>
        </w:rPr>
        <w:t>В общем, формирование инновационной инфраструктуры в России так или иначе уже идет по всем трем функциональным блокам, хотя недостаточно быстро. Правообеспечение, финансирование и кадры специалистов — это, стоит повторить, главные проблемы, однако не менее острым можно, думается, считать дефи</w:t>
        <w:softHyphen/>
        <w:t>цит координирующего государственного воз</w:t>
        <w:softHyphen/>
        <w:t>действия на развитие охарактеризованной ин</w:t>
        <w:softHyphen/>
        <w:t>фраструктуры.</w:t>
      </w:r>
    </w:p>
    <w:p>
      <w:pPr>
        <w:pStyle w:val="Normal"/>
        <w:spacing w:lineRule="atLeast" w:line="200"/>
        <w:ind w:firstLine="425"/>
        <w:jc w:val="both"/>
        <w:rPr/>
      </w:pPr>
      <w:r>
        <w:rPr>
          <w:sz w:val="24"/>
          <w:lang w:eastAsia="ru-RU"/>
        </w:rPr>
        <w:t>Становление инновационного предприни</w:t>
        <w:softHyphen/>
        <w:t>мательства тесно сопряжено с развитием прак</w:t>
        <w:softHyphen/>
        <w:t>тики венчурного (рискового) финансирования. В широком смысле под ним подразумеваются все вложения в рискованные с точки зрения финансовых результатов проек</w:t>
        <w:softHyphen/>
        <w:t>ты, прежде всего в области высоких технологий. В узком смысле оно означает долго- или средне</w:t>
        <w:softHyphen/>
        <w:t>срочные инвестиции в виде кредитов или вло</w:t>
        <w:softHyphen/>
        <w:t>жений в акции, осуществляемые венчурными фондами с целью создания малых быстрорас</w:t>
        <w:softHyphen/>
        <w:t>тущих компаний. Чаще всего малые рисковые (или венчурные) предприятия связаны со сферой НИОКР, поэтому для их обозначения использу</w:t>
        <w:softHyphen/>
        <w:t>ется фигурировавший выше термин «малые инновационные предприятия». Венчурные фонды существуют в нескольких организационных формах, главной из которых является специа</w:t>
        <w:softHyphen/>
        <w:t>лизированная независимая фирма венчурного капитала (ФВК). Далее по значимости идут вен</w:t>
        <w:softHyphen/>
        <w:t>чурные фонды крупных корпораций, инвести</w:t>
        <w:softHyphen/>
        <w:t>ционные компании малого бизнеса, научно-исследовательские партнерства с ограничен</w:t>
        <w:softHyphen/>
        <w:t>ной ответственностью, являющиеся формой со</w:t>
        <w:softHyphen/>
        <w:t xml:space="preserve">вместного финансирования НИОКР </w:t>
      </w:r>
    </w:p>
    <w:p>
      <w:pPr>
        <w:pStyle w:val="Normal"/>
        <w:spacing w:lineRule="atLeast" w:line="200"/>
        <w:ind w:firstLine="425"/>
        <w:jc w:val="both"/>
        <w:rPr/>
      </w:pPr>
      <w:r>
        <w:rPr>
          <w:sz w:val="24"/>
          <w:lang w:eastAsia="ru-RU"/>
        </w:rPr>
        <w:t>Через свои венчурные фонды корпорации осуществляют рисковое финансирование ма</w:t>
        <w:softHyphen/>
        <w:t>лых фирм, выступающее формой интеграции последних с крупными структурами. С учетом этого обстоятельства перспективы развития в России венчурного финансирования важно, ду</w:t>
        <w:softHyphen/>
        <w:t>мается, увязать прежде всего с реализацией воз</w:t>
        <w:softHyphen/>
        <w:t>можностей становящихся финансово-промыш</w:t>
        <w:softHyphen/>
        <w:t>ленных групп. Налаживание их взаимодействия с малыми инновационными фирмами способст</w:t>
        <w:softHyphen/>
        <w:t>вовало бы смягчению противоречия между невостребованностью колоссального научного потенциала российских ученых и необходимо</w:t>
        <w:softHyphen/>
        <w:t>стью кардинального обновления технической основы почти всех отраслей народного хозяйст</w:t>
        <w:softHyphen/>
        <w:t>ва. Государство призвано создать адекватную этой задаче внешнюю среду, а также осущест</w:t>
        <w:softHyphen/>
        <w:t>влять прямую финансовую поддержку приори</w:t>
        <w:softHyphen/>
        <w:t>тетных венчурных разработок. Важную роль способны сыграть специальные фонды финан</w:t>
        <w:softHyphen/>
        <w:t>сирования, инициируемые государством и объединениями предпринимателей, Российский фонд фундаментальных исследований, Фонд со</w:t>
        <w:softHyphen/>
        <w:t>действия развитию малых форм предприятий в научно-технической сфере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21:28:00Z</dcterms:created>
  <dc:creator>Цепаев Виктор Александрович</dc:creator>
  <dc:description/>
  <dc:language>en-US</dc:language>
  <cp:lastModifiedBy>Цепаев Виктор Александрович</cp:lastModifiedBy>
  <dcterms:modified xsi:type="dcterms:W3CDTF">2000-06-20T13:57:00Z</dcterms:modified>
  <cp:revision>2</cp:revision>
  <dc:subject/>
  <dc:title>3</dc:title>
</cp:coreProperties>
</file>