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96"/>
        </w:rPr>
      </w:pPr>
      <w:r>
        <w:rPr/>
        <w:t xml:space="preserve">                                  </w:t>
      </w:r>
      <w:r>
        <w:rPr>
          <w:sz w:val="96"/>
        </w:rPr>
        <w:t>РЕФЕРАТ</w:t>
      </w:r>
    </w:p>
    <w:p>
      <w:pPr>
        <w:pStyle w:val="Normal"/>
        <w:rPr>
          <w:sz w:val="96"/>
          <w:lang w:val="en-US"/>
        </w:rPr>
      </w:pPr>
      <w:r>
        <w:rPr>
          <w:sz w:val="96"/>
          <w:lang w:val="en-US"/>
        </w:rPr>
      </w:r>
    </w:p>
    <w:p>
      <w:pPr>
        <w:pStyle w:val="Normal"/>
        <w:rPr/>
      </w:pPr>
      <w:r>
        <w:rPr>
          <w:sz w:val="52"/>
        </w:rPr>
        <w:t xml:space="preserve">       </w:t>
      </w:r>
      <w:r>
        <w:rPr>
          <w:sz w:val="52"/>
        </w:rPr>
        <w:t>На тему: Экономика Англии</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40"/>
        </w:rPr>
        <w:t xml:space="preserve">                              </w:t>
      </w:r>
      <w:r>
        <w:rPr>
          <w:sz w:val="40"/>
        </w:rPr>
        <w:t>Выполнил: студент СПП-9-09.</w:t>
      </w:r>
    </w:p>
    <w:p>
      <w:pPr>
        <w:pStyle w:val="Normal"/>
        <w:rPr>
          <w:sz w:val="40"/>
        </w:rPr>
      </w:pPr>
      <w:r>
        <w:rPr>
          <w:sz w:val="40"/>
        </w:rPr>
        <w:t xml:space="preserve">                                    </w:t>
      </w:r>
      <w:r>
        <w:rPr>
          <w:sz w:val="40"/>
        </w:rPr>
        <w:t>ПЛ-№4.Волынец.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t>АНГЛИЯ:</w:t>
        <w:br/>
        <w:t>ГЕОГРАФИЯ, ЭКОНОМИКА, ПОЛИТИЧЕСКОЕ УСТРОЙСТВО</w:t>
        <w:br/>
        <w:t>===================================================== Соединенное Королевство Великобритании и</w:t>
        <w:br/>
        <w:t>Северной Ирлан</w:t>
        <w:softHyphen/>
        <w:t>дии, Великобритания или Англия (по названию основной части страны) государство, расположенное у западного побережья Ев</w:t>
        <w:softHyphen/>
        <w:t>ропы</w:t>
        <w:br/>
        <w:t>на двух крупных - Великобритания и Ирландия - и примыка</w:t>
        <w:softHyphen/>
        <w:t>ющих к ним</w:t>
        <w:br/>
        <w:t>многочисленных мелких островах. Территория - 244,1 тыс. кв. км. Население - 58,2 млн (1992 г.), в т.ч. 80% - англичане, 15% - шотландцы,</w:t>
        <w:br/>
        <w:t>уэльсцы (или валлийцы) и ирландцы.</w:t>
        <w:br/>
        <w:t>Официальный язык - английский. Большинство верующих - протестанты. Столица - Лондон. Крупнейшие города - Бирмингем, Глазго,</w:t>
        <w:br/>
        <w:t>Ливерпуль, Ман</w:t>
        <w:softHyphen/>
        <w:t>честер, Шеффилд, Лидс, Эдинбург, Белфаст. Великобритания состоит</w:t>
        <w:br/>
        <w:t>из 4 административно-политических частей: Англии (39 графств, 6</w:t>
        <w:br/>
        <w:t>метрополитенских графств и</w:t>
        <w:br/>
        <w:t>Большого Лондона), Уэльса (8 графств), Шотландии (9 районов и островной</w:t>
        <w:br/>
        <w:t>территории) и Северной Ирландии (26 округов). Великобритания омывается Атлантическим</w:t>
        <w:br/>
        <w:t>океаном и его мо</w:t>
        <w:softHyphen/>
        <w:t>рями. Большая часть территории Великобритании характеризуется пересеченным</w:t>
        <w:br/>
        <w:t xml:space="preserve">рельефом. В северной части острова во </w:t>
      </w:r>
    </w:p>
    <w:p>
      <w:pPr>
        <w:pStyle w:val="Normal"/>
        <w:rPr/>
      </w:pPr>
      <w:r>
        <w:rPr/>
        <w:t>звышаются горы высотой от 840 до 1340 м</w:t>
        <w:br/>
        <w:t>над уровнем моря. Северно-Шот</w:t>
        <w:softHyphen/>
        <w:t>ландское</w:t>
        <w:br/>
        <w:t>нагорье отделено от Южно-Шотландского Средне-Шот</w:t>
        <w:softHyphen/>
        <w:t>ландской низменностью. Эта область наиболее благоприятна для заселения. Она представляет</w:t>
        <w:br/>
        <w:t>собой узкую полосу (шириной менее 100 км). Горные массивы покрывают почти всю западную</w:t>
        <w:br/>
        <w:t>часть остро</w:t>
        <w:softHyphen/>
        <w:t>ва, в особенности Уэльс и Корнуэлл. Среднюю часть Северной Англии занимают Пеннинские горы, которые отделяют Ланкаширс</w:t>
        <w:softHyphen/>
        <w:t>кую низменность</w:t>
        <w:br/>
        <w:t>на западе от Йоркширской на востоке. Южная половина Великобритании представляет</w:t>
        <w:br/>
        <w:t>собой равни</w:t>
        <w:softHyphen/>
        <w:t>ны, разделенные холмами и</w:t>
        <w:br/>
        <w:t>возвышенностями. Самая длинная река - Северн (338 км) берет</w:t>
        <w:br/>
        <w:t>начало в го</w:t>
        <w:softHyphen/>
        <w:t>рах Уэльса и впадает в Бристольский залив (на западном</w:t>
        <w:br/>
        <w:t>побе</w:t>
        <w:softHyphen/>
        <w:t>режье), Ланкаширскую низменность пересекает Мерсей, впадающий в</w:t>
        <w:br/>
        <w:t>Ливерпульский залив. Главная</w:t>
        <w:br/>
        <w:t xml:space="preserve">река восточного побережья </w:t>
        <w:softHyphen/>
        <w:t>Темза (336 км) течет по наиболее</w:t>
        <w:br/>
        <w:t>густозаселенным районам</w:t>
        <w:br/>
        <w:t>юго-восточной Англии. Средне-Шотландская низменность также богата</w:t>
        <w:br/>
        <w:t>реками; наи</w:t>
        <w:softHyphen/>
        <w:t>более важные из них - Клайд</w:t>
        <w:br/>
        <w:t>(157 км), берущий начало на Юж</w:t>
        <w:softHyphen/>
        <w:t>но-Шотландском</w:t>
        <w:br/>
        <w:t>нагорье и впадающий в залив Фёрт-оф-Клайд (за</w:t>
        <w:softHyphen/>
        <w:t>падное побережье), и</w:t>
        <w:br/>
        <w:t>Форт, впадающий в залив Фёрт-оф-Форт (восточное побережье). Климат Великобритании, определяющийся главным образом влиянием</w:t>
        <w:br/>
        <w:t>океана и его морей, умеренный, океанический, влаж</w:t>
        <w:softHyphen/>
        <w:t>ный. Благодаря теплым</w:t>
        <w:br/>
        <w:t>влажным ветрам с Атлантического океана, в Англии, как правило, очень мягкая</w:t>
        <w:br/>
        <w:t>зима; температура здесь на 12-15 градусов выше, чем в странах континента Европы</w:t>
        <w:br/>
        <w:t>или в Канаде, лежащих на тех же 50-59 параллелях. Средняя температуры</w:t>
        <w:br/>
        <w:t>января - от 3 до 7 градусов Цельсия, июля - 11 - 17 градусов. Влажными океаническими ветрами объ</w:t>
        <w:softHyphen/>
        <w:t>ясняется</w:t>
        <w:br/>
        <w:t>и пасмурная погода, частые дожди и туманы; в среднем на территории</w:t>
        <w:br/>
        <w:t xml:space="preserve">Великобритании бывает 209 д </w:t>
      </w:r>
    </w:p>
    <w:p>
      <w:pPr>
        <w:pStyle w:val="Normal"/>
        <w:rPr/>
      </w:pPr>
      <w:r>
        <w:rPr/>
        <w:t>ождливых дней в</w:t>
        <w:br/>
        <w:t>го</w:t>
        <w:softHyphen/>
        <w:t>ду. Осадков выпадает до</w:t>
        <w:br/>
        <w:t>3000 мм на Западе и 600-750 мм</w:t>
        <w:br/>
        <w:t>на Юго-Востоке в год. Великобритания - экономически</w:t>
        <w:br/>
        <w:t>развитая индустриальная страна с</w:t>
        <w:br/>
        <w:t>высоким уровнем технологического развития.</w:t>
        <w:br/>
        <w:t>Господс</w:t>
        <w:softHyphen/>
        <w:t>твуют частные или смешанные крупные монополии, в т.ч. транс</w:t>
        <w:softHyphen/>
        <w:t>национальные. Ведущая отрасль промышленности -</w:t>
        <w:br/>
        <w:t>машиностроение, в т.ч.</w:t>
        <w:br/>
        <w:t>электро-техническое и радиоэлектронное, транспортное (авиара</w:t>
        <w:softHyphen/>
        <w:t>кетостроение,</w:t>
        <w:br/>
        <w:t>авто- и судостроение), тракторо- и станкострое</w:t>
        <w:softHyphen/>
        <w:t>ние. Развиты</w:t>
        <w:br/>
        <w:t>нефтеперерабатывающая, химическая, тестильная, пищевкусовая промышленность.</w:t>
        <w:br/>
        <w:t>Представлены практически все от</w:t>
        <w:softHyphen/>
        <w:t>расли легкой промышленности (особенно развиты</w:t>
        <w:br/>
        <w:t>обувная и швей</w:t>
        <w:softHyphen/>
        <w:t>ная). Высокоинтенсивное сельское хозяйство обеспечивает почти 3/4</w:t>
        <w:br/>
        <w:t>потребностей страны в продовольствии. Большая часть земли принадлежит крупным</w:t>
        <w:br/>
        <w:t>землевладельцам - лендлордам. Главная от</w:t>
        <w:softHyphen/>
        <w:t>расль сельского хозяйства -</w:t>
        <w:br/>
        <w:t>мясо-молочное и молочное животно</w:t>
        <w:softHyphen/>
        <w:t>водство. Развито зерновое хозяйство. Особое</w:t>
        <w:br/>
        <w:t>место принадлежит рыболовству. В экспорте преобладают высокотехнологичные маши</w:t>
        <w:softHyphen/>
        <w:t>ны</w:t>
        <w:br/>
        <w:t>и оборудование, нефтепродукты, изделия</w:t>
        <w:br/>
        <w:t>химической промыш</w:t>
        <w:softHyphen/>
        <w:t>ленности. Основные внешнеторговые партнеры - страны Европейс</w:t>
        <w:softHyphen/>
        <w:t>кого</w:t>
        <w:br/>
        <w:t>Экономического Сообщества и США. Большое развитие с древних времен получило</w:t>
        <w:br/>
        <w:t>морское судо</w:t>
        <w:softHyphen/>
        <w:t>ходство. По тоннажу торгового флота Великобритания занимает одно</w:t>
        <w:br/>
        <w:t>их ведущих мест в мире. Основная доля</w:t>
        <w:br/>
        <w:t>национального до</w:t>
        <w:softHyphen/>
        <w:t>хода приходится</w:t>
        <w:br/>
        <w:t>на промышленное производство, торговлю и транспорт. Сырьевые ресурсы собственно Великобритании относительно невелики. Это каменный</w:t>
        <w:br/>
        <w:t>уголь, железная руда, цветные металлы, нефть, каменная соль (залежи имеют большое промышленное зна</w:t>
        <w:softHyphen/>
        <w:t>чение),</w:t>
        <w:br/>
        <w:t>горючие сланцы, каолин. Значительная часть потребляе</w:t>
        <w:softHyphen/>
        <w:t>мого и перерабатываемого в</w:t>
        <w:br/>
        <w:t>стране сырья ввозится из-за грани</w:t>
        <w:softHyphen/>
        <w:t>цы. Предприятия "новых" отраслей (развившихся быстрыми тем</w:t>
        <w:softHyphen/>
        <w:t>пами в</w:t>
        <w:br/>
        <w:t>послевоенный период) оснащены новейшим</w:t>
        <w:br/>
        <w:t>оборудованием, в своем большинстве автоматизированы, на них широко применя</w:t>
        <w:softHyphen/>
        <w:t>ется т.н. производственное комбинирование, что обеспечивает высокую производительность</w:t>
        <w:br/>
        <w:t>труда при минимальных затратах.</w:t>
        <w:br/>
        <w:t>Отчасти такое стремительное развитие послевоенной про-</w:t>
        <w:br/>
        <w:t>мышленности</w:t>
        <w:br/>
        <w:t>объясняется тем, что на внешних рынках в это вре</w:t>
        <w:softHyphen/>
        <w:t>мя отсутствовали такие мощные</w:t>
        <w:br/>
        <w:t>конкуренты как Германия и Япо</w:t>
        <w:softHyphen/>
        <w:t>ния, были</w:t>
        <w:br/>
        <w:t>ослаблены Франция и Италия. Высокоразвита электроэнергетическая промышленность. Большинство</w:t>
        <w:br/>
        <w:t>электростанций страны работает на</w:t>
        <w:br/>
        <w:t>каменном угле. Удельный вес гидростанций невелик. Они расположены главным образом в горных районах Уэльса, а</w:t>
        <w:br/>
        <w:t>также в Северной и Юго-За</w:t>
        <w:softHyphen/>
        <w:t>падной Шотландии.</w:t>
        <w:br/>
        <w:t>Атомная энергетика пока еще не</w:t>
        <w:br/>
        <w:t>получила приоритетного развития. В серьезной реконструкции нуждается</w:t>
        <w:br/>
        <w:t>угольная промышлен</w:t>
        <w:softHyphen/>
        <w:t>ность Англии, пережившей периоды национализации и</w:t>
        <w:br/>
        <w:t>денациона</w:t>
        <w:softHyphen/>
        <w:t>лизации. Многие шахты из-за их нерентабельности закрыты. Наи</w:t>
        <w:softHyphen/>
        <w:t>большее</w:t>
        <w:br/>
        <w:t>количество угля добывается в</w:t>
        <w:br/>
        <w:t>Северо-Восточном и Вос</w:t>
        <w:softHyphen/>
        <w:t>точно-Мидленском районах страны. Так как</w:t>
        <w:br/>
        <w:t>запасы нефти незначительны и не представляют серьезного промышленного интереса,</w:t>
        <w:br/>
        <w:t>нефтяная промышленность работает</w:t>
        <w:br/>
        <w:t>в основном на привозном сырье. В металлургической промышленности</w:t>
        <w:br/>
        <w:t>преобладает производс</w:t>
        <w:softHyphen/>
        <w:t>тво стали и проката. Чугун и металлический лом Великобритания</w:t>
        <w:br/>
        <w:t>по большей части импортирует. Ведущее место, как было уже</w:t>
        <w:br/>
        <w:t>упомянуто, занимает маши</w:t>
        <w:softHyphen/>
        <w:t>ностроение.</w:t>
        <w:br/>
        <w:t>Продукция машиностроительных предприятий занимает чуть-ли не большую половину в общем экспорте</w:t>
        <w:br/>
        <w:t>Великобритании. Эта отрасль отличается наиболее высокой степенью концентрации</w:t>
        <w:br/>
        <w:t>производства. Одна из старейших отраслей -</w:t>
        <w:br/>
        <w:t>тестильная промышленность.</w:t>
        <w:br/>
        <w:t>Преобладает производство хлопчатобумажных и шерстяных изде</w:t>
        <w:softHyphen/>
        <w:t>лий.</w:t>
        <w:br/>
        <w:t>Развиты также трикотажное и шелковое производство. В химической промышленности интенсивно развивается про</w:t>
        <w:softHyphen/>
        <w:t>изводство кислот,</w:t>
        <w:br/>
        <w:t>щелочей, красителей и лаков, резины и рези</w:t>
        <w:softHyphen/>
        <w:t>новых изделий, мыла, глицерина, искусственных волокон, удоб</w:t>
        <w:softHyphen/>
        <w:t>рений. Высокопродуктивное мясомолочное животноводство, птице-</w:t>
        <w:br/>
        <w:t>водство -</w:t>
        <w:br/>
        <w:t>традиционные отрасли сельского хозяйства Англии. Видное место занимает овцеводство.</w:t>
        <w:br/>
        <w:t>Из зерновых культур широко распространены овес и ячмень. Посевы пшеницы</w:t>
        <w:br/>
        <w:t>производятся лишь в</w:t>
        <w:br/>
        <w:t>восточной части страны.</w:t>
        <w:br/>
        <w:t>Почти треть обрабатываемой земли занята под кормовыми травами и</w:t>
        <w:br/>
        <w:t>корнеплодами. В Великобритании широко развиты практически</w:t>
        <w:br/>
        <w:t>все основные виды транспорта:</w:t>
        <w:br/>
        <w:t>железнодорожный,</w:t>
        <w:br/>
        <w:t>автомобильный, морской, речной,</w:t>
        <w:br/>
        <w:t>авиационный. Большое значение для Великобритании, как островной державы, имеет</w:t>
        <w:br/>
        <w:t>морской транспорт. В английском фло</w:t>
        <w:softHyphen/>
        <w:t>те преобладают быстроходные суда,</w:t>
        <w:br/>
        <w:t>подавляющая часть которых является собственностью частных компаний. До сих пор в стране еще преобладает пока</w:t>
        <w:br/>
        <w:t>пассивное саль</w:t>
        <w:softHyphen/>
        <w:t>до, т.е. превышение импорта над экспортом, хотя этот разрыв в</w:t>
        <w:br/>
        <w:t>последнее время значительно сократился.</w:t>
        <w:br/>
        <w:t>Покрытие торгового дефицита происходит во многом и за</w:t>
        <w:br/>
        <w:t>счет т.н. "невидимого" экспорта: доходов от</w:t>
        <w:br/>
        <w:t>заграничных капиталовложений, судоходс</w:t>
        <w:softHyphen/>
        <w:t>тва,</w:t>
        <w:br/>
        <w:t>международных финансовых операций, высокие</w:t>
        <w:br/>
        <w:t>таможенные пошлины и т.п. Денежная единица</w:t>
        <w:br/>
        <w:t>страны - фунт стерлингов. 1 ф.ст. = 20</w:t>
        <w:br/>
        <w:t>шиллингам, 1 шилл. = 12 пенсам. Великобритания - парламентская монархия.</w:t>
        <w:br/>
        <w:t>Глава государс</w:t>
        <w:softHyphen/>
        <w:t>тва - королева (в н.вр.</w:t>
        <w:br/>
        <w:t>Елизавета II, вступившая на</w:t>
        <w:br/>
        <w:t>престол 6.11.1952 г.) или король.</w:t>
        <w:br/>
        <w:t>Законодательный орган - двухпалат</w:t>
        <w:softHyphen/>
        <w:t>ный парламент (палата общин и палата</w:t>
        <w:br/>
        <w:t>лордов). Исполнительная власть</w:t>
        <w:br/>
        <w:t>осуществляется правительством (кабинет министров).</w:t>
        <w:br/>
        <w:t>Сословная монархия и английский парламент оформились во</w:t>
        <w:br/>
        <w:t>второй</w:t>
        <w:br/>
        <w:t>половине 13 века. Политические партии -</w:t>
        <w:br/>
        <w:t xml:space="preserve">тори и виги </w:t>
        <w:softHyphen/>
        <w:t>оформились в конце 17 века.</w:t>
        <w:br/>
        <w:t>В середине 19 века они трансфор</w:t>
        <w:softHyphen/>
        <w:t>мировались соответственно в</w:t>
        <w:br/>
        <w:t>Консервативную и Либеральную пар</w:t>
        <w:softHyphen/>
        <w:t>тии. Великобритания не имеет писаной</w:t>
        <w:br/>
        <w:t>конституции, сформулиро</w:t>
        <w:softHyphen/>
        <w:t>ванной в виде единого,</w:t>
        <w:br/>
        <w:t>основного закона. В основе</w:t>
        <w:br/>
        <w:t>государс</w:t>
        <w:softHyphen/>
        <w:t>твенного устройства лежат важнейшие</w:t>
        <w:br/>
        <w:t>парламентские статуты, конституционные обычаи, решения высших судебных</w:t>
        <w:br/>
        <w:t>органов (пре</w:t>
        <w:softHyphen/>
        <w:t>цедентное право). Среди</w:t>
        <w:br/>
        <w:t>существующих законов большое консти</w:t>
        <w:softHyphen/>
        <w:t>туционное значение имеют: Великая хартия вольностей 1215 го</w:t>
        <w:softHyphen/>
        <w:t>да, Билль</w:t>
        <w:br/>
        <w:t>о правах 1689 г., Акт о личной свободе 1679 г., За</w:t>
        <w:softHyphen/>
        <w:t>кон о престолонаследии 1701</w:t>
        <w:br/>
        <w:t>г., Закон о парламенте, Закон об</w:t>
        <w:br/>
        <w:t>отправлении правосудия, законы, касающиеся избирательной сис</w:t>
        <w:softHyphen/>
        <w:t>темы и др. Королева (король) считается главой</w:t>
        <w:br/>
        <w:t>вооруженных сил, ве</w:t>
        <w:softHyphen/>
        <w:t>дает внешними</w:t>
        <w:br/>
        <w:t>сношениями, созывает и распускает палату общин, объявляет войну и</w:t>
        <w:br/>
        <w:t>заключает мир, присоединяет или</w:t>
        <w:br/>
        <w:t>уступает территорию государства. Эти</w:t>
        <w:br/>
        <w:t>права в настоящее время стали в</w:t>
        <w:br/>
        <w:t>значительной степени номинальными.</w:t>
        <w:br/>
        <w:t>Монархи царствуют, но уже практически не управляют. Палата лордов состоит из наследственных пэров,</w:t>
        <w:br/>
        <w:t>принцев королевской крови,</w:t>
        <w:br/>
        <w:t>представителей пэров Шотландии, пожизнен</w:t>
        <w:softHyphen/>
        <w:t>ных ирландских пэров и высших</w:t>
        <w:br/>
        <w:t>духовных и судебных сановников. Численный состав палаты законом не установлен.</w:t>
        <w:br/>
        <w:t>Однако, как правило, в работе палаты принимает участие около 80-90</w:t>
        <w:br/>
        <w:t>чело</w:t>
        <w:softHyphen/>
        <w:t>век. Юридически законодательным органом</w:t>
        <w:br/>
        <w:t>является палата об</w:t>
        <w:softHyphen/>
        <w:t>щин, которую часто и именуют парламентом. Она состоит из 630 депутатов, избираемых</w:t>
        <w:br/>
        <w:t>прямым и тайным голосованием. Активным избирательным правом</w:t>
        <w:br/>
        <w:t>пользуются английские подданные</w:t>
        <w:br/>
        <w:t>обоего пола, достигшие возраста в 21 год и прожива</w:t>
        <w:softHyphen/>
        <w:t>ющие в соответствующем</w:t>
        <w:br/>
        <w:t>избирательном округе к моменту регист</w:t>
        <w:softHyphen/>
        <w:t>рации избирателей. В</w:t>
        <w:br/>
        <w:t>стране действует мажоритарная</w:t>
        <w:br/>
        <w:t>избира</w:t>
        <w:softHyphen/>
        <w:t>тельная система. В состав</w:t>
        <w:br/>
        <w:t>правительства входят</w:t>
        <w:br/>
        <w:t>министры, возглавляющие соответствующие</w:t>
        <w:br/>
        <w:t>министерства, министры, не имеющие в своем подчинении конкретных</w:t>
        <w:br/>
        <w:t>ведомств и выполняющие</w:t>
        <w:br/>
        <w:t>по указанию премьер-министра</w:t>
        <w:br/>
        <w:t>определенные поручения, лорд-канцлер,</w:t>
        <w:br/>
        <w:t>зани</w:t>
        <w:softHyphen/>
        <w:t>мающийся юридическими и конституционными вопросами, лица,</w:t>
        <w:br/>
        <w:t>возглавляющие</w:t>
        <w:br/>
        <w:t>юридические учреждения (генеральный прокурор</w:t>
        <w:br/>
        <w:t>и др.), а также парламентские секретари и заместители министров.</w:t>
        <w:br/>
        <w:t>В правительстве существует руководящее</w:t>
        <w:br/>
        <w:t>ядро -</w:t>
        <w:br/>
        <w:t>кабинет,</w:t>
        <w:br/>
        <w:t>состоящий</w:t>
        <w:br/>
        <w:t>из группы министров, отбираемых премьер-министром. В Англии широко развито профсоюзное</w:t>
        <w:br/>
        <w:t>движение, объединен</w:t>
        <w:softHyphen/>
        <w:t>ное в своем большинстве в Британский конгресс</w:t>
        <w:br/>
        <w:t>тред-юнионов. Большинство профсоюзов в Англии построено по цеховому принци</w:t>
        <w:softHyphen/>
        <w:t>пу.</w:t>
        <w:br/>
        <w:t>Имеются также профсоюзы, приближающиеся</w:t>
        <w:br/>
        <w:t>к производствен</w:t>
        <w:softHyphen/>
        <w:t>ным (железнодорожников, горняков, докеров и др.). С 1973 года Великобритания член</w:t>
        <w:br/>
        <w:t>Европейского Экономичес</w:t>
        <w:softHyphen/>
        <w:t>кого Союза. Внешняя</w:t>
        <w:br/>
        <w:t>политика Англии традиционно отличается опреде</w:t>
        <w:softHyphen/>
        <w:t>ленным</w:t>
        <w:br/>
        <w:t>консерватизмом и некоторой обособленностью принятия решений, несмотря порой на согласованную в рамках ЕЭС</w:t>
        <w:br/>
        <w:t>или НА</w:t>
        <w:softHyphen/>
        <w:t>ТО ту или иную стратегическую линию.</w:t>
        <w:br/>
        <w:t>В последнее время все в большей</w:t>
        <w:br/>
        <w:t>степени стали проявляться черты</w:t>
        <w:br/>
        <w:t>прагматизма и более реалистичного подхода в принятии тех или</w:t>
        <w:br/>
        <w:t>иных политических решений, в</w:t>
        <w:br/>
        <w:t>отношениях со странами бывших колоний.</w:t>
        <w:br/>
        <w:t>---</w:t>
        <w:br/>
        <w:t>""" ---</w:t>
        <w:br/>
        <w:t xml:space="preserve">Великобритания Экономико географическая характеристика старых и новых отраслей промышлен ности. Политико географическое положение англии политико географическое положение англии. Политическое и экономическое положение Англии в конце века и начала века. Политическое устройство англии реферат написанный по английскому. Реферат по географии тема все об английском городе Ливерпуле. Реферат политическое устройство современной великобритании. Реферат по географии на тему политическое устройство мира. Реферат Экономика географическая характеристика Англии. Реферат по английскому политическое устройство россии. Преобладающие отрасли промышленности велекобритания. Реферат по географии на тему характеристика Англии. Великобритания экономико географическое положение. Великобритания политическое устройство экономика. Политико географическое положение Великобритания. Реферат на тему географическое положение англии. </w:t>
      </w:r>
    </w:p>
    <w:p>
      <w:pPr>
        <w:pStyle w:val="Normal"/>
        <w:rPr>
          <w:sz w:val="40"/>
        </w:rPr>
      </w:pPr>
      <w:r>
        <w:rPr>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3:42:00Z</dcterms:created>
  <dc:creator>User</dc:creator>
  <dc:description/>
  <cp:keywords/>
  <dc:language>en-US</dc:language>
  <cp:lastModifiedBy>User</cp:lastModifiedBy>
  <dcterms:modified xsi:type="dcterms:W3CDTF">2007-09-20T04:02:00Z</dcterms:modified>
  <cp:revision>5</cp:revision>
  <dc:subject/>
  <dc:title/>
</cp:coreProperties>
</file>