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трольные вопросы для государственного экзамена по курсу «Экономика организации (предприятия)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личия плановой и рыночной экономик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чины перехода от плановой к рыночной экономике. Цель и направления  достижения цели при управлении экономикой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держание понятий: конкуренция, доминирующее положение, монополистическая деятельность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редприятие – основное звено экономики. Признаки предприятия и цель деятельности. Типы организации производства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Общая и производственная структура предприятия. Типы производственной структуры. Виды цехов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Малый бизнес, его роль в развитии рыночной экономики, преимущества и проблемы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изводственные ресурсы предприятия. Основные фонды, особенности их функционирования и виды основных фонд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туральная и стоимостная оценка основных фонд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Износ основных фондов. Виды износа и определяющие их факторы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озмещение износа. Содержание понятий: амортизация, амортизационные отчисления, норма амортизации. </w:t>
      </w:r>
      <w:r>
        <w:rPr>
          <w:color w:val="0000FF"/>
          <w:sz w:val="28"/>
          <w:u w:val="single"/>
        </w:rPr>
        <w:t>Факторы</w:t>
      </w:r>
      <w:r>
        <w:rPr>
          <w:sz w:val="28"/>
        </w:rPr>
        <w:t>, определяющие норму амортизации, нормативный срок службы. (какие факторы и нормативы установленные гос-ом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иды воспроизводства основных фондов. </w:t>
      </w:r>
      <w:r>
        <w:rPr>
          <w:color w:val="0000FF"/>
          <w:sz w:val="28"/>
          <w:u w:val="single"/>
        </w:rPr>
        <w:t>Посмотреть факторный анализ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казатели эффективности использования основных фонд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оротные средства. Классификация оборотных средств: по роли в производстве, по источникам возникновения, по принципу организа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рмируемые и ненормируемые оборотные средст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оказатели эффективности использования оборотных средств. </w:t>
      </w:r>
      <w:r>
        <w:rPr>
          <w:color w:val="0000FF"/>
          <w:sz w:val="28"/>
          <w:u w:val="single"/>
        </w:rPr>
        <w:t>уточни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Трудовые ресурсы. Отличия от других производственных ресурсов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ункциональное разделение труда. Категории персонала и их функ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тоды планирования численности персонал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изводительность труда. Содержание понятия, показатели оценки, единицы измерения. Пути повышения производительности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Заработная плата. Содержание понятия. Функции заработной платы. Государственное регулирование оплаты труда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ы и системы оплаты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рганизация оплаты труда на крупных предприятиях. Элементы тарифной системы и тарифных сеток. Факторы, учитываемые в тарифных ставках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арианты оплаты труда на крупных предприятиях. </w:t>
      </w:r>
      <w:r>
        <w:rPr>
          <w:color w:val="0000FF"/>
          <w:sz w:val="28"/>
          <w:u w:val="single"/>
        </w:rPr>
        <w:t>уточни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Методы планирования фонда заработной платы. Основная и дополнительная заработная плата. </w:t>
      </w:r>
      <w:r>
        <w:rPr>
          <w:color w:val="0000FF"/>
          <w:sz w:val="28"/>
          <w:u w:val="single"/>
        </w:rPr>
        <w:t>Уточнить методы планиовани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Особенности оплаты труда на малых предприятия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Затраты предприятия. Содержание понятия. Роль в управлении предприятием. Государственное регламентирование. </w:t>
      </w:r>
      <w:r>
        <w:rPr>
          <w:color w:val="0000FF"/>
          <w:sz w:val="28"/>
          <w:u w:val="single"/>
        </w:rPr>
        <w:t>Уточнить по гос регулированию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иды себестоимости продукции.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Типовая номенклатура затрат в себестоимости продук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Смета затрат. Содержание понятия и группировка затрат в смете по экономическим элементам. 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Состав и группировка затрат в калькуляции себестоимости продук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лассификация затрат в себестоимости продукции. </w:t>
      </w:r>
      <w:r>
        <w:rPr>
          <w:color w:val="0000FF"/>
          <w:sz w:val="28"/>
          <w:u w:val="single"/>
        </w:rPr>
        <w:t>Необходимы ли формумы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правления снижения затрат.</w:t>
      </w:r>
      <w:r>
        <w:rPr>
          <w:color w:val="0000FF"/>
          <w:sz w:val="28"/>
          <w:u w:val="single"/>
        </w:rPr>
        <w:t xml:space="preserve"> Уточнить отве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тоды учета и калькулирования затра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рямые и косвенные затраты. Способы распределения косвенных затрат между определенными видами продукции. </w:t>
      </w:r>
      <w:r>
        <w:rPr>
          <w:color w:val="0000FF"/>
          <w:sz w:val="28"/>
          <w:u w:val="single"/>
        </w:rPr>
        <w:t>Способы распределения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лассификация продукции по степени готов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истема управления затратами «стандарт - костс». Учет и анализ изменения норм и отклонений от норм.</w:t>
      </w:r>
      <w:r>
        <w:rPr>
          <w:color w:val="0000FF"/>
          <w:sz w:val="28"/>
          <w:u w:val="single"/>
        </w:rPr>
        <w:t xml:space="preserve"> Уточнить что необходимо указа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Система управления затратами «директ - костинг». Содержание системы, цели и задачи. </w:t>
      </w:r>
      <w:r>
        <w:rPr>
          <w:color w:val="0000FF"/>
          <w:sz w:val="28"/>
          <w:u w:val="single"/>
        </w:rPr>
        <w:t>Уточнить что необходимо указа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FF"/>
          <w:sz w:val="28"/>
        </w:rPr>
        <w:t>Аналитический и графический методы определения безубыточного объема продаж и зоны безопасности работы предприятия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рибыль предприятия. Содержание понятия. Состав балансовой прибыли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рганизация управления затратами по центрам затрат, местам возникновения и центрам ответствен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словно – постоянные и условно – переменные затрат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новные и накладные затрат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роизводственная мощность. Содержание понятия. Абсолютные и относительные показатели использования производственной мощности предприятия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оимостные показатели производственной программы: валовая, товарная, реализованная продукц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рмативный и позаказный методы калькулирования.</w:t>
      </w:r>
    </w:p>
    <w:tbl>
      <w:tblPr>
        <w:tblW w:w="99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72"/>
      </w:tblGrid>
      <w:tr>
        <w:trPr>
          <w:trHeight w:val="25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Различия плановой и рыночной экономик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8"/>
                <w:szCs w:val="8"/>
              </w:rPr>
              <w:t>Полярной альтернативой рын-ой яв</w:t>
              <w:softHyphen/>
              <w:t>л-ся плановая (командная) эк-ка. Эту систему хар-ют общес-ая собственность на мат-ые ре</w:t>
              <w:softHyphen/>
              <w:t>сурсы и коллек-ое принятие эк-их ре</w:t>
              <w:softHyphen/>
              <w:t>шений посредством централизованного эк-ого план-ия. Кр-ые решения, об объеме исп-ых ресурсов, стр-ры и распределения продукции, орг-ии произ-ва, принимаются центральным плановым орга</w:t>
              <w:softHyphen/>
              <w:t>ном. П/п явл-ся собственностью гос-ва и осуще-ют произ-во на основе гос-ых директив. Т.е., произ</w:t>
              <w:softHyphen/>
              <w:t>-ые планы устан-ются плановым ор</w:t>
              <w:softHyphen/>
              <w:t>ганом для каж-го п/п, причем план конк</w:t>
              <w:softHyphen/>
              <w:t>ретизирует кол-во ресурсов, которое должно быть выделено каж-му п/п, чтобы оно могло выполнять свои произ-ые задания. Раб-ие закреплены за профессиями и могут распределяются согласно плану по геогра</w:t>
              <w:softHyphen/>
              <w:t>ф-им районам. Соотношение в нац-ом продукте ср-тв произ-ва и ср-тв потре</w:t>
              <w:softHyphen/>
              <w:t>бления устанавл-тся централизованно, так же осущ-тся и распределение потреб-их товаров среди населения. Ср-ва произ-ва распред-тся м/д отраслями на ос</w:t>
              <w:softHyphen/>
              <w:t>нове долговр-ых приоритетов, устанавливае</w:t>
              <w:softHyphen/>
              <w:t>мых центральным плановым органом. Плановая эк-ка хар-ется отсутствием конкуренции - отсутствует обратная связь м/д произв-ем и потреб-ем, что приводит к низ-му кач-ву продукции.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Гос-во полностью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контролирует  деят-ть эк-ки. Обмен тов-ми планируется в центре и идет ч/з систему п/п гос-ой торговли к потреб-ю. Она хар-тся низкими ценами, отсутствием безработицы, гарант-ыми (невыс-ими) з/п, отсутствием продуктов, и также подвержена эк-им кризиса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8"/>
                <w:szCs w:val="8"/>
              </w:rPr>
              <w:t xml:space="preserve">«-»:плановой эк-и: отсутствие эк-их стимулов у человека к трудовой деят-сти (з/п не стимул к труду); формирование у населения общества соц-ого иждивенчества; постоянный дефицит товаров; низкое кач-во произ-ой продукции; расточительное отношение к ресурсам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8"/>
                <w:szCs w:val="8"/>
              </w:rPr>
              <w:t>Рын-ая эк-ка хар-ся, нерегулируемым предложением, т.е. произ-ли самостоятельно решают, какие товары и в каком кол-ве произ-ть; нерегулируемый спрос (покупатель самостоятельно опр-ет, ск-ко и что ему купить); нерегулируемая цена, уравновешивающая спрос и предложение. При таких усл-ях происходит самонастройка, или рын-ое рег-ние хоз-ой деят-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8"/>
                <w:szCs w:val="8"/>
              </w:rPr>
              <w:t>В рын-ом мех-ме действуют 2 закона: «закон ст-ти» и «закон спроса и предложения», 1 формирует уровень ср-их цен, а 2 опр-ет соотношение ден-ых и тов-ых потоков, образующихся на рынке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Суть ‘закона ст-ти’ - товары на рынке обмениваются в соотв-ии с их ст-ью, т.е. затраченным на их прои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-во общественно необх-ым вр-ем, а также их товарно-рын-ой ценностью, которая опр-ся спросом на рынке. ‘Закон спроса и предложения’, под влиянием которого товар приобретает рын-ую цену, имеющую ден-ое выражение ст-ти товара. В реальности эк-ие систе</w:t>
              <w:softHyphen/>
              <w:t>мы располагаются м/д крайностями чи</w:t>
              <w:softHyphen/>
              <w:t xml:space="preserve">стого капитализма и командной эк-ки. Переходная эк-ка означает переход от плановой командно-админист-й системы  к рын-ой системе своб-ого предприн-ва.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Причины перехода от плановой к рыночной экономике. Цель и направления достижения цели при управлении экономикой.</w:t>
            </w:r>
          </w:p>
          <w:p>
            <w:pPr>
              <w:pStyle w:val="Style12"/>
              <w:ind w:left="0" w:firstLine="284"/>
              <w:rPr/>
            </w:pPr>
            <w:r>
              <w:rPr>
                <w:sz w:val="8"/>
                <w:szCs w:val="8"/>
              </w:rPr>
              <w:t xml:space="preserve">Наиболее эфф-но п/п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руют в усл-ях рынка, для которого хар-ны наличие различных форм собст-ти, здоровая конкуренция, демонопол-ция эк-ки, свобод</w:t>
              <w:softHyphen/>
              <w:t>ное ценообраз-ие, наличие развитой рын-ой инфраст</w:t>
              <w:softHyphen/>
              <w:t>руктуры, преимущ-во потребителя по сравнению с произ</w:t>
              <w:softHyphen/>
              <w:t xml:space="preserve">-ем и другие необходимые атрибуты. Плановая или адм-вно-командная эк-ка не создает необх-ых усл-ий для эфф-ог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ания п/п прежде всего из-за отсутствия конкуренции, сво</w:t>
              <w:softHyphen/>
              <w:t>боды действий в предприн-ой деят-сти, нераз</w:t>
              <w:softHyphen/>
              <w:t>витости мал. бизнеса и кредитно-фин-ых отношений, чрезмерного вмешательства гос-ва в деят-сть п/п и других причин. В усл-ях плановой эк-ки осн-ая цель п\п закл-ась в выпуске продукции опр-ой номен</w:t>
              <w:softHyphen/>
              <w:t>клатуры и ассортимента исходя из годового плана, который, вытекал из 5летнего плана. Под него п/п доводились необходимые ре</w:t>
              <w:softHyphen/>
              <w:t>сурсы и конкретные поставщики, и указ-сь потре</w:t>
              <w:softHyphen/>
              <w:t>бители продукции, т.е. п/п заранее знали, какими ресурсами они располагали на год, от каких п/п их получат и в какой срок. Знали, куда сбывать свою продукцию и по каким ценам. П/п не были готовы рабо</w:t>
              <w:softHyphen/>
              <w:t>тать по новой схеме:</w:t>
            </w:r>
          </w:p>
          <w:p>
            <w:pPr>
              <w:pStyle w:val="Style12"/>
              <w:tabs>
                <w:tab w:val="clear" w:pos="708"/>
                <w:tab w:val="left" w:pos="4690" w:leader="none"/>
              </w:tabs>
              <w:ind w:left="0" w:firstLine="28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распад СССР привел к нарушению произ-ых и кооперированных связей; • неконкурентосп-сть продукции многих отеч-ых п/п; • переход на рын-ые отнош-ия сопровождался инф</w:t>
              <w:softHyphen/>
              <w:t xml:space="preserve">ляцией и гиперинфл-ей, что не создавало благопр-ых усл-ий для работы п/п, особенно обеспечения п/п ОбС; • многие п/п и не сумели адаптироваться к рын-ым отнош-ям; • насыщение росс-ого рынка импортными товарами; • гос-во на переходном этапе не создало необх-ые усл. дл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ния цивилиз-ого рынка в России. (Эк-ка не демонополиз-ана, нет систе</w:t>
              <w:softHyphen/>
              <w:t>мы банкрот-ва, не создана рыночная инфраст</w:t>
              <w:softHyphen/>
              <w:t xml:space="preserve">руктура.) эти и др. причины привели к ухудш-ию фин-ого полож-ия п/п, к затяжному эк-му кризису в стране. </w:t>
            </w:r>
            <w:r>
              <w:rPr>
                <w:i/>
                <w:sz w:val="8"/>
                <w:szCs w:val="8"/>
              </w:rPr>
              <w:t>Целью упр-ия эк-ой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явл-ся превышение резу-ов над затратами, т.е. достижение воз</w:t>
              <w:softHyphen/>
              <w:t xml:space="preserve">можно &gt; прибыли или возможно высокой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-сти. Идеал-ым явл-ся положение, когда получение макс-ой прибыли обеспечивает и &gt; высокую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-сть. </w:t>
            </w:r>
            <w:r>
              <w:rPr>
                <w:i/>
                <w:sz w:val="8"/>
                <w:szCs w:val="8"/>
              </w:rPr>
              <w:t>Напр-ия</w:t>
            </w:r>
            <w:r>
              <w:rPr>
                <w:sz w:val="8"/>
                <w:szCs w:val="8"/>
              </w:rPr>
              <w:t xml:space="preserve"> для достижения поставленной цели п/п: 1) выпускать высококач-ую продукцию, систем-ки ее обновлять и оказ-ть услуги в соответствии со спросом и имеющимися произ-ыми возмож-ми; 2) рацион-но исп-ть произ-ые ресурсы с учетом их взаимозам-сти; 3) разрабатывать стратегию и тактику поведения п/п и коррект-ть их в соотв-ии с изм-ися обстоят-ами; 4) систем-ки внедрять новое и передовое в произ-во, в орг-ию труда и упр-ие; 5) заботиться о своих раб-ах, росте их квалиф-ии и &gt; содер-ости труда, повышении их жизненно</w:t>
              <w:softHyphen/>
              <w:t xml:space="preserve">го уровня, создании благопр-ого соц-но-психол-ого климата в труд. колл-ве; 6) обеспечивать конкурентосп-сть п/п и продукции, поддерживать имидж п/п; 7) проводить гибкую ценовую пол-ку и осущ-ять другие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ии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912" w:hRule="atLeast"/>
        </w:trPr>
        <w:tc>
          <w:tcPr>
            <w:tcW w:w="4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. Содержание   понятий:    конкуренция,    доминирующее    положение, монополистическая деятельность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8"/>
                <w:szCs w:val="8"/>
              </w:rPr>
              <w:t>Конкуренция</w:t>
            </w:r>
            <w:r>
              <w:rPr>
                <w:sz w:val="8"/>
                <w:szCs w:val="8"/>
              </w:rPr>
              <w:t xml:space="preserve">  - борьба продавцов (произ-ей) за лучшее удовл-ние треб-ий потребителей, и соперничество покупателей за приобр-ие макс-но полезных им товаров на наиболее выгодных усл-ях. Конкуренция, с 1 стороны, явл-тся залогом непрерывного прогресса общества, препятствует застою в эк-ке, с другой  – конфликт-тью, нестабил-тью, банкрот-ом, увол-ем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Конкур-ая борьба ведется 2 осн-ми методами: 1. ценовая конк. 2. неценовая конк. </w:t>
            </w:r>
            <w:r>
              <w:rPr>
                <w:i/>
                <w:sz w:val="8"/>
                <w:szCs w:val="8"/>
              </w:rPr>
              <w:t>Ценовая</w:t>
            </w:r>
            <w:r>
              <w:rPr>
                <w:sz w:val="8"/>
                <w:szCs w:val="8"/>
              </w:rPr>
              <w:t xml:space="preserve"> - борьба с конкур-ми ведется посредством сн-ия цены на товар. Прим-ся на рынках с приоритетом продавца (превы-ие спроса над предл-ем и &gt; интенсивной конкур-ии покупателей), в усл-ях с преобладанием чистой конкур-ии (когда сущ-ет множество произ-ей 1аковой продукции), в усл-ях относ-но медл-ого изм-ия спроса, недост-ой мобил-ти капиталов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«-» малоэфф-ен, т.к. - конкуренты могут предпринять аналог-ые шаги; - манипулирование ценой искл-ет возможность к-л фин-ой стабильности; - осложняет план-ие и управ-ие п/п. В совр-ых усл-ях ценовой метод продолжает применяться, особенно при внедрении на новые рынки (н-р, японцы при проникновении на новые рынки практикуют сн-ие цен на 10%). Од-ко сниж-ие цен предполагает точный и основ-ый анализ будущих прибылей и уровня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-ти (необходимо точно просчитать, приведет ли понижение цены к росту доходов). Чаще предпочтение отдается методу </w:t>
            </w:r>
            <w:r>
              <w:rPr>
                <w:i/>
                <w:sz w:val="8"/>
                <w:szCs w:val="8"/>
              </w:rPr>
              <w:t>неценовой конкур-ии</w:t>
            </w:r>
            <w:r>
              <w:rPr>
                <w:sz w:val="8"/>
                <w:szCs w:val="8"/>
              </w:rPr>
              <w:t>  – выделение своего товара из ряда товаров-конкур-ов, приданию ему уникал-ых для покупателя св-тв. Для этого прибегают к выпуску новых товаров, их усовершенствованию, повы-нию их кач-ва, рекламе, предост-ию все более разнообразного круга доп-ых услуг и гарантий послепродажного обслуж-ия. «+»: - обеспечивается относ-ая фин-ая стабильность, что позволяет эфф-но упр-ть п/п; - явл-ся &gt; эфф-ым методом, т.к. конкур-ты не могут так быстро, как при ценовом, предпринять отв-ые шаги. «-»: - требует &gt; усилий и фин-ых затрат по сравнению с ценовой конкур-ей, но окупающихся в случае успеха. В завис-сти от целей и возможностей фирмы выбрает вариант конкурентного поведения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1. создание новых продуктов, технологий, методов сбыта, сервиса и рекламы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2. копирование в мин-ые сроки и с мин-ыми затратами рез-ов тех, кто создает что-то новое; 3. сохранение достигнутых позиций в течение макс-но возм-ого периода вр-ни путем повы-ия кач-ва, видоизм-ия ассортимента и других мер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8"/>
                <w:szCs w:val="8"/>
              </w:rPr>
              <w:t>Доминирующее положение</w:t>
            </w:r>
            <w:r>
              <w:rPr>
                <w:sz w:val="8"/>
                <w:szCs w:val="8"/>
              </w:rPr>
              <w:t xml:space="preserve"> – иск-ное положение хоз-его субъекта или нескольких хоз-их субъектов на рынке товара, не имеющего заменителя, либо взаимозам-ых товаров (далее – опр-ого товара), дающее ему (им) возмож-ть оказ-ть решающее влияние на общие усл-ия обращения товара на соответ-ем тов-ом рынке или затруднять доступ на рынок другим хоз-ющим субъектам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8"/>
                <w:szCs w:val="8"/>
              </w:rPr>
              <w:t xml:space="preserve">Домин-щим признается полож-ие хоз-его субъекта, доля которого на рынке опр-ого товара сост-яет 65 % и более, за искл-ем тех случаев, когда хоз-ий субъект докажет, что, несмотря на превышение указ-ой величины, его положение на рынке не явл-ся домин-им. Домин-им признается полож-ие хоз-его субъекта, доля которого на рынке опр-ого товара составляет &lt; 65 %, если это установлено антимоноп-ым органом, исходя из стабильности доли хоз-его субъекта на рынке, относ-го размера долей на рынке, принадл-их конкур-ам, возможности доступа на этот рынок новых конкурентов или иных критериев, хар-их тов-ый рынок. Не может быть признано доминирующим полож-ие хоз-его субъекта, доля которого на рынке опр-ого товара не превышает 35 %. Монополия (чистая) предст-ет это разновид-сть несовер-ой конкуренции, при которой продукт произ-ся только 1 фирмой, и сущ-ет &gt; степень контроля над ценами. </w:t>
            </w:r>
            <w:r>
              <w:rPr>
                <w:i/>
                <w:sz w:val="8"/>
                <w:szCs w:val="8"/>
              </w:rPr>
              <w:t>Монополист-ая деят-ть</w:t>
            </w:r>
            <w:r>
              <w:rPr>
                <w:sz w:val="8"/>
                <w:szCs w:val="8"/>
              </w:rPr>
              <w:t xml:space="preserve"> - противоречащие антимоноп-ому законод-ву действия (бездействие) хоз-их субъектов или фед-ых органов исп-ой власти, органов исп-ой власти субъектов РФ и органов местного самоупр-ния, направленные на недопущение, огр-ние или устранение конкур-ии. Гл. приз-ом монополии явл-ся занятие мон-ого положения. Оно опр-ся как доминир-ее полож-ие предприн-ля, которое дает ему возможность самостоятельно или с другими предприн-ями огран-ать конкур-ию на рынке опр-ого товара. МД явл-ся причиной огр-ия развития конкуренции, т.к.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затруднен выход на рынок мелких п/п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возможность тайного сговора о &gt; цен на товар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- возможно изъятие из обращения товара с целью &gt; цены, при его дефиците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Моноп-ое пол-ие явл-ся желанным для каждого предпри-ля или п/п, оно позв-яет избежать ряд проблем и рисков, связанных с конкур-ей: занять привилегир-ую позицию на рынке, концентр-уя опред-ую хоз-ую власть; влиять на др-их участ-ов рынка, навязывать им свои усл-ия. Моноп-ты навязывают своим контрагентам, а иногда и общ-ву свои личные интересы. 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5. Общая и производственная структура предприятия. Типы производственной структуры. Виды цехов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8"/>
                <w:szCs w:val="8"/>
              </w:rPr>
              <w:t>Общая структура п/п</w:t>
            </w:r>
            <w:r>
              <w:rPr>
                <w:sz w:val="8"/>
                <w:szCs w:val="8"/>
              </w:rPr>
              <w:t xml:space="preserve"> - комплекс произ-ых подразделений, орг-ций по упр-ию п/п и обслуживанию работников, их кол-во, величина взаимосвязи и соотношения м/д ними по размеру занятых площадей, численности раб-ов и пропуск</w:t>
              <w:softHyphen/>
              <w:t xml:space="preserve">ной спос-сти. </w:t>
            </w:r>
            <w:r>
              <w:rPr>
                <w:i/>
                <w:sz w:val="8"/>
                <w:szCs w:val="8"/>
              </w:rPr>
              <w:t>Произ-ая структура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п/п</w:t>
            </w:r>
            <w:r>
              <w:rPr>
                <w:sz w:val="8"/>
                <w:szCs w:val="8"/>
              </w:rPr>
              <w:t xml:space="preserve"> - произ-ые подразделения п/п – цехи, участки, обслуживающие хоз-ва и службы (прямо/косвен</w:t>
              <w:softHyphen/>
              <w:t>но участвующие в произ-ом процессе), связи м/д ними, взятые в совокупности. Она предопр-яет уровень произ-ти труда, издержек произ-ва, эфф-ть экспл-ии при</w:t>
              <w:softHyphen/>
              <w:t xml:space="preserve">родных богатств и тех-ки при данных технико-эк-их и эк-ко-географ-их усл-ях матер-ого произ-ва. Сущ-ют 3 типа произ-ой структуры промыш-ого п/п: предметный, технолог-ий и смешанный (предметно-технолог-ий). При </w:t>
            </w:r>
            <w:r>
              <w:rPr>
                <w:i/>
                <w:sz w:val="8"/>
                <w:szCs w:val="8"/>
              </w:rPr>
              <w:t>предметной</w:t>
            </w:r>
            <w:r>
              <w:rPr>
                <w:sz w:val="8"/>
                <w:szCs w:val="8"/>
              </w:rPr>
              <w:t xml:space="preserve"> структуре осн-ые цехи п/п, их участки строятся по признаку изг-ия каждым из них опр-ого изд-ия либо к-н из его частей (узла, агрега</w:t>
              <w:softHyphen/>
              <w:t>та) или опр-ой группы деталей. Предметная структура пре</w:t>
              <w:softHyphen/>
              <w:t xml:space="preserve">имущ-но применяется в механосбор-ых и сборочных цехах заводов крупносерийного и массового произ-ва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«+»: она уп</w:t>
              <w:softHyphen/>
              <w:t>рощает и огр-ет формы произ-ой взаимосвязи м/д цехами, сокращает путь движения деталей, упрощает и удешевляет межцеховой и цеховой транспорт, &lt;ет дл-сть произ-ого цикла, &gt;ет ответст-сть ра</w:t>
              <w:softHyphen/>
              <w:t>ботников за кач-во работ, позволя</w:t>
              <w:softHyphen/>
              <w:t>ет расставить оборуд-ие по ходу технолог-ого процесса, применить высокопроиз-ые станки, инструменты, штампы, приспособления. Это, обеспечива</w:t>
              <w:softHyphen/>
              <w:t xml:space="preserve">ет ув-ие выпуска продукции, повышение произ-ти труда и сн-ие с/с изделий. </w:t>
            </w:r>
            <w:r>
              <w:rPr>
                <w:i/>
                <w:sz w:val="8"/>
                <w:szCs w:val="8"/>
              </w:rPr>
              <w:t>Технолог-ая</w:t>
            </w:r>
            <w:r>
              <w:rPr>
                <w:sz w:val="8"/>
                <w:szCs w:val="8"/>
              </w:rPr>
              <w:t xml:space="preserve"> структура предопределяет четкую технолог-ую обособленность. </w:t>
            </w:r>
            <w:r>
              <w:rPr>
                <w:sz w:val="8"/>
                <w:szCs w:val="8"/>
                <w:highlight w:val="lightGray"/>
              </w:rPr>
              <w:t>Н-р, наличие литейного, кузнечно-штамповочного и др. цехов.</w:t>
            </w:r>
            <w:r>
              <w:rPr>
                <w:sz w:val="8"/>
                <w:szCs w:val="8"/>
              </w:rPr>
              <w:t xml:space="preserve"> Она упрощает рук-во цехом (участ</w:t>
              <w:softHyphen/>
              <w:t>ком), позволяет маневрировать расстановкой людей, облегчает перестройку произ-ва с 1 номенклатуры изд-ий на дру</w:t>
              <w:softHyphen/>
              <w:t>гую. «-»: возникн-ие встречных маршрутов движения изд-ий, усложнение произ-ых вза</w:t>
              <w:softHyphen/>
              <w:t xml:space="preserve">имосвязей цехов, весомые затраты времени на переналадку обор-ния, огр-ая возможность применения высокопроиз-ых специальных станков, инструментов, приспособлений. Это сдерживает рост произ-ти труда и сн-ие с/с продукции. </w:t>
            </w:r>
            <w:r>
              <w:rPr>
                <w:i/>
                <w:sz w:val="8"/>
                <w:szCs w:val="8"/>
              </w:rPr>
              <w:t>Смешанная</w:t>
            </w:r>
            <w:r>
              <w:rPr>
                <w:sz w:val="8"/>
                <w:szCs w:val="8"/>
              </w:rPr>
              <w:t xml:space="preserve"> (предметно-технолог-ая) структура хар-ется наличием на з-де основных цехов, организ-ых по предметному, и по техноло</w:t>
              <w:softHyphen/>
              <w:t xml:space="preserve">г-ому принципу. </w:t>
            </w:r>
            <w:r>
              <w:rPr>
                <w:sz w:val="8"/>
                <w:szCs w:val="8"/>
                <w:highlight w:val="lightGray"/>
              </w:rPr>
              <w:t>Н-р, на машиностроительных п/п массового произ-ва заготов-ые цехи (литейные, кузнечные), орг-ются по технолог-ому, а механосборочные – по предм-му прин</w:t>
              <w:softHyphen/>
              <w:t>ципу.</w:t>
            </w:r>
            <w:r>
              <w:rPr>
                <w:sz w:val="8"/>
                <w:szCs w:val="8"/>
              </w:rPr>
              <w:t xml:space="preserve"> П/п этого типа произ-ой структуры преоб</w:t>
              <w:softHyphen/>
              <w:t>ладают в машиностроении, легкой промышленности (обувная, швейная, мебельная) и др. «+»: ум-ие объ</w:t>
              <w:softHyphen/>
              <w:t>емов внутрицеховых перевозок, сокращение длит-ти произ</w:t>
              <w:softHyphen/>
              <w:t>-ого цикла изг-ия прод-ии, улуч-ие усл-ий труда, &gt; высокий уровень загрузки обор-ия, рост произ</w:t>
              <w:softHyphen/>
              <w:t xml:space="preserve">-ти труда, сн-ие с/с изд-ий. </w:t>
            </w:r>
            <w:r>
              <w:rPr>
                <w:sz w:val="8"/>
                <w:szCs w:val="8"/>
                <w:highlight w:val="lightGray"/>
              </w:rPr>
              <w:t>Построение рациональной произ-ой струк-ы п/п: 1.устанав-тся состав цехов п/п, их мощность в размерах, обеспечивающих заданный выпуск продукции; 2.рассчит-тся площади для каждого цеха и склада, опр-ся пространст-ые расположения их в генер-ом плане п/п; 3.планир-ся все транспортные связи внутри п/п, их взаимодействие с общегос-ыми (внеш-ми для п/п) путями; 4.намечаются кратчайшие маршруты межцехового передвиже</w:t>
              <w:softHyphen/>
              <w:t>ния предметов труда по ходу произ-ого процесса. К произ-ым подразд-ям отн-тся цехи, участки, лаборатории, в которых изг-ся, проходит контрол-ые проверки, испытания осн-ая продукция, выпускаемая п/п, комплектующие изд-ия, приобр-ые со сторо</w:t>
              <w:softHyphen/>
              <w:t>ны, материалы и полуфабр-ты, запасные части для обслуж-ия изд-ий и ремонта в процессе эксплуатации; вырабатываются различные виды энергии для технолог-их целей и т.п. К подразд-иям, обслуж-им работников, отн-тся жилищно-коммунальные отделы, их службы, фабрики-кухни, столо</w:t>
              <w:softHyphen/>
              <w:t>вые, буфеты, дет. сады и др.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Осн-ой структ-ой произ-ой ед-ей п/п (кроме п/п с бесцеховой стр-ой упр-ия) явл-ся цех – обособленное в адмс-ом отно</w:t>
              <w:softHyphen/>
              <w:t xml:space="preserve">шении звено, выполняющее опр-ую стадию произ-ва. Цехи явл-ся полноправными подразд-ми, они осущ-яют свою деят-сть на принципах хоз-ого расчета. </w:t>
            </w:r>
            <w:r>
              <w:rPr>
                <w:i/>
                <w:sz w:val="8"/>
                <w:szCs w:val="8"/>
              </w:rPr>
              <w:t>Виды цехов</w:t>
            </w:r>
            <w:r>
              <w:rPr>
                <w:sz w:val="8"/>
                <w:szCs w:val="8"/>
              </w:rPr>
              <w:t>: * основные – цеха произ-ие гот-ую продукцию опред профиля п/п. Могут специализ-ься по предмету или технол. типу.  При тех специализации цех выполняет 1 и туже операцию. При предметной специал-ии каж-й цех выполняет опр-ый вид операц       * вспомогательные цеха обеспечивают необхо-ые усл-ия осн-ым (рем-ые, транспортные и т.п.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* подсобные цеха – по добыче сырья и произв. Осн-ых мат-ов, изгот-щие тару.</w:t>
            </w:r>
          </w:p>
          <w:p>
            <w:pPr>
              <w:pStyle w:val="Heading1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>* побочный цех – утилизации и переработки металлоотходов методами литья и прессования стружки в брикеты, произ-ся побочная продук-я из отходов осн-ого произ-ва.Помимо этих цехов на з-де имеются произ-ые цехи, службы и отделы, обслу</w:t>
              <w:softHyphen/>
              <w:t>ж-ие непромыш-ые хоз-ва (комм-ное, культур</w:t>
              <w:softHyphen/>
              <w:t>но-бытовое, жилищное).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. Предприятие - основное звено экономики. Признаки предприятия и цель деятельности. Типы организации производства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В эк-ой системе сущ-ют произв-ые структуры, которые комбинируют факт-ы произ-ва – землю, труд и капитал – в целях удовл-ия своих потреб-ей – п/п или фирмами. «П/п» - некая организа-ая стру-ра веществ-ых и личных факторов произ-ва по выпуску продукции или оказ-ия пл-ой услуги. П/п как хоз-ая орган-ия, которая в своей деят-ти сосредоточена на выпуске опр-ых товаров или услуг в рамках специфических огр-ий по затратам и получаемой прибыли. – п/п самостоятельная эк-ая ед-а, создаваемая для введения в действие всех факторов произ-ва с целью произ-ва товара или услуги на продажу. </w:t>
            </w:r>
            <w:r>
              <w:rPr>
                <w:sz w:val="8"/>
                <w:szCs w:val="8"/>
                <w:highlight w:val="lightGray"/>
              </w:rPr>
              <w:t>Эта задача отражена в целях: R-сть, произ-сть и др.</w:t>
            </w:r>
            <w:r>
              <w:rPr>
                <w:sz w:val="8"/>
                <w:szCs w:val="8"/>
              </w:rPr>
              <w:t xml:space="preserve"> Эк-ое назн-ие п/п: произ-ть мат-ые блага или оказ-ть услуги. В усл-ях дефицита ресурсов каждое п/п должно стремиться к макс-ому рез-ту при мин-ме затрат. Это смысл его эк-ой деят-ти. Самовозрастание капитала в усл-ях перехода к рынку становится целевой уст-ой деят-ти п/п. Такая ориентация влечет коренные изм-ия в формах хоз-ия, отн-ях м/д собств-ми, организ-ми произ-ва и наем-ми работ-ми. П/п представляет раб-е места, выплачивает з/п. Путем выплаты налогов оно участвует в реализации гос-ых программ, развитии эк-ки страны. Это озн-ет, в усл-ях рын-ых отн-ий п/п есть самоорган-йся и самовоспроиз-ся соц-но-произ-ый организм, автономный центр произ-ых, хоз-ых и соц-ых решений. </w:t>
            </w:r>
            <w:r>
              <w:rPr>
                <w:i/>
                <w:sz w:val="8"/>
                <w:szCs w:val="8"/>
              </w:rPr>
              <w:t xml:space="preserve">Признаки: </w:t>
            </w:r>
            <w:r>
              <w:rPr>
                <w:sz w:val="8"/>
                <w:szCs w:val="8"/>
              </w:rPr>
              <w:t xml:space="preserve">п/п имеет собст-ое наз-ие, фирм-ый знак (марку), самостоят-ый баланс, р/с в банке. Оно несет имущ-ую ответст-сть по своим обязательствам, т.е. явл-ся юр. лицом. Группы п/п, сходные по произ-ой продукции (технологии) и занимающие опр-ое место в системе расширенного воспроиз-ва, обр-ют отрасли произ-ва. Каждое п/п в соответствии с типом произ-ва и размерами имеет соответст-ую произ-ую и организ-ую струк-ры упр-ия. Под </w:t>
            </w:r>
            <w:r>
              <w:rPr>
                <w:i/>
                <w:sz w:val="8"/>
                <w:szCs w:val="8"/>
              </w:rPr>
              <w:t xml:space="preserve">типом организации </w:t>
            </w:r>
            <w:r>
              <w:rPr>
                <w:sz w:val="8"/>
                <w:szCs w:val="8"/>
              </w:rPr>
              <w:t>произ-ва понимают комплексную хар-ку особенностей организации и тех-ого уровня промыш-ого произ-ва. На тип орг-ии произ-ва оказывает влияние ряд факторов: уровень специализации; мас</w:t>
              <w:softHyphen/>
              <w:t>штабность произ-ва; сложность и устойчивость изг-е</w:t>
              <w:softHyphen/>
              <w:t>мой номенклатуры изд-ий, обусловленной размерами и повторя</w:t>
              <w:softHyphen/>
              <w:t xml:space="preserve">емостью выпуска. Различают 3 основных типа произ-ва: единичное, серийное, массовое. </w:t>
            </w:r>
            <w:r>
              <w:rPr>
                <w:i/>
                <w:sz w:val="8"/>
                <w:szCs w:val="8"/>
              </w:rPr>
              <w:t xml:space="preserve">Единичное </w:t>
            </w:r>
            <w:r>
              <w:rPr>
                <w:sz w:val="8"/>
                <w:szCs w:val="8"/>
              </w:rPr>
              <w:t xml:space="preserve">произ-во предусматривает штучный выпуск изделий разнообразной и непостоянной номенклатуры огр-ого потребления. </w:t>
            </w:r>
            <w:r>
              <w:rPr>
                <w:sz w:val="8"/>
                <w:szCs w:val="8"/>
                <w:highlight w:val="lightGray"/>
              </w:rPr>
              <w:t xml:space="preserve">Уральский з-од тяж-ого машиностр-ия, выпуск-ие блюминги, прокатные станы </w:t>
            </w:r>
            <w:r>
              <w:rPr>
                <w:sz w:val="8"/>
                <w:szCs w:val="8"/>
              </w:rPr>
              <w:t>Разновидностью ед-ого произ-ва явл-ся индив-ое произ-во</w:t>
            </w:r>
            <w:r>
              <w:rPr>
                <w:sz w:val="8"/>
                <w:szCs w:val="8"/>
                <w:highlight w:val="lightGray"/>
              </w:rPr>
              <w:t>, н-р, изг-ие космических объ</w:t>
              <w:softHyphen/>
              <w:t>ектов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Серийное</w:t>
            </w:r>
            <w:r>
              <w:rPr>
                <w:sz w:val="8"/>
                <w:szCs w:val="8"/>
              </w:rPr>
              <w:t xml:space="preserve"> произв-во предусматривает 1време-ое из</w:t>
              <w:softHyphen/>
              <w:t>г-ие сериями широкой номенклатуры 1родной продук</w:t>
              <w:softHyphen/>
              <w:t>ции, выпуск которой повтор-ся в течение продол-ого времени. Серия - выпуск ряда конструктивно одинак-ых изд-ий, запуск-ых в произ-во партиями, 1времен</w:t>
              <w:softHyphen/>
              <w:t>но или последовательно, непрерывно в течение планового пери</w:t>
              <w:softHyphen/>
              <w:t xml:space="preserve">ода. В зависимости от кол-ва 1временно изг-мых изд-ий в серии различают мелкосерийное, среднесерийное и крупносерийное произ-ва. </w:t>
            </w:r>
            <w:r>
              <w:rPr>
                <w:i/>
                <w:sz w:val="8"/>
                <w:szCs w:val="8"/>
              </w:rPr>
              <w:t>Массовое</w:t>
            </w:r>
            <w:r>
              <w:rPr>
                <w:sz w:val="8"/>
                <w:szCs w:val="8"/>
              </w:rPr>
              <w:t xml:space="preserve"> произ-во хар-ется непрерывностью и относ-но длительным периодом изг-я огр-ой номенклатуры 1родной продукции в бол-их кол-ах. </w:t>
            </w:r>
            <w:r>
              <w:rPr>
                <w:sz w:val="8"/>
                <w:szCs w:val="8"/>
                <w:highlight w:val="lightGray"/>
              </w:rPr>
              <w:t>Н-р, а/м, тракторные з-ды</w:t>
            </w:r>
            <w:r>
              <w:rPr>
                <w:sz w:val="8"/>
                <w:szCs w:val="8"/>
              </w:rPr>
              <w:t xml:space="preserve"> Массо</w:t>
              <w:softHyphen/>
              <w:t>вое произ-во – высшая форма специализации произ-тва, позволяющей сосредоточивать на п/п выпуск 1 или неско-их типоразмеров 1именных изд-ий. При этом типе орг-ии произ-ва различные изд-ия выпускаются 1</w:t>
              <w:softHyphen/>
              <w:t>временно и непрерывно. Обяз. усл-ем массового произ-ва явл-ся высокий уровень стандарт-ии и унификации при конструировании деталей, узлов и агрегатов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7. Производственные ресурсы предприятия. Основные фонды, особенности их функционирования и виды основных фондов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Основные фонды явл-ся материально-технической основой процесса произ-ва на любом п/п. В усл-ях рын-ой эк-ки 1начальное формирование ОФ, их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ие и расширенное воспроиз-во осущест-ется при непосредственном участии фин-ов, с помощью ко-рых образуются и испол-тся ден-ые фонды целевого назн-ия, опосредующие приобр-ие, эксплуатацию и восстановление ср-тв труда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воначальное формирование ОФ на вновь создаваемых п/п происходит за счет осн-ых ср-тв, явл-ся частью уставного фонда.</w:t>
            </w:r>
          </w:p>
          <w:p>
            <w:pPr>
              <w:pStyle w:val="TextBodyIndent"/>
              <w:spacing w:lineRule="auto" w:line="240"/>
              <w:ind w:firstLine="70"/>
              <w:rPr/>
            </w:pPr>
            <w:r>
              <w:rPr>
                <w:sz w:val="8"/>
                <w:szCs w:val="8"/>
              </w:rPr>
              <w:t xml:space="preserve">ОС –ден-ые ср-ва,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-ие в ОФ произ-ого и непроиз-ого назначения.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оизв-ые ресурсы п/п – те ресурсы п/п, которые исп-ются в процессе произ-ва (земля, капитал, труд, информация). 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Земля – все природные ресурсы, которые испол-тся в произ-ом процессе (земли, леса, месторождения, водные ресурсы) 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Капитал – ср-ва произ-ва; произ-ая инфраструктура; ден-ые ср-ва, исп-ые для приобретения ср-тв произ-ва. 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Труд – физ-ие и ум-ые способности людей, применяемые при произ-ве товаров и услуг. 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Информация – упорядоченная система знаний. 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едпри-ая способность – процесс поиска новых возможностей, предприимчивость, способность к риску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се ресурсы явл-ся не бесплатными, огран-ми и редким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ОС – ср-ва труда, с помощью которых произ-ся продукция. </w:t>
            </w:r>
            <w:r>
              <w:rPr>
                <w:i/>
                <w:sz w:val="8"/>
                <w:szCs w:val="8"/>
              </w:rPr>
              <w:t>Особенности</w:t>
            </w:r>
            <w:r>
              <w:rPr>
                <w:sz w:val="8"/>
                <w:szCs w:val="8"/>
              </w:rPr>
              <w:t>: - они служат в течение многих произ циклов (здания, сооружения …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- они частями переносят свою стоимость на с/с готовой продукции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- они сохраняют свою  натуральную естественную форм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i/>
                <w:sz w:val="8"/>
                <w:szCs w:val="8"/>
              </w:rPr>
              <w:t>Виды</w:t>
            </w:r>
            <w:r>
              <w:rPr>
                <w:sz w:val="8"/>
                <w:szCs w:val="8"/>
              </w:rPr>
              <w:t>: - произв-ые – ОФ, которые принимают участие в произ-ом процессе непосредственно, (станки, оборудование и т.д.) или создают условия для произ-ого процесса (здания, сооружения производ. назначения и т. п.). К ним относятся фонды непосредственно промышленного назначения, и фонды строительного, сельскохозяйств. назначения, автомобильного транспорта, связи, торговли и пр. видов деятельности материального произ-ва.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- непроиз-ые – служат для удов-ия соц-культ. потребностей работников. (клубы, столовые и т. п.). Они предназначены для обслуживания нужд жилищно-коммунального хозяйства, здравоохран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2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6. Малый бизнес, его роль в развитии рыночной экономики, преимущества и проблемы.</w:t>
            </w:r>
          </w:p>
          <w:p>
            <w:pPr>
              <w:pStyle w:val="Normal"/>
              <w:ind w:first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«Малый бизнес» (МБ)– предпри-ая деят-сть, осущест-ая субъектами рын-ой эк-ки при опр-ых установленных законами, гос-ми органами критериях. Малые п/п могут иметь любую организационно-правовую форму; критерием малого п/п явл-ся ср-яя числ-сть раб-ов, занятых за отчетный период на п/п. МБ в рын-ой эк-ке - ведущий сектор, опр-ий темпы эк-ого роста, структуру и кач-во валового нацио-ого продукта. Этот фактор по самой своей сути является типично рын-ым и составляет основу совр-ой рын-ой инфраст-ры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8"/>
                <w:szCs w:val="8"/>
              </w:rPr>
              <w:t>Роль МБ в развитии эк-ки прояв-ся в создании малых п/п, которые способствует развитию конкур-ии, следов-но, формированию рын-ой эк-к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«+»</w:t>
            </w:r>
            <w:r>
              <w:rPr>
                <w:sz w:val="8"/>
                <w:szCs w:val="8"/>
              </w:rPr>
              <w:t>: - необходим небольшой первоначальный капитал (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-ии). У малых п/п &lt;ие сроки строительства; не&gt;ие размеры, им быстрее и дешевле перевооружаться, внедрять новую технологию и автоматизацию произ-ва, достигать опт-ого сочетания машинного и ручного тру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  <w:t xml:space="preserve">- маневренность, гибкость структуры, оперативность изм-ия ассортим-ой, ценовой, рекламной и финн-ой политики в зависимости от требований рынка; - быстрое создание новых рабочих мест. -   наличие &gt; числа свободных ниш. - ориентация произ-ей преимущественно на региональный рынок. МБ идеально приспособлен для изучения пожеланий, предпочтений, обычаев, привычек и других хар-ик местного рынка. - выполнение вспомогательных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-ий по отнош-ию к кр-ым произ-ям. Кр-ые фирмы децентрализуют произв-ый процесс, передавая его фазы малым п/п на основе субкооператоров. –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-ый хар-ер малых п/п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i/>
                <w:sz w:val="8"/>
                <w:szCs w:val="8"/>
              </w:rPr>
              <w:t>«-»</w:t>
            </w:r>
            <w:r>
              <w:rPr>
                <w:sz w:val="8"/>
                <w:szCs w:val="8"/>
              </w:rPr>
              <w:t>: - не хватка малогаборитной техники и обор-ия для малых фирм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8"/>
                <w:szCs w:val="8"/>
              </w:rPr>
              <w:t xml:space="preserve">- не&gt;ая по величине фирмы фин-во неустойчива по причине малых оборотов; - не развитая лизинговая система; - не должной поддержки со стороны гос-ва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Наиболее значимым замедляющим фактором в развитии малого бизнеса представляется отсутствие альтернатив в поиске заемных средств, которые нужны малому бизнесу: банки не охотно выдают кредиты под start-up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По мере  развития малого бизнеса образуются различные формы организации частных фирм. На данный момент известны три основные правовые формы: единоличные, партнерства и корпорации.</w:t>
            </w:r>
          </w:p>
          <w:p>
            <w:pPr>
              <w:pStyle w:val="TextBodyIndent"/>
              <w:spacing w:lineRule="auto" w:line="240"/>
              <w:ind w:firstLine="252"/>
              <w:rPr/>
            </w:pPr>
            <w:r>
              <w:rPr>
                <w:sz w:val="8"/>
                <w:szCs w:val="8"/>
              </w:rPr>
              <w:t>Роль МБ в развитии эк-ки заключается в следующем:</w:t>
            </w:r>
          </w:p>
          <w:p>
            <w:pPr>
              <w:pStyle w:val="TextBodyIndent"/>
              <w:spacing w:lineRule="auto" w:line="240"/>
              <w:ind w:firstLine="252"/>
              <w:rPr/>
            </w:pPr>
            <w:r>
              <w:rPr>
                <w:sz w:val="8"/>
                <w:szCs w:val="8"/>
              </w:rPr>
              <w:t>1) он обеспечивает необходимую мобил-сть в усл-ях рынка, создает гл-ую специализацию и кооперацию, без которых немыслима его высокая эфф-сть.</w:t>
            </w:r>
          </w:p>
          <w:p>
            <w:pPr>
              <w:pStyle w:val="TextBodyIndent"/>
              <w:spacing w:lineRule="auto" w:line="240"/>
              <w:ind w:firstLine="25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он способен быстро заполнять ниши, образующиеся в потребительской сфере, и сравнительно быстро окупаться. (аутсерсинг)</w:t>
            </w:r>
          </w:p>
          <w:p>
            <w:pPr>
              <w:pStyle w:val="TextBodyIndent"/>
              <w:spacing w:lineRule="auto" w:line="240"/>
              <w:ind w:firstLine="252"/>
              <w:rPr/>
            </w:pPr>
            <w:r>
              <w:rPr>
                <w:sz w:val="8"/>
                <w:szCs w:val="8"/>
              </w:rPr>
              <w:t xml:space="preserve">3) создавать атмосферу конкуренции. </w:t>
            </w:r>
          </w:p>
          <w:p>
            <w:pPr>
              <w:pStyle w:val="TextBodyIndent"/>
              <w:spacing w:lineRule="auto" w:line="240"/>
              <w:ind w:firstLine="252"/>
              <w:rPr/>
            </w:pPr>
            <w:r>
              <w:rPr>
                <w:sz w:val="8"/>
                <w:szCs w:val="8"/>
              </w:rPr>
              <w:t>МБ воздействует на стр-ру рынка и расширение рын-ых отнош-ий в рез-те изм-ия кол-ва субъектов рынка, повыш-ия квалификации и степени приобщенности более широких слоев населения к системе предприн-ва и делового адм-ия. Ведя конкурентную борьбу за выживание, они вынуждены постоянно развиваться и адаптироваться к тек-им усл-ям рынка, ведь чтобы сущ-ть надо получать ср-ва к сущ-ию, а значит быть лучше других, чтобы прибыль доставалась именно им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8. Натуральная и стоимостная оценка основных фондов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Ф</w:t>
            </w:r>
            <w:r>
              <w:rPr>
                <w:sz w:val="8"/>
                <w:szCs w:val="8"/>
                <w:lang w:val="en-US" w:eastAsia="en-US"/>
              </w:rPr>
              <w:t xml:space="preserve">– </w:t>
            </w:r>
            <w:r>
              <w:rPr>
                <w:sz w:val="8"/>
                <w:szCs w:val="8"/>
              </w:rPr>
              <w:t xml:space="preserve">ср-ва труда, которые участвуют в произв-ых циклах, сохраняя при этом свою нат-ную форму, а их ст-ть переносится на изг-ую продукцию частями по мере изнашивания. </w:t>
            </w:r>
            <w:r>
              <w:rPr>
                <w:sz w:val="8"/>
                <w:szCs w:val="8"/>
                <w:highlight w:val="lightGray"/>
              </w:rPr>
              <w:t>В учете и планир-ии воспроиз-ва ОФ исп-тся как ден-ые, так и натур-ые пок-ли, поск-ку ОФ в произ-ом процессе выступают как носители ст-ти, и как совокупность опр-ых ср-тв труда.</w:t>
            </w:r>
          </w:p>
          <w:p>
            <w:pPr>
              <w:pStyle w:val="Normal"/>
              <w:ind w:firstLine="70"/>
              <w:jc w:val="both"/>
              <w:rPr/>
            </w:pPr>
            <w:r>
              <w:rPr>
                <w:i/>
                <w:sz w:val="8"/>
                <w:szCs w:val="8"/>
              </w:rPr>
              <w:t>Натуральная оценка</w:t>
            </w:r>
            <w:r>
              <w:rPr>
                <w:sz w:val="8"/>
                <w:szCs w:val="8"/>
              </w:rPr>
              <w:t xml:space="preserve"> – выражается в кол-ве инвентарной оценки. НО необходима для опр-ия произв. мощности  продукции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О испол-тся при опр. тех-ого состава ср-тв труда, произ-ой мощности п/п и структ-ых подразделений, уровня ее освоения, произв-ти и степени исп-ия отдельных видов оборудования и сооружений связи. На их основании осущ-тся планирование ввода и выбытия основных фондов, составляется баланс оборудования, рассчитывается штат на его обслуживание. Для этого на п/п ведется инвентаризация и паспортизация оборуд-ия, при которых учитывается число отдельных видов ОФ и кол-ые хар-ки каждого из них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8"/>
                <w:szCs w:val="8"/>
              </w:rPr>
              <w:t>Стоимостная оценка</w:t>
            </w:r>
            <w:r>
              <w:rPr>
                <w:sz w:val="8"/>
                <w:szCs w:val="8"/>
              </w:rPr>
              <w:t xml:space="preserve"> ОФ необходима для учета их динамики, планирования расширенного воспроизводства, установления изнашиваемости, начисления аморт-ии, опр-ия с/с продукции и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-ти п/п. </w:t>
            </w:r>
          </w:p>
          <w:p>
            <w:pPr>
              <w:pStyle w:val="Normal"/>
              <w:ind w:firstLine="7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О основных фондов необходима для расчета с/с произ-ва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В связи с дл-ым участием ОФ в процессе произ-ва, их постепенным снашиванием, а также с изм-ем за этот период условий воспроиз-ва сущ-ет несколько видов ден-ой оценки ОФ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 xml:space="preserve">Первоначальная ст-ть </w:t>
            </w:r>
            <w:r>
              <w:rPr>
                <w:sz w:val="8"/>
                <w:szCs w:val="8"/>
              </w:rPr>
              <w:t>вкл.: предст-ет собой факт-ую ст-ть оборудования по ценам приобр-ия (вкл. затраты на доставку и монтаж) или строительства ОФ. Фп =  Зоб  + Зт +Зм ,руб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 Зоб – ст-ть приобретённого оборуд-ия; Зт – затраты по транспор-ке матер. и оборуд.; Зм – ст-ть монтажа или строит-ых рабо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Восстановительная</w:t>
            </w:r>
            <w:r>
              <w:rPr>
                <w:sz w:val="8"/>
                <w:szCs w:val="8"/>
              </w:rPr>
              <w:t xml:space="preserve"> ст-ть – ст-ть воспроиз-ва ОФ в новых произ-ых условиях (данного года). (опр-ся путем переоцен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Остаточная</w:t>
            </w:r>
            <w:r>
              <w:rPr>
                <w:sz w:val="8"/>
                <w:szCs w:val="8"/>
              </w:rPr>
              <w:t xml:space="preserve"> ст-ть – выражает ст-ть ОФ, еще не перенесенную на изг-ую продукцию. Первоначальная ст-ть за вычетом износа износа ОС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Фост = Фнач*(1-На*Тн),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Фнач - первоначальная или восстановительная ст-ть ОФ, руб.; На - норма амортизации, %; Тн - срок использования ОФ.</w:t>
            </w:r>
          </w:p>
          <w:p>
            <w:pPr>
              <w:pStyle w:val="Normal"/>
              <w:jc w:val="both"/>
              <w:rPr>
                <w:color w:val="0000FF"/>
                <w:sz w:val="8"/>
                <w:szCs w:val="8"/>
              </w:rPr>
            </w:pPr>
            <w:r>
              <w:rPr>
                <w:sz w:val="8"/>
                <w:szCs w:val="8"/>
              </w:rPr>
              <w:t>Первоначальна и остаточная затрудняют сопоставимость данных о динамике ОФ, т.к. цены на обор-ие и ст-ть строительства меняются и ОФ, приобретенные (построенные) в разные годы, выражаются в смешанных ценах. Сопоставимость созданных в разные годы 1наковых эл-ов ОФ достигается благодаря их оценке по восстановительной ст-ти.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Ликвидационная</w:t>
            </w:r>
            <w:r>
              <w:rPr>
                <w:sz w:val="8"/>
                <w:szCs w:val="8"/>
              </w:rPr>
              <w:t xml:space="preserve"> ст-ть – ст-ть части основных фондов (детали, материалы), полученная при их ликвидации за вычетом расходов на демонтаж этих фондов. - это ст-ть реализации изношенных и снятых с произ-ва основных фондов (часто это цена лома). Опр-ся на основании акта о ликвидации ОФ.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9. Износ основных фондов. Виды износа и определяющие их факторы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В процессе эксплуатации ОС утрачивают технические св-ва и кач-ва, то есть изнашиваются. </w:t>
            </w:r>
            <w:r>
              <w:rPr>
                <w:i/>
                <w:sz w:val="8"/>
                <w:szCs w:val="8"/>
              </w:rPr>
              <w:t xml:space="preserve">Износ ОФ </w:t>
            </w:r>
            <w:r>
              <w:rPr>
                <w:sz w:val="8"/>
                <w:szCs w:val="8"/>
              </w:rPr>
              <w:t>- утрата ОФ потребительских св-тв и ст-ти в процессе эксплуатации (потеря ст-ти, от их участия в произ-ом процессе)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Факторы износа зависят от вида ОФ, особенностей их конструкции, кач-ва изг-ия, хар-ра и усл-ий эксплуатации, состояния обслуживания. Различают 2 вида износа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</w:t>
            </w:r>
            <w:r>
              <w:rPr>
                <w:i/>
                <w:sz w:val="8"/>
                <w:szCs w:val="8"/>
              </w:rPr>
              <w:t xml:space="preserve">Физический износ </w:t>
            </w:r>
            <w:r>
              <w:rPr>
                <w:sz w:val="8"/>
                <w:szCs w:val="8"/>
              </w:rPr>
              <w:t xml:space="preserve">ОФ — физ. утрата первоначальной потреб-ой ст-ти, из-за чего они постепенно приходят в негодность.  </w:t>
            </w:r>
            <w:r>
              <w:rPr>
                <w:i/>
                <w:sz w:val="8"/>
                <w:szCs w:val="8"/>
              </w:rPr>
              <w:t>Факторы</w:t>
            </w:r>
            <w:r>
              <w:rPr>
                <w:sz w:val="8"/>
                <w:szCs w:val="8"/>
              </w:rPr>
              <w:t xml:space="preserve"> – квалиф. работников, условия работы, конструкционный материал. Коэффициент физ. износа (Кизн.ф) определяется: Кизн.ф = Зизн/Фперв,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Зизн — ст-ть износа ОФ; Фперв — первоначальная ст-ть ОФ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</w:t>
            </w:r>
            <w:r>
              <w:rPr>
                <w:i/>
                <w:sz w:val="8"/>
                <w:szCs w:val="8"/>
              </w:rPr>
              <w:t>Моральный износ</w:t>
            </w:r>
            <w:r>
              <w:rPr>
                <w:sz w:val="8"/>
                <w:szCs w:val="8"/>
              </w:rPr>
              <w:t xml:space="preserve"> ОФ — эконом. утрата ценности ОФ. Факторы: темпы техн-ого прогресса. Мор-ый износ обычно наступает раньше физ-ого износа, то есть ОФ, которые еще могут быть испол-ы, уже экон-ки неэфф-ны, и, в свою очередь, подразделяются на подвиды. МИ 1-го рода происходит в результате произ-тва фондов такой же произ-ти, но с &lt;ми затратами. Факторы -   опр. развитием научно-тех прогресса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Определяется как: Им1 = Фперв – Фвосст (в абсолютном выражении, руб.),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Звост — восстановительная ст-ть ОФ (в относительном выражении)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И 2-го рода происходит в результате создания более произых фондов по прежней цене. МИ2 = Фп – [Фп/(tс * Пс) – Фпн/(tн * Пн)] * tо * Пс,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где Фп – первоначальная ст-ть старой машины (руб.)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tс – нормативный срок службы старой машины (в годах);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Пс – произ-сть старой машины в год (в стоимостных или нат-ых ед-ах)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пн – стоимость машины современного образца (руб.)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tн – нормативный срок службы новой машины (в годах)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н – производительность машины современного образца в год (в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туральных или стоимостных единицах)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tо – остающийся срок службы старой машины (в годах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10. Возмещение износа. Содержание понятий: амортизация, амортизационные отчисления, норма амортизации. Факторы, определяющие норму амортизации, нормативный срок службы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Возмещение износа</w:t>
            </w:r>
            <w:r>
              <w:rPr>
                <w:sz w:val="8"/>
                <w:szCs w:val="8"/>
              </w:rPr>
              <w:t xml:space="preserve"> - выделение ден-ых ср-тв (амортизац. отчислений), направляемых на ремонт и восстановление (реновацию) оборудования, зданий, сооружений, машин, в целях компенсации их износа, с целью накопления ДС для их последующей реновации (полного возмещения износа путем приобретения или строительства новых ОФ)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Амортизация</w:t>
            </w:r>
            <w:r>
              <w:rPr>
                <w:sz w:val="8"/>
                <w:szCs w:val="8"/>
              </w:rPr>
              <w:t xml:space="preserve"> – процесс постепенного возмещения износа ОФ путем переноса их ст-ти на с/с готовой продукции. Цель накопления ден-ых ср-в для их последующей реновации (полного возмещения приобретения или строительства новых). Представляет собой ден-ое выражение износа ОФ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Амортизационные</w:t>
            </w:r>
            <w:r>
              <w:rPr>
                <w:sz w:val="8"/>
                <w:szCs w:val="8"/>
              </w:rPr>
              <w:t xml:space="preserve"> отчисления – сумма ДС ежегодно переносимая на с/с гот-ой продукции. Вкл-тся в с/с  продукции  и по мере ее реализации постепенно поступают в аморт-ый фонд, который делится на 2 части: 1 предназначена для полного восстановления (реновации) выбывших в плановом порядке ОФ; 2 образует особый целевой фонд п/п, расходуемый в соответствии с планом на кап-ый ремонт и модернизацию дейст-их ОФ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Норма амортизации</w:t>
            </w:r>
            <w:r>
              <w:rPr>
                <w:sz w:val="8"/>
                <w:szCs w:val="8"/>
              </w:rPr>
              <w:t xml:space="preserve"> – ежегодный % износа ОС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ровень На опр-тся принятым нормативным сроком службы различных видов ОФ. Выбор его величины обусловливается рядом факторов: темпы и направления техн-ого прогресса, возможности произ-ого аппарата по выпуску новых видов техники, соотношения м/д потребностями и ресурсами в различных видах ОС и т.п. Расчеты сроков амортизации по конкретным видам ОФ учитывают многие факторы, отражающие их специфические кач-ва и назначение. Так, амортиз-ные периоды для видов сооружений и оборудования опр-ются периодом исчерпания сырьевых ресурсов, а для ср-тв, работающих в агрессивной среде, – сроком их физ-ого износа и т.д. На = Фперв- Л/ Тн*Фперв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где Фперв – первонач-ая ст-ть дан. вида ОС., руб.; Л- ликвид. ст-ть данного вида ОС, руб.; Т- норматив. срок службы (амортиз-ный период), устанавливаемый гос-вом, лет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Норма и нормативный срок службы устанавливается в централизованном порядке по каждой отрасли для всех видов ОФ, при этом учитывается физ и морал износ. </w:t>
            </w:r>
          </w:p>
        </w:tc>
      </w:tr>
      <w:tr>
        <w:trPr>
          <w:trHeight w:val="17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1. Виды воспроизводства основных фондов</w:t>
            </w:r>
            <w:r>
              <w:rPr>
                <w:sz w:val="8"/>
                <w:szCs w:val="8"/>
              </w:rPr>
              <w:t>. Материально-тех-кой основой процесса произ-ва на любом п/п явл-тся ОФ. ОФ п/п совершают хоз-ый кругооборот, состоящий из стадий: износ, амортизация, накопление ср-тв для полного восстан-ия ОФ, их замена путем капитальных вложени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ервоначальное формирование ОФ на вновь создаваемых п/п происходит за счет ОС, явл-ся частью уставного фонда. Все объекты ОФ подвержены физ-ому и мор-ому износу, т.е. под влиянием различных факторов утрачивают свои св-ва, приходят в негодность и не могут далее выполнять сво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ии. Физ-ий износ может частично возмещен за счет ремонта, реконструкции и модернизации. - Капитальный ремонт – замена изношенных деталей и узлов на новые. В рез-те этого восст-ия экспл. св-ва оборудования, гл их часовая произ-ть восст-с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Модернизация – замена изношенных деталей и узлов более новыми и совершенными. В резул этого часовая производ превышает прежний уровень, т.о. кап. ремонт вост. только физ. износ, а модернизация восстан и физ и морал износ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Реконструкция – п/п или его подразделений произ-ся с целью либо ув. выпуска продукции, либо перепрофилирования  (перестройка на новый вид продукции). Она позв. повысить степень автоматизацию и механ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Новое капитальное строительство – строительство цехов или п/п на новых участках по вновь утвержденным проектам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кже физический износ может быть возмещен за счет реновации. Реновация – полное восстан-ие ОФ, т.е. покупка новых ОФ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Моральный износ проявляется в том, что ОФ по всем своим хар-ам уступают новейшим образцам. Поэтому периодически возникает необходимость замены ОФ, особенно их активной части. При этом в современной эк-ке гл. фактором, опр-им необходимость замены явл-ся моральный износ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7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12. Показатели эффективности использования основных фондов. 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</w:rPr>
              <w:t>Пок-ем состояния и исп-ния ОФ, измер-им сост-ие ОФ, явл-ся их износ. Физ-ий износ можно опр-ть путем исчисления коэфф-та износа различных видов или групп ОФ:</w:t>
            </w:r>
            <w:r>
              <w:rPr>
                <w:color w:val="000000"/>
                <w:w w:val="115"/>
                <w:sz w:val="8"/>
                <w:szCs w:val="8"/>
              </w:rPr>
              <w:t xml:space="preserve"> Ки =Зизн/Фперв,</w:t>
            </w:r>
            <w:r>
              <w:rPr>
                <w:color w:val="000000"/>
                <w:sz w:val="8"/>
                <w:szCs w:val="8"/>
              </w:rPr>
              <w:t xml:space="preserve"> где  Зи – ст-ть износа ОФ; </w:t>
            </w:r>
            <w:r>
              <w:rPr>
                <w:sz w:val="8"/>
                <w:szCs w:val="8"/>
              </w:rPr>
              <w:t xml:space="preserve">Фп - 1начальная ст-ть всех или отдельных видов, групп  ОФ. Мор-ый износ может быть опр-ен как разница м/д первоначальной и восстанов-ой ст-тью оборудования, либо выразить в % путем проведения расчетов по формуле: </w:t>
            </w:r>
            <w:r>
              <w:rPr>
                <w:color w:val="000000"/>
                <w:sz w:val="8"/>
                <w:szCs w:val="8"/>
              </w:rPr>
              <w:t>Ми = Кп –Кв/Кп, где  Кп - первоначальная ст-ть конкретного ср-ва труда;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mallCaps/>
                <w:color w:val="000000"/>
                <w:sz w:val="8"/>
                <w:szCs w:val="8"/>
              </w:rPr>
              <w:t xml:space="preserve">КВ </w:t>
            </w:r>
            <w:r>
              <w:rPr>
                <w:color w:val="000000"/>
                <w:sz w:val="8"/>
                <w:szCs w:val="8"/>
              </w:rPr>
              <w:t xml:space="preserve">- восстановительная ст-ть ср-ва труда. </w:t>
            </w:r>
            <w:r>
              <w:rPr>
                <w:sz w:val="8"/>
                <w:szCs w:val="8"/>
              </w:rPr>
              <w:t xml:space="preserve">Улучшение испол-ия ОФ во времени - экстенсивный путь - предполагает достижение &gt; времени работы ОФ за смену, сутки, месяц, год. Достигается, 1. сокращ-ем простоев оборуд-ния в течение смены и получением за счет этого &gt; объема продукции; 2. ув-ем работы оборуд-ия за счет ув-ия сменности его работы. </w:t>
            </w:r>
            <w:r>
              <w:rPr>
                <w:sz w:val="8"/>
                <w:szCs w:val="8"/>
                <w:highlight w:val="lightGray"/>
              </w:rPr>
              <w:t>Степень загрузки оборуд-ия во вр-ни опр. коэфф-ом сменности Ксм, показ-им загрузку оборуд-ия в течение суток. Коэффициент интенсивного испол-ия оборуд-ия. Этот показ-ль дает представление о факт-ом съеме продукции при данном оборуд-ии в зависимости от его  потенц-ых возмож-ей. Обобща-ми пок-ми тех-ского состояния ОФ явл-ся коэффициенты износа и годности. Тех-кое состояние ОФ зависит от своевременного и кач-ого их ремонта.</w:t>
            </w:r>
            <w:r>
              <w:rPr>
                <w:sz w:val="8"/>
                <w:szCs w:val="8"/>
              </w:rPr>
              <w:t xml:space="preserve"> Эфф-ть испол-ия ОФ хар-ется показ-ми фондоотдачи, фондоемкости, фондовооруженности,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-ти, относительной экономии фондов, увеличения объема оказываемых услуг, повышения пок-ей деят-сти, сн-ия произв-ти продукции и затрат на произ-во ОФ, ув-ия сроков службы ср-тв труда. 1. </w:t>
            </w:r>
            <w:r>
              <w:rPr>
                <w:i/>
                <w:sz w:val="8"/>
                <w:szCs w:val="8"/>
              </w:rPr>
              <w:t>Общая рентабельность</w:t>
            </w:r>
            <w:r>
              <w:rPr>
                <w:sz w:val="8"/>
                <w:szCs w:val="8"/>
              </w:rPr>
              <w:t xml:space="preserve"> (Ро, %), Ро = Пб /(Сср.г +Соб.с)x100, где Пб - общая (балансовая) прибыль; Сср.г - среднегодовая ст-ть ОФ; Соб.с - среднегодовая ст-ть ОбС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2. </w:t>
            </w:r>
            <w:r>
              <w:rPr>
                <w:i/>
                <w:sz w:val="8"/>
                <w:szCs w:val="8"/>
              </w:rPr>
              <w:t>Расчетная рентабельность</w:t>
            </w:r>
            <w:r>
              <w:rPr>
                <w:sz w:val="8"/>
                <w:szCs w:val="8"/>
              </w:rPr>
              <w:t xml:space="preserve"> (Рр), Рр = (Пб - Пп)/ (Сср.г + Соб.с) 100,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где Пп - различные платежи и налоги из общей прибыли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оказатель рентабельности производства помимо эфф-ти испол-ия ОФ еще пок-вает и эфф-ть испол-ия ОбС. 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  <w:highlight w:val="lightGray"/>
              </w:rPr>
              <w:t>Повышение пок-ей деят-сти опр-ет динамику фондоотдачи. Повышение удельного веса активной части фондов способствует росту техн-ой оснащенности, ув-ию пок-лей деят-ти п/п, возраст-ю фондоотдачи. Фондоемкость продукции хар-ует кол-во ОФ, обеспечивающих выпуск ед-цы продукции. Фондоемкость опр-ся делением ст-ти ОФ на ст-сть валовой продукции, произ-ной, т.е. фондоемкость - величина, обр-ая фондоотдаче. Фондовооруженность хар-ет степень техн-кой оснащенности труда.            Фондоотдача – обобщающий пок-ель испол-ния ОФ. Интенсивный путь ведения деят-сти предполагает систем-кий рост фондоотдачи за счет увел-ия произ-сти машин, механизмов и обор-ия, сокращения их простоев, оптимальной их загрузки, техники, технического совершенствования ОФ. Для выявления неиспол-мых резервов важно знать осн-ые направления факторного анализа фондоотдачи, вытекающие из различий в подходах к моделированию данного пок-ля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3. </w:t>
            </w:r>
            <w:r>
              <w:rPr>
                <w:i/>
                <w:sz w:val="8"/>
                <w:szCs w:val="8"/>
              </w:rPr>
              <w:t>Показатели использования основных фондов</w:t>
            </w:r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8"/>
                <w:szCs w:val="8"/>
              </w:rPr>
              <w:t>Фондоотдача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(Фо) пок-ет, какова общая отдача от испол-ия каждого рубля, затраченного на ОФ и насколько эффек. испол-тся на п/п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Прямой пок-ель эфф-ти испол-ия ОФ: Эффетктив = результаты / затраты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ФО=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>/Ф – фондоотдача пок-ель эфф ОФ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 xml:space="preserve"> – выпуск гот продукции ст-ть валовой (реализационной) продукции в неизмененных ценах, тыс. руб.; Ф – среднег.я ст-ть ОФ,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Обратный пок-ль фондоотдачи - </w:t>
            </w:r>
            <w:r>
              <w:rPr>
                <w:b/>
                <w:i/>
                <w:sz w:val="8"/>
                <w:szCs w:val="8"/>
              </w:rPr>
              <w:t>фондоемкость</w:t>
            </w:r>
            <w:r>
              <w:rPr>
                <w:sz w:val="8"/>
                <w:szCs w:val="8"/>
              </w:rPr>
              <w:t xml:space="preserve"> (Фе), он пок-ает долю затрат на ОФ, приходящихся на выпуск 1 руб. валовой продукции (реализованной продукции). ОФ он всегда должен снижаться. Эффектив = затраты / результаты ФЁ= Ф/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8"/>
                <w:szCs w:val="8"/>
              </w:rPr>
              <w:tab/>
              <w:t xml:space="preserve">Повышение фондоотдачи (соответственно сн-ие фондоемкости) свидет-ет о повышении эфф-ти испол-ия ОФ и ведет к экономии кап-ых вложений. </w:t>
            </w:r>
            <w:r>
              <w:rPr>
                <w:i/>
                <w:sz w:val="8"/>
                <w:szCs w:val="8"/>
              </w:rPr>
              <w:t>Сумма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экономии</w:t>
            </w:r>
            <w:r>
              <w:rPr>
                <w:sz w:val="8"/>
                <w:szCs w:val="8"/>
              </w:rPr>
              <w:t xml:space="preserve"> (доп. вложений) рассчитывается: Э=ИФо * В, где ИФ – изм. фондоотдачи, руб.; В - сумма выручки за анализир. период, руб. 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 xml:space="preserve">Относительная экономия капитальных вложений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отн = В * (100 + dКфо)/100 * Ифе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ИФе –изм-ие фондоемкости (величина сн-ия фондоемк-и), коп.; В - выручки за анализ-ый период, руб.; dКфо - % изм-ние фондоотдачи,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 xml:space="preserve">4. Коэффициент </w:t>
            </w:r>
            <w:r>
              <w:rPr>
                <w:b/>
                <w:i/>
                <w:sz w:val="8"/>
                <w:szCs w:val="8"/>
              </w:rPr>
              <w:t>фондовооруженности</w:t>
            </w:r>
            <w:r>
              <w:rPr>
                <w:i/>
                <w:sz w:val="8"/>
                <w:szCs w:val="8"/>
              </w:rPr>
              <w:t xml:space="preserve"> (Кф.в)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Кф.в = Сср.г / Чср.сп. , где Сср.г - среднегодовая (балансовая) ст-ть действующих ОПФ, тыс. руб.; Чр - среднесписочная численность рабочих на п/п (число рабочих в наибольшую смену), человек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5. Относительное высвобождение</w:t>
            </w:r>
            <w:r>
              <w:rPr>
                <w:sz w:val="8"/>
                <w:szCs w:val="8"/>
              </w:rPr>
              <w:t xml:space="preserve"> работающих за счет лучшего использ-ия </w:t>
            </w:r>
            <w:r>
              <w:rPr>
                <w:i/>
                <w:sz w:val="8"/>
                <w:szCs w:val="8"/>
              </w:rPr>
              <w:t xml:space="preserve">основных фондов  </w:t>
            </w:r>
            <w:r>
              <w:rPr>
                <w:sz w:val="8"/>
                <w:szCs w:val="8"/>
              </w:rPr>
              <w:t xml:space="preserve">Э = ИВ / W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где Э – кол-во высвобожденных работающих, чел.; ИВ – изм-ие выручки (выпуска продукции), руб. (можно по факторам: за счет ув-ия фондоотдачи и т.п.); W - средняя выработка на п/п, руб. / че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 xml:space="preserve">6. Коэфф-нт энерговооруженности (Кэ.в) и механовооруженности (Км.в)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Кэ.в = Мэ / Чр , Км.в = Ср.м / Чср.сп. ,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Мэ - мощность установленных двигателей и аппаратов, кВт; Ср.м - среднегодовая ст-ть рабочих машин и оборудования, тыс. руб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sz w:val="8"/>
                <w:szCs w:val="8"/>
              </w:rPr>
              <w:t>13. Оборотные средства. Классификация оборотных средств: по роли в производстве, по источникам возникновения, по принципу организации</w:t>
            </w:r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Оборотные средства</w:t>
            </w:r>
            <w:r>
              <w:rPr>
                <w:sz w:val="8"/>
                <w:szCs w:val="8"/>
              </w:rPr>
              <w:t xml:space="preserve"> – предметы труда, которые испол-тся в течение 1 произв цикла и полностью переносят свою ст-ть на с/с продукции.</w:t>
            </w:r>
          </w:p>
          <w:p>
            <w:pPr>
              <w:pStyle w:val="Style12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ОбС наряду с основной и рабочей силой явл-ся важнейшим эл-ом (фактором) произ-ва. Недостаточная обеспеченность п/п ОбС парализует его деятельность и приводит к ухудшению фин-ого положения. </w:t>
            </w:r>
            <w:r>
              <w:rPr>
                <w:sz w:val="8"/>
                <w:szCs w:val="8"/>
                <w:highlight w:val="lightGray"/>
              </w:rPr>
              <w:t>Оборотные средства — это денежные сред</w:t>
              <w:softHyphen/>
              <w:t>ства п/п, предназначенные для образования оборот</w:t>
              <w:softHyphen/>
              <w:t>ных производственных фондов и фондов обращения. Для изучения состава и структуры оборотные средства группируются по четырем признакам: 1) сферам оборота; 2) элементам; 3) охвату нормированием; 4) источникам фи</w:t>
              <w:softHyphen/>
              <w:t>нансирования. По сферам оборота оборотные средства подразделяются на оборотные производственные фонды (сфера производства) и фонды обращения (сфера обращения).</w:t>
            </w:r>
            <w:r>
              <w:rPr>
                <w:sz w:val="8"/>
                <w:szCs w:val="8"/>
              </w:rPr>
              <w:t xml:space="preserve"> ОбС функц-ют 1временно в сфере произ-ва и в сфере обращения, проходя 3 стадии круго</w:t>
              <w:softHyphen/>
              <w:t xml:space="preserve">оборота: снабжение, произ-во и сбыт (реализация). </w:t>
            </w:r>
            <w:r>
              <w:rPr>
                <w:sz w:val="8"/>
                <w:szCs w:val="8"/>
                <w:highlight w:val="lightGray"/>
              </w:rPr>
              <w:t xml:space="preserve">кругооборот </w:t>
            </w:r>
            <w:r>
              <w:rPr>
                <w:sz w:val="8"/>
                <w:szCs w:val="8"/>
              </w:rPr>
              <w:t xml:space="preserve">ОбС </w:t>
            </w:r>
            <w:r>
              <w:rPr>
                <w:sz w:val="8"/>
                <w:szCs w:val="8"/>
                <w:highlight w:val="lightGray"/>
              </w:rPr>
              <w:t>представляет: Д - ПЗ ... П ... ГП - Д</w:t>
            </w:r>
            <w:r>
              <w:rPr>
                <w:sz w:val="8"/>
                <w:szCs w:val="8"/>
                <w:highlight w:val="lightGray"/>
                <w:vertAlign w:val="superscript"/>
              </w:rPr>
              <w:t>1</w:t>
            </w:r>
            <w:r>
              <w:rPr>
                <w:sz w:val="8"/>
                <w:szCs w:val="8"/>
                <w:highlight w:val="lightGray"/>
              </w:rPr>
              <w:t>. На ДС (Д) п/п приобретает все необходимые предметы труда для произ-ва продукции, которые приобретают форму произ-ых запасов (ПЗ), затем идет непосредственно процесс произ-ва (П), в ре</w:t>
              <w:softHyphen/>
              <w:t>зультате получается гот. продукция (ГП), она реализуется, и п/п получает опр-ые ДС (Д</w:t>
            </w:r>
            <w:r>
              <w:rPr>
                <w:sz w:val="8"/>
                <w:szCs w:val="8"/>
                <w:highlight w:val="lightGray"/>
                <w:vertAlign w:val="superscript"/>
              </w:rPr>
              <w:t>1</w:t>
            </w:r>
            <w:r>
              <w:rPr>
                <w:sz w:val="8"/>
                <w:szCs w:val="8"/>
                <w:highlight w:val="lightGray"/>
              </w:rPr>
              <w:t xml:space="preserve">). Т.о. ср-ва совершают 1 оборот, затем все повторяется вновь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Классификация: - по роли в производстве: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произ-ые оборотные фонды:  = произв запасы (сырье, основ материалы, полуфабрикаты); = незавершенное произв; = расходы будущих периодов (гот продукция, ср-ва на расч счете)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фонды обращения: = док-ты в расчетах; = ДС</w:t>
            </w:r>
          </w:p>
          <w:p>
            <w:pPr>
              <w:pStyle w:val="Normal"/>
              <w:tabs>
                <w:tab w:val="clear" w:pos="708"/>
                <w:tab w:val="left" w:pos="115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- по источникам образования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собственные и приравненные к ним ср-ва: = постаян задолженность препр. по з/п явл ср-ами, приравненными к собственны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sz w:val="8"/>
                <w:szCs w:val="8"/>
              </w:rPr>
              <w:t>- заемные, каждое стабильно работающее п/п нуждается в заемных средствах на пополнение оборотных ср-в и т.д.</w:t>
            </w:r>
          </w:p>
          <w:p>
            <w:pPr>
              <w:pStyle w:val="Normal"/>
              <w:tabs>
                <w:tab w:val="clear" w:pos="708"/>
                <w:tab w:val="left" w:pos="115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>- по принципу организации (оборонных средств)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произ-ые запасы (сырье, осн-ые материалы, покупные полуфабрикаты, вспомогательные мат-алы, топ</w:t>
              <w:softHyphen/>
              <w:t>ливо, тара, запасные части, малоценные и быстроизнашива</w:t>
              <w:softHyphen/>
              <w:t>ющиеся предметы)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незавершенное произ-во и полуфабрикаты соб</w:t>
              <w:softHyphen/>
              <w:t>ст-ого произ-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- готовая продукция на складе </w:t>
            </w:r>
          </w:p>
          <w:p>
            <w:pPr>
              <w:pStyle w:val="Style12"/>
              <w:ind w:left="0" w:hanging="0"/>
              <w:rPr/>
            </w:pPr>
            <w:r>
              <w:rPr>
                <w:sz w:val="8"/>
                <w:szCs w:val="8"/>
              </w:rPr>
              <w:t>По источникам формирования ОбС подраз</w:t>
              <w:softHyphen/>
              <w:t>деляются</w:t>
            </w:r>
            <w:r>
              <w:rPr>
                <w:b/>
                <w:sz w:val="8"/>
                <w:szCs w:val="8"/>
              </w:rPr>
              <w:t xml:space="preserve"> на собственные и заемные ОбС.</w:t>
            </w:r>
            <w:r>
              <w:rPr>
                <w:sz w:val="8"/>
                <w:szCs w:val="8"/>
              </w:rPr>
              <w:t xml:space="preserve"> Наличие собств-ых и заемных ср-тв в обороте п/п объясняется особенностями орг-ции произ-ого процесса. Постоянная мин-ая сумма ср-тв для фин-ия потребностей произ-ва обеспечивает</w:t>
              <w:softHyphen/>
              <w:t>ся собственными ОбС. Временная потреб</w:t>
              <w:softHyphen/>
              <w:t>ность в ср-ах, возникшая под влиянием зависящих и не зависящих от п/п причин, покрывается кредитом и др. источникам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108" w:hanging="0"/>
              <w:jc w:val="both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4. Нормируемые и ненормируемые оборотные средства</w:t>
            </w:r>
            <w:r>
              <w:rPr>
                <w:sz w:val="8"/>
                <w:szCs w:val="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ОбС делятся по степени управляемости на нормируемые и ненормируемы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Нормирование ОбС</w:t>
            </w:r>
            <w:r>
              <w:rPr>
                <w:sz w:val="8"/>
                <w:szCs w:val="8"/>
              </w:rPr>
              <w:t xml:space="preserve"> – установление эк-ки обоснованных (плановых) норм запаса и нормативов по эл-там ОбС, необходимых для нормальной деят-ти п/п. Так же понимается процесс опр-ия миним-ой, но достаточной (для нормального протекания произв-ого процесса) величины ОбС на п/п. К ним относятся те ОбС, которые обеспечивают непрерывность произ-ва и способствуют эфф-му испол-ию ресурсов: произ-ые запасы, расходы будущих периодов, незавершенное произ-во, гот. продукция на складе. НО ср-ва вкл. все ОбС, находящиеся в сфере произ-ва. В сфере обращения нормируются только те ОбС, которые овеществлены в готовой продукции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>Норм-ние ОбС закл. в опр-ии сумм ОбС, необходимых для образования постоянных мин-ых, но достаточных запасов матер-ых ценностей, неснижаемых остатков незавершенного произ-ва и других ОбС. Норм-ние ОбС способ-ует выявлению внутренних резервов, сокращению дл-сти произ-ого цикла, более быстрой реализации гот-ой продукции. Нормируют ОбС, находящиеся в произ-ых запасах, незавершенном произ-ве, остатках гото</w:t>
              <w:softHyphen/>
              <w:t xml:space="preserve">вой продукции на складах п/п (ОбС в запасах ТМЦ). Это </w:t>
            </w:r>
            <w:r>
              <w:rPr>
                <w:i/>
                <w:sz w:val="8"/>
                <w:szCs w:val="8"/>
              </w:rPr>
              <w:t>нормируемые</w:t>
            </w:r>
            <w:r>
              <w:rPr>
                <w:sz w:val="8"/>
                <w:szCs w:val="8"/>
              </w:rPr>
              <w:t xml:space="preserve"> ОбС. </w:t>
            </w:r>
            <w:r>
              <w:rPr>
                <w:i/>
                <w:sz w:val="8"/>
                <w:szCs w:val="8"/>
              </w:rPr>
              <w:t>Ненорм-емые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ОбС (ДС, отгруженные товары и сданные работы, все виды дебиторской задолженности, ср-ва в расчетах, ДС в кассе п/п и на счетах в банке). При плановой эк-ке каждому п/п вышестоящая орг-ия устанавливала общий норматив ОбС. В этих усл-ях п/п были вынуждены контролировать эту величину. С переходом на рын-ые условия п/п норматив ОбС никто не устанавливает и не контролирует. В усл-ях рынка п/п должны сами устанавливать и контролировать норматив ОбС. В усл-ях рын-ых отн-ий значение нормирования ОбС резко возрастает, т.к. в итоге это связано с платежеспособ-ью и фин-ым состоянием п/п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Норм-ые ОбС план-тся п/п, а ненорм-ые ОбС объектом   план-ния   не  явл-ся.</w:t>
            </w:r>
          </w:p>
          <w:p>
            <w:pPr>
              <w:pStyle w:val="Style12"/>
              <w:ind w:left="0" w:hanging="0"/>
              <w:rPr/>
            </w:pPr>
            <w:r>
              <w:rPr>
                <w:i/>
                <w:sz w:val="8"/>
                <w:szCs w:val="8"/>
              </w:rPr>
              <w:t>Общий норматив ОбС</w:t>
            </w:r>
            <w:r>
              <w:rPr>
                <w:sz w:val="8"/>
                <w:szCs w:val="8"/>
              </w:rPr>
              <w:t xml:space="preserve"> (Нобщ) состоит из суммы частных Нобщ=Нпз+Ннп+Нгп+Нбр, где Нп.з — норм.ив произв-ых запасов; Н н.п — норматив незавершенного произ-ва; Н г.п — норматив гот. продукции; Н б.р — норматив будущих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Нормативы ОбС должны всегда удовлетворять реальной потребности произ-ва. При занижении нормативов пред-ие не сможет обеспечить произ-во необходимыми запасами, своевременно расплатиться с поставщиками, рабочими, служащими и т.п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ри завышении нормативов возникают значительные сверхнормативные запасы, происходит замораживание ср-тв, что ведет к потерям. Завышенные нормативы способствуют сн-ию уровня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-ти, ув-ию суммы выплат при росте ст-ти имущества п/п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Норм-ие ОбС представляет собой процесс разработки эк-ки обоснованных величин ОбС, необходимых для орг-ии нормальной работы п/п. Оно явл-ся необходимой предпосылкой эфф-ого испол-ия ОбС. Обычно п\п опр-тся нормативы ОбС по мат-ам, запасам, находящимся в процессе произ-ва, и по запасам гот. продукции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5.Показатели эффективности использования оборотных средств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Эфф-ое испол-ие ОбС играет большую роль в обеспечении нормальной работы п/п, в повышении уровня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-ти произ-ва. ОбС вкл-ют запасы (сырье, материалы, гот. продукция, товары отгруженные, незавершенное произ-во и т.д.); ДС, краткосрочные фин-ые вложения; дебит-ую задолженность. Большое влияние на состояние ОбС оказывает их оборачиваемость. Анализ оборачиваемости ОбС вкл-ет 3 вида анализа: - оборачиваемость активов п/п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орачиваемость дебиторской задолженности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орачиваемость ТМЦ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1. </w:t>
            </w:r>
            <w:r>
              <w:rPr>
                <w:i/>
                <w:sz w:val="8"/>
                <w:szCs w:val="8"/>
              </w:rPr>
              <w:t>Показатель материалоёмкости</w:t>
            </w:r>
            <w:r>
              <w:rPr>
                <w:sz w:val="8"/>
                <w:szCs w:val="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Мё=Мизр/Q смр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Мз – ст-ть израсходованных мат-ых ресурсов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Q смр - объём СМР (строительно-монтажных работ)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Эфф-сть исп-ия ОбС хар-ет их оборачиваемость. Оборачиваемость ОбС представляет постоянное возобновление движения ОбС в сфере произ-ва и обращения. Оборачиваемость хар-ся 2 показ-ми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1). Число оборотов ОбС за опр-ый период времени. Этот показ-ль наз. </w:t>
            </w:r>
            <w:r>
              <w:rPr>
                <w:i/>
                <w:sz w:val="8"/>
                <w:szCs w:val="8"/>
              </w:rPr>
              <w:t>коэффициентом оборачиваемости,</w:t>
            </w:r>
            <w:r>
              <w:rPr>
                <w:sz w:val="8"/>
                <w:szCs w:val="8"/>
              </w:rPr>
              <w:t xml:space="preserve"> опр-ся как частное отделение ст-ти реализованной продукции на среднюю сумму ОбС фирмы в течение опр-го периода времени. Чем выше коэффициент оборачиваемости, тем лучше испол-ся ОбС. Показатель оборачиваемости ОС может рассчитываться по всем ОбС, участвующим в обороте, и по отдельным элемен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8"/>
                <w:szCs w:val="8"/>
              </w:rPr>
              <w:t>Коэффициент оборачиваемости</w:t>
            </w:r>
            <w:r>
              <w:rPr>
                <w:sz w:val="8"/>
                <w:szCs w:val="8"/>
              </w:rPr>
              <w:t>: Коб= резул / затрат = ∑ РП / ∑ ОбС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П – реализованная продукция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2). </w:t>
            </w:r>
            <w:r>
              <w:rPr>
                <w:b/>
                <w:i/>
                <w:sz w:val="8"/>
                <w:szCs w:val="8"/>
              </w:rPr>
              <w:t>Длительность 1 периода оборота</w:t>
            </w:r>
            <w:r>
              <w:rPr>
                <w:sz w:val="8"/>
                <w:szCs w:val="8"/>
              </w:rPr>
              <w:t xml:space="preserve"> ОбС дня. Опр-ся как отношение числа дней за опр-ый период к числу оборотов ОбС. Ум-ие длит-ти 1 оборота свидетельствует об улучшении испол-ия ОбС. </w:t>
            </w:r>
            <w:r>
              <w:rPr>
                <w:i/>
                <w:sz w:val="8"/>
                <w:szCs w:val="8"/>
              </w:rPr>
              <w:t>Длительность</w:t>
            </w:r>
            <w:r>
              <w:rPr>
                <w:sz w:val="8"/>
                <w:szCs w:val="8"/>
              </w:rPr>
              <w:t xml:space="preserve"> 1 оборота 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=Тном/Коб,  Тном – номинал время оборотов, Коб – коэфф-ент оборачиваем-т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3). Оборачиваемость также хар-ет </w:t>
            </w:r>
            <w:r>
              <w:rPr>
                <w:b/>
                <w:i/>
                <w:sz w:val="8"/>
                <w:szCs w:val="8"/>
              </w:rPr>
              <w:t>коэффициент загрузки</w:t>
            </w:r>
            <w:r>
              <w:rPr>
                <w:sz w:val="8"/>
                <w:szCs w:val="8"/>
              </w:rPr>
              <w:t xml:space="preserve"> ср-тв в обороте, обратный коэффициенту оборачиваем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 xml:space="preserve">Коэффициент использ (загрузки) </w:t>
            </w:r>
            <w:r>
              <w:rPr>
                <w:sz w:val="8"/>
                <w:szCs w:val="8"/>
              </w:rPr>
              <w:t>ОбС: Кисп = затрат/резул = ∑ ОбС / ∑ РП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Кроме указ-ых показ-ей также может быть испол-ан пок-ль отдачи ОбС, который опр-ся отношением прибыли от РП п/п к остаткам ОбС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>При ускорении оборачиваемости ОбС из оборота высвобождаются матер-ые ресурсы и источники их образования, при замедлении — в оборот вовлекаются доп-ые ср-ва.</w:t>
            </w:r>
          </w:p>
        </w:tc>
      </w:tr>
      <w:tr>
        <w:trPr>
          <w:trHeight w:val="239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16. Трудовые ресурсы. Отличия от других производственных ресурсов. 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 xml:space="preserve">Трудовые ресурсы (ТР) </w:t>
            </w:r>
            <w:r>
              <w:rPr>
                <w:sz w:val="8"/>
                <w:szCs w:val="8"/>
              </w:rPr>
              <w:t xml:space="preserve">- часть населения страны, обладающая физ-им развитием, умственными способностями и знаниями, необходимыми для занятия общественно-полезным трудом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азмеры ТР зависят от численности населения, режима его воспроиз-ва, состава по полу и возрасту. Основную часть ТР страны составляет ее население в трудоспособном возрасте.</w:t>
            </w:r>
            <w:r>
              <w:rPr>
                <w:sz w:val="8"/>
                <w:szCs w:val="8"/>
                <w:highlight w:val="lightGray"/>
              </w:rPr>
              <w:t xml:space="preserve"> Для мужчин он составляет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 xml:space="preserve"> 44</w:t>
            </w:r>
            <w:r>
              <w:rPr>
                <w:sz w:val="8"/>
                <w:szCs w:val="8"/>
                <w:highlight w:val="lightGray"/>
              </w:rPr>
              <w:t xml:space="preserve"> года (от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 xml:space="preserve"> 14</w:t>
            </w:r>
            <w:r>
              <w:rPr>
                <w:sz w:val="8"/>
                <w:szCs w:val="8"/>
                <w:highlight w:val="lightGray"/>
              </w:rPr>
              <w:t xml:space="preserve"> до 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>59</w:t>
            </w:r>
            <w:r>
              <w:rPr>
                <w:sz w:val="8"/>
                <w:szCs w:val="8"/>
                <w:highlight w:val="lightGray"/>
              </w:rPr>
              <w:t xml:space="preserve"> лет включительно), а для женщин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 xml:space="preserve"> – 39</w:t>
            </w:r>
            <w:r>
              <w:rPr>
                <w:sz w:val="8"/>
                <w:szCs w:val="8"/>
                <w:highlight w:val="lightGray"/>
              </w:rPr>
              <w:t xml:space="preserve"> лет (от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 xml:space="preserve"> 14</w:t>
            </w:r>
            <w:r>
              <w:rPr>
                <w:sz w:val="8"/>
                <w:szCs w:val="8"/>
                <w:highlight w:val="lightGray"/>
              </w:rPr>
              <w:t xml:space="preserve"> до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 xml:space="preserve"> 54</w:t>
            </w:r>
            <w:r>
              <w:rPr>
                <w:sz w:val="8"/>
                <w:szCs w:val="8"/>
                <w:highlight w:val="lightGray"/>
              </w:rPr>
              <w:t xml:space="preserve"> лет включительно). </w:t>
            </w:r>
            <w:r>
              <w:rPr>
                <w:sz w:val="8"/>
                <w:szCs w:val="8"/>
              </w:rPr>
              <w:t>ТР</w:t>
            </w:r>
            <w:r>
              <w:rPr>
                <w:sz w:val="8"/>
                <w:szCs w:val="8"/>
                <w:highlight w:val="lightGray"/>
              </w:rPr>
              <w:t xml:space="preserve"> вкл. в себя как заня</w:t>
              <w:softHyphen/>
              <w:t xml:space="preserve">тое, так и незанятое в эк-ке трудоспособное население. Численность </w:t>
            </w:r>
            <w:r>
              <w:rPr>
                <w:sz w:val="8"/>
                <w:szCs w:val="8"/>
              </w:rPr>
              <w:t>ТР</w:t>
            </w:r>
            <w:r>
              <w:rPr>
                <w:sz w:val="8"/>
                <w:szCs w:val="8"/>
                <w:highlight w:val="lightGray"/>
              </w:rPr>
              <w:t xml:space="preserve"> охватывает 2 категории лиц. 1 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>–</w:t>
            </w:r>
            <w:r>
              <w:rPr>
                <w:sz w:val="8"/>
                <w:szCs w:val="8"/>
                <w:highlight w:val="lightGray"/>
              </w:rPr>
              <w:t xml:space="preserve"> трудоспособное население в трудоспособном возрас</w:t>
              <w:softHyphen/>
              <w:t xml:space="preserve">те. 2 </w:t>
            </w:r>
            <w:r>
              <w:rPr>
                <w:sz w:val="8"/>
                <w:szCs w:val="8"/>
                <w:highlight w:val="lightGray"/>
                <w:lang w:val="en-US" w:eastAsia="en-US"/>
              </w:rPr>
              <w:t>–</w:t>
            </w:r>
            <w:r>
              <w:rPr>
                <w:sz w:val="8"/>
                <w:szCs w:val="8"/>
                <w:highlight w:val="lightGray"/>
              </w:rPr>
              <w:t xml:space="preserve"> </w:t>
            </w:r>
            <w:bookmarkStart w:id="0" w:name="OCRUncertain959"/>
            <w:r>
              <w:rPr>
                <w:sz w:val="8"/>
                <w:szCs w:val="8"/>
                <w:highlight w:val="lightGray"/>
              </w:rPr>
              <w:t>работающе</w:t>
            </w:r>
            <w:bookmarkEnd w:id="0"/>
            <w:r>
              <w:rPr>
                <w:sz w:val="8"/>
                <w:szCs w:val="8"/>
                <w:highlight w:val="lightGray"/>
              </w:rPr>
              <w:t>е население вне пределов трудоспособ</w:t>
              <w:softHyphen/>
              <w:t>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ТР на п/п</w:t>
            </w:r>
            <w:r>
              <w:rPr>
                <w:sz w:val="8"/>
                <w:szCs w:val="8"/>
              </w:rPr>
              <w:t xml:space="preserve"> — объект постоянной заботы со стороны руководства п/п. Роль ТР сущ-но возрастает в период рын-ых отношений.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-ый хар-р произ-ва, его высокая наукоемкость, приоритетность вопросов кач-ва продукции изменили требования к работнику, повысили значимость творческого отн-ия к труду и высокого професс-зма. Что привело к сущ-ым изм-ям в принципах, методах и соц-но-психол-их вопросах упр-ия персоналом на п/п.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sz w:val="8"/>
                <w:szCs w:val="8"/>
              </w:rPr>
              <w:t>ТР обладают кол-ой и кач-ой опр-тью, образуя в совоку</w:t>
            </w:r>
            <w:bookmarkStart w:id="1" w:name="OCRUncertain961"/>
            <w:r>
              <w:rPr>
                <w:sz w:val="8"/>
                <w:szCs w:val="8"/>
              </w:rPr>
              <w:t>п</w:t>
            </w:r>
            <w:bookmarkEnd w:id="1"/>
            <w:r>
              <w:rPr>
                <w:sz w:val="8"/>
                <w:szCs w:val="8"/>
              </w:rPr>
              <w:t>ности абсолютную меру, предопределяющую трудовой потенциал общества, кото</w:t>
              <w:softHyphen/>
              <w:t>рый, в свою очередь, имеет кол-ый и кач-ый аспект. Кол-ый аспект харак-тся след-ми параметрами: 1.общей численностью трудоспособного населения; 2.кол-ом раб. вр-ни, которое отрабатывает ра</w:t>
              <w:softHyphen/>
              <w:t>ботающее население при сложившемся уровне произ-сти и интенсивности труда. Кач-ый аспект трудового потенциала опр-ется показ-ями: 1.состоянием здоровья, физ-ой дееспос-ью тру</w:t>
              <w:softHyphen/>
              <w:t>доспособного населения; 2.кач-ом трудоспособного населения с т. зрения уровня общеобразовательной и профессионально - квалификаци</w:t>
              <w:softHyphen/>
              <w:t>онной подготовки трудоспособного населения. Кол-ый аспект трудового потенциала отражает его экстенсивную составл-ую, а кач-ый аспект</w:t>
            </w:r>
            <w:r>
              <w:rPr>
                <w:sz w:val="8"/>
                <w:szCs w:val="8"/>
                <w:lang w:val="en-US" w:eastAsia="en-US"/>
              </w:rPr>
              <w:t xml:space="preserve"> –</w:t>
            </w:r>
            <w:r>
              <w:rPr>
                <w:sz w:val="8"/>
                <w:szCs w:val="8"/>
              </w:rPr>
              <w:t xml:space="preserve"> интен</w:t>
              <w:softHyphen/>
              <w:t>сивную составляющу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Отличие ТР</w:t>
            </w:r>
            <w:r>
              <w:rPr>
                <w:sz w:val="8"/>
                <w:szCs w:val="8"/>
              </w:rPr>
              <w:t xml:space="preserve"> от  других  видов  ресурсов  п/п закл-ся в след-ем, что каждый наемный работник может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a) отказаться от предложенных ему условий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b) потребовать изменения условий труда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c) потребовать модификации неприемлемых, с его точки зрения, работ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d) обучиться другим профессиям и специаль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>e) уволиться с п/п по собственному желанию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17. Функц-ое разделение труда. Категории персонала и их функции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Функциональное разделение труда различается по роли отдельных групп работников в произв-ом процессе. По этому признаку в 1 очередь выделяют 2 группы рабочих — основных и обслуживающих (вспомогательных). Каждая подразделяется на функцион-ые подгруппы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Обеспечение на п/п правильного соотношения численности основных и вспомогательных рабочих на базе рационального функционального разделения их труда, значительное улучшение организации труда обслуживающих рабочих — важные резервы роста произ-ти труда в промышленност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атегории персонала: --рабочие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основные произ-ые (основная функция произв на п/п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вспомогательные рабочие (оказывают услуги необходимые для осуществл основного произв ремонтники, слесаря …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общехозяйст персонал (кладовщики, контролеры)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jc w:val="both"/>
              <w:rPr/>
            </w:pPr>
            <w:r>
              <w:rPr>
                <w:sz w:val="8"/>
                <w:szCs w:val="8"/>
              </w:rPr>
              <w:tab/>
              <w:t>-- рук-ли и специалисты – руков. отв за п/п или его подразделения в целом (директоры, начал отделов); специал. владеют опред кругом знаний и помогают рук. упр-ять произв-ом (юристы, консультанты)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>-- служащие – занимаются обработкой информ  и подгот ее в удобной форме для принятия упр решений руков. (бухгал, финансисты, …)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jc w:val="both"/>
              <w:rPr/>
            </w:pPr>
            <w:r>
              <w:rPr>
                <w:sz w:val="8"/>
                <w:szCs w:val="8"/>
              </w:rPr>
              <w:tab/>
              <w:t>-- младший обслуж-ий персонал – занимается уборкой помещений.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>-- охран-е пред-ия – военизированные, противопожарные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5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b/>
                <w:sz w:val="8"/>
                <w:szCs w:val="8"/>
              </w:rPr>
              <w:t>Производительность труда</w:t>
            </w:r>
            <w:r>
              <w:rPr>
                <w:b/>
                <w:color w:val="0000FF"/>
                <w:sz w:val="8"/>
                <w:szCs w:val="8"/>
              </w:rPr>
              <w:t xml:space="preserve">. </w:t>
            </w:r>
            <w:r>
              <w:rPr>
                <w:b/>
                <w:sz w:val="8"/>
                <w:szCs w:val="8"/>
              </w:rPr>
              <w:t>Содержание понятия, показатели оценки, единицы измерения. Пути повышения производительности тру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Производительность труда</w:t>
            </w:r>
            <w:r>
              <w:rPr>
                <w:sz w:val="8"/>
                <w:szCs w:val="8"/>
              </w:rPr>
              <w:t xml:space="preserve"> (ПТ)- пок-ль эфф-ти испол-ия ресурсов труда (трудового фактора) или – плодотворность, эфф-сть произ-ой деятел-ти людей, изм-ая, кол-ом продукции (благ и услуг), произ-ой в ед-цу рабочего времени (час, смену, месяц, год), или величиной времени, затрачиваемого на ед-цу продукции.)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Т опр-ся отношением кол-ва произ-ых товаров и услуг к затратам труда. От ПТ зависит развитие общества и уровень благосостояния на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Уровень ПТ изм-ся выработкой продукции в ед. времени, и трудоемкостью изгот-ия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ПТ </w:t>
            </w:r>
            <w:r>
              <w:rPr>
                <w:i/>
                <w:sz w:val="8"/>
                <w:szCs w:val="8"/>
              </w:rPr>
              <w:t>измеряется</w:t>
            </w:r>
            <w:r>
              <w:rPr>
                <w:sz w:val="8"/>
                <w:szCs w:val="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либо кол-вом прод-ии в нат-ном или ден-ом выражении, произ-ым 1 раб-ом за опр-ое, фиксированное время (час, день, месяц, год);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либо кол-ом времени, затрачиваемым на произ-во ед-цы тов-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Ед-ца изм-ия ПТ: - натур-ые – стоим-ые - трудовые (норма часы)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 xml:space="preserve">Прямой показатель </w:t>
            </w:r>
            <w:r>
              <w:rPr>
                <w:sz w:val="8"/>
                <w:szCs w:val="8"/>
              </w:rPr>
              <w:t>ПТ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8"/>
                <w:szCs w:val="8"/>
              </w:rPr>
              <w:t>- Выработка продукции на 1 чел за ед времени, ПТ=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 xml:space="preserve"> \ Чсп</w:t>
            </w:r>
          </w:p>
          <w:p>
            <w:pPr>
              <w:pStyle w:val="Normal"/>
              <w:tabs>
                <w:tab w:val="clear" w:pos="708"/>
                <w:tab w:val="left" w:pos="5502" w:leader="none"/>
              </w:tabs>
              <w:jc w:val="both"/>
              <w:rPr/>
            </w:pP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 xml:space="preserve"> – объем производства, Чсп – списочная численность персонала</w:t>
            </w:r>
          </w:p>
          <w:p>
            <w:pPr>
              <w:pStyle w:val="Normal"/>
              <w:ind w:firstLine="25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Трудоёмкость - ТЁ=Чсп/</w:t>
            </w:r>
            <w:r>
              <w:rPr>
                <w:sz w:val="8"/>
                <w:szCs w:val="8"/>
                <w:lang w:val="en-US"/>
              </w:rPr>
              <w:t>Q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sz w:val="8"/>
                <w:szCs w:val="8"/>
              </w:rPr>
              <w:t>Повышение</w:t>
            </w:r>
            <w:r>
              <w:rPr>
                <w:sz w:val="8"/>
                <w:szCs w:val="8"/>
              </w:rPr>
              <w:t xml:space="preserve"> уровня произв-сти труда означает эк-мию живого и прошлого труда, т. е. сн-ие общественно необходимого раб. времени на произ-во ед-цы товара; сн-ие его ст-ти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8"/>
                <w:szCs w:val="8"/>
              </w:rPr>
              <w:t xml:space="preserve">В усл-ях совр-ого произ-ва основными </w:t>
            </w:r>
            <w:r>
              <w:rPr>
                <w:i/>
                <w:sz w:val="8"/>
                <w:szCs w:val="8"/>
              </w:rPr>
              <w:t xml:space="preserve">факторами роста </w:t>
            </w:r>
            <w:r>
              <w:rPr>
                <w:sz w:val="8"/>
                <w:szCs w:val="8"/>
              </w:rPr>
              <w:t>ПТ явл-ся: 1) факторы, лежащие на стороне работника: уровень его интеллектуального развития, физ-ое здоровье, система ценностных ориентации, трудовая актив-ть, ответственность, дисциплин-сть и т. д.; 2) факторы, связанные с материально-техн-ой базой произ-ва: уровень развития тех-ки, технологии, скорость обновления организ-но-тех-ких и технолог-ких принципов в произ-тве на основе использ-ия достижений НТР и т.д.; 3) организ-ые факторы: развитие кооперации, специализации, комбинирования произ-ва, совершен-ие орган-ии труда и произ-ва; 4) факторы оптим-ой стыковки произ-ва продукции и ее реализации (маркетинговые иссл-ия, службы разработки и реализ-ии маркетинговой стратегии) и т. д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4. Методы планирования фонда заработной платы. Основная и дополнительная заработная плата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онд з/п (ФЗП) – сумма ден ср-в выделяемых на ОТ. ФЗП = ЗПосн+ЗПдоп+ЗП соц страх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На стабильно раб-их п/п, плановый фонд з/п исчисляется исходя из прямой з/п, рассчитанной по расценкам, тарифным ставкам и должн-ым окладам, которая в усл-ях инфляции корректируется на ожид-ый инфляц-ый индекс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очие эл-ты планового фонда, входящие, в состав часового, дневного и годового фондов, объединяются в так называемый коэфф. дополнительной з/п, показ-ий, во сколько раз полный год-ой фонд з/п &gt; фонда прямой з/п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случаях, когда на п/п сущ-но изм-тся объемы произ-ва и произ-ть труда, изм-ся численность работников, плановый ФЗП может приблизительно рассчитан исходя из отчетного фонда, скорректированного на пок-ли изменения численности и средней з/п или изм-ия объемов произв-ва, произв-ти труда и средней з/п, по формуле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ПЛ = Ф баз х I чисп х I ср.з.п.    ИЛИ    Фпл = Ф баз х х I ср.з.п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ФПЛ - плановый фонд з/п, тыс. руб.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oтч – ФЗП отчетного года (ожидаемы ThIC. руб.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чисп - индекс изм-ия численности работников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ср,з.п. - индекс изм-ия средней з/п (в услоях инфляции - с учетом ожидаемого инфляц-ого индекса); loп- индекс объема произ-ва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пт-ИНДекс произ-сти по плану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В состав ФЗП вкл-тся основная и дополнительная з/п. </w:t>
            </w:r>
            <w:r>
              <w:rPr>
                <w:i/>
                <w:sz w:val="8"/>
                <w:szCs w:val="8"/>
              </w:rPr>
              <w:t>Дополнительная з/п</w:t>
            </w:r>
            <w:r>
              <w:rPr>
                <w:sz w:val="8"/>
                <w:szCs w:val="8"/>
              </w:rPr>
              <w:t xml:space="preserve"> – плата предусмотренная трудовым законодательством не являющаяся оплатой выполненной работы. Допол-ая вкл: оплату основного и доп отпуска, нерабочих часов подростками до 18 лет; вр-ни пров-ом на выпол-ии общ или гос обязан-ей; пособи при увольнении; кор. матерям; вознагр-ие за выслугу л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Основная з/п</w:t>
            </w:r>
            <w:r>
              <w:rPr>
                <w:sz w:val="8"/>
                <w:szCs w:val="8"/>
              </w:rPr>
              <w:t xml:space="preserve"> – оплата за выполненную  работу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сновная вкл в себя: з\п по тарифам, сдельный приработок (в некоторых отраслях), прими и доплат за работу в празд-ые дни и ночное время, поясная надбавка (климатические условия), за руководство и обучение, за вредность (если не учтено тарифной ставкой), за высокое профессиональное мастерство, за совмещение, за интенсивность труда. Все перечисленные эл-ты планируются з/п, но есть и доп-ые: з/п за сверхурочные работы, оплата брака не по вине работника, оплата за брак из-за не кач-ого сырья, оплата простоев не по вине работников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69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18. Методы планирования численности персонала. 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Конкретное опр-ие потребности в персонале предс-ет собой расчет необходимого числа раб-ов по их кол-ву, квалиф-ции, времени, занятости и расстановке в соответствии с текущими и перспект-ми задачами развития п/п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ланирование численности персонала – опр-тся потребностью в численности работающих по основным категориям, специальностям, профессиям, квалификациям и источникам ее пополнени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етоды планиров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8"/>
                <w:szCs w:val="8"/>
              </w:rPr>
              <w:t>- по нормам обслуживания</w:t>
            </w:r>
            <w:r>
              <w:rPr>
                <w:sz w:val="8"/>
                <w:szCs w:val="8"/>
              </w:rPr>
              <w:t xml:space="preserve"> – наиболее популярный прием планирования всех категорий работников. В основе обоснованный объем работ в расчете на 1 работника за ед. времен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Методика расчета: - </w:t>
            </w:r>
            <w:r>
              <w:rPr>
                <w:i/>
                <w:sz w:val="8"/>
                <w:szCs w:val="8"/>
              </w:rPr>
              <w:t>сменная численность</w:t>
            </w:r>
            <w:r>
              <w:rPr>
                <w:sz w:val="8"/>
                <w:szCs w:val="8"/>
              </w:rPr>
              <w:t xml:space="preserve"> – кол-во людей, которые должны выйти на смену. Чсм= М*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об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Чсм – численность сменная, М – кол-во агрегатов,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об – кол-во раб обслуж 1 агрегат в течении 1 одной смены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sz w:val="8"/>
                <w:szCs w:val="8"/>
              </w:rPr>
              <w:tab/>
              <w:t xml:space="preserve">- </w:t>
            </w:r>
            <w:r>
              <w:rPr>
                <w:i/>
                <w:sz w:val="8"/>
                <w:szCs w:val="8"/>
              </w:rPr>
              <w:t>суточная численность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8"/>
                <w:szCs w:val="8"/>
              </w:rPr>
              <w:t>Чсут= Чсм*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– кол-во смен в сутках.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- </w:t>
            </w:r>
            <w:r>
              <w:rPr>
                <w:i/>
                <w:sz w:val="8"/>
                <w:szCs w:val="8"/>
              </w:rPr>
              <w:t>резервная численност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В случае неявок по причине отпуска, гос и общ обязанн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 xml:space="preserve">- при прерывном режи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900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Чрез=Чсут *Кре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900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Крез = Тнеявок / Тно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Крез – коэфф резерва, Тнеявок – время неявок за год рабочими; Тномин – кол-во часов, которое должно быть отработа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900"/>
              <w:jc w:val="both"/>
              <w:rPr/>
            </w:pPr>
            <w:r>
              <w:rPr>
                <w:sz w:val="8"/>
                <w:szCs w:val="8"/>
                <w:highlight w:val="lightGray"/>
              </w:rPr>
              <w:t>Тном = Ткол.дней в году  - (Твых + Тпразд)*</w:t>
            </w:r>
            <w:r>
              <w:rPr>
                <w:sz w:val="8"/>
                <w:szCs w:val="8"/>
                <w:highlight w:val="lightGray"/>
                <w:lang w:val="en-US"/>
              </w:rPr>
              <w:t>m</w:t>
            </w:r>
            <w:r>
              <w:rPr>
                <w:sz w:val="8"/>
                <w:szCs w:val="8"/>
                <w:highlight w:val="lightGray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8"/>
                <w:szCs w:val="8"/>
                <w:highlight w:val="lightGray"/>
                <w:lang w:val="en-US"/>
              </w:rPr>
              <w:t>m</w:t>
            </w:r>
            <w:r>
              <w:rPr>
                <w:sz w:val="8"/>
                <w:szCs w:val="8"/>
                <w:highlight w:val="lightGray"/>
              </w:rPr>
              <w:t xml:space="preserve"> – кол-во часов в сме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32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ab/>
              <w:t xml:space="preserve">- </w:t>
            </w:r>
            <w:r>
              <w:rPr>
                <w:i/>
                <w:sz w:val="8"/>
                <w:szCs w:val="8"/>
                <w:highlight w:val="lightGray"/>
              </w:rPr>
              <w:t>списочная численность рабоч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0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- при прерывном режим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ab/>
              <w:t>Чспис = Чсут*Чрез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- при непрерывном режим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highlight w:val="lightGray"/>
              </w:rPr>
              <w:tab/>
              <w:t>Чспис = Чсут с подм + Чрезер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20.Заработная плата. Содержание понятия. Функции заработной платы. Государственное регулирование оплаты труда. 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>В общем виде ОТ работников представляет компенсацию работодателем труда наемного работника на п/п, соответствующую кол-ву и кач-ву выполненной работы. Размеры компенсации опред. для: а) работника – опр-ый уровень удовлет-ия его личных и соц-ых потреб-ей, необходимых для восстановления его способностей труду, потребленных в произв-ом процессе; б) работодателю – получение на данном раб. месте от раб-ка резул-та необходимого для достижения кон-ой цели п/п. Различают ден-ую и неден-ую (натур-ую) формы ОТ. Основ-й явл-ся ден-ая форма, позволяющая раб-ку в усл-ях сущ. денег как всеобщего товарного эквивалента и универсального ср-ва платежа испол-ть их наиболее эфф-но для удов-ия своих потреб-ей. К неден-ым формам опл. в соврем. усл-ях прибегают весьма редко. (усл. нарушенной ден-ого обращ-ия, гиперинфляции и нестабильного, криз-ого состояния эк-ки, отсут-ия надежного мех-ма индексации дох-ов на рост цен неден-ые формы ОТ получают широкое распространение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Для работника з/п– гл. часть его дохода, ср-во воспроиз-ва его как носителя способно</w:t>
              <w:softHyphen/>
              <w:t xml:space="preserve">стей к труду и члена общества. Для работодателя ОТ раб-ов – всегда расход на раб. силу как задействованный в произ-ом процессе ресурс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Заработная плата</w:t>
            </w:r>
            <w:r>
              <w:rPr>
                <w:sz w:val="8"/>
                <w:szCs w:val="8"/>
              </w:rPr>
              <w:t xml:space="preserve"> – вознаграждение за труд в зависимости от квалификации работника, сложности, кол-ва, кач-ва и усл-ий выполняемой работы, а также выплаты компенсац-ого и стимул-щего хар-р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Осн-ми задачами з/п на п/п явл-ся: правильное опр-ие затрат рабочего вр-ни и учет труда, начисление з/п каждому работнику в соответствии с кол-вом и кач-ом затраченного труда, выявленным фактически объемом фонда з\п и осуществления контроля его составных частей, учет каждой суммы начисленной з\п работникам п/п как составной части расходов п/п с хоз-ыми процессами в соответствии с местом и объектом применения труда, обеспечение контроля правильности испол-ия фонда з\п в каждом подраз-ии п/п, отражение всех затрат по з\п на счетах бухучет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З/п выполняет </w:t>
            </w:r>
            <w:r>
              <w:rPr>
                <w:i/>
                <w:sz w:val="8"/>
                <w:szCs w:val="8"/>
              </w:rPr>
              <w:t>функций</w:t>
            </w:r>
            <w:r>
              <w:rPr>
                <w:sz w:val="8"/>
                <w:szCs w:val="8"/>
              </w:rPr>
              <w:t>, - воспроиз-ая, стимулирующая, статусная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Воспроизводственна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ия состоит в обеспечении возможности воспроиз-ва рабочей силы на социально нормальном уровне потребления, т.е. в опр-ии такого абсолютного размера оплаты труда, который позволяет осущ-ть условия нормального воспроизводства рабочей силы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Статусна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ия ОТ предполагает соответствие статуса, опред-ого размером з/п, трудовому статусу работник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Стимулирующа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ия ОТ важна: для побуждения работника к трудовой активности, к макс-ой отдаче, повыш-ию эфф-ти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Функцией </w:t>
            </w:r>
            <w:r>
              <w:rPr>
                <w:i/>
                <w:sz w:val="8"/>
                <w:szCs w:val="8"/>
              </w:rPr>
              <w:t>гос</w:t>
            </w:r>
            <w:r>
              <w:rPr>
                <w:sz w:val="8"/>
                <w:szCs w:val="8"/>
              </w:rPr>
              <w:t xml:space="preserve"> является </w:t>
            </w:r>
            <w:r>
              <w:rPr>
                <w:i/>
                <w:sz w:val="8"/>
                <w:szCs w:val="8"/>
              </w:rPr>
              <w:t>регулирование</w:t>
            </w:r>
            <w:r>
              <w:rPr>
                <w:sz w:val="8"/>
                <w:szCs w:val="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Законодательного устан-ия и изм-ия и регул-ия мин размера ОТ в РФ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- налогового регулирования ср-в, напр-ых на опл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организации оплаты с испол-ием конкр форм, систем тарифов ОТ и размеров для каждого работник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- соблюдение гос гарантий по оплате труда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- обязательного предоставление соц пакета </w:t>
            </w:r>
          </w:p>
        </w:tc>
      </w:tr>
      <w:tr>
        <w:trPr>
          <w:trHeight w:val="206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1. Формы и системы оплаты труда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Различают 2 осн-ые формы оплаты труда (ОТ): повременную и сдельную. </w:t>
            </w:r>
            <w:r>
              <w:rPr>
                <w:i/>
                <w:sz w:val="8"/>
                <w:szCs w:val="8"/>
              </w:rPr>
              <w:t>Повременная</w:t>
            </w:r>
            <w:r>
              <w:rPr>
                <w:sz w:val="8"/>
                <w:szCs w:val="8"/>
              </w:rPr>
              <w:t xml:space="preserve"> - форма, ОТ при которой з/п начисляется работнику по установленной тарифной ставке или окладу за фактически отработанное им раб. время. При </w:t>
            </w:r>
            <w:r>
              <w:rPr>
                <w:i/>
                <w:sz w:val="8"/>
                <w:szCs w:val="8"/>
              </w:rPr>
              <w:t>сдельной</w:t>
            </w:r>
            <w:r>
              <w:rPr>
                <w:sz w:val="8"/>
                <w:szCs w:val="8"/>
              </w:rPr>
              <w:t xml:space="preserve"> форме ОТ з/п начисляют в заранее установленном размере за каждую ед-цу выполненной работы или выпущенной продукции. Различают основную и допол-ую ОТ. К </w:t>
            </w:r>
            <w:r>
              <w:rPr>
                <w:i/>
                <w:sz w:val="8"/>
                <w:szCs w:val="8"/>
              </w:rPr>
              <w:t>основной</w:t>
            </w:r>
            <w:r>
              <w:rPr>
                <w:sz w:val="8"/>
                <w:szCs w:val="8"/>
              </w:rPr>
              <w:t xml:space="preserve"> относится оплата, начисляемая работникам за отра</w:t>
              <w:softHyphen/>
              <w:t>ботанное время, кол-во и кач-во выполненных работ: оплата по сдельным расценкам, тарифным ставкам, окладам, премии сдель</w:t>
              <w:softHyphen/>
              <w:t>щикам и повременщикам, доплаты в связи с отклонениями от нор</w:t>
              <w:softHyphen/>
              <w:t xml:space="preserve">мальных условий работы, за работу в ночное время, за сверхурочные, за бригадирство, оплата простоев не по вине рабочих и т.п. К </w:t>
            </w:r>
            <w:r>
              <w:rPr>
                <w:i/>
                <w:sz w:val="8"/>
                <w:szCs w:val="8"/>
              </w:rPr>
              <w:t>дополнительной</w:t>
            </w:r>
            <w:r>
              <w:rPr>
                <w:sz w:val="8"/>
                <w:szCs w:val="8"/>
              </w:rPr>
              <w:t xml:space="preserve"> з/п относятся выплаты за непроработанное время, предусмотренные законодательством по труду: оплата очередных отпусков, перерывов в работе кормящих матерей, льгот</w:t>
              <w:softHyphen/>
              <w:t>ных часов подростков, за время выполнения гос-ых и обще</w:t>
              <w:softHyphen/>
              <w:t xml:space="preserve">ст-ых обязанностей, выходного пособия при увольнении и др. Повременная форма имеет простую повременную и повременно-премиальную системы ОТ. Сдельная - прямую сдельную, сдельно-премиальную, </w:t>
            </w:r>
            <w:r>
              <w:rPr>
                <w:sz w:val="8"/>
                <w:szCs w:val="8"/>
                <w:highlight w:val="lightGray"/>
              </w:rPr>
              <w:t>аккордную</w:t>
            </w:r>
            <w:r>
              <w:rPr>
                <w:sz w:val="8"/>
                <w:szCs w:val="8"/>
              </w:rPr>
              <w:t>, косвенно-сдельную, сдельно-прогрессивную и коллективную (бригадную) сдельно-премиальною или повременно-премиальную системы ОТ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повременная ОТ за кол-во произ-ой проду-и ОТ за отработанное нормативное время, кот предусм-тся тарифной системой З/п = 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руб</w:t>
            </w:r>
            <w:r>
              <w:rPr>
                <w:sz w:val="8"/>
                <w:szCs w:val="8"/>
              </w:rPr>
              <w:t xml:space="preserve">. * Тчас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сдельная  З/п = </w:t>
            </w:r>
            <w:r>
              <w:rPr>
                <w:color w:val="0000FF"/>
                <w:sz w:val="8"/>
                <w:szCs w:val="8"/>
              </w:rPr>
              <w:t>Рруб./шт.</w:t>
            </w:r>
            <w:r>
              <w:rPr>
                <w:sz w:val="8"/>
                <w:szCs w:val="8"/>
              </w:rPr>
              <w:t xml:space="preserve"> * 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>шт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простая повременная  З/п = 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руб. * Тчас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- повременная премиальная </w:t>
            </w:r>
            <w:r>
              <w:rPr>
                <w:color w:val="0000FF"/>
                <w:sz w:val="8"/>
                <w:szCs w:val="8"/>
              </w:rPr>
              <w:t xml:space="preserve">З/п = 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руб. * Т + час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8"/>
                <w:szCs w:val="8"/>
              </w:rPr>
              <w:t xml:space="preserve">- прямая сдельная З/п = Рруб./шт. * 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8"/>
                <w:szCs w:val="8"/>
              </w:rPr>
              <w:t xml:space="preserve">-сдельно-премиальная З/п = Рруб./шт. * 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>шт. + ч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8"/>
                <w:szCs w:val="8"/>
              </w:rPr>
              <w:t>Премии сдельщикам дают за выполнение и перевыполнение заданий по кол-ву произв-ой продукци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8"/>
                <w:szCs w:val="8"/>
              </w:rPr>
              <w:t>- Сдельно-прогрессивна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 этой системе ОТ произв-сть произ-ва в пределах нормы выборке осущест-тся по 1 расценкам, а произв сверх нормы  выработки по повышенно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sz w:val="8"/>
                <w:szCs w:val="8"/>
              </w:rPr>
              <w:t>22. Организация оплаты труда на крупных предприятиях. Элементы тарифной системы и тарифных сеток. Факторы, учитываемые в тарифных ставках.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В основе организации ОТ на крупных п/п лежит тарифно-квалификационный справочник (ТКС): отраслевой и сквозно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ТКС вкл-ет перечень работ, их квалификационную хар-ку (сложность, точность выполняемых работ), а также требования предъявляемые к рабочим, квалификации рабочего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Квалификация работника – совокупность теоретических знаний и практического опыта. Она должна соответс-ать выполняемой работы. При не соответствии на п/п могут быть не произв-ые затраты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Тарифная система</w:t>
            </w:r>
            <w:r>
              <w:rPr>
                <w:sz w:val="8"/>
                <w:szCs w:val="8"/>
              </w:rPr>
              <w:t xml:space="preserve"> вкл-ет </w:t>
            </w:r>
            <w:r>
              <w:rPr>
                <w:i/>
                <w:sz w:val="8"/>
                <w:szCs w:val="8"/>
              </w:rPr>
              <w:t>элементы</w:t>
            </w:r>
            <w:r>
              <w:rPr>
                <w:sz w:val="8"/>
                <w:szCs w:val="8"/>
              </w:rPr>
              <w:t>, с помощью ко-рых формируются тарифные условия опл-ы раб-ов п/п: тарифные сетки, тарифные ставки (ставки оплаты) и ТКС, применяемые для ОТ раб-их; долж-ые окл-ды и Квалифик-ый справ-ик должн-ей служащих, примен-ые при их опл., и район-е коэфф-ы к з/п, устанавл-ые для обеих кат-ий – раб-их и служ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Также, в тарифную систему вх-т различного рода доплаты и надбавки тарифного хар-ра, т.ч. компенсирующие доп-ые трудозатраты раб-ов в усл-ях, откл-хся от нормальных, а также повышенную интенсивность труда, доплаты за работу в ночное вр., в вых-ые и празд-ые дни, надбавки, связанные с особым хар-ом выпол-ой работы, за выслугу лет (непрерыв. стаж работы), надбавки за ученые степени, звания, особые заслуги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Тарифная сетка</w:t>
            </w:r>
            <w:r>
              <w:rPr>
                <w:sz w:val="8"/>
                <w:szCs w:val="8"/>
              </w:rPr>
              <w:t xml:space="preserve"> - совокупность тарифных разрядов работ (профессий, должностей), опр-ых в зависимости от сл-сти работ и треб-ий к квалификации раб-ков с помощью тарифных коэффициентов. Совокуп-ть тарифных разрядов работ (профессий, должностей), опр-ых в зависимости от сложности работ и требований к квалификации раб-ов с помощью тарифных коэффициентов. </w:t>
            </w:r>
            <w:r>
              <w:rPr>
                <w:i/>
                <w:sz w:val="8"/>
                <w:szCs w:val="8"/>
              </w:rPr>
              <w:t>Элементы</w:t>
            </w:r>
            <w:r>
              <w:rPr>
                <w:sz w:val="8"/>
                <w:szCs w:val="8"/>
              </w:rPr>
              <w:t xml:space="preserve"> тарифной сетки вкл-ет тарифные разряды и коэффициенты. В большинстве отраслей промышленности тарификация работ и раб-их произ-тся по 6разрядной сетке. Наиболее простые по выполнению работы относятся к 1 разряду, а самые сл-ые - к 6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Факторы,</w:t>
            </w:r>
            <w:r>
              <w:rPr>
                <w:sz w:val="8"/>
                <w:szCs w:val="8"/>
              </w:rPr>
              <w:t xml:space="preserve"> учитываемые в часовой тарифной ставке: 1 квалификация; 2 условия труда, вредность; 3 значимость производств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и 1 и том же разряде часовой тарифной ставки у вспомогательных цеховая тарифная ставка &lt;, чем у основного цеха; интенсивность труда при одинаковых разрядах часовая тарифная ставка у сдельщиков больше. </w:t>
            </w:r>
          </w:p>
        </w:tc>
      </w:tr>
      <w:tr>
        <w:trPr>
          <w:trHeight w:val="139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23. Варианты оплаты труда на крупных предприятиях. 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/п на крупных п/п обычно состоит из 2 частей. Постоянная часть з/п устанавливается в централизованном порядке на основе действующего законодательства. Переменная часть представляет собой различные виды премий, доплат, надбавок. П/п имеют широкие права в области ОТ, а именно: определять формы и системы ОТ; вводить до</w:t>
              <w:softHyphen/>
              <w:t>платы за совмещение профессий (должностей) и расширение зон обслуживания; устанавливать по каждой категории раб-ов над</w:t>
              <w:softHyphen/>
              <w:t>бавки; устанавливать должн-ые оклады рук-ям, спе</w:t>
              <w:softHyphen/>
              <w:t>циалистам и служащим без соблюдения соотношения их числен</w:t>
              <w:softHyphen/>
              <w:t>ности и средних окладов по штатному расписанию; опр-ять конкретные направления использования фонда з/п и выплат социального характера; разрабатывать и утверждать по</w:t>
              <w:softHyphen/>
              <w:t>ложения о премировании работников; обеспечивать преимущества в стимулировании труда работников, связанных непосредственно с разработкой и внедрением в произ-во новой техники и про</w:t>
              <w:softHyphen/>
              <w:t>грессивной технологии. П/п самостоятельно или по со</w:t>
              <w:softHyphen/>
              <w:t>гласованию с профсоюзным комитетом совершенствуют организ-ию ОТ, разрабатывают и внедряют мероприятия по соц-ому развитию трудовых коллективов и распределению со</w:t>
              <w:softHyphen/>
              <w:t>ц-ых благ, контролируют правильность применения установ</w:t>
              <w:softHyphen/>
              <w:t>ленных систем ОТ и расчетов с работникам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арианты схемы ОТ.</w:t>
              <w:tab/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иксированный оклад</w:t>
              <w:tab/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редняя заводская з/п, умноженная на К&gt;1, плюс часть прибыли п/п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>Средняя заводская зарплата, умноженная на К&gt;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6. 3атраты предприятия. Содержание понятия. Роль в управлении предприятием. Государственное регламентир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Затраты п/п</w:t>
            </w:r>
            <w:r>
              <w:rPr>
                <w:sz w:val="8"/>
                <w:szCs w:val="8"/>
              </w:rPr>
              <w:t xml:space="preserve"> – эк-ий показ-ль работы п/п, отражающий фин-ые расходы п/п на произ-во товаров и услуг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траты на произ-во и реализацию продукции класси</w:t>
              <w:softHyphen/>
              <w:t>фицируются по учетному признаку, по способу отнесения на ед. произ-ой продукции, по степени 1родности затрат. Учет затрат регулируется ПБУ 10/99 «Расходы организации». В соответствии с ним, вкл-ые в с/с продукции затраты, учитываются по 5 осн-ым признакам: материальным затратам (за вычетом ст-ти возвратных отходов), затратам на ОТ, от</w:t>
              <w:softHyphen/>
              <w:t>числениям на соц-ые нужды, амортизации ОФ и прочим затратам. Отдельная группа затрат вкл-ет в себя затраты, связан</w:t>
              <w:softHyphen/>
              <w:t>ные с подготовкой следующего периода произ-ва, К ним относятся: остатки незавершенного произ-ва, резерв пред</w:t>
              <w:softHyphen/>
              <w:t>стоящих расходов и платежей и расходы будущих периодов. Прочие затраты представляют собой обширную группу раз</w:t>
              <w:softHyphen/>
              <w:t>личных по эк-му содер-ию затрат с разнообраз</w:t>
              <w:softHyphen/>
              <w:t>ными способами отнесения их на с/с продукции. В их состав входят командировочные, представительские расхо</w:t>
              <w:softHyphen/>
              <w:t>ды, затраты на рекламу, погашение % по краткосроч</w:t>
              <w:softHyphen/>
              <w:t>ным банк-им кредитам. Для этих затрат хар-ен 2ой способ покрытия. В пределах законодательно установленных норм их относят на с/с продукции, сверхнорматив</w:t>
              <w:softHyphen/>
              <w:t>ные расходы погашаются за счет прибыли, остающейся в рас</w:t>
              <w:softHyphen/>
              <w:t>поряжении п/п после налогообложения. По способу отнесения затрат на ед-цу выпускаемой продук</w:t>
              <w:softHyphen/>
              <w:t>ции выделяются постоянные и переменные расходы. Постоянные расходы не зависят от изменения объема выпус</w:t>
              <w:softHyphen/>
              <w:t>каемой продукции. Это адм-но-управ-ие рас</w:t>
              <w:softHyphen/>
              <w:t>ходы, повременная з/п, амортизация, хозяйствен</w:t>
              <w:softHyphen/>
              <w:t>ные расходы, арендная плата и др. Переменные расходы прямо пропорциональны объему произ-ва. Это расходы на сырье и материалы, технологическое топливо и энергию, сдельная з/п и др. Деление расходов на постоянные и переменные необходимо прежде всего для Планирования с/с продукции и соответственно для правильного опр-ия цены реализации. Все затраты на произ-во и реализацию продукции составляют ее полную  с/с. Для п/п с/с является основой для определения цен на произ-ую продукцию и соответственно базой для опр-ия прибыли от реализации продукции и налога на прибыль. Поэтому нормативные документы, касающиеся порядка опр-ния с/с, распространяются на все хозяйствующие субъекты независимо от форм собственности и правового статуса, что ставит все п/п в равные условия в рын-ой эк-ке. Гос-ом регламентируется только как подавать сведения.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39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25. Особенности оплаты труда на малых предприятиях. 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Заработная плата</w:t>
            </w:r>
            <w:r>
              <w:rPr>
                <w:sz w:val="8"/>
                <w:szCs w:val="8"/>
              </w:rPr>
              <w:t xml:space="preserve"> – вознаграждение за труд в зависимости от квалификации раб-ка, слож-ти, кол-ва, кач-ва и усл-ий выполняемой работы, а также выплаты компенсац-ого и стимулир-его хар-ра. Будучи осн-ым источником дохода трудящихся з/п явл-ся формой вознаграждения  за труд  и формой матер-ого стимул-ия их труда. Правильная орг-ция з/п непосредственно влияет на темпы роста произ-ти труда, стимулирует повышение квалификации трудящихся. Система ОТ – способ исчисления размеров вознаграждения, подлежащего выплате раб-ам в соответствии с произв-ми ими затратами труда или по результатам труда. В последние годы в малых п/п широко распространилась система оплаты с опр-ем размера ОТ работника исходя из з/п рук-ля; т.е. месячная з/п рук-ля принимается за 100%, а по каждой должности, учитывая ее значимость в структуре п/п, устанавливается коэффициент. В последнее время на малых п/п орг-ция ОТ произ-ся на осно</w:t>
              <w:softHyphen/>
              <w:t>ве внутренней тарифной системы. При регулировании раб-го времени на малых п/п исходят из того, что продолжительность работы не может превышать 40 часов в неделю, установленных законом. Накануне празд-ых и нерабочих дней продолжительность работы сокращается на 1-2 часа. Это распространяется и в случаях  переноса в установ-ом порядке предпраздн-го дня на другой день недели с целью суммирования дней отдыха, а также в отношении лиц, работающих по режиму сокращенного раб-его дня. В соответствии с законодат-ом всем раб-ам малых п/п предоставляются ежегодные отпуска с сохран-ем места работы (долж-ти) и среднего з/п. Также, работод-ем может устанавливаться любая иная форма ОТ, не нарушающая интересы работника, а также не ухудшающая его положение по сравнению с предусмотренным в коллек-ом договоре и в законодательстве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31. Классификация затрат в себестоимости продукции. </w:t>
            </w:r>
          </w:p>
          <w:tbl>
            <w:tblPr>
              <w:tblW w:w="4746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9"/>
              <w:gridCol w:w="2307"/>
            </w:tblGrid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Вид классификации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дразделение затра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 эк-ой роли в процессе произ-ва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9"/>
                    <w:spacing w:before="0" w:after="0"/>
                    <w:rPr>
                      <w:rFonts w:ascii="Times New Roman" w:hAnsi="Times New Roman" w:cs="Times New Roman"/>
                      <w:kern w:val="2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8"/>
                      <w:szCs w:val="8"/>
                    </w:rPr>
                    <w:t>Основные и накладны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 составу (однородности)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Одноэлементные и комплексны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 способу вкл-ия в с/с продукции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рямые и косвенны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 отношению к объему произ-ва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еременные, условно-переменные и условно-постоянны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 периодичности возникновения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Текущие и единовременны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о участию в процессе производства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Произ-ые и коммерческие</w:t>
                  </w:r>
                </w:p>
              </w:tc>
            </w:tr>
          </w:tbl>
          <w:p>
            <w:pPr>
              <w:pStyle w:val="TextBodyIndent"/>
              <w:spacing w:lineRule="auto" w:line="240"/>
              <w:ind w:firstLine="25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  <w:t>Основными называются затраты, непосредственно связанные с технологическим процессом производства: сырье и основные мате</w:t>
              <w:softHyphen/>
              <w:t>риалы, вспомогательные материалы и другие расходы, кроме обще</w:t>
              <w:softHyphen/>
              <w:t>производственных и общехозяйственных расходов. Накладные расходы образуются в связи с организацией, обслуживанием производства и управлением им. Они состоят из общепроизводственных и общехозяйственных расходов. Прямые затраты связаны с производством определенного видя продукции и могут быть прямо и непосредственно отнесены на его с/с: сырье и основные материалы, потери от брака и не которые другие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kern w:val="2"/>
                <w:sz w:val="8"/>
                <w:szCs w:val="8"/>
              </w:rPr>
            </w:pPr>
            <w:r>
              <w:rPr>
                <w:b/>
                <w:kern w:val="2"/>
                <w:sz w:val="8"/>
                <w:szCs w:val="8"/>
              </w:rPr>
            </w:r>
          </w:p>
        </w:tc>
      </w:tr>
      <w:tr>
        <w:trPr>
          <w:trHeight w:val="255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7. Виды себестоимости продукции.</w:t>
            </w:r>
          </w:p>
          <w:p>
            <w:pPr>
              <w:pStyle w:val="TextBodyIndent"/>
              <w:spacing w:lineRule="auto" w:line="240"/>
              <w:ind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  <w:t xml:space="preserve">С/с продукции – выраженные в ден-ой форме затраты на ее произ-во и реализ-ю. </w:t>
            </w:r>
            <w:r>
              <w:rPr>
                <w:sz w:val="8"/>
                <w:szCs w:val="8"/>
              </w:rPr>
              <w:t>Или - совокупность прямых издержек, связанных с произ-ом изделия; все виды затрат, понесенные при произ-ве и реализации опр-ого вида продукции. С/с ед-цы продукции (калькуляция) пок-ет затраты п/п на произ-во и реализацию конкретного вида продукции в расчете на 1 натур-ую ед-цу. Затраты, возмещаемые за счет фонда освоения новой техники, вкл-ся в с/с товарной, но не входят в с/с реализуемой продукции. Они опр-ются как разница м/д плановой с/с 1 года массового произ-ва изделий и с/с, принятой при утверждении цен: С</w:t>
            </w:r>
            <w:r>
              <w:rPr>
                <w:sz w:val="8"/>
                <w:szCs w:val="8"/>
                <w:vertAlign w:val="subscript"/>
              </w:rPr>
              <w:t>Р</w:t>
            </w:r>
            <w:r>
              <w:rPr>
                <w:sz w:val="8"/>
                <w:szCs w:val="8"/>
              </w:rPr>
              <w:t xml:space="preserve"> = С</w:t>
            </w:r>
            <w:r>
              <w:rPr>
                <w:sz w:val="8"/>
                <w:szCs w:val="8"/>
                <w:vertAlign w:val="subscript"/>
              </w:rPr>
              <w:t>Т</w:t>
            </w:r>
            <w:r>
              <w:rPr>
                <w:sz w:val="8"/>
                <w:szCs w:val="8"/>
              </w:rPr>
              <w:t xml:space="preserve"> - З</w:t>
            </w:r>
            <w:r>
              <w:rPr>
                <w:sz w:val="8"/>
                <w:szCs w:val="8"/>
                <w:vertAlign w:val="subscript"/>
              </w:rPr>
              <w:t>Н</w:t>
            </w:r>
            <w:r>
              <w:rPr>
                <w:sz w:val="8"/>
                <w:szCs w:val="8"/>
              </w:rPr>
              <w:t xml:space="preserve"> + (С</w:t>
            </w:r>
            <w:r>
              <w:rPr>
                <w:sz w:val="8"/>
                <w:szCs w:val="8"/>
                <w:vertAlign w:val="subscript"/>
              </w:rPr>
              <w:t xml:space="preserve">П2 </w:t>
            </w:r>
            <w:r>
              <w:rPr>
                <w:sz w:val="8"/>
                <w:szCs w:val="8"/>
              </w:rPr>
              <w:t>- С</w:t>
            </w:r>
            <w:r>
              <w:rPr>
                <w:sz w:val="8"/>
                <w:szCs w:val="8"/>
                <w:vertAlign w:val="subscript"/>
              </w:rPr>
              <w:t>П1</w:t>
            </w:r>
            <w:r>
              <w:rPr>
                <w:sz w:val="8"/>
                <w:szCs w:val="8"/>
              </w:rPr>
              <w:t>)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где  С</w:t>
            </w:r>
            <w:r>
              <w:rPr>
                <w:sz w:val="8"/>
                <w:szCs w:val="8"/>
                <w:vertAlign w:val="subscript"/>
              </w:rPr>
              <w:t xml:space="preserve">Р </w:t>
            </w:r>
            <w:r>
              <w:rPr>
                <w:sz w:val="8"/>
                <w:szCs w:val="8"/>
              </w:rPr>
              <w:t>– с/с реализ-ой прод-ии С</w:t>
            </w:r>
            <w:r>
              <w:rPr>
                <w:sz w:val="8"/>
                <w:szCs w:val="8"/>
                <w:vertAlign w:val="subscript"/>
              </w:rPr>
              <w:t>Т</w:t>
            </w:r>
            <w:r>
              <w:rPr>
                <w:sz w:val="8"/>
                <w:szCs w:val="8"/>
              </w:rPr>
              <w:t xml:space="preserve"> – с/с тов-ой продукции З</w:t>
            </w:r>
            <w:r>
              <w:rPr>
                <w:sz w:val="8"/>
                <w:szCs w:val="8"/>
                <w:vertAlign w:val="subscript"/>
              </w:rPr>
              <w:t xml:space="preserve">Н </w:t>
            </w:r>
            <w:r>
              <w:rPr>
                <w:sz w:val="8"/>
                <w:szCs w:val="8"/>
              </w:rPr>
              <w:t>- повышенные затраты 1 года массового произ-ва новых изделий, возмещаемые за счет фонда освоения новой техники С</w:t>
            </w:r>
            <w:r>
              <w:rPr>
                <w:sz w:val="8"/>
                <w:szCs w:val="8"/>
                <w:vertAlign w:val="subscript"/>
              </w:rPr>
              <w:t>П1</w:t>
            </w:r>
            <w:r>
              <w:rPr>
                <w:sz w:val="8"/>
                <w:szCs w:val="8"/>
              </w:rPr>
              <w:t>, С</w:t>
            </w:r>
            <w:r>
              <w:rPr>
                <w:sz w:val="8"/>
                <w:szCs w:val="8"/>
                <w:vertAlign w:val="subscript"/>
              </w:rPr>
              <w:t>П2</w:t>
            </w:r>
            <w:r>
              <w:rPr>
                <w:sz w:val="8"/>
                <w:szCs w:val="8"/>
              </w:rPr>
              <w:t xml:space="preserve"> - производственная с/с остатков нереализованной </w:t>
              <w:tab/>
              <w:t>(на складах и отгруженной) продукции соответственно на начало и конец года. Остальные встречающиеся на практике показатели с/с можно подразделить по сл-им признакам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1.по составу учитываемых расходов - цеховая, произв-ая, полная с/с; 2.по длительности расчетного периода – мес-ая, кварт-ая, годовая, за ряд лет;3.по хар-ру данных, отражающих расчетный период, фактическая (отчетная), плановая, нормативная, проектная (сметная), прогнозируемая; 4.по масштабам охватываемого объекта - цех, п/п, группа п/п, отрасль, промышленность и т.п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С/с вкл-ет: затраты на материалы, прямые затраты на раб-ю силу, переменные изд-ки: материальные затраты, амортизация ОС, з/п основного и вспомогательного персонала, накладные расходы, непосредственно связанные с произ-ом и реализацие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Виды</w:t>
            </w:r>
            <w:r>
              <w:rPr>
                <w:sz w:val="8"/>
                <w:szCs w:val="8"/>
              </w:rPr>
              <w:t>, различают цеховую, произ-ую и полную с/с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  цеховая  с/с,  вкл-ая  затраты  на   произ-во продукции в пределах цеха, в частности  прямые  мат-ые  затраты  на    произ-во прод-ии,  амортизация  цехового  обор-ия,  з/п основных  произ-ых  раб-их  цеха,  соц-ные  отчис-ия,   расходы по содер-ию и эксплуатация цех-ого оборуд-ия, общецех-ые   расходы;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- производственная с/с (с/с готовой  продукции),  кроме    цеховой   с/с,   включает   общезаводские    расходы   (адм-но-управ-кие и общехоз-ые  затраты)  и  затраты   вспомогательного произ-ва;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-  полная  с/с,  или  с/с  реализованной  (отгруженной)   продукции,  -  показатель,  объединяющий  производственную  с/с продукции  (работ,  услуг)  и  расходы  по  ее  реализации  (коммерческие   затраты, внепроиз-ые затраты)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8. Типовая номенклатура затрат в себестоимости продукции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1"/>
              <w:spacing w:lineRule="auto" w:line="240"/>
              <w:ind w:firstLine="250"/>
              <w:rPr/>
            </w:pPr>
            <w:r>
              <w:rPr>
                <w:sz w:val="8"/>
                <w:szCs w:val="8"/>
              </w:rPr>
              <w:t xml:space="preserve">Затраты, образующие с/с, по эк-му содер-ию группируются по сл-им элем-ам: мат-ые затраты, затраты на ОТ, отчисления на соц-ые нужды, амортизация ОФ, прочие затраты. Их структура формируется под влиянием различных факторов: хар-ра произ-ой продукции и потребляемых мат-но-сырьевых ресурсов, технического уровня произ-ва, форм его орг-ции и размещения, усл-ий снабжения и сбыта продукции и т.д. </w:t>
            </w:r>
            <w:r>
              <w:rPr>
                <w:spacing w:val="60"/>
                <w:sz w:val="8"/>
                <w:szCs w:val="8"/>
              </w:rPr>
              <w:t xml:space="preserve">Материальные затраты </w:t>
            </w:r>
            <w:r>
              <w:rPr>
                <w:sz w:val="8"/>
                <w:szCs w:val="8"/>
              </w:rPr>
              <w:t xml:space="preserve">занимают основную долю в с/с продукции (кроме добывающей). В их состав входят: сырье, основные материалы, покупные полуфабрикаты, топливо, энергия и др. Из расходов на материальные ресурсы иск-тся ст-ть возвратных отходов – остатков сырья, материалов, полуфабрикатов, теплоносителей, образующихся в процессе произ-ва, которые утрачивают (полностью или частично) потребительские кач-ва исходного ресурса и не могут использ-ся по прямому назначению. Возвратные отходы оцениваются в зависимости от возможного их испол-ия. </w:t>
            </w:r>
            <w:r>
              <w:rPr>
                <w:spacing w:val="60"/>
                <w:sz w:val="8"/>
                <w:szCs w:val="8"/>
              </w:rPr>
              <w:t>Затраты на ОТ</w:t>
            </w:r>
            <w:r>
              <w:rPr>
                <w:sz w:val="8"/>
                <w:szCs w:val="8"/>
              </w:rPr>
              <w:t xml:space="preserve">отражают участие в с/с продукции необходимого живого труда. Они вкл-ют з/п осн-ого произ-ого персонала, а также не состоящих в штате работников, относящихся к основной деятельности. </w:t>
            </w:r>
            <w:r>
              <w:rPr>
                <w:spacing w:val="60"/>
                <w:sz w:val="8"/>
                <w:szCs w:val="8"/>
              </w:rPr>
              <w:t xml:space="preserve">Отчисления на социальные нужды </w:t>
            </w:r>
            <w:r>
              <w:rPr>
                <w:sz w:val="8"/>
                <w:szCs w:val="8"/>
              </w:rPr>
              <w:t xml:space="preserve">представляют собой форму перераспределения нацио-ого дохода на фин-ние общест-ых потребностей. Начисленные ср-ва направляются во внебюджетные фонды и испол-тся на предусмотренные законом цели. Тарифы страховых взносов ежегодно утвер-тся в ФЗ, принимаемом Гос. Думой и одобряемом Советом Федерации. В эту группу затрат в настоящее время вкл-ся 4 вида платежей.1. Отчисления в Фонд социального страхования РФ. 2. Отчисления в Пенсионный фонд РФ вкл-тся в с/с продукции организациями-работодателями в размере 28% 3. Страховые взносы в Государственный фонд занятости населения РФ для предприятий-работодателей установлены в размере 1,5% от начисленного фонда ОТ. 4. Фонд обязательного медицинского страхования формируется из взносов в размере 3,6% от начисленной ОТ </w:t>
            </w:r>
            <w:r>
              <w:rPr>
                <w:spacing w:val="60"/>
                <w:sz w:val="8"/>
                <w:szCs w:val="8"/>
              </w:rPr>
              <w:t>Амортизация ОФ</w:t>
            </w:r>
            <w:r>
              <w:rPr>
                <w:sz w:val="8"/>
                <w:szCs w:val="8"/>
              </w:rPr>
              <w:t xml:space="preserve">на их полное восстановление вкл-ся в с\с продукции в суммах, опр-ых на основе балансовой ст-ти фондов и действующих норм амортизационных отчислений. Износ начисляется как на собственные ОФ, так и арендованные (если иное не предусмотрено договором аренды). В состав </w:t>
            </w:r>
            <w:r>
              <w:rPr>
                <w:spacing w:val="60"/>
                <w:sz w:val="8"/>
                <w:szCs w:val="8"/>
              </w:rPr>
              <w:t xml:space="preserve">прочих затрат </w:t>
            </w:r>
            <w:r>
              <w:rPr>
                <w:sz w:val="8"/>
                <w:szCs w:val="8"/>
              </w:rPr>
              <w:t xml:space="preserve">входят разнообразные и многочисленные расходы; налоги и сборы, отчисления в специальные фонды, платежи по обязательному страхованию имущества и за выбросы загрязняющих веществ в окружающую среду, оплата % за кредит, суммы износа по нематериальным активам, командировочные и представительские расходы, оплата работ по сертификации продукции, вознаграждения за изобретательства и рационализацию и др. Расходы, вкл-ые в с/с произ-ой продукции, образуют </w:t>
            </w:r>
            <w:r>
              <w:rPr>
                <w:i/>
                <w:sz w:val="8"/>
                <w:szCs w:val="8"/>
              </w:rPr>
              <w:t>производственную с/с валовой продукции.</w:t>
            </w:r>
            <w:r>
              <w:rPr>
                <w:sz w:val="8"/>
                <w:szCs w:val="8"/>
              </w:rPr>
              <w:t xml:space="preserve"> Если в произ-ой с/с учесть (прибавить или вычесть) изменение остатков незавершенного произ-ва, то определим </w:t>
            </w:r>
            <w:r>
              <w:rPr>
                <w:i/>
                <w:sz w:val="8"/>
                <w:szCs w:val="8"/>
              </w:rPr>
              <w:t>произ-ую с/с  товарной продукции.</w:t>
            </w:r>
            <w:r>
              <w:rPr>
                <w:sz w:val="8"/>
                <w:szCs w:val="8"/>
              </w:rPr>
              <w:t xml:space="preserve"> После прибавления к ней группы внепроиз-ых расходов, связанных с реализацией продукции связанных с реализацией продукции и отчислением ср-тв в вышестоящие орг-ции, получаем </w:t>
            </w:r>
            <w:r>
              <w:rPr>
                <w:i/>
                <w:sz w:val="8"/>
                <w:szCs w:val="8"/>
              </w:rPr>
              <w:t>полную с/с товарной продукции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>
          <w:trHeight w:val="249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9. Смета затрат. Содержание понятия и группировка затрат в смете по экономическим элементам.</w:t>
            </w:r>
          </w:p>
          <w:p>
            <w:pPr>
              <w:pStyle w:val="Normal1"/>
              <w:spacing w:lineRule="auto" w:line="240"/>
              <w:ind w:firstLine="567"/>
              <w:rPr/>
            </w:pPr>
            <w:r>
              <w:rPr>
                <w:i/>
                <w:sz w:val="8"/>
                <w:szCs w:val="8"/>
              </w:rPr>
              <w:t xml:space="preserve">Смета затрат </w:t>
            </w:r>
            <w:r>
              <w:rPr>
                <w:sz w:val="8"/>
                <w:szCs w:val="8"/>
              </w:rPr>
              <w:t>- общий пок-ль, который отражает всю сумму расходов п/п по его произв-ой деятельности в разрезе эк-их эл-тов. В ней отражены, во-1, все расходы основного и вспомогательного произ-ва, связанные с выпуском товарной и валовой продукции; во-2, затраты на работы и услуги непромышленного хар-ра (строительно-монтажные, транспортные, научно-исследовательские и проектные и др.); в-3, затраты на освоение произ-ва новых изд-ий независимо от источника их возмещений. Эти расходы исчисляют, как правило, без учета внутризаводского оборота. По методам планирования, учета и распределения затраты классифицируются по эк-им эл-ам – сметный разрез затрат и по месту их осуществления – группировка по статьям калькуляции. Эта классификация имеет важное теоретическое и практическое значение, т.к. в соответствии с ее требованиями организуется эк-ая деятельность п/п.</w:t>
            </w:r>
          </w:p>
          <w:p>
            <w:pPr>
              <w:pStyle w:val="Normal1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Группировка затрат по </w:t>
            </w:r>
            <w:r>
              <w:rPr>
                <w:i/>
                <w:sz w:val="8"/>
                <w:szCs w:val="8"/>
              </w:rPr>
              <w:t>экономическим элементам</w:t>
            </w:r>
            <w:r>
              <w:rPr>
                <w:sz w:val="8"/>
                <w:szCs w:val="8"/>
              </w:rPr>
              <w:t xml:space="preserve"> отражается в </w:t>
            </w:r>
            <w:r>
              <w:rPr>
                <w:i/>
                <w:sz w:val="8"/>
                <w:szCs w:val="8"/>
              </w:rPr>
              <w:t>смете затрат на производство и реализацию продукции</w:t>
            </w:r>
            <w:r>
              <w:rPr>
                <w:sz w:val="8"/>
                <w:szCs w:val="8"/>
              </w:rPr>
              <w:t xml:space="preserve"> (работ, услуг). В ней собираются затраты по общности эк-ого содер-ия, по их природному назначению. Так, по элементу «Оплата труда» показ-тся весь фонд ОТ п/п вне зависимости от того, какой категории работников он предназначен: произ-ым рабочим, служащим или младшему обслуживающему персоналу. Амортизация ОФ также отражает общую сумму начисленного износа от всех видов ОФ п/п: станков, на которых изготавливается продукция; всех видов произ-ых зданий, в том числе и заводоуправления; грузового и легкового автотранспорта и т.д. Смета затрат вкл-ет эл-ты:1) сырье, основные материалы, покупные полуфабрикаты, комплектующие изделия (за вычетом возвратных отходов); 2) вспомогательные и прочие материалы; 3) топливо со стороны; .4) энергия со стороны; 5) з/п основная и дополнительная; 6) отчисления на соц. нужды; 7) амортизация ОФ; 8) прочие ден-ые расходы. В смете отражаются затраты, оплачиваемые поставщикам ресурсов со стороны. Если п/п само производит какой-то вид ресурсов (сжатый воздух, пар, энергию), то издержки на их произ-во распределяются в смете по соответствующим эл-ам затрат (топливо, з/п, амортизация и т.п.).Классификация затрат по эк-им эл-ам имеет для п/п важное значение. Сметный разрез затрат позволяет опр-ить общий объем потребляемых п/п различных видов ресурсов. На основе сметы осуществляется увязка разделов произ-но-фин-ого плана п/п: по материально-тех-му снабжению, по труду, опр-ся потребность в ОбС и т.д. По смете затрат исчисляется с/с валовой продукции, изменение остатка незавершенного произ-ва, списание затрат на непроиз-ые счета. Вместе с тем на основе сметного разреза нельзя опр-ить конкретное направление и место использ-ия затрат (произ-ый процесс, обслуживание цеха, сод-ние заводоуправления и т.п.), что не позволяет анализировать эфф-сть испол-ия затрат, вскрывать резервы их снижения. А главное, на основе элементов сметы невозможно опр-ить с/с ед. выпускаемой продукции в разрезе всего ассортимента, а также каждого наименования, группы, вида. Эти задачи решает классификация затрат </w:t>
            </w:r>
            <w:r>
              <w:rPr>
                <w:i/>
                <w:sz w:val="8"/>
                <w:szCs w:val="8"/>
              </w:rPr>
              <w:t>по статьям калькуляции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0. Состав и группировка затрат в калькуляции себестоимости продукции.</w:t>
            </w:r>
          </w:p>
          <w:p>
            <w:pPr>
              <w:pStyle w:val="Normal1"/>
              <w:spacing w:lineRule="auto" w:line="240"/>
              <w:ind w:firstLine="250"/>
              <w:rPr>
                <w:i/>
                <w:i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Группировка затрат по назначению, то есть по статьям калькуляции, указывает, куда, на какие цели и в каких размерах израсходованы ресурсы. Она необходима для исчисления с/с отдельных видов изделий в многономенклатурном произ-ве, установления центров сосредоточения затрат и поиска резервов их сокращения. </w:t>
            </w:r>
            <w:r>
              <w:rPr>
                <w:kern w:val="2"/>
                <w:sz w:val="8"/>
                <w:szCs w:val="8"/>
              </w:rPr>
              <w:t>Для исчисления с/с отдельных видов продукции рас</w:t>
              <w:softHyphen/>
              <w:t xml:space="preserve">ходы орг-ии группируют и учитывают по статьям калькуляции. </w:t>
            </w:r>
            <w:r>
              <w:rPr>
                <w:sz w:val="8"/>
                <w:szCs w:val="8"/>
              </w:rPr>
              <w:t xml:space="preserve">Классификация затрат по статьям калькуляции позволяет определить с/с ед-цы продукции, распределить затраты по ассортим-ым группам, установить объем расходов по каждому виду работ, произ-ым подразделениям, аппарату управления, выявить резервы сн-ия затрат. При группировке по статьям калькуляции затраты объединяются по направлениям их использования, по месту их возникновения: непосредственно в процессе изготовления продукции, в обслуживании производства, в управлении п/п и т.д. Типовая группировка затрат по статьям калькуляции имеет следующий вид: 1) сырье, основные материалы, полуфабрикаты, комплектующие изделия (за вычетом возвратных отходов); 2) вспомогательные материалы; 3) топливо на технологические цели; 4) энергия на технологические цели; 5) основная заработная плата производственных рабочих; 6) дополнительная заработная плата производственных рабочих; 7) отчисления на социальные нужды по заработной плате производственных рабочих; 8) расходы на содержание и эксплуатацию оборудования; 9) расходы на подготовку и освоение нового производства; 10) цеховые расходы; </w:t>
            </w:r>
            <w:r>
              <w:rPr>
                <w:i/>
                <w:sz w:val="8"/>
                <w:szCs w:val="8"/>
              </w:rPr>
              <w:t>Цеховая себестоимость</w:t>
            </w:r>
            <w:r>
              <w:rPr>
                <w:sz w:val="8"/>
                <w:szCs w:val="8"/>
              </w:rPr>
              <w:t xml:space="preserve"> 11) общепроизводственные расходы; 12) потери от брака: </w:t>
            </w:r>
            <w:r>
              <w:rPr>
                <w:i/>
                <w:sz w:val="8"/>
                <w:szCs w:val="8"/>
              </w:rPr>
              <w:t>Производственная себестоимость товарной продукции</w:t>
            </w:r>
            <w:r>
              <w:rPr>
                <w:sz w:val="8"/>
                <w:szCs w:val="8"/>
              </w:rPr>
              <w:t xml:space="preserve"> 13) внепроизводственные расходы;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В приведенной классификации первые 7 статей затрат осуществляются непосредственно на рабочем месте и прямо относятся на с/с каждого вида продукции. Все другие статьи явл-ся комплексными, собирающими затраты по обслуживанию и управлению произ-вом. Расходы по содержанию и эксплуатации оборудования вкл-ют затраты на техн-ое обслуживание машин и механизмов, расходы на текущий и капитальный ремонт оборудования, цехового транспорта и инструментов, амортизацию ОФ, закрепленных за цехами, износ малоценных и быстроизнашивающихся предметов и др. В статью «Расходы на подготовку и освоение нового производства» входят затраты некапитального хар-ра: совершенствование технологии, переналадка оборудования, изготовление специального оборудования и оснастки и т.д. В состав цеховых расходов вкл-ся затраты на управление цехов основного производства: з/п цехового персонала, расходы на амортизацию, текущий ремонт, отопление, освещение, уборку зданий и цеховых помещений, износ инвентаря и малоценных предметов общецехового назначения и др. «Общепроизводственные расходы» направляются на покрытие затрат по управлению и обслуживанию общехозяйственных нужд п/п: аппарата управления, содержание зданий, территории, транспорта и проч., имеющих общепроизводственное назначение. Внепроизводственные расходы включают затраты, связанные с реализацией продукции (упаковка, отгрузка, реклама, сбытовая сеть, комиссионные и др.), а также различного рода отчисления и платежи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9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2. Направления снижения затрат.</w:t>
            </w:r>
          </w:p>
          <w:p>
            <w:pPr>
              <w:pStyle w:val="Style12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правле</w:t>
              <w:softHyphen/>
              <w:t>ние изд-ми произ-ва и реализации продукции с це</w:t>
              <w:softHyphen/>
              <w:t>лью их минимизации на п/п явл-ся составной частью упр-ния п/п в целом.</w:t>
            </w:r>
          </w:p>
          <w:p>
            <w:pPr>
              <w:pStyle w:val="Style12"/>
              <w:ind w:left="0" w:firstLine="28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правление издержками необходимо прежде всего для:</w:t>
            </w:r>
          </w:p>
          <w:p>
            <w:pPr>
              <w:pStyle w:val="Style12"/>
              <w:ind w:left="0" w:firstLine="28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получения максимальной прибыли;</w:t>
            </w:r>
          </w:p>
          <w:p>
            <w:pPr>
              <w:pStyle w:val="Style12"/>
              <w:ind w:left="0" w:firstLine="28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улучшения финансового состояния фирмы;</w:t>
            </w:r>
          </w:p>
          <w:p>
            <w:pPr>
              <w:pStyle w:val="Style12"/>
              <w:ind w:left="0" w:firstLine="28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повышения конкурентоспособности п/п и про</w:t>
              <w:softHyphen/>
              <w:t>дукции;</w:t>
            </w:r>
          </w:p>
          <w:p>
            <w:pPr>
              <w:pStyle w:val="Style12"/>
              <w:ind w:left="0" w:firstLine="284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снижения риска стать банкротом и др.</w:t>
            </w:r>
          </w:p>
          <w:p>
            <w:pPr>
              <w:pStyle w:val="Style12"/>
              <w:ind w:left="0" w:firstLine="284"/>
              <w:rPr/>
            </w:pPr>
            <w:r>
              <w:rPr>
                <w:sz w:val="8"/>
                <w:szCs w:val="8"/>
              </w:rPr>
              <w:t>Для решения проблемы сн-ия издержек произ-ва и реализации продукции на п/п должна быть разрабо</w:t>
              <w:softHyphen/>
              <w:t>тана</w:t>
            </w:r>
            <w:r>
              <w:rPr>
                <w:b/>
                <w:sz w:val="8"/>
                <w:szCs w:val="8"/>
              </w:rPr>
              <w:t xml:space="preserve"> общая концепция (программа),</w:t>
            </w:r>
            <w:r>
              <w:rPr>
                <w:sz w:val="8"/>
                <w:szCs w:val="8"/>
              </w:rPr>
              <w:t xml:space="preserve"> которая должна ежегодно корректироваться с учетом изменившихся на п/п обстоятельств. Эта программа должна носить комплексный хар-ер, т.е. должна учитывать все факторы, которые влияют на сн-ие издержек произ-тва и реализацию продукции. Содержание и сущ-ть комплексной программы по сн-ию издержек произ-ва зависят от специфики п/п, текущего состояния и перспективы его развития. Но в общем плане в ней должны быть отражены сл-ие мо</w:t>
              <w:softHyphen/>
              <w:t xml:space="preserve">менты: </w:t>
            </w:r>
            <w:r>
              <w:rPr>
                <w:b/>
                <w:sz w:val="8"/>
                <w:szCs w:val="8"/>
              </w:rPr>
              <w:t>комплекс мероприятий по более рациональному испол-нию материальных ресурсов</w:t>
            </w:r>
            <w:r>
              <w:rPr>
                <w:sz w:val="8"/>
                <w:szCs w:val="8"/>
              </w:rPr>
              <w:t xml:space="preserve"> (внедрение новой техники и безотходной технологии, позволяющей более эк-но рас</w:t>
              <w:softHyphen/>
              <w:t>ходовать сырье, материалы, топливо и энергию; совершенст</w:t>
              <w:softHyphen/>
              <w:t>вование нормативной базы п/п; внедрение и исп-ие более прогрессивных мат-лов; комплексное ис</w:t>
              <w:softHyphen/>
              <w:t xml:space="preserve">пол-ие сырья и материалов; испол-ние отходов произ-ва; улучшение кач-ва продукции и сн-ие % брака и др.); </w:t>
            </w:r>
            <w:r>
              <w:rPr>
                <w:b/>
                <w:sz w:val="8"/>
                <w:szCs w:val="8"/>
              </w:rPr>
              <w:t>мероприятия, связанные с определением и поддержанием оптимального размера п/п,</w:t>
            </w:r>
            <w:r>
              <w:rPr>
                <w:sz w:val="8"/>
                <w:szCs w:val="8"/>
              </w:rPr>
              <w:t xml:space="preserve"> позволяющие минимизи</w:t>
              <w:softHyphen/>
              <w:t xml:space="preserve">ровать затраты в зависимости от объема произ-ва; </w:t>
            </w:r>
            <w:r>
              <w:rPr>
                <w:b/>
                <w:sz w:val="8"/>
                <w:szCs w:val="8"/>
              </w:rPr>
              <w:t xml:space="preserve">мероприятия, связанные с улучшением использования ОФ </w:t>
            </w:r>
            <w:r>
              <w:rPr>
                <w:sz w:val="8"/>
                <w:szCs w:val="8"/>
              </w:rPr>
              <w:t>(освобождение п/п от излишних машин и оборуд-ия; сдача имущества п/п в аренду; улуч</w:t>
              <w:softHyphen/>
              <w:t>шение кач-ва обслуживания и ремонта ОС; обеспечение большей загрузки машин и оборуд-ия; по</w:t>
              <w:softHyphen/>
              <w:t>вышение уровня квалификации персонала, обслуживающего машины и оборуд-ие; применение ускоренной амортиза</w:t>
              <w:softHyphen/>
              <w:t>ции; внедрение более прогрессивных машин и оборудова</w:t>
              <w:softHyphen/>
              <w:t xml:space="preserve">ния и др.); </w:t>
            </w:r>
            <w:r>
              <w:rPr>
                <w:b/>
                <w:sz w:val="8"/>
                <w:szCs w:val="8"/>
              </w:rPr>
              <w:t>мероприятия, связанные с улучшением использования рабо</w:t>
              <w:softHyphen/>
              <w:t>чей силы</w:t>
            </w:r>
            <w:r>
              <w:rPr>
                <w:sz w:val="8"/>
                <w:szCs w:val="8"/>
              </w:rPr>
              <w:t xml:space="preserve"> (опр-ие и поддержание оптимальной числен</w:t>
              <w:softHyphen/>
              <w:t>ности персонала; повышение уровня квалификации; обеспе</w:t>
              <w:softHyphen/>
              <w:t>чение опережающего роста производит-ти труда по сравнению со средней з/п; применение прог</w:t>
              <w:softHyphen/>
              <w:t xml:space="preserve">рессивных систем и форм ОТ; совершенствование нормативной базы; улучшение условий труда; механизация и автоматизация всех произ-ых процессов; обеспечение мотивации высокопроизводительного труда и др.); </w:t>
            </w:r>
            <w:r>
              <w:rPr>
                <w:b/>
                <w:sz w:val="8"/>
                <w:szCs w:val="8"/>
              </w:rPr>
              <w:t>мероприятия, связанные с совершенствованием организации производства и труда</w:t>
            </w:r>
            <w:r>
              <w:rPr>
                <w:sz w:val="8"/>
                <w:szCs w:val="8"/>
              </w:rPr>
              <w:t xml:space="preserve"> (углубление концентрации, специализа</w:t>
              <w:softHyphen/>
              <w:t>ции, кооперирования, комбинирования и диверсификации про</w:t>
              <w:softHyphen/>
              <w:t>изводства; внедрение бригадной формы организации произ</w:t>
              <w:softHyphen/>
              <w:t>водства и труда; внедрение НОТ; совершенствование органи</w:t>
              <w:softHyphen/>
              <w:t>зационной структуры управления фирмой и др.). Кроме того, комплексная программа по снижению из</w:t>
              <w:softHyphen/>
              <w:t>держек производства должна иметь четкий механизм ее ре</w:t>
              <w:softHyphen/>
              <w:t>ализации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3. Методы учета и калькулирования затрат.</w:t>
            </w:r>
          </w:p>
          <w:p>
            <w:pPr>
              <w:pStyle w:val="Normal"/>
              <w:shd w:fill="FFFFFF" w:val="clear"/>
              <w:ind w:firstLine="250"/>
              <w:jc w:val="both"/>
              <w:rPr/>
            </w:pPr>
            <w:r>
              <w:rPr>
                <w:sz w:val="8"/>
                <w:szCs w:val="8"/>
              </w:rPr>
              <w:t xml:space="preserve">Основные задачи учета и упр-ия затратами на произ-во и калькулирование с/с продукции - учет объема, ассортимента и кач-ва произ-ой продукции, выполненных работ и оказанных услуг и контроль за выполнением плана по этим показателям, учет фактических затрат на произ-во продукции и контроль за использ-ем сырья, материальных, трудовых и других ресурсов, за соблюдением установленных смет расходов по обслуживанию произ-ва и управлению; калькулирование с/с продукции и контроль за выполнением плана по с/с; выявление результатов деят-сти структурных хозрасчетных подразделений п/п по снижению с/с продукции; выявление резервов снижения с/с продукции. </w:t>
            </w:r>
            <w:r>
              <w:rPr>
                <w:color w:val="000000"/>
                <w:sz w:val="8"/>
                <w:szCs w:val="8"/>
              </w:rPr>
              <w:t>Одним из основных показателей работы п/п явл. с/с продукции. Исчисление с/с ед. отдельных видов продукции или работ и всей реализованной продукции называется калькуляцией. Различают плановую, сметною, нормативную и отчетную или фактическую калькуляции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00"/>
                <w:sz w:val="8"/>
                <w:szCs w:val="8"/>
              </w:rPr>
              <w:t>Плановые калькуляции опр-ют среднюю с/с продукции или выполненных работ на плановый период (год, квартал). Разновидностью плановой явл-ся сметные калькуляции, которые составляют на разовое изделие или работу для опр-ия цены, расчетов с заказчиками и других целей. Нормативные калькуляции составляют на основе действующих на начало месяца норм расхода сырья, материалов и других затрат (текущих норм затрат). Отчетные, или фактические, калькуляции составляются по данным бухгалтерского учета о фактических затратах на произ-во продукции и отражают фактическую с/с произведенной продукции или выполненных работ. В фактическую с/с продукции включают и непланируемые непроизводительные расходы.</w:t>
            </w:r>
          </w:p>
          <w:p>
            <w:pPr>
              <w:pStyle w:val="Normal"/>
              <w:ind w:firstLine="250"/>
              <w:jc w:val="both"/>
              <w:rPr/>
            </w:pPr>
            <w:r>
              <w:rPr>
                <w:i/>
                <w:sz w:val="8"/>
                <w:szCs w:val="8"/>
              </w:rPr>
              <w:t>Методы учета</w:t>
            </w:r>
            <w:r>
              <w:rPr>
                <w:sz w:val="8"/>
                <w:szCs w:val="8"/>
              </w:rPr>
              <w:t xml:space="preserve"> производственных затрат классифицируются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по отношению к технолог-ому процессу - позаказный, попередельный;- по объекту калькуляции - деталь, узел, изделие, группа 1родных изделий, процесс, передел, произ-во, заказ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по способу сбора информации, обеспечивающему контроль за затратами - нормативный метод (с предварительным контролем) и текущий учет затрат (с последующим контролем).</w:t>
            </w:r>
          </w:p>
          <w:p>
            <w:pPr>
              <w:pStyle w:val="Normal"/>
              <w:ind w:first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заказный метод учета – испол-ся в произ-ах с механической сборкой деталей, узлов и изделий в целом; технологический процесс м/д цехами тесно взаимосвязан; готовую продукцию выпускает только 1, последний в технологической цепочке цех. Произв-ые затраты собирают вначале по цехам, затем суммируют по организации в целом и производят расчет с/с единицы продукции по сумме затрат всех цехов.</w:t>
            </w:r>
          </w:p>
          <w:p>
            <w:pPr>
              <w:pStyle w:val="Normal"/>
              <w:ind w:first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 позаказном методе объектом учета и калькулирования является отдельный произв-ый заказ, создаваемый на заранее опред-ое кол-во продукции. Применяют в индивидуальных и мелкосерийных произ-ах.</w:t>
            </w:r>
          </w:p>
          <w:p>
            <w:pPr>
              <w:pStyle w:val="Normal"/>
              <w:ind w:first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передельный метод учета затрат на производство и калькулирования с/с продукции. Этот метод применяется в отраслях промышленности обрабатываемых сырье (металлургии, текстильной). Каждый передел, за исключением последнего, представляет собой законченную фазу обработки сырья, в результате которой организация получает полуфабрикат собственного производства. Полуфабрикаты собственного производства используются не только в следующих переделах своего производства, но и реализуются на сторону другим п/п как покупные комплектующие изделия и полуфабрикаты.</w:t>
            </w:r>
          </w:p>
          <w:p>
            <w:pPr>
              <w:pStyle w:val="Normal"/>
              <w:ind w:first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Нормативный метод - задачей метода явл-ся своевременное предупреждение нерационального расходования материальных, трудовых и фин-ых ресурсов в хозяйстве, содействие выявлению имеющихся в производстве резервов и результатов внутрихозяйственного хозрасчета. В основе он содержит технически обоснованные расчетные величины затрат рабочего времени, материальных и денежных ресурсов на единицу продукции, работ, услуг. </w:t>
            </w:r>
          </w:p>
          <w:p>
            <w:pPr>
              <w:pStyle w:val="Normal"/>
              <w:ind w:first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Нормативный метод учета обеспечивает оперативность и возможность предварительного контроля произ-ых затрат и фактически удовлетворяет все требования управленческого учета, что говорит о назначении учетной информации и ее важности. 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53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4. Прямые и косвенные затраты. Способы распределения косвенных затрат между определенными видами продукции.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Различают затраты прямые и косвенные. Прямые затраты связаны с производством определенных видов продукции (сырье, материалы, зарплата производственных рабочих). Они прямо относятся на тот или иной объект калькуляции. Косвенные расходы связаны с производством нескольких видов продукции и относятся на объекты калькуляции путем распределения пропорционально соответствующей базе (основной и дополнительной зарплате рабочих или всем прямым расходам, производственной площади) Примером косвенных расходов являются общепроизводственные и общехозяйственные расходы, затраты на содержание основных средств и др. </w:t>
            </w:r>
            <w:r>
              <w:rPr>
                <w:color w:val="000000"/>
                <w:sz w:val="8"/>
                <w:szCs w:val="8"/>
              </w:rPr>
              <w:t>В соответствии с нормативными документами затраты, образующие себестоимость продукции, группируются, как уже отмечалось, по следующим элементам: материальные затраты (за вычетом стоимости отходов), затраты на оплату труда, отчисления на социальные нужды, амортизация основных фондов, прочие затраты. Во многих отраслях и производствах распределение сырья и материалов по видам продукции осуществляется прямым путем, так как в первичных документах по их расходованию указывается вид (код) изделия. Однако в ряде отраслей и производств сырье и материалы расходуются на группу изделий, и поэтому по видам продукции они распределяются косвенно-нормативным или коэффициентным способом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00"/>
                <w:sz w:val="8"/>
                <w:szCs w:val="8"/>
              </w:rPr>
              <w:t>При нормативном способе фактически израсходованные сырье и материалы распределяют по видам продукции пропорционально расходу и по норме. Стоимость израсходованных в производстве сырья и материалов отражается за вычетом стоимости возвратных отходов под которыми понимают остатки сырья и материалов, образовавшиеся в процессе превращения исходного сырья в готовую продукцию, утратившие первоначальные свойства и потерявшие возможность использования по прямому назначению.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5. Классификация продукции по степени готов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одукция промышленности есть прямой полезный результат. В зависимости от степени готовности продукция промышленности предприятий может быть следующих видов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Готовая продукция</w:t>
            </w:r>
            <w:r>
              <w:rPr>
                <w:sz w:val="8"/>
                <w:szCs w:val="8"/>
              </w:rPr>
              <w:t xml:space="preserve"> – продукция, законченная обработкой (вкл контроль качества продукции) сданная на склад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Полуфабрикаты</w:t>
            </w:r>
            <w:r>
              <w:rPr>
                <w:sz w:val="8"/>
                <w:szCs w:val="8"/>
              </w:rPr>
              <w:t xml:space="preserve"> – продукция, законченная обработкой на определенной стадии производства подлежащая дальнейшей обработки на этом п/п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Незаконченное производство</w:t>
            </w:r>
            <w:r>
              <w:rPr>
                <w:sz w:val="8"/>
                <w:szCs w:val="8"/>
              </w:rPr>
              <w:t xml:space="preserve"> – продукция, находящаяся в стадии обработки, контроля и испытаний.</w:t>
            </w:r>
          </w:p>
          <w:p>
            <w:pPr>
              <w:pStyle w:val="TextBodyIndent"/>
              <w:spacing w:lineRule="auto" w:line="240"/>
              <w:ind w:firstLine="250"/>
              <w:rPr/>
            </w:pPr>
            <w:r>
              <w:rPr>
                <w:sz w:val="8"/>
                <w:szCs w:val="8"/>
              </w:rPr>
              <w:t>Готовыми изделиями являются продукты, полностью законченные на данном п/п, принятые ОТК, снабжённые сертификатом или другим документом, удостоверяющим их качество и сданные на склад готовой продукции. Полуфабрикаты - это продукция, законченная произ-ом и подлежащая дальнейшей обработке или сборке в других произ-ах. Незавершённое производство - продукция незаконченная, изготовленная в любом из цехов п/п или законченная, но не проверенная ОТК и не сданная в установленный срок на склад готовой продукции.</w:t>
            </w:r>
          </w:p>
          <w:p>
            <w:pPr>
              <w:pStyle w:val="Normal"/>
              <w:shd w:fill="FFFFFF" w:val="clear"/>
              <w:ind w:firstLine="25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продукцию предприятия включаются произведённые услуги или работы промышленного характера, ремонт оборудования, транспортных средств, окраска, раскрой, расфасовка, разлив и т.п.</w:t>
            </w:r>
          </w:p>
        </w:tc>
      </w:tr>
      <w:tr>
        <w:trPr>
          <w:trHeight w:val="37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b/>
                <w:sz w:val="8"/>
                <w:szCs w:val="8"/>
              </w:rPr>
              <w:t>36. Система управления затратами «стандарт–костс». Учет и анализ изменения норм и отклонений от норм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>1 из эфф-ых инструментов в управлении затратами п/п явл-ся система учета «стандарт–костс», в основе которой лежит принцип учета и контроля затрат в пределах установленных норм и нормативов и по отклонениям от них. В системе предлагается заменить фактическую с/с на целесообразную, т.к. считается, что традиционная бухгалтерия имеет тот недостаток, что никакого отношения м/д тем, что есть, и тем, что должно было бы быть, не устанавливает. Система стандарт-костс удовлетворяет запросы предпринимателя и служит мощным инструментом для контроля произ-ых затрат. На основе установленных стандартов можно заранее опр-ть сумму ожидаемых затрат на произ-тво и реализацию изделий, исчислить с/с ед-цы изд-ия для опр-ия цен, а также составить отчет об ожидаемых доходах будущего года. При этой системе информация об имеющихся отклонениях используется руководством для принятия им оперативных управленческих решений.</w:t>
            </w:r>
          </w:p>
          <w:p>
            <w:pPr>
              <w:pStyle w:val="TextBodyIndent"/>
              <w:spacing w:lineRule="auto" w:line="240"/>
              <w:ind w:firstLine="252"/>
              <w:rPr/>
            </w:pPr>
            <w:r>
              <w:rPr>
                <w:sz w:val="8"/>
                <w:szCs w:val="8"/>
              </w:rPr>
              <w:t>В основе системы стандарт-костс лежит предварительное (до начала произ-ного процесса) нормирование затрат по статьям расходов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сновные материалы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8"/>
                <w:szCs w:val="8"/>
              </w:rPr>
              <w:t>ОТ основных производственных рабочих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оизводственные накладные расходы (заработная плата вспомогательных рабочих, вспомогательные материалы, арендная плата, амортизация оборудования и др.)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коммерческие расходы (расходы по сбыту, реализации продукции). 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8"/>
                <w:szCs w:val="8"/>
              </w:rPr>
              <w:t>Схематически система учета стандарт-костс выглядит следующим образом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ыручка от продажи продукции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тандартная себестоимость продукции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аловая прибыль (п. 1 - п. 2)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тклонения от стандартов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актическая прибыль (п. 3 - п. 4)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8"/>
                <w:szCs w:val="8"/>
              </w:rPr>
              <w:t>Обобщая вышеизложенное, можно сделать вывод, что нормативный метод учета затрат и система стандарт-костс не являются тождественными понятиями. Однако идея обеих систем едина – установление нормативов (стандартов), выявление и учет отклонений с целью обнаружения и устранения проблем в производстве и реализации продукции.</w:t>
            </w:r>
          </w:p>
          <w:p>
            <w:pPr>
              <w:pStyle w:val="Normal"/>
              <w:ind w:firstLine="7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лавная цель учета, анализа изменений норм и отклонений от них состоит в том, чтобы определить, как влияет на уровень каждой статьи затрат изменение норм и нормативов в ходе производства и отклонений от них фактических затрат. Все виды изменений и отклонений группируют по причинам, центрам затрат и центрам ответственности с указанием частоты, периодичности и размера изменения или отклонения по абсолютной величине.</w:t>
            </w:r>
          </w:p>
          <w:p>
            <w:pPr>
              <w:pStyle w:val="Normal"/>
              <w:ind w:firstLine="7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чет изменения норм и нормативов важно для контроля за техническим перевооружением и организационным развитием производства. Следует нарастающим итогом с начала года или запуска продукции в производство отражать влияние отдельных мероприятий на уровень затрат, указывать центры затрат и службы, которые осуществили эти мероприятия, и их заслуги в достигнутых результатах. Данные учета должны систематически обобщаться и использоваться для анализа и принятия управленческих решений.</w:t>
            </w:r>
          </w:p>
          <w:p>
            <w:pPr>
              <w:pStyle w:val="Normal"/>
              <w:ind w:firstLine="7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чет отклонений от норм затрат - оперативное выявление и текущий учет отклонений от норм затрат (по статьям, местам возникновения, причинам, лицам, ответственным за отклонения) следует вести по конкретным видам продукции (работ) или однородным группам.</w:t>
            </w:r>
          </w:p>
          <w:p>
            <w:pPr>
              <w:pStyle w:val="Normal"/>
              <w:ind w:firstLine="7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</w:t>
            </w:r>
            <w:r>
              <w:rPr>
                <w:sz w:val="8"/>
                <w:szCs w:val="8"/>
              </w:rPr>
              <w:t>Отклонениями считаются перерасход или экономия, выявляемые сравнением фактических затрат с нормативными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</w:t>
            </w:r>
            <w:r>
              <w:rPr>
                <w:sz w:val="8"/>
                <w:szCs w:val="8"/>
              </w:rPr>
              <w:t>Учет отклонений от норм – основное звено в управлении затратами, так как показывает состояние хода производства в сравнении с запланированным (по уровню затрат). Поэтому он должен осуществляться синхронно с ходом производства и поставлять информацию на соответствующие уровни управления в соответствии с их функциями и периодичностью регулирования уровня затра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9. Прибыль предприятия. Содержание понятия. Состав балансовой прибыли.</w:t>
            </w:r>
          </w:p>
          <w:p>
            <w:pPr>
              <w:pStyle w:val="Style12"/>
              <w:ind w:left="0" w:firstLine="70"/>
              <w:rPr/>
            </w:pPr>
            <w:r>
              <w:rPr>
                <w:i/>
                <w:sz w:val="8"/>
                <w:szCs w:val="8"/>
              </w:rPr>
              <w:t>Прибыль</w:t>
            </w:r>
            <w:r>
              <w:rPr>
                <w:sz w:val="8"/>
                <w:szCs w:val="8"/>
              </w:rPr>
              <w:t xml:space="preserve"> – ден-ое выражение основной части ден-ых накоплений, создаваемых п/п любой формы собственности. Явл-ся важнейшей эк-ой категорией и основной целью деятельности любой коммерчес</w:t>
              <w:softHyphen/>
              <w:t>кой организации. Как эк-ая категория прибыль от</w:t>
              <w:softHyphen/>
              <w:t>ражает чистый доход, созданный в сфере материального про</w:t>
              <w:softHyphen/>
              <w:t xml:space="preserve">из-ва, и выполняет ряд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ий. Во-1, прибыль</w:t>
            </w:r>
            <w:r>
              <w:rPr>
                <w:b/>
                <w:sz w:val="8"/>
                <w:szCs w:val="8"/>
              </w:rPr>
              <w:t xml:space="preserve"> хар-ет экон-ий эффект, </w:t>
            </w:r>
            <w:r>
              <w:rPr>
                <w:sz w:val="8"/>
                <w:szCs w:val="8"/>
              </w:rPr>
              <w:t>полученный в рез-те деятельности п/п. Получе</w:t>
              <w:softHyphen/>
              <w:t>ние прибыли на п/п означает, что полученные до</w:t>
              <w:softHyphen/>
              <w:t>ходы превышают все расходы, связанные с его деятельностью. Во-2, прибыль</w:t>
            </w:r>
            <w:r>
              <w:rPr>
                <w:b/>
                <w:sz w:val="8"/>
                <w:szCs w:val="8"/>
              </w:rPr>
              <w:t xml:space="preserve"> обладает стимулирующей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-</w:t>
            </w:r>
            <w:r>
              <w:rPr>
                <w:b/>
                <w:sz w:val="8"/>
                <w:szCs w:val="8"/>
              </w:rPr>
              <w:t xml:space="preserve">ией. </w:t>
            </w:r>
            <w:r>
              <w:rPr>
                <w:sz w:val="8"/>
                <w:szCs w:val="8"/>
              </w:rPr>
              <w:t>Это связано с тем, что прибыль явл-ся одновременно не только финансовым результатом, но и основным элем-ом фин-ых ресурсов п/п. Поэтому п/п за</w:t>
              <w:softHyphen/>
              <w:t>интересовано в получении макс-ой прибыли, т.к. это явл-ся основой для расширения произ-ой деятель</w:t>
              <w:softHyphen/>
              <w:t>ности, научно-технического и социального развития п/п, материального поощрения работников. В-3, прибыль</w:t>
            </w:r>
            <w:r>
              <w:rPr>
                <w:b/>
                <w:sz w:val="8"/>
                <w:szCs w:val="8"/>
              </w:rPr>
              <w:t xml:space="preserve"> явл-ся 1 из важнейших источ</w:t>
              <w:softHyphen/>
              <w:t>ников формирования бюджетов</w:t>
            </w:r>
            <w:r>
              <w:rPr>
                <w:sz w:val="8"/>
                <w:szCs w:val="8"/>
              </w:rPr>
              <w:t xml:space="preserve"> разных уровней. Прибыль на п/п может быть получена за счет различных видов деятельности. Суммарная величина всех при</w:t>
              <w:softHyphen/>
              <w:t>былей —</w:t>
            </w:r>
            <w:r>
              <w:rPr>
                <w:b/>
                <w:sz w:val="8"/>
                <w:szCs w:val="8"/>
              </w:rPr>
              <w:t xml:space="preserve"> балансовая (валовая) прибыль</w:t>
            </w:r>
            <w:r>
              <w:rPr>
                <w:sz w:val="8"/>
                <w:szCs w:val="8"/>
              </w:rPr>
              <w:t xml:space="preserve"> п/п. Основ</w:t>
              <w:softHyphen/>
              <w:t>ными составными</w:t>
            </w:r>
            <w:r>
              <w:rPr>
                <w:i/>
                <w:sz w:val="8"/>
                <w:szCs w:val="8"/>
              </w:rPr>
              <w:t xml:space="preserve"> эл-ми балансовой прибыли</w:t>
            </w:r>
            <w:r>
              <w:rPr>
                <w:sz w:val="8"/>
                <w:szCs w:val="8"/>
              </w:rPr>
              <w:t xml:space="preserve"> являются: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прибыль (убыток) от реализации продукции, выполнения работ, оказания услуг;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прибыль (убыток) от реализации ОФ, а также иного имущества п/п;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финн-ые результаты (доходы) от внереализационных операций. Т.о., балансовая прибыль (Пб) может быть опр-на по формуле: Пб= ±Прп±Пип±Пво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Пр — прибыль (убыток) от реализации продукции, выполнения работ и оказания услуг;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и — прибыль (убыток) от реализации имущества предприятия;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в.о — доходы (убытки) от внереализационных операций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быль – выражается в денежной форме чистый доход представляющий собой разницу м/д совокупными доходами и совокупными расходам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  <w:lang w:val="en-US"/>
              </w:rPr>
              <w:t>PF</w:t>
            </w:r>
            <w:r>
              <w:rPr>
                <w:sz w:val="8"/>
                <w:szCs w:val="8"/>
              </w:rPr>
              <w:t xml:space="preserve"> (прибыль) =</w:t>
            </w:r>
            <w:r>
              <w:rPr>
                <w:sz w:val="8"/>
                <w:szCs w:val="8"/>
                <w:lang w:val="en-US"/>
              </w:rPr>
              <w:t>TR</w:t>
            </w:r>
            <w:r>
              <w:rPr>
                <w:sz w:val="8"/>
                <w:szCs w:val="8"/>
              </w:rPr>
              <w:t xml:space="preserve"> (выручка) - </w:t>
            </w:r>
            <w:r>
              <w:rPr>
                <w:sz w:val="8"/>
                <w:szCs w:val="8"/>
                <w:lang w:val="en-US"/>
              </w:rPr>
              <w:t>TC</w:t>
            </w:r>
            <w:r>
              <w:rPr>
                <w:sz w:val="8"/>
                <w:szCs w:val="8"/>
              </w:rPr>
              <w:t xml:space="preserve"> (себестоимость (общий расход)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сновной эл-нт балансовой прибыли со</w:t>
              <w:softHyphen/>
              <w:t>ставляет прибыль от РП, выполнения ра</w:t>
              <w:softHyphen/>
              <w:t>бот или оказания услуг.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быль от реализации имущества – фин-ый результат, не связанный с основными видами деятельности п/п. Он отражает прибыли (убытки) по прочей ре</w:t>
              <w:softHyphen/>
              <w:t>ализации, к которой относится продажа на сторону различных видов имущества, числящегося на балансе п/п.</w:t>
            </w:r>
          </w:p>
          <w:p>
            <w:pPr>
              <w:pStyle w:val="Style12"/>
              <w:ind w:left="0"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ечень внереализационных прибылей (убытков) п/п разнороден и довольно обширен. Это доходы от долго</w:t>
              <w:softHyphen/>
              <w:t>срочных и краткосрочных фин-ых вложений, доходы от сдачи имущества в аренду, сальдо полученных и уплаченных штрафов, пени, неустоек и других видов санкций, прибыль прошлых лет, выявленная в отчетном году, доходы от дооцен</w:t>
              <w:softHyphen/>
              <w:t>ки товаров, положительные курсовые разницы по валютным счетам и операциям в иностранной валюте, %, полу</w:t>
              <w:softHyphen/>
              <w:t>ченные по ДС, числящимся на счетах п/п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ункции прибыли: - показатели фин деятельности п/п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- стимулирование пок-ей проявляющихся в процессе  распреде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>- источник фин-ия бюджетов различных уровней (через налоги).</w:t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762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42. Основные и накладные затраты. 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sz w:val="8"/>
                <w:szCs w:val="8"/>
              </w:rPr>
              <w:t xml:space="preserve">Классификация затрат по назначению на основные и накладные имеет важное значение при организации раздельных систем учета полных и частичных затрат на производство. </w:t>
            </w:r>
            <w:r>
              <w:rPr>
                <w:i/>
                <w:sz w:val="8"/>
                <w:szCs w:val="8"/>
              </w:rPr>
              <w:t>Основными</w:t>
            </w:r>
            <w:r>
              <w:rPr>
                <w:sz w:val="8"/>
                <w:szCs w:val="8"/>
              </w:rPr>
              <w:t xml:space="preserve"> - затраты, непосредственно связанные с произ-ом продукции (оказанием услуг, выполнением работ). Это ст-сть сырья, материалов, амортизация ОФ, ОТ произ-ых рабочих. К </w:t>
            </w:r>
            <w:r>
              <w:rPr>
                <w:i/>
                <w:sz w:val="8"/>
                <w:szCs w:val="8"/>
              </w:rPr>
              <w:t>накладным</w:t>
            </w:r>
            <w:r>
              <w:rPr>
                <w:sz w:val="8"/>
                <w:szCs w:val="8"/>
              </w:rPr>
              <w:t xml:space="preserve"> относятся расходы по обслуживанию и упр-ию произв-ом (общепроизв-ые) и обслуживанию и управлению п/п (общехозяйственные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Основные затраты</w:t>
            </w:r>
            <w:r>
              <w:rPr>
                <w:sz w:val="8"/>
                <w:szCs w:val="8"/>
              </w:rPr>
              <w:t xml:space="preserve"> - прямые издержки, которые непосредственно связаны с процессом предоставления услуг. Основные затраты прямо и непосредственно включают в себестоимость продук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8"/>
                <w:szCs w:val="8"/>
              </w:rPr>
              <w:t>Накладные затраты</w:t>
            </w:r>
            <w:r>
              <w:rPr>
                <w:sz w:val="8"/>
                <w:szCs w:val="8"/>
              </w:rPr>
              <w:t xml:space="preserve"> - издержки, которые необходимы для формирования, продвижения и реализации продукта, но их нельзя прямо отнести на конкретный вид продукта по следующим причинам: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-либо это невозможно практически, т. е. издержки нельзя непосредственно отнести на отдельный вид продукта (н-р, расходы на соц. обеспечение работников фирмы);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-либо из-за целесообразности или нецелесообразности, т. е. отнесение издержек на отдельный вид продукта не оправдано экономически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Эк-ки более оправдано вкл-ть издержки в суммарные начисления на все виды продукта, с дальнейшим их распределением по видам с помощью ставок накладных расходов. Ставка накладных расходов выражается в форме издержек на ед-цу затрат труда, н-р в % от издержек на ОТ. Фактически ставка накладных расходов явл-ся нормативными издержками, предназначенными для распределения накладных расходов на с/с продукта. 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7. Система управления затратами «директ–костинг». Содержание системы, цели и задачи.</w:t>
            </w:r>
          </w:p>
          <w:p>
            <w:pPr>
              <w:pStyle w:val="Normal"/>
              <w:ind w:firstLine="6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1950-х гг. в связи с усилением конкуренции, развитием теории маркетинга и деления расходов на постоянные и переменные сформировалась система «директ-костинг», в основу которой положен принцип контроля затрат в связи с колебаниями объема производства или степени загрузки оборудования. (исчисляется не полная, а частичная с/с, по ней оценивают незавершенное произ-во и готовую продукцию, а постоянные расходы списывают на счет прибылей и убытков).</w:t>
            </w:r>
          </w:p>
          <w:p>
            <w:pPr>
              <w:pStyle w:val="TextBodyIndent"/>
              <w:spacing w:lineRule="auto" w:line="240"/>
              <w:ind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Обобщенно сущность системы директ-костинг состоит в подразделении затрат на постоянные и переменные их доставляющие в зависимости от изменения объема производства. В этих условиях с/с продукции планируется и учитывается только в части переменных затрат. Разница м/д выручкой от продажи продукции и переменными затратами представляет собой маржинальный доход. При этой системе постоянные расходы в расчет с/с продукции не включают и списывают непосредственно на ум-ие прибыли п/п. Директ-костинг позволяет рук-ву заострить внимание на изменении МД как по п/п в целом, так и по различным изделиям, выявить продукцию с большой рентабельностью, чтобы перейти, в основном на их выпуск, так как разница между продажной ценой и суммой переменных затрат не скрывается в результате списания постоянных затрат на себестоимость отдельных изделий. </w:t>
            </w:r>
          </w:p>
          <w:p>
            <w:pPr>
              <w:pStyle w:val="TextBodyIndent"/>
              <w:spacing w:lineRule="auto" w:line="240"/>
              <w:ind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истема обеспечивает возможность быстрого реагирования производства в ответ на меняющиеся условия рынка. В этих условиях она также становится составной частью маркетинга – системы управления п/п в условиях рынка и свободной конкуренции.</w:t>
            </w:r>
          </w:p>
          <w:p>
            <w:pPr>
              <w:pStyle w:val="TextBodyIndent"/>
              <w:spacing w:lineRule="auto" w:line="240"/>
              <w:ind w:firstLine="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Ещё 1 важное достоинство системы состоит в ограничение с/с лишь переменными расходами, что позволяет упростить проц-сы нормирования, планирования, учета и контроля затрат, так как с/с становится более прозрачной, а отдельные затраты – лучше контролируемыми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Система учета директ-костинг способствует осуществлению оперативного контроля за постоянными затратами, так как в процессе контроля за с/с использ-ся стандартные (нормативные) затраты, или гибкие сметы.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0. Организация управления затратами по центрам затрат, местам возникновения и центрам ответственности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К основным задачам управления затратами относят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Расчет себестоимости производственной продукции и определение полученной прибыли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инятие управленческого решения и планирование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нтроль и регулирование производственной деятельности центров ответственности. Для решения каждой из названных задач определяется соответствующая классификация затрат. Для определения себестоимости и полученной прибыли затраты классифицируются следующим образ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входящие и истекш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ямые и косвенны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основные и накладны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входящие в себестоимость продукции и внепроизводственны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одноэлементные и комплексные. 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ходящие затраты - это те ресурсы, которые были приобретены и имеются в наличии и, как ожидается, должны принести доходы в будущем. Входящие затраты в балансе отражаются как активы в виде производственных запасов, незавершенного производства, готовой продукции, товаров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5. Нормативный и позаказный методы калькулирования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Нормативный</w:t>
            </w:r>
            <w:r>
              <w:rPr>
                <w:sz w:val="8"/>
                <w:szCs w:val="8"/>
              </w:rPr>
              <w:t xml:space="preserve"> метод учета затрат на произ-во и калькулирования с/с продукции применяют, в отраслях обрабатывающей промышленности с массовый и серийным произ-ом разнообразной и сложной продукции. Сущность его заключается в сл-ем: отдельные виды затрат на произ-во учитывают по тек-им нормам, предусмотренным нормат-ми калькуляциями; обособленно ведут оперативный учет отклонений фактических затрат от текущих норм с указанием места возникновения откл-ий, причин и виновников образования; учитывают изменения, вносимые в текущие нормы затрат в результате внедрения организационно-технических мероприятий, и опр-ют влияние этих изм-ий на с/с продукции. НМ учета произ-ых затрат и калькулирования с/с продукции призван выполнять 2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-ии обеспечить оперативный контроль за произв-ми затратами путем учета затрат по текущим нормам и отдельно - отклонений от норм и их изм-ий; обеспечить точное калькулирование с/с продукции. </w:t>
            </w:r>
            <w:r>
              <w:rPr>
                <w:i/>
                <w:sz w:val="8"/>
                <w:szCs w:val="8"/>
              </w:rPr>
              <w:t>Позаказный</w:t>
            </w:r>
            <w:r>
              <w:rPr>
                <w:sz w:val="8"/>
                <w:szCs w:val="8"/>
              </w:rPr>
              <w:t xml:space="preserve"> метод учета затрат и калькулирования с/с продукции применяют на ремонтных работах и некоторых других произ-ах. При данном методе объектом учета и калькулирования явл-ся отдельный произ-ый заказ. Под заказом понимают изделие, мелкие серии 1аковых изд-ий или ремонтные, монтажные и экспериментальные работы. При изг-ии крупных изд-ий с дл-ым процессом произ-ва заказы выдают не, на изд-ие в целом, а на его агрегаты, узлы, представляющие законченные конструкции. При этом методе учета затрат и калькулирования себестоимости продукции все затраты считаются незавершенным произ-ом вплоть до окончания заказа. Отчетную калькуляцию составляют только после выполнения заказа. Время составления отчетной калькуляции не совпадает со временем составления периодической бухг-ой отчетности. К недостаткам данного метода учета затрат и калькулирования с/с продукции относится отсутствие оперативного контроля за уровнем затрат, сложность и громоздкость инвентаризации незавершенного произ-тва.</w:t>
            </w:r>
          </w:p>
        </w:tc>
      </w:tr>
      <w:tr>
        <w:trPr>
          <w:trHeight w:val="16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41. Условно - постоянные и условно - переменные затраты. </w:t>
            </w:r>
          </w:p>
          <w:p>
            <w:pPr>
              <w:pStyle w:val="TextBodyIndent"/>
              <w:spacing w:lineRule="auto" w:line="240"/>
              <w:ind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  <w:t>К переменным относят расходы, размер которых изменяется пропорционально изменению объема производства продукции, – сы</w:t>
              <w:softHyphen/>
              <w:t>рье и основные материалы, заработная плата производственных ра</w:t>
              <w:softHyphen/>
              <w:t>бочих и др.</w:t>
            </w:r>
          </w:p>
          <w:p>
            <w:pPr>
              <w:pStyle w:val="TextBodyIndent"/>
              <w:spacing w:lineRule="auto" w:line="240"/>
              <w:ind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  <w:t>Условно-переменные расходы зависят от объема производства, но эта зависимость не прямо пропорциональная (общепроизводствен</w:t>
              <w:softHyphen/>
              <w:t>ные расходы). Размер условно-постоянных расходов почти не зависит от изме</w:t>
              <w:softHyphen/>
              <w:t>нения объема производства продукции; к ним относятся общехо</w:t>
              <w:softHyphen/>
              <w:t>зяйственные расходы и некоторые другие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 степени зависимости от объема производства затраты делятся на условно - переменные (пропорциональные) и условно-постоянные (непропорциональные). При росте объема выпуска в натуральном выражении условно-переменные расходы увеличиваются пропорционально, не и меняясь при этом в расчете на каждое изделие. Условно-постоянные наоборот - при росте объема выпуска в натуральном выражении не изменяются (т.е. не зависят от роста объема), но уменьшаются при расчете на одно изделие.</w:t>
            </w:r>
          </w:p>
          <w:p>
            <w:pPr>
              <w:pStyle w:val="Normal"/>
              <w:ind w:firstLine="70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словно-постоянные расходы (амортизация, аренда помещений, налог на имущество, повременная оплата труда рабочих, зарплата и страхование административно-хозяйственного аппарата) остаются стабильными при изменении объема производства, а условно-переменные (сдельная зарплата производственных рабочих, сырье, материалы, технологическое топливо, электроэнергия) изменяются пропорционально объему производства продукци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Линия затрат при наличии постоянных и переменных расходов представляет собой уравнение первой степени Y = a + bx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Y - сумма затрат на производство продукции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 -- абсолютная сумма постоянных расходов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b -- ставка переменных расходов на единицу продукции (услуг)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x -- объем производства продукции (услуг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Эти зависимости условные, т.к. действуют лишь при не значительном росте объема выпуска. Поэтому и затраты наз. условно - постоянными и условно-переменными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анная классификация затрат необходима при планировании производства, а также при анализе финансово-хозяйственной деятельности предприятия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словно-переменные затрат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Бизнес-прогноз предназначен для расчета потребности предприятия в различных ресурсах на производственную программу. Сам расчет осуществляется на основе планирования нормируемых затрат для производства каждого продукта.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словно-постоянные затрат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изнес-прогноз предназначен для планирования условно-постоянных затрат, к которым относятся общецеховые, общезаводские, а также внепроизводственные затраты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44. Стоимостные показатели производственной программы: валовая, товарная, реализованная продукц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 xml:space="preserve">Производственная программа </w:t>
            </w:r>
            <w:r>
              <w:rPr>
                <w:color w:val="000000"/>
                <w:sz w:val="8"/>
                <w:szCs w:val="8"/>
              </w:rPr>
              <w:t>– план произ-ва продукции, намеченный на плановый период и опр-ый показ-ми: наиболее важными видами продукции в натур-ом выражении с указанием "в том числе продукция для экспорта", темпами роста произ-ва товарной (валовой) продукции, показ-ми кач-ва и т. 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 xml:space="preserve">Стоимостные показатели </w:t>
            </w:r>
            <w:r>
              <w:rPr>
                <w:color w:val="000000"/>
                <w:sz w:val="8"/>
                <w:szCs w:val="8"/>
              </w:rPr>
              <w:t>объема произ-ва носят обобщающий хар-р.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sz w:val="8"/>
                <w:szCs w:val="8"/>
              </w:rPr>
              <w:t>Под</w:t>
            </w:r>
            <w:r>
              <w:rPr>
                <w:b/>
                <w:sz w:val="8"/>
                <w:szCs w:val="8"/>
              </w:rPr>
              <w:t xml:space="preserve"> производственной программой</w:t>
            </w:r>
            <w:r>
              <w:rPr>
                <w:sz w:val="8"/>
                <w:szCs w:val="8"/>
              </w:rPr>
              <w:t xml:space="preserve"> п/п понимается научно обоснованное плановое задание по объему, номенк</w:t>
              <w:softHyphen/>
              <w:t>латуре, ассортименту и кач-ву выпускаемой продукции, раз</w:t>
              <w:softHyphen/>
              <w:t>работанное на основе заключенных договоров и утвержденное на п/п соответствующим органом. Произ-ая программа</w:t>
            </w:r>
            <w:r>
              <w:rPr>
                <w:b/>
                <w:sz w:val="8"/>
                <w:szCs w:val="8"/>
              </w:rPr>
              <w:t xml:space="preserve"> состоит</w:t>
            </w:r>
            <w:r>
              <w:rPr>
                <w:sz w:val="8"/>
                <w:szCs w:val="8"/>
              </w:rPr>
              <w:t xml:space="preserve"> из следующих разделов: I. Плановое задание по объему, номенклатуре и ассорти</w:t>
              <w:softHyphen/>
              <w:t xml:space="preserve">менту выпускаемой продукции. II. Плановое задание по кач-ву выпускаемой продукции. III. План по специализации и кооперированию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В них изм-ся: товарная прод.; валовая продукция; реализуемая продук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8"/>
                <w:szCs w:val="8"/>
              </w:rPr>
              <w:t>Товарная продукция</w:t>
            </w:r>
            <w:r>
              <w:rPr>
                <w:b/>
                <w:bCs/>
                <w:i/>
                <w:iCs/>
                <w:color w:val="FF0000"/>
                <w:sz w:val="8"/>
                <w:szCs w:val="8"/>
              </w:rPr>
              <w:t xml:space="preserve"> </w:t>
            </w:r>
            <w:r>
              <w:rPr>
                <w:color w:val="000000"/>
                <w:sz w:val="8"/>
                <w:szCs w:val="8"/>
              </w:rPr>
              <w:t>– ст-ть готовых изд-ий, предназначенных для реализации на сторону, своему капитальному строительству и непромышленным хозяйствам своего п/п; полуфабрикатов своей выработки и продукции вспомогательных и подсобных производств, предназначенных к отпуску на сторону, ст-ть работ промышленного хар-ра, выполняемых по заказам со стороны или непромышленных хозяйств и организаций своего п/п. Товарная прод-ия рассч-ся по формуле:</w:t>
            </w:r>
          </w:p>
          <w:p>
            <w:pPr>
              <w:pStyle w:val="TextBodyIndent"/>
              <w:spacing w:lineRule="auto" w:line="240"/>
              <w:ind w:firstLine="7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П = ГП + ПФр + ПРХКР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где, </w:t>
              <w:tab/>
              <w:t>ТП – товарная продукция;</w:t>
              <w:tab/>
              <w:t xml:space="preserve">ПФр – полуфабрикаты своего производства, отпущенные на сторону </w:t>
              <w:tab/>
              <w:t>(реализованные);</w:t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ХКР – продукция, изготовленная в подсобных и вспомогательных </w:t>
              <w:tab/>
              <w:t>цехах, отпущенная в отчётном периоде на сторон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  <w:t>Валовая продукция</w:t>
            </w:r>
            <w:r>
              <w:rPr>
                <w:b/>
                <w:bCs/>
                <w:i/>
                <w:iCs/>
                <w:color w:val="FF0000"/>
                <w:sz w:val="8"/>
                <w:szCs w:val="8"/>
              </w:rPr>
              <w:t xml:space="preserve"> </w:t>
            </w:r>
            <w:r>
              <w:rPr>
                <w:color w:val="000000"/>
                <w:sz w:val="8"/>
                <w:szCs w:val="8"/>
              </w:rPr>
              <w:t>– весь объем работ, намеченный к выполнению в данном плановом периоде.</w:t>
            </w:r>
            <w:r>
              <w:rPr>
                <w:sz w:val="8"/>
                <w:szCs w:val="8"/>
              </w:rPr>
              <w:t xml:space="preserve"> Хар-ет объем всей продукции, произ-ой на п/п. Она складывается из товарной продукции, изм-ния остатков незавершенного производства, полуфабрикатов и инструмента собственного произ-ва на начало и конец планового периода. Пок-ль валовой продукции используется при опр-ии динамики объема продукции, численности основных рабочих, произ-ти труда и фондов ОТ, составления плана материально-технического обеспечения и сметы затрат на произ-во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п = Тп-Нл +Нк, где Нл, Нк - остатки незавершенного производства, полуфабрикатов и инструмента своего производства на начало и конец планового периода; Тп - объем товарной продукции по план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8"/>
                <w:szCs w:val="8"/>
              </w:rPr>
              <w:t>Реализуемая продукция</w:t>
            </w:r>
            <w:r>
              <w:rPr>
                <w:b/>
                <w:bCs/>
                <w:i/>
                <w:iCs/>
                <w:color w:val="FF0000"/>
                <w:sz w:val="8"/>
                <w:szCs w:val="8"/>
              </w:rPr>
              <w:t xml:space="preserve"> </w:t>
            </w:r>
            <w:r>
              <w:rPr>
                <w:color w:val="000000"/>
                <w:sz w:val="8"/>
                <w:szCs w:val="8"/>
              </w:rPr>
              <w:t>– ст-сть предназначенных к поставке и подлежащих к оплате в плановом периоде: гот. изделий; полуфабрикатов собственного произ-ва; работ промышленного хар-ра, предназначенных к реализации на сторону (вкл-ая капитальный ремонт своего оборудования и транспортных ср-тв, выполняемый силами промышленно-произ-ого персонала), а также реализация продукции и выполнение работ для своего капит-ого строительства и других непромышленных хозяйств, находящихся на балансе орг-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бъем реализуемой продукции явл-ся 1 из осн-ых показ-ей, по которому оценивают результаты деятельности п/п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П можно опр. по формуле: Рп = Тп +Онп1 - Онп2,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де Тп - объем товарной продукции по плану; Онп1, Онп2 - остатки нереализованной продукции на начало и конец планового пери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По каждому виду изделия объем продукции устанавливается обычно в тех натуральных единицах, в которых принято измерять эту продукцию (т, м, м2 и т.д.). Кроме того на п/п устанавливается план в денежном выражении на показатели товарной, валовой и реализуемой продукции.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448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43. Производственная  мощность.   Содержание  понятия.  Абсолютные  и относительные показатели использования производственной мощности предприятия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8"/>
                <w:szCs w:val="8"/>
              </w:rPr>
              <w:t xml:space="preserve">Объем основных произ-ых фондов и степень их использования определяют величину производственной мощности предприятия. </w:t>
            </w:r>
            <w:r>
              <w:rPr>
                <w:i/>
                <w:sz w:val="8"/>
                <w:szCs w:val="8"/>
              </w:rPr>
              <w:t>Производственная мощность предприятия</w:t>
            </w:r>
            <w:r>
              <w:rPr>
                <w:sz w:val="8"/>
                <w:szCs w:val="8"/>
              </w:rPr>
              <w:t xml:space="preserve"> – максимально возможный выпуск продукции за единицу времени в натуральном выражении в установленных планом номенклатуре и ассортименте, при полном использовании произ-ого оборуд-ия и площадей, с учетом применения передовой технологии, улучшения организации и произ-ва и труда, обеспечение высокого кач-ва продукции. ПМ хар-ует работу ОФ в таких условиях, при которых можно полностью исп-ать потенциальные возможности, заложенные в ср-ах труда. ПМ изм-тся, как правило, в тех же ед., в которых планируется произ-во данной продукции в натуральном выражении (тоннах, штуках, метрах). По продукции, имеющей широкую ассортиментную шкалу, произ-ые мощности могут выражаться в условно-натуральных ед-ах. Если п/п выпускает несколько видов различной продукции, то ПМ устанавливаются по каждому виду отдельно. Основными элементами, опр-ими величину ПМ п/п, явл-ся: состав оборудования и его кол-во по видам; технико-эк-ие показ-ли использования машин и оборудования; фонд времени работы оборуд-ия; произ-ная площадь предприятия; намечаемые номенклатура и ассортимент продукции, непосредственно влияющие на трудоемкость продукции приданном составе оборудования. Применяется несколько понятий, характеризующих производственные мощности: входная (входящая) производственная мощность – мощность на начало года, показывающая, какими произ-ыми возможностями располагает п/п в начале планового периода. выходящая (выходная) ПМ – мощность на конец года. проектная ПМ – предусмотренная проектом строительства, реконструкции и расширения п/п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М измеряются в тех же единицах, что и реальный выпуск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Абсолютные показатели – резерв (Р)  Р=ПМ-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 xml:space="preserve"> (объем выпуска - реальный)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Относительный пок-ль – </w:t>
            </w:r>
            <w:r>
              <w:rPr>
                <w:i/>
                <w:sz w:val="8"/>
                <w:szCs w:val="8"/>
              </w:rPr>
              <w:t>коэфф. производственных мощностей</w:t>
            </w:r>
            <w:r>
              <w:rPr>
                <w:sz w:val="8"/>
                <w:szCs w:val="8"/>
              </w:rPr>
              <w:t xml:space="preserve"> (Кпм) Кпм=</w:t>
            </w:r>
            <w:r>
              <w:rPr>
                <w:sz w:val="8"/>
                <w:szCs w:val="8"/>
                <w:lang w:val="en-US"/>
              </w:rPr>
              <w:t>Q</w:t>
            </w:r>
            <w:r>
              <w:rPr>
                <w:sz w:val="8"/>
                <w:szCs w:val="8"/>
              </w:rPr>
              <w:t>/ПМ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</w:t>
            </w:r>
            <w:r>
              <w:rPr>
                <w:sz w:val="8"/>
                <w:szCs w:val="8"/>
              </w:rPr>
              <w:t>Тф – макс, что возможно произвести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085</wp:posOffset>
                      </wp:positionV>
                      <wp:extent cx="1598930" cy="1612900"/>
                      <wp:effectExtent l="5080" t="5080" r="508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1612800"/>
                                <a:chOff x="0" y="0"/>
                                <a:chExt cx="1598760" cy="161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5840" y="527040"/>
                                  <a:ext cx="122292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6160"/>
                                    <a:ext cx="1029240" cy="93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9600"/>
                                      <a:ext cx="102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57720"/>
                                      <a:ext cx="374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4040" y="657720"/>
                                      <a:ext cx="0" cy="28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4840" y="375840"/>
                                      <a:ext cx="0" cy="56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5840"/>
                                      <a:ext cx="654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120" y="682560"/>
                                      <a:ext cx="187920" cy="145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Q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120" y="398520"/>
                                      <a:ext cx="469800" cy="145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езерв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6120" y="210600"/>
                                      <a:ext cx="56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240" y="305280"/>
                                      <a:ext cx="0" cy="56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0600" y="115560"/>
                                      <a:ext cx="189360" cy="188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ф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584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Р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max</w:t>
                                      </w:r>
                                    </w:p>
                                  </w:txbxContent>
                                </wps:txbx>
                                <wps:bodyPr wrap="square" lIns="6840" rIns="68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5000" y="871200"/>
                                    <a:ext cx="18792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-347040" y="347040"/>
                                  <a:ext cx="97668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Часовая произв-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pt;margin-top:30.8pt;width:153.2pt;height:99.65pt" coordorigin="-294,616" coordsize="3064,1993">
                      <v:group id="shape_0" style="position:absolute;left:844;top:901;width:1926;height:1709">
                        <v:group id="shape_0" style="position:absolute;left:844;top:1131;width:1620;height:1479">
                          <v:line id="shape_0" from="844,2611" to="2464,261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44,1131" to="844,2610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44,2167" to="1432,2167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433,2167" to="1433,2610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75,1723" to="1875,2610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4,1723" to="1874,1723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996;top:2206;width:295;height:2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t" style="position:absolute;left:996;top:1759;width:739;height:2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зерв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996,1463" to="1884,1463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182,1612" to="2182,2504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84;top:1313;width:297;height:2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844;top:901;width:591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2474;top:2273;width:295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-294;top:617;width:1537;height:44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Часовая произв-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38. Аналитический и графический методы определения безубыточного объема продаж и зоны безопасности работы предприятия</w:t>
            </w:r>
          </w:p>
          <w:p>
            <w:pPr>
              <w:pStyle w:val="Style13"/>
              <w:spacing w:before="0" w:after="0"/>
              <w:ind w:firstLine="25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д точкой безубыточности понимается такая выручка и такой объем производства п/п, которые обеспечивают покрытие всех его затрат и нулевую прибыль, т.е. это тот объем продаж, при котором предприятие не имеет ни прибыли, ни убытка. Для вычисления точки безубыточности (порога рентабельности) используются три метода: графический, уравнений и маржинального дохода.</w:t>
            </w:r>
          </w:p>
          <w:p>
            <w:pPr>
              <w:pStyle w:val="2"/>
              <w:spacing w:lineRule="auto" w:line="240" w:before="0" w:after="0"/>
              <w:ind w:left="0" w:firstLine="25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нализ безубыточности основан на ряде допущений:</w:t>
            </w:r>
          </w:p>
          <w:p>
            <w:pPr>
              <w:pStyle w:val="2"/>
              <w:spacing w:lineRule="auto" w:line="240" w:before="0" w:after="0"/>
              <w:ind w:left="0" w:firstLine="25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все затраты можно разделить на постоянные и переменные;</w:t>
            </w:r>
          </w:p>
          <w:p>
            <w:pPr>
              <w:pStyle w:val="2"/>
              <w:spacing w:lineRule="auto" w:line="240" w:before="0" w:after="0"/>
              <w:ind w:left="0" w:firstLine="25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между объёмом реализации продукции и переменными издержками существует линейная зависимость;</w:t>
            </w:r>
          </w:p>
          <w:p>
            <w:pPr>
              <w:pStyle w:val="2"/>
              <w:spacing w:lineRule="auto" w:line="240" w:before="0" w:after="0"/>
              <w:ind w:left="0" w:firstLine="25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ассортимент изделий остаётся неизменным;</w:t>
            </w:r>
          </w:p>
          <w:p>
            <w:pPr>
              <w:pStyle w:val="2"/>
              <w:spacing w:lineRule="auto" w:line="240" w:before="0" w:after="0"/>
              <w:ind w:left="0" w:firstLine="25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 объёмы производства и реализации в анализируемом периоде равны.</w:t>
            </w:r>
          </w:p>
          <w:p>
            <w:pPr>
              <w:pStyle w:val="2"/>
              <w:spacing w:lineRule="auto" w:line="240" w:before="0" w:after="0"/>
              <w:ind w:left="0" w:firstLine="252"/>
              <w:jc w:val="both"/>
              <w:rPr/>
            </w:pPr>
            <w:r>
              <w:rPr>
                <w:sz w:val="8"/>
                <w:szCs w:val="8"/>
              </w:rPr>
              <w:t>Аналитический способ расчёта безубыточного объёма продаж основывается на ряде формул и с их помощью рассчитываются данные показатели.  Для удобства вывода формул вводятся следующие обозначения:</w:t>
            </w:r>
          </w:p>
          <w:p>
            <w:pPr>
              <w:pStyle w:val="2"/>
              <w:spacing w:lineRule="auto" w:line="240" w:before="0" w:after="0"/>
              <w:ind w:left="0" w:firstLine="139"/>
              <w:jc w:val="both"/>
              <w:rPr/>
            </w:pPr>
            <w:r>
              <w:rPr>
                <w:sz w:val="8"/>
                <w:szCs w:val="8"/>
              </w:rPr>
              <w:t>Т – точка безубыточного объёма реализации продукции (порог рентабельности, точка равновесия, критический объём продаж);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/>
            </w:pPr>
            <w:r>
              <w:rPr>
                <w:sz w:val="8"/>
                <w:szCs w:val="8"/>
              </w:rPr>
              <w:t>Д</w:t>
            </w:r>
            <w:r>
              <w:rPr>
                <w:sz w:val="8"/>
                <w:szCs w:val="8"/>
                <w:vertAlign w:val="subscript"/>
              </w:rPr>
              <w:t>м</w:t>
            </w:r>
            <w:r>
              <w:rPr>
                <w:sz w:val="8"/>
                <w:szCs w:val="8"/>
              </w:rPr>
              <w:t xml:space="preserve"> – маржинальный доход (общая сумма);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 – непропорциональные (постоянные) затраты;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/>
            </w:pPr>
            <w:r>
              <w:rPr>
                <w:sz w:val="8"/>
                <w:szCs w:val="8"/>
              </w:rPr>
              <w:t>Р</w:t>
            </w:r>
            <w:r>
              <w:rPr>
                <w:sz w:val="8"/>
                <w:szCs w:val="8"/>
                <w:vertAlign w:val="subscript"/>
              </w:rPr>
              <w:t>п</w:t>
            </w:r>
            <w:r>
              <w:rPr>
                <w:sz w:val="8"/>
                <w:szCs w:val="8"/>
              </w:rPr>
              <w:t xml:space="preserve"> – пропорциональные (переменные) затраты;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– выручка от реализации;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 – операционная прибыль.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/>
            </w:pPr>
            <w:r>
              <w:rPr>
                <w:sz w:val="8"/>
                <w:szCs w:val="8"/>
              </w:rPr>
              <w:t>Формула для расчёта маржинального дохода имеет вид:</w:t>
            </w:r>
          </w:p>
          <w:p>
            <w:pPr>
              <w:pStyle w:val="2"/>
              <w:spacing w:lineRule="auto" w:line="240" w:before="0" w:after="0"/>
              <w:ind w:left="0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  <w:r>
              <w:rPr>
                <w:sz w:val="8"/>
                <w:szCs w:val="8"/>
                <w:vertAlign w:val="subscript"/>
              </w:rPr>
              <w:t>м</w:t>
            </w:r>
            <w:r>
              <w:rPr>
                <w:sz w:val="8"/>
                <w:szCs w:val="8"/>
              </w:rPr>
              <w:t xml:space="preserve"> = П + Н или Д</w:t>
            </w:r>
            <w:r>
              <w:rPr>
                <w:sz w:val="8"/>
                <w:szCs w:val="8"/>
                <w:vertAlign w:val="subscript"/>
              </w:rPr>
              <w:t>м</w:t>
            </w:r>
            <w:r>
              <w:rPr>
                <w:sz w:val="8"/>
                <w:szCs w:val="8"/>
              </w:rPr>
              <w:t xml:space="preserve"> = В – Р</w:t>
            </w:r>
            <w:r>
              <w:rPr>
                <w:sz w:val="8"/>
                <w:szCs w:val="8"/>
                <w:vertAlign w:val="subscript"/>
              </w:rPr>
              <w:t>п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Q = F/(P - V), где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Q - точка безубыточности (объем продаж);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F- сумма постоянных расходов;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Р- цена за единицу продукции;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V- переменные расходы на единицу продукци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Суть графического метода - в координатной плоскости, ось абсцисс представлена физическим (натуральным) показателем, характ-щим работу пред-ия, а на оси ординат указывают стоимостные показатели. Их аргументом является физический объем продаж за месяц (ось абсцисс), а в качестве функций физического объема продаж является соответственно выручка и себестоимость за месяц, при этом себестоимость представлена суммой переменных и постоянных затрат (ось ординат). Точка пересечения этих прямых линий выручки и затрат определяет точку безубыточности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 помощью графического метода можно определить точку безубыточности операционной деятельности предприятия в краткосрочном периоде, в течение которого не изменяются уровень цен на продукцию, а также удельные переменные и суммарные постоянные издержки. Этот подход нагляден, но не дает возможности определить объем реализации продукции, обеспечивающий безубыточную операционную деятельность в длительном периоде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highlight w:val="lightGray"/>
              </w:rPr>
            </w:pPr>
            <w:r>
              <w:rPr>
                <w:b/>
                <w:sz w:val="8"/>
                <w:szCs w:val="8"/>
                <w:highlight w:val="lightGray"/>
              </w:rPr>
              <w:t>ТОЧКА БЕЗУБЫТОЧНОСТИ, ПОРОГ РЕНТАБЕЛЬНОСТИ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>(англ. break-even point) - уровень производства, при котором величина издержек равна стоимостному объему реализации. Предприятие при этом не имеет прибыли и способно только возмещать переменные и постоянные затраты. Точка безубыточности является одним из показателей, применяемых для оценки эффективности инвестиционных проектов. Поскольку точка безубыточности соответствует объему продаж продукции, начиная с которого ее выпуск должен приносить прибыль, рассчитанный для ее достижения объем продаж (выпуска) сопоставляется с проектной мощностью создаваемого предприятия. Расчет точки безубыточности производится по формуле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 xml:space="preserve">Q = F/(P - V), где 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 xml:space="preserve">Q - точка безубыточности (объем продаж); 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 xml:space="preserve">F- сумма постоянных расходов; 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lightGray"/>
              </w:rPr>
            </w:pPr>
            <w:r>
              <w:rPr>
                <w:sz w:val="8"/>
                <w:szCs w:val="8"/>
                <w:highlight w:val="lightGray"/>
              </w:rPr>
              <w:t xml:space="preserve">Р- цена за единицу продукции;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highlight w:val="lightGray"/>
              </w:rPr>
              <w:t>V- переменные расходы на единицу продукции. Анализ безубыточности проекта позволяет выявить зависимость размера прибыли от определяющих факторов: объема продаж, изменения цены продукции, расходов на строительствово предприятия цен на сырье и т.д. Эта информация с учетом желательного диапазона значений цен продажи, расходов предприятия и т.д. может использоваться для оценки инвестиционного проекта и инвестиционного риск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9"/>
      <w:jc w:val="both"/>
    </w:pPr>
    <w:rPr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текст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ind w:left="80"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39:00Z</dcterms:created>
  <dc:creator>Андрей</dc:creator>
  <dc:description/>
  <cp:keywords/>
  <dc:language>en-US</dc:language>
  <cp:lastModifiedBy>Евгения</cp:lastModifiedBy>
  <cp:lastPrinted>2008-10-13T08:40:00Z</cp:lastPrinted>
  <dcterms:modified xsi:type="dcterms:W3CDTF">2008-10-25T13:42:00Z</dcterms:modified>
  <cp:revision>30</cp:revision>
  <dc:subject/>
  <dc:title>1</dc:title>
</cp:coreProperties>
</file>