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трольные вопросы для государственного экзамена по курсу «Экономика организации (предприятия)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личия плановой и рыночной экономи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чины перехода от плановой к рыночной экономике. Цель и направления  достижения цели при управлении экономикой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держание понятий: конкуренция, доминирующее положение, монополистическая деятель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едприятие – основное звено экономики. Признаки предприятия и цель деятельности. Типы организации производ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бщая и производственная структура предприятия. Типы производственной структуры. Виды цехов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алый бизнес, его роль в развитии рыночной экономики, преимущества и проблемы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ые ресурсы предприятия. Основные фонды, особенности их функционирования и виды основных фон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туральная и стоимостная оценка основных фон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Износ основных фондов. Виды износа и определяющие их факторы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озмещение износа. Содержание понятий: амортизация, амортизационные отчисления, норма амортизации. Факторы, определяющие норму амортизации, нормативный срок службы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воспроизводства основных фон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эффективности использования основных фон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оротные средства. Классификация оборотных средств: по роли в производстве, по источникам возникновения, по принципу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рмируемые и ненормируемые оборотные сре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эффективности использования оборот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Трудовые ресурсы. Отличия от других производственных ресурсов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ункциональное разделение труда. Категории персонала и их функ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ы планирования численности персона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ительность труда. Содержание понятия, показатели оценки, единицы измерения. Пути повышения производительности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аработная плата. Содержание понятия. Функции заработной платы. Государственное регулирование оплаты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ы и системы оплаты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оплаты труда на крупных предприятиях. Элементы тарифной системы и тарифных сеток. Факторы, учитываемые в тарифных ставк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арианты оплаты труда на крупных предприятиях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етоды планирования фонда заработной платы. Основная и дополнительная заработная плат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собенности оплаты труда на малых предприятиях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атраты предприятия. Содержание понятия. Роль в управлении предприятием. Государственное регламентирование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себестоимости прод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иповая номенклатура затрат в себестоимости прод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мета затрат. Содержание понятия и группировка затрат в смете по экономическим элементам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став и группировка затрат в калькуляции себестоимости прод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ассификация затрат в себестоимости прод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правления снижения затра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ы учета и калькулирования затра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ямые и косвенные затраты. Способы распределения косвенных затрат между определенными видами продукци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ассификация продукции по степени готов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 управления затратами «стандарт - костс». Учет и анализ изменения норм и отклонений от нор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истема управления затратами «директ - костинг». Содержание системы, цели и задач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тический и графический методы определения безубыточного объема продаж и зоны безопасности работы предприятия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ибыль предприятия. Содержание понятия. Состав балансовой прибыл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управления затратами по центрам затрат, местам возникновения и центрам ответств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словно – постоянные и условно – переменные затра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и накладные затра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изводственная мощность. Содержание понятия. Абсолютные и относительные показатели использования производственной мощности предприятия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оимостные показатели производственной программы: валовая, товарная, реализованная продукц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рмативный и позаказный методы калькулирования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59:00Z</dcterms:created>
  <dc:creator>ЮУрГу</dc:creator>
  <dc:description/>
  <dc:language>en-US</dc:language>
  <cp:lastModifiedBy>1</cp:lastModifiedBy>
  <dcterms:modified xsi:type="dcterms:W3CDTF">2007-12-12T06:06:00Z</dcterms:modified>
  <cp:revision>5</cp:revision>
  <dc:subject/>
  <dc:title>Контрольные вопросы для государственного экзамена по курсу «Экономика организации (предприятия)»</dc:title>
</cp:coreProperties>
</file>