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Введение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3"/>
        <w:rPr/>
      </w:pPr>
      <w:r>
        <w:rPr/>
        <w:t>Животноводство – одна из важнейших отраслей сельского хозяйства. Эта отрасль обеспечивает население высококачественными продуктами питания и снабжает многие отрасли промышленности (мясную, маслодельно-сыроваренную, кожевенную и др.) необходимым сырьем. В процессе создания в стране изобилия продуктов питания и предметов потребления роль животноводства будет неуклонно возрастать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В решении задач, поставленных перед животноводством, большая роль принадлежит статистике. Статистика животноводства прежде всего должна правдиво, глубоко и всесторонне показать состояние и развитие этой отрасли. Предоставляя исходный материал для разработки планов развития животноводства, статистика вместе с тем осуществляет повседневный контроль за выполнением принятых планов и обязательств. Статистика не может ограничиваться пассивной констатацией имеющихся уровней. Одна из ее задач состоит в том, чтобы путем научного анализа массовых данных раскрыть резервы, указать мероприятия, обеспечивающие их использование, оценить эффективность соответствующих зоотехнических приемов. Статистика животноводства должна своевременно сигнализировать о назревании возможных частичных внутриотраслевых и межотраслевых диспропорций (например, между ростом поголовья скота и объемом производства кормов, между увеличением объема работ по уходу за растущим поголовьем и наличными ресурсами рабочей силы и т.д.) и указывать пути и средства пропорционального развития животноводств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Статистика животноводства изучает эту отрасль не только со стороны производительных сил, но и со стороны производственных отношений, рассматривает их взаимодействие и взаимозависимость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Статистика животноводства, выявляя резервы ускорения развития общественного животноводства, должна тщательно изучать процессы, происходящие и в личном и подсобном животноводстве, определять степень использования в этом производстве имеющихся дополнительных источников кормо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Исследования в данном курсовом проекте будут проводиться по 30 хозяйствам Кировской област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 работе использованы следующие приемы и методы исследований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группировок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относительных и средних величин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корреляционный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регрессионный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дисперсионный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анализ данных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Целью курсового проекта является закрепление теоретических знаний и приобретение навыков в сборе и обработке статистической информации, применение экономико-статистических методов в анализе, выявление неиспользованных резервов и разработка предложений по повышению эффективности производства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sz w:val="36"/>
    </w:rPr>
  </w:style>
  <w:style w:type="paragraph" w:styleId="TextBodyIndent">
    <w:name w:val="Body Text Indent"/>
    <w:basedOn w:val="Normal"/>
    <w:pPr>
      <w:ind w:left="426" w:hanging="426"/>
    </w:pPr>
    <w:rPr>
      <w:rFonts w:ascii="Bookman Old Style" w:hAnsi="Bookman Old Style" w:cs="Bookman Old Style"/>
      <w:sz w:val="36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rFonts w:ascii="Bookman Old Style" w:hAnsi="Bookman Old Style" w:cs="Bookman Old Style"/>
      <w:sz w:val="3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7:22:00Z</dcterms:created>
  <dc:creator>di</dc:creator>
  <dc:description/>
  <dc:language>en-US</dc:language>
  <cp:lastModifiedBy>ГиД</cp:lastModifiedBy>
  <dcterms:modified xsi:type="dcterms:W3CDTF">2001-05-24T14:49:00Z</dcterms:modified>
  <cp:revision>7</cp:revision>
  <dc:subject/>
  <dc:title>Содержание</dc:title>
</cp:coreProperties>
</file>