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36"/>
          <w:szCs w:val="20"/>
        </w:rPr>
      </w:pPr>
      <w:r>
        <w:rPr>
          <w:rFonts w:cs="Arial Cyr;Times New Roman" w:ascii="Arial Cyr;Times New Roman" w:hAnsi="Arial Cyr;Times New Roman"/>
          <w:sz w:val="36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72"/>
        </w:rPr>
      </w:pPr>
      <w:r>
        <w:rPr>
          <w:sz w:val="72"/>
        </w:rPr>
        <w:t>Приложения</w:t>
      </w:r>
    </w:p>
    <w:p>
      <w:pPr>
        <w:pStyle w:val="Normal"/>
        <w:jc w:val="right"/>
        <w:rPr>
          <w:rFonts w:ascii="Bookman Old Style" w:hAnsi="Bookman Old Style" w:cs="Bookman Old Style"/>
          <w:sz w:val="36"/>
          <w:szCs w:val="20"/>
        </w:rPr>
      </w:pPr>
      <w:r>
        <w:rPr>
          <w:rFonts w:cs="Bookman Old Style" w:ascii="Bookman Old Style" w:hAnsi="Bookman Old Style"/>
          <w:sz w:val="36"/>
          <w:szCs w:val="20"/>
        </w:rPr>
        <w:t>Приложение 1.</w:t>
      </w:r>
    </w:p>
    <w:p>
      <w:pPr>
        <w:pStyle w:val="Heading1"/>
        <w:ind w:firstLine="545"/>
        <w:rPr/>
      </w:pPr>
      <w:r>
        <w:rPr/>
        <w:t>Данные для расчетов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80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107"/>
        <w:gridCol w:w="1853"/>
        <w:gridCol w:w="1090"/>
        <w:gridCol w:w="1417"/>
        <w:gridCol w:w="1417"/>
        <w:gridCol w:w="1328"/>
        <w:gridCol w:w="1468"/>
      </w:tblGrid>
      <w:tr>
        <w:trPr>
          <w:trHeight w:val="825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Arial Cyr;Times New Roman"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/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доено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лока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т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ров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лочного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тада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сего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,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ц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Затраты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локо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,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ыс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.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руб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ебестоимость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1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ц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лока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,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руб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Удой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лока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реднем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1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рову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,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г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реднегодовое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головье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ров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,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ол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.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лощадь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ельхозугодий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 xml:space="preserve">, </w:t>
            </w: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а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37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4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8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06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8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59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6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037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50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739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9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1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5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4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72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9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3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8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79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192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74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9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8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12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2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684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573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36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703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05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582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75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48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404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35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573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20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1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22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80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88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8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53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1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1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7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3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4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02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33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153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3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9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78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4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05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42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2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33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3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7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617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0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75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67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92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3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7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6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73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9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2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36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5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44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22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73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377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8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80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1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78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951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7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37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70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538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3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8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50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2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75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93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48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59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7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43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68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2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02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53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572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346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34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372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89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83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68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33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491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07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23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5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497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3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392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8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7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91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0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022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5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67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28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53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0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955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991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6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11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95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30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7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0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8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00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16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8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702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1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7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66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52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511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9</w:t>
            </w:r>
          </w:p>
        </w:tc>
        <w:tc>
          <w:tcPr>
            <w:tcW w:w="1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77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6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4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000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59</w:t>
            </w:r>
          </w:p>
        </w:tc>
        <w:tc>
          <w:tcPr>
            <w:tcW w:w="14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133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9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2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4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5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9:14:00Z</dcterms:created>
  <dc:creator>ГиД</dc:creator>
  <dc:description/>
  <dc:language>en-US</dc:language>
  <cp:lastModifiedBy>ГиД</cp:lastModifiedBy>
  <dcterms:modified xsi:type="dcterms:W3CDTF">2001-05-26T09:30:00Z</dcterms:modified>
  <cp:revision>3</cp:revision>
  <dc:subject/>
  <dc:title>№ п/п</dc:title>
</cp:coreProperties>
</file>