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777785120"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440038852"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370755363"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1978406351"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728738533"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258421062"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