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19987923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10544634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