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hanging="0"/>
        <w:jc w:val="center"/>
        <w:rPr>
          <w:b w:val="false"/>
          <w:b w:val="false"/>
          <w:lang w:val="uk-UA"/>
        </w:rPr>
      </w:pPr>
      <w:r>
        <w:rPr>
          <w:b w:val="false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А. К. Вальтер, И. И. Залюбовский,  «Ядерная физика»,- Харьков «Основа» 1991, 480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И. В. Савельев,  «Курс общей физики» том 3,- Москва «Наука» 1982, 304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http://phybro.bmstu.ru/Cosmic_Rays/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  <w:lang w:val="en-US"/>
        </w:rPr>
        <w:t>http://web77.ru/konkurs/works18/space.html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  <w:lang w:val="en-US"/>
        </w:rPr>
        <w:t>http://kiae.polyn.kiae.su/rus/</w:t>
      </w:r>
    </w:p>
    <w:p>
      <w:pPr>
        <w:pStyle w:val="Normal"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1:01:00Z</dcterms:created>
  <dc:creator>Filatov Sasha</dc:creator>
  <dc:description/>
  <dc:language>en-US</dc:language>
  <cp:lastModifiedBy>Филатов Александр Сергеевич</cp:lastModifiedBy>
  <dcterms:modified xsi:type="dcterms:W3CDTF">2000-01-04T11:01:00Z</dcterms:modified>
  <cp:revision>2</cp:revision>
  <dc:subject/>
  <dc:title>Список використаної літератури</dc:title>
</cp:coreProperties>
</file>