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римерный перечень экзаменационных вопросов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ОСОФ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пишите космоцентризм, теоцентризм и антропоцентризм как мировоззренческие систем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аскройте суть категории «мировоззрение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характеристику мировоззрению как форме созна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основные структурные компоненты мировоззр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принципиальные отличия интеллектуальной и эмоциональной составляющей мировоззр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теоретический и практический уровни мировоззр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уровень мировоззр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пределите мифологию как форму общественного созна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миф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Укажите три значения, в которых употребляется термин «философия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религию как исторически сложившуюся форму мировоззр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аскройте истоки исторических особенностей религиозно-мифологического мировоззр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Укажите принципиальные отличия философии как формы мировоззрения от мифологии и религ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отличия понимания теории в широком и узком, специальном смысл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боснуйте историческую преемственность философии не как противника, а как наследника мифологии и религ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области обобщенных знаний, составляющие мировоззрение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значение абстракции для формирования понятий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категории «понятие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а важнейших признака, характерных для философского освоения действительност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предметную сторону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философской категории «практик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категории «субъект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категории «объект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боснуйте невозможность отождествления объекта и предмета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е стороны основного вопроса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имя немецкого философа XIX столетия, первым предложившего традиционное истолкование основного вопроса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три основные направления в философской традиции, по-разному отвечающие на вопрос «что первично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материализм как философское направлени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суть идеализма как философского направл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характеристики монизма как философской позиц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монизм как философскую позицию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три основные направления в философской традиции, по-разному отвечающие на вопрос «познаваем ли мир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философской категории «абсолют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не менее пяти основополагающих категори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риведите философскую позицию агностицизма, скептицизма и оптим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функции в логическом смысл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а собственно философских метод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суть диалектического и метафизического методов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бъясните суть критически-рефлексивного способа мышл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предмет истории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а основных положения онтологии Демокрит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В исторической последовательности назовите имена философов Милетской школ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вооснова всего сущего согласно Фалесу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центральное понятие философии Анаксимандра «апейрон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воначало мира согласно Анаксимену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зиция Пифагора по проблеме первоначала мир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бъясните подход Гераклита к характеристике субстанционально-генетического начала мира Вселенной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вклад софистов в историю философской мысл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роль иронии в философском методе Сократ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арадокс существования человеческой души по Платону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оль Бога в философской системе Аристотел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Центральная идея философии Эпикур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риведите исходные положения философии стоиц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Историко-философское содержание понятия «патристик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имена самых известных представителей философии кинизма (иное звучание – циников)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основные идеи философии Антисфен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исходный принцип философии Фомы Аквинского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риведите важнейшие черты философии средневековь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краткую характеристику отношения философии и теологии в Средние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Историко-философское содержание категории «схоластик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направления в средневековой философии, называемого «реализм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сновные идеи номинал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Истоки и содержание дискуссии номинализма и реализма как направлений в средневеков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аскройте суть религиозного интеллектуал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причины, в силу которых, согласно учению Аврелия Августина, человек не властен над собой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креационизма, антропоцентризма и провиденциализма в теоцентрической систем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философский смысл названия эпохи Возрожд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аскройте суть религиозного антиинтеллектуал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философской позиции «пантеизм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аскройте суть философского рационал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имя английского философа Нового времени, основателя эмпир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формулируйте три правила дедуктивного метода Р. Декарт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а атрибута, которыми обладает единая субстанция, согласно Б. Спиноз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Единая субстанция, согласно Б. Спиноз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философской категории «монад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пределите термин философии Нового времени «эмпиризм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кажите основное отличие философских систем Б. Спинозы и Г. Лейбниц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снования сциентизма как философской позиц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елигиозно-философское содержание де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Укажите основные характеристики философии эпохи Просвещ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Главная идея философии Ж.-Ж. Руссо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философов, представителей немецкой классическ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Центральная проблема всей немецкой классическ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труктура мира, согласно философской системе И. Кант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Исходное понятие и его содержание в философской системе И. Фихт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философской системы Ф. Шеллинг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одержание движения сознания, согласно философской системе Г. Гегел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философский метод Г. Гегел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пецифика понимания Бога в философии Л. Фейербах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социально-экономически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Укажите естественнонаучны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е основные части философии маркс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Философская суть исторического материал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ринципиальное отличие позиции «механистов» и «диалектиков» в отечественной марксистской философии 20-х годов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философские направления, ставшие современными наследниками марксистск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а основных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оциально-философская суть западничества как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а основных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представителей радикального и религиозно-идеалистического направлений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Антропологизм как основный принцип философии Н.Г. Чернышевского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важнейшее условие, определяющее, по мнению Г.В. Плеханова, характер производительных си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имя мыслителя – основателя русской религиозной философии конца XIX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категории «всеединство» в философской системе В.С. Соловьев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щность человека и проблема свободы в философской системе Н.А. Бердяев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представителей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сновной тезис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оотношение интеллекта и воли в философской системе А. Шопенгауэр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оль «страдания» в философской системе А. Шопенгауэр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«экзистенциального мышления» и человеческого бытия в философской системе С. Кьеркегор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три основные школы, составляющие европейскую «философию жизни» конца XIX начала XX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Концепция «жизни» в философии А. Бергсон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пецифика нравственно-этической стороны философии Ф. Ницш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«воли к власти» в философии Ф. Ницш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основные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имя философа, основателя феноменологии как направления современной западной философии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«Интенциональность» сознания в феноменологическ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оль феноменологической философии в философии XX век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позитив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мыслителя – родоначальника позитив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Философская суть эмпириокритиц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оль философии с точки зрения логического позитив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прагматизм как направление современной западной философии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сновные идеи философии прагмат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оциальное значение философии с позиции постпозитив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«фальсификации» в философии критического рационализм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неокантианство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Экзистенциализм как направление в современной запад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персонализм и структурализм как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ва важнейших значения категории «бытие» в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Значение категории «материя» в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онятие движения в философском измерен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Время как атрибут матер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субстанциональной и реляционной концепции сущности пространства-времен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арадокс времени, сформулированный Аристотелем и развитый Аврелием Августином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Философская специфика социального времен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философской проблемы «единства мир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философской категории «познание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Какова, с философской точки зрения, цель позна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Эпистемология как раздел систематическ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гносеологии как философской наук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«ощущения» как формы чувственного отраж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езультат «восприятия» как формы чувственного отраж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три формы чувственного отраж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пишите философское содержание субъекта позна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Укажите принципиальные признаки предмета позна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сновные характеристики «рассудка» с позиции теории позна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оль эмоций в познании человеком мир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риведите гносеологическое определение категории «мышление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три основные формы мышл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«понятия», «суждения» и «умозаключения» как формы мышл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категории «истин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категории «объективная реальность» в современной гносеолог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три аспекта объективной истин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характеризуйте бытийственный, аксиологический и праксеологический аспект объективной истин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Отличие абсолютной и относительной истин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Ложь как антипод истин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Гносеологическое содержание категории «заблуждение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Категория «обыденное познание» в гносеологическом измерен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Качественные характеристики уровня философского познания мир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категориям «метод» и «методология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равните узкий и широкий смысл термина «общество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аскрой содержание термина «социальная групп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одержание «натуралистического» и «идеалистического» подходов к пониманию феномена общества в социаль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«Атомистическая теория» в социаль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Концептуальная специфика материалистического понимания истор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терминов «производительные силы» и «производственные отношения» в историко-материалистической традиц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Философское понимание термина «природа» в широком и узком смысл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термина «социальная система» в социальной философи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термину социальной философии «экологический кризис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Раскройте содержание термина «общественные отношения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общества как систем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социально-философское определение категории деятельность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важнейшие задачи материального производств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Важнейшие черты духовного производств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термина «политическая система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имя философа, впервые введшего в науку термин «философия истории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одержание термина «философия истории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овите две основные тенденции развития и эволюции обществ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«движения к единству» и «движения к многообразию» как тенденций развития и эволюции общества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Антропософия как философское учение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пецифика фатализма как мировоззрен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Волюнтаризм как философско-мировоззренческая позиция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Название и содержание раздела философии, направленного изучающего ценност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категории «мораль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равните философские категории «цель» и «целесообразность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определение этики как философской науки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Перечислите виды ценностей, различаемые по содержанию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Дайте философское определение термина «культурные универсалии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уть культуры как общественной системы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>Сравните философское содержание категорий «нравы» и «привычки».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rPr/>
      </w:pPr>
      <w:r>
        <w:rPr/>
        <w:t xml:space="preserve">Особенности глобальных проблем современности. </w:t>
      </w:r>
    </w:p>
    <w:sectPr>
      <w:headerReference w:type="default" r:id="rId2"/>
      <w:type w:val="nextPage"/>
      <w:pgSz w:w="11906" w:h="16838"/>
      <w:pgMar w:left="1800" w:right="1800" w:gutter="0" w:header="72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</w:rPr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62z2">
    <w:name w:val="WW8Num6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6:50:00Z</dcterms:created>
  <dc:creator>Dis</dc:creator>
  <dc:description/>
  <dc:language>en-US</dc:language>
  <cp:lastModifiedBy>Андрукович К. В.</cp:lastModifiedBy>
  <dcterms:modified xsi:type="dcterms:W3CDTF">2001-03-26T17:02:00Z</dcterms:modified>
  <cp:revision>4</cp:revision>
  <dc:subject/>
  <dc:title>ПРИМЕРНЫЙ ПЕРЕЧЕНЬ ЭКЗАМЕНАЦИОННЫХ ВОПРОСОВ</dc:title>
</cp:coreProperties>
</file>