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мерный перечень экзаменационных вопросов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история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/>
        <w:t xml:space="preserve">                      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Отличия  и  особенности  цивилизационного  и  формационного  подходов в изучении мировой истории. 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ериодизация мировой истории. Принципы периодизаци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оисхождение челове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ериодизация каменного ве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Неолитическая революци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Начало эры металл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Месопотами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Древний Египет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Ассирия. 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Крито-микенская цивилизаци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обенности греческого “полиса”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Классический период Древней Греци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Географические границы греческой колонизации в античное  врем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этапы греко-персидских войн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Этапы и особенности формирования древней Персидской держав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оходы Александра Македонского  и эпоха "эллинизма"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этапы истории Древнего Кита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оль этрусков  в  формировании   древнеримской культур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бщественно-политическое устройство Рима в древнейший  период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еформы Сервия Туллия в Древнем Рим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остав римского нобилитета к началу III века до н.э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этапы борьбы  между Римом и Карфагеном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еформаторская деятельность братьев Тиберия и Гая Гракхов в Древнем Рим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Триумвираты в Древнем Рим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чины кризиса и упадка Римской республик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Территориальный состав Римской империи к началу I века  нашей эр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 направления  экспансии  Древнего Рима на Ближнем Восток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системы принципата в Древнем Рим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истема колоната в Древнем Рим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характеристики эпохи домината в Древнем  Рим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адение Западной Римской империи  и  причины  ее  падени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Периодизация средневековья. 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Особенности  раннего средневековья  (</w:t>
      </w:r>
      <w:r>
        <w:rPr>
          <w:sz w:val="24"/>
          <w:lang w:val="en-US"/>
        </w:rPr>
        <w:t>Y</w:t>
      </w:r>
      <w:r>
        <w:rPr>
          <w:sz w:val="24"/>
        </w:rPr>
        <w:t>-</w:t>
      </w:r>
      <w:r>
        <w:rPr>
          <w:sz w:val="24"/>
          <w:lang w:val="en-US"/>
        </w:rPr>
        <w:t>IX</w:t>
      </w:r>
      <w:r>
        <w:rPr>
          <w:sz w:val="24"/>
        </w:rPr>
        <w:t xml:space="preserve"> века),  среднего средневековья  (</w:t>
      </w:r>
      <w:r>
        <w:rPr>
          <w:sz w:val="24"/>
          <w:lang w:val="en-US"/>
        </w:rPr>
        <w:t>X</w:t>
      </w:r>
      <w:r>
        <w:rPr>
          <w:sz w:val="24"/>
        </w:rPr>
        <w:t>-</w:t>
      </w:r>
      <w:r>
        <w:rPr>
          <w:sz w:val="24"/>
          <w:lang w:val="en-US"/>
        </w:rPr>
        <w:t>XIII</w:t>
      </w:r>
      <w:r>
        <w:rPr>
          <w:sz w:val="24"/>
        </w:rPr>
        <w:t xml:space="preserve"> века) и   позднего средневековья в Западной Европ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признаки феодализм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Великое  переселение  народов”  в Европе в Y-YI веках  нашей эр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бразование   варварских  королевств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этапы создания империи франков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Формирование средневековых городов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Задачи  средневековых цеховых организаций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направления  походов викингов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 xml:space="preserve">Государства кочевников в Европе в  </w:t>
      </w:r>
      <w:r>
        <w:rPr>
          <w:sz w:val="24"/>
          <w:lang w:val="en-US"/>
        </w:rPr>
        <w:t>YI</w:t>
      </w:r>
      <w:r>
        <w:rPr>
          <w:sz w:val="24"/>
        </w:rPr>
        <w:t>-</w:t>
      </w:r>
      <w:r>
        <w:rPr>
          <w:sz w:val="24"/>
          <w:lang w:val="en-US"/>
        </w:rPr>
        <w:t>X</w:t>
      </w:r>
      <w:r>
        <w:rPr>
          <w:sz w:val="24"/>
        </w:rPr>
        <w:t xml:space="preserve"> веках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 xml:space="preserve">Арабские завоевания в </w:t>
      </w:r>
      <w:r>
        <w:rPr>
          <w:sz w:val="24"/>
          <w:lang w:val="en-US"/>
        </w:rPr>
        <w:t>Y</w:t>
      </w:r>
      <w:r>
        <w:rPr>
          <w:sz w:val="24"/>
        </w:rPr>
        <w:t>II-</w:t>
      </w:r>
      <w:r>
        <w:rPr>
          <w:sz w:val="24"/>
          <w:lang w:val="en-US"/>
        </w:rPr>
        <w:t>Y</w:t>
      </w:r>
      <w:r>
        <w:rPr>
          <w:sz w:val="24"/>
        </w:rPr>
        <w:t>III веках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Эпоха Юстиниана в Византии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 xml:space="preserve">Византийская  империя  в  </w:t>
      </w:r>
      <w:r>
        <w:rPr>
          <w:sz w:val="24"/>
          <w:lang w:val="en-US"/>
        </w:rPr>
        <w:t>Y</w:t>
      </w:r>
      <w:r>
        <w:rPr>
          <w:sz w:val="24"/>
        </w:rPr>
        <w:t>II-</w:t>
      </w:r>
      <w:r>
        <w:rPr>
          <w:sz w:val="24"/>
          <w:lang w:val="en-US"/>
        </w:rPr>
        <w:t>X</w:t>
      </w:r>
      <w:r>
        <w:rPr>
          <w:sz w:val="24"/>
        </w:rPr>
        <w:t xml:space="preserve"> веках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 xml:space="preserve">Византия в  XI – </w:t>
      </w:r>
      <w:r>
        <w:rPr>
          <w:sz w:val="24"/>
          <w:lang w:val="en-US"/>
        </w:rPr>
        <w:t>XY</w:t>
      </w:r>
      <w:r>
        <w:rPr>
          <w:sz w:val="24"/>
        </w:rPr>
        <w:t xml:space="preserve"> веках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Крестовые походы. Причины крестовых походов. Духовно-рыцарские ордена крестоносцев.  Причины поражения крестовых походов.  Значение крестовых походов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этапы создания монгольской империи в XIII век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Завоевания турок-османов в Восточном Средиземноморье и их последствия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 xml:space="preserve">Зарождение товарно-денежных отношений в Европе в </w:t>
      </w:r>
      <w:r>
        <w:rPr>
          <w:sz w:val="24"/>
          <w:lang w:val="en-US"/>
        </w:rPr>
        <w:t>XIV</w:t>
      </w:r>
      <w:r>
        <w:rPr>
          <w:sz w:val="24"/>
        </w:rPr>
        <w:t>-</w:t>
      </w:r>
      <w:r>
        <w:rPr>
          <w:sz w:val="24"/>
          <w:lang w:val="en-US"/>
        </w:rPr>
        <w:t>XV</w:t>
      </w:r>
      <w:r>
        <w:rPr>
          <w:sz w:val="24"/>
        </w:rPr>
        <w:t xml:space="preserve"> веках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толетняя война. Жанна д’Арк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Испанская реконкист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еликие географические открыти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оздание первых колониальных империй европейскими государствам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Индейские цивилизации  в Америке до её  открытия   европейцам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Эпоха Возрождения в Европе. 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еформаци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Контрреформация в Европе. 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Крестьянская война в Германии (1524-1525 годы).</w:t>
      </w:r>
    </w:p>
    <w:p>
      <w:pPr>
        <w:pStyle w:val="TextBody"/>
        <w:numPr>
          <w:ilvl w:val="1"/>
          <w:numId w:val="1"/>
        </w:numPr>
        <w:rPr/>
      </w:pPr>
      <w:r>
        <w:rPr/>
        <w:t>Буржуазная революция XVI века в Нидерландах: причины, этапы, характер и значени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Английская революция XVII ве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Итоги "Тридцатилетней войны"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емилетняя война 1756-1763 годов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Американская революция восемнадцатого ве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этапы Великой Французской Революци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нешняя политика Франции в  период Директории и Импери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обенности буржуазных революций в Европе и их общие черт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решения Венского конгресса 1815 год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 характеристики  экономического развития Европы во второй четверти XIX ве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еволюции 1848-49 годов в Европе. Отличительные особенност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еволюция 1848 года во Франци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Основные события революции 1848-1849 годов в Германии.     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Основные события революции 1848 - 1849 годов в Австрии.          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еволюция 1848-49 годов в Италии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 xml:space="preserve">Основные этапы объединения Германии в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этапы объединения Италии в Новое время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Восточный вопрос”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еставрация Мэйдзи в Япони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этапы колониальной экспансии европейских держав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Особенности младотурецкой революции в Турции 1908 года.      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Синьхайская революция 1911-13 годов в Китае. 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 xml:space="preserve">Первая мировая война: причины, состав противостоящих блоков, влияние на мировую историю первой половины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ервый в истории человечества  геноцид армян в Турци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Версальская система.  Распад  Австро-Венгерской  империи.  Севрский мирный договор. 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Территориальные  изменения  в Европе после первой мировой войн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положения Рапалльского соглашения 1922 года с Германией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Феномен фашизм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Этапы   территориальной   экспансии   фашистской   Германии в 30-ые год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Этапы второй мировой войн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ешения Крымской конференции 1945 г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ешения Потсдамской конференции 1945 г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План Маршалла”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Истоки и причины "холодной войны"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Карибский кризис 1962 год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этапы распада колониальной системы в XX век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Арабо-израильские войны.  Основные проблемы ближневосточного урегулирования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 xml:space="preserve">Консервативная и лейбористская (социал-демократическая) модели развития западных стран   во второй половине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Неоконсервативные реформы в Великобритании в 80-ые годы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“</w:t>
      </w:r>
      <w:r>
        <w:rPr>
          <w:sz w:val="24"/>
        </w:rPr>
        <w:t xml:space="preserve">Новые социальные движения” в Европе в конце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бразование постиндустриального общества в Европ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Экономические реформы 1970-х годов в Кита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оцесс “разрядки”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 xml:space="preserve">Балканский кризис 90-х годов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 xml:space="preserve">Основные этапы европейской интеграции во второй половине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Точки зрения на происхождение славян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елигиозные воззрения славян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Норманская теория образования государства у славян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Начало истории Киевской Рус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нятие христианства на Рус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 этапы  внешней политики Киевской Руси в отношении Византи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тношения Киевской Руси с кочевыми племенам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оциальная структура Киевской Рус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Древнерусское государство при Ярославе Мудром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характеристики периода феодальной раздробленности на Рус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Новгородская модель политического  устройства и ее отличие от  других русских княжеств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олитическое устройство Киевской Рус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Территориальные захваты немецких крестоносцев в Восточной Европе в XIII  веке.  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 xml:space="preserve">Агрессия шведских феодалов и Ливонского ордена против Руси в </w:t>
      </w:r>
      <w:r>
        <w:rPr>
          <w:sz w:val="24"/>
          <w:lang w:val="en-US"/>
        </w:rPr>
        <w:t>XIII</w:t>
      </w:r>
      <w:r>
        <w:rPr>
          <w:sz w:val="24"/>
        </w:rPr>
        <w:t xml:space="preserve"> век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 этапы  монголо-татарского завоевания Руси в  XIII век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Борьба   русских   княжеств  за  великое Владимирское княжение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аспад Золотой  Орды  в  конце  XIV  в. - начале XV в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ущность концепции “Москва – Третий Рим”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причнин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реформы Ивана Грозного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нешняя политика Ивана Грозного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Смутное время” на Руси. 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оссия при Алексее Михайловиче. Соборное Уложение 1649 год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еформы Петра Великого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 xml:space="preserve">Основные этапы борьбы России за выход к Черному морю в  конце </w:t>
      </w:r>
      <w:r>
        <w:rPr>
          <w:sz w:val="24"/>
          <w:lang w:val="en-US"/>
        </w:rPr>
        <w:t>XYII</w:t>
      </w:r>
      <w:r>
        <w:rPr>
          <w:sz w:val="24"/>
        </w:rPr>
        <w:t xml:space="preserve">- начале </w:t>
      </w:r>
      <w:r>
        <w:rPr>
          <w:sz w:val="24"/>
          <w:lang w:val="en-US"/>
        </w:rPr>
        <w:t>XYIII</w:t>
      </w:r>
      <w:r>
        <w:rPr>
          <w:sz w:val="24"/>
        </w:rPr>
        <w:t xml:space="preserve"> веков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этапы Северной войны (1699-1721гг.)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нешняя политика России  в 1725 – 1763 годах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Просвещенный абсолютизм” Екатерины Великой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реформы Александра I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нешняя политика России в  начале  XIX  ве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осстание декабристов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направления внешней политики Николая I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усско-иранская война 1826-1828 годов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усско-турецкая война 1828-1829 годов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Крымская война 1853-1856 годов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еформы Александра II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этапы русско-турецкой войны 1877-1878 гг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положения Сан-Стефанского договора между Россией и Турцией 1878 г. и  решения  Берлинского конгресса 1878 г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Контрреформы Александра III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Внешняя  политика   России   в последней  четверти XIX века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 xml:space="preserve">Особенности революционного движения в России в   конце </w:t>
      </w:r>
      <w:r>
        <w:rPr>
          <w:sz w:val="24"/>
          <w:lang w:val="en-US"/>
        </w:rPr>
        <w:t>XIX</w:t>
      </w:r>
      <w:r>
        <w:rPr>
          <w:sz w:val="24"/>
        </w:rPr>
        <w:t xml:space="preserve"> - начале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Экономическая политика С.Ю.Витте.  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усско-японская война 1904-1905 годов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еформы 1905-1906 годов в Росси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еформы П.А.Столыпина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бразование партий в России  в 1905 году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Этапы  военных  действий России на восточном  фронте  в годы первой  мировой войн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Февральская революция 1917 года в России: причины, сущность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Октябрьская революция  1917  г.  в   России и ее последствия. 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обенности "военного коммунизма"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Новая экономическая политика” в Советской России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Направления сталинских реформ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Этапы территориальной экспансии Сталина в 1939-1940 гг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этапы Великой Отечественной войны 1941-1945 годов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Хрущевская оттепель” во внутренней жизни страны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направления внешней политики СССР в 1953-1964 гг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Реформы в СССР в 1985-1991 годах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нципы “нового политического мышления” в СССР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Основные направления внешней политики России на современном этапе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en-US"/>
      </w:rPr>
      <w:t xml:space="preserve">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07:42:00Z</dcterms:created>
  <dc:creator>Рубен АЛЛАХВЕРДЯН</dc:creator>
  <dc:description/>
  <dc:language>en-US</dc:language>
  <cp:lastModifiedBy>Андрукович К. В.</cp:lastModifiedBy>
  <dcterms:modified xsi:type="dcterms:W3CDTF">2001-03-25T06:30:00Z</dcterms:modified>
  <cp:revision>13</cp:revision>
  <dc:subject/>
  <dc:title>ИСТОРИЯ</dc:title>
</cp:coreProperties>
</file>