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экономистов и менеджер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первую сессию торгов акции компании подешевели на 25%, во вторую подорожали на 20% по отношению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сумму бесконечно-убывающей геометрической прогрессии: 8, 2, 0.5, … 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6 членов геометрической прогрессии, если первый член равен 2, а четвертый -3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2, а сумма первых 3 равна 0. Найти сумму первых 5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1, -3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6, -7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0, 1}, </w:t>
      </w:r>
      <w:r>
        <w:rPr>
          <w:i/>
        </w:rPr>
        <w:t>А</w:t>
      </w:r>
      <w:r>
        <w:rPr/>
        <w:t xml:space="preserve"> (2, 1, 2), </w:t>
      </w:r>
      <w:r>
        <w:rPr>
          <w:i/>
        </w:rPr>
        <w:t>В</w:t>
      </w:r>
      <w:r>
        <w:rPr/>
        <w:t xml:space="preserve"> (3, 1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0, 3), </w:t>
      </w:r>
      <w:r>
        <w:rPr>
          <w:i/>
        </w:rPr>
        <w:t>В</w:t>
      </w:r>
      <w:r>
        <w:rPr/>
        <w:t xml:space="preserve"> (3, 6), </w:t>
      </w:r>
      <w:r>
        <w:rPr>
          <w:i/>
        </w:rPr>
        <w:t>С</w:t>
      </w:r>
      <w:r>
        <w:rPr/>
        <w:t xml:space="preserve"> (-5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3, 2), </w:t>
      </w:r>
      <w:r>
        <w:rPr>
          <w:i/>
        </w:rPr>
        <w:t>В</w:t>
      </w:r>
      <w:r>
        <w:rPr/>
        <w:t xml:space="preserve"> (3, 1), </w:t>
      </w:r>
      <w:r>
        <w:rPr>
          <w:i/>
        </w:rPr>
        <w:t>С</w:t>
      </w:r>
      <w:r>
        <w:rPr/>
        <w:t xml:space="preserve"> (0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4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</w:rPr>
        <w:t>х</w:t>
      </w:r>
      <w:r>
        <w:rPr>
          <w:i/>
          <w:lang w:val="en-US"/>
        </w:rPr>
        <w:t>y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3, -1, 2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плоскость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 и прямая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наклонную асимптоту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браков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качестве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ачественной окажется хотя бы одна из комплектующи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бракованным костюм окажется из-за поступивших нито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сторан приходит 60 клиентов в час. Какова вероятность того, что в данную минуту зайдет 3 клиен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ниге 300 страниц. Вероятность появления ошибки на каждой странице 0.01. Какова вероятность того, что на трех страницах будут ошиб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ирма продает в среднем 4 квартиры в день и считает день удачным, если продаст не менее 5 квартир. Какова вероятность того, что 1) день окажется удачным; 2) день окажется неудач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е работает 500 человек. Вероятность опоздания на работу сотрудника равна 0.01. Какова вероятность того, что в понедельник опоздает не более 3 челове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магизин поступают лампочки 3-х заводов, причем, продукция первого завода составляет 30%, второго ― 45%, третьего ― 25%. Известно также, что средний процент бракованных лампочек для первого завода равен 2%, для второго ― 3%, для третьего ― 4%. Чему равна вероятность того, что купленная в магазине лампочка произведена на втором заводе, если она оказалась бракованн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лотность ра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0 при </w:t>
      </w:r>
      <w:r>
        <w:rPr>
          <w:lang w:val="en-US"/>
        </w:rPr>
        <w:t>x</w:t>
      </w:r>
      <w:r>
        <w:rPr/>
        <w:t xml:space="preserve"> ‹ 2 и </w:t>
      </w:r>
      <w:r>
        <w:rPr>
          <w:lang w:val="en-US"/>
        </w:rPr>
        <w:t>x</w:t>
      </w:r>
      <w:r>
        <w:rPr/>
        <w:t xml:space="preserve"> › 5, </w:t>
        <w:br/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>∈</w:t>
      </w:r>
      <w:r>
        <w:rPr/>
        <w:t xml:space="preserve">[2, 5]. Найти </w:t>
      </w:r>
      <w:r>
        <w:rPr>
          <w:lang w:val="en-US"/>
        </w:rPr>
        <w:t>MY</w:t>
      </w:r>
      <w:r>
        <w:rPr/>
        <w:t xml:space="preserve"> 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3383115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1212038094" r:id="rId2"/>
        </w:object>
      </w:r>
      <w:r>
        <w:rPr/>
        <w:br/>
        <w:t xml:space="preserve">Найти </w:t>
      </w:r>
      <w:r>
        <w:rPr>
          <w:lang w:val="en-US"/>
        </w:rPr>
        <w:t>MX</w:t>
      </w:r>
      <w:r>
        <w:rPr/>
        <w:t xml:space="preserve">, </w:t>
      </w:r>
      <w:r>
        <w:rPr>
          <w:i/>
        </w:rPr>
        <w:t>М</w:t>
      </w:r>
      <w:r>
        <w:rPr/>
        <w:t xml:space="preserve"> 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олоде 36 карт. Наугад вынимают три карты. Какова вероятность того, что вынутыми окажутся 2 короля и 1 туз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урне 4 красных и 6 черных шаров. Наугад вынули 2 шара. Какова вероятность того, что оба шара окажутся одного цве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1930690496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993" w:right="84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8:11:00Z</dcterms:created>
  <dc:creator>Dis</dc:creator>
  <dc:description/>
  <dc:language>en-US</dc:language>
  <cp:lastModifiedBy>Андрукович К. В.</cp:lastModifiedBy>
  <cp:lastPrinted>2000-10-18T14:24:00Z</cp:lastPrinted>
  <dcterms:modified xsi:type="dcterms:W3CDTF">2001-03-27T18:12:00Z</dcterms:modified>
  <cp:revision>20</cp:revision>
  <dc:subject/>
  <dc:title>БАЗА ЭКЗАМЕНАЦИОННЫХ ВОПРОСОВ</dc:title>
</cp:coreProperties>
</file>