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генеральный менеджмент в понимании А. Хоскинг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преимущества дивизионных структур управления  и какие должности при таких структурах являются ключевым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включают в себя понятия: «персонал» и «кадры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критерий и как используются критерии для принятия ре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113" w:hanging="114"/>
        <w:rPr/>
      </w:pPr>
      <w:r>
        <w:rPr/>
        <w:t>Этапы принятия решения. От чего зависит эффективность принятия управленческого решения?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линейная организация управления? В чем состоят ее преимущества и недостатк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включают в себя отношения управленческого аппарат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представляет собой система стратегического планирования? Что является ее результат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454" w:right="113" w:hanging="114"/>
        <w:rPr/>
      </w:pPr>
      <w:r>
        <w:rPr/>
        <w:t>Назовите основных представителей школы научного управления и классической школы управления. Их взгляды на теорию управления.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является объектами управления? Как их можно классифицировать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шум и результаты в процессе коммуник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правила? В чем их отличие от принцип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ind w:left="454" w:right="113" w:hanging="114"/>
        <w:rPr/>
      </w:pPr>
      <w:r>
        <w:rPr/>
        <w:t>Что такое стратегия и как понимать термин «стратегическое управление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социально-коммерческий проект? Что включает в себя его управление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включают в себя латеральные отнош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взаимозависимость решений, нужно ли ее соблюдать в процессе принятия ре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ind w:left="454" w:right="113" w:hanging="114"/>
        <w:rPr/>
      </w:pPr>
      <w:r>
        <w:rPr/>
        <w:t>Что достигается в ходе управления производством с организационной и социально-экономической точки зр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отражает структура организации? Какие ошибки могут быть допущены при ее построен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Охарактеризуйте понятия в коммуникации: «источник», «сообщение», «канал»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уть стратегии роста и стратегии ограниченного роста организ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ind w:left="454" w:right="113" w:hanging="114"/>
        <w:rPr/>
      </w:pPr>
      <w:r>
        <w:rPr/>
        <w:t>Назовите методы управления и определите основные подходы к теории и практике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миссия предприятия? Как она корреспондируется с его стратегией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определение понятию «менеджер». Назовите основные требования, предъявляемые к нему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цель контроля? Что нужно сделать, чтобы контроль был эффектив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ind w:left="454" w:right="113" w:hanging="114"/>
        <w:rPr/>
      </w:pPr>
      <w:r>
        <w:rPr/>
        <w:t>Назовите основные цели и суть доктрины «человеческих отношений»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Перечислите недостатки и преимущества централизованного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 влияет на коммуникацию организационная структура организ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иды  бюджетов. Что  они собой представля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ind w:left="454" w:right="113" w:hanging="114"/>
        <w:rPr/>
      </w:pPr>
      <w:r>
        <w:rPr/>
        <w:t>Хозяйственная деятельность и экономический механизм менеджмент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кадровый менеджмент? Какова сфера его примен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метод и стиль работы руководител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различие организационных и управленческих ре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ind w:left="454" w:right="113" w:hanging="114"/>
        <w:rPr/>
      </w:pPr>
      <w:r>
        <w:rPr/>
        <w:t>Понятие менеджмента и его отличие от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Механистический  тип организации, при котором бюрократическая система может реализовать свои улов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характеристику архетипам управляющего: «управляющий-плановик» и  «предприниматель»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принято считать наглядной информац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ind w:left="454" w:right="113" w:hanging="114"/>
        <w:rPr/>
      </w:pPr>
      <w:r>
        <w:rPr/>
        <w:t>Кто относится (по должностям) к нижнему уровню управления? В чем заключается задача менеджеров этого уровня управления?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собой представляет управленческое обследование? Что оно выявляет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включают в себя понятия:  «несписочный состав» и «списочная численность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ля чего используются прогнозы развития технологии и прогнозы состояния рын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ind w:left="454" w:right="113" w:hanging="114"/>
        <w:rPr/>
      </w:pPr>
      <w:r>
        <w:rPr/>
        <w:t>Кто относится (по должностям) к верхнему уровню управления? В чем заключается задача менеджеров этого уровня управл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определение термина «организация», исходя из структурного и поведенческого подходов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межличностные каналы коммуник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социальное прогнозирование и  для чего оно использу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ind w:left="454" w:right="113" w:hanging="114"/>
        <w:rPr/>
      </w:pPr>
      <w:r>
        <w:rPr/>
        <w:t>Логистика как вид менеджмента. Какие области на предприятии должна охватывать управленческая работ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принципы формирования автономных бригад, имеющих производственную самостоятельность, независимость и полную ответственность за результаты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необходимо менеджеру для саморазвит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среда неопределенности и как в ней ориентировать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ind w:left="454" w:right="113" w:hanging="114"/>
        <w:rPr/>
      </w:pPr>
      <w:r>
        <w:rPr/>
        <w:t>Менеджмент как учебная дисциплина. Что понимается под менеджментом вообще?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 xml:space="preserve">Что такое экономический потенциал предприятия и его конкурентоспособность?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Охарактеризуйте авторитарный и либеральный стили руководст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альтернатива и как осуществить ее выбо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113" w:hanging="114"/>
        <w:rPr/>
      </w:pPr>
      <w:r>
        <w:rPr/>
        <w:t>Что такое «контроллинг» и что такое контроль применительно к организ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Управленческая деятельность и направления ее дифференци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характеристику авторитарного и социального руководства как одной из позиций матрицы (по Р. Блейку и Дж. С. Моутону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Зачем нужен план развития организации? Что он собой представля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ind w:left="454" w:right="113" w:hanging="114"/>
        <w:rPr/>
      </w:pPr>
      <w:r>
        <w:rPr/>
        <w:t>Назовите основные принципы менеджмента и принципы управления, принятые в современной российской теор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Матричные структуры менеджмента, как разновидность управления органического тип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характеристику производственно-социального и командного руководства как одной из позиций матрицы (по Р. Блейку и Дж. С. Моутону)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тактические планы, на что они ориентированы и в чем их связь со стратегическими план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ind w:left="454" w:right="113" w:hanging="114"/>
        <w:rPr/>
      </w:pPr>
      <w:r>
        <w:rPr/>
        <w:t>Назовите основные цели школы человеческих отношений и школы поведенческих наук.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заключается сложность и подвижность внешней среды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уть невербальной коммуник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экономическое программирование и причинно-следственное моделирова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ind w:left="454" w:right="113" w:hanging="114"/>
        <w:rPr/>
      </w:pPr>
      <w:r>
        <w:rPr/>
        <w:t>Менеджмент как управленческий процесс. Где и как он может протекать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Охарактеризуйте предпринимательскую деятельность и основные черты организационной структуры управления ею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конфликт? В чем заключаются условия его возникнов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производительность труда и производительность фирмы? Как  определяются эти показат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ind w:left="454" w:right="113" w:hanging="114"/>
        <w:rPr/>
      </w:pPr>
      <w:r>
        <w:rPr/>
        <w:t>Вклад в развитие менеджмента школы человеческих отношений, школы поведенческих наук и школы науки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Понятие «линейный руководитель». Кто находится в его подчинен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линейные и функциональные отношения в организ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уть предварительного, текущего и заключительного контрол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ind w:left="454" w:right="113" w:hanging="114"/>
        <w:rPr/>
      </w:pPr>
      <w:r>
        <w:rPr/>
        <w:t>В чем сходство и различие понятий «управление» и «руководство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бригадный подряд? В каких случаях его следует применять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варианты видов отношений внутри орган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прогнозирование? В чем его отличие от планир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ind w:left="454" w:right="113" w:hanging="114"/>
        <w:rPr/>
      </w:pPr>
      <w:r>
        <w:rPr/>
        <w:t xml:space="preserve">Какой мыслитель первым охарактеризовал теорию управления, как особую сферу деятельности и кто сегодня считается отцом управления? 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делегирование? В каких случаях его необходимо применять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объект и субъект профессионального менеджмент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представляет собой ликвидация как вариант стратегии сокращ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ind w:left="454" w:right="113" w:hanging="114"/>
        <w:rPr/>
      </w:pPr>
      <w:r>
        <w:rPr/>
        <w:t>Перечислите основные функции управления производством и объясните, что они характеризуют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операционная система? Какие функции выполняют ее перерабатывающие подсистемы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сеть полной системы коммуник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уть системы контроля  как функции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ind w:left="454" w:right="113" w:hanging="114"/>
        <w:rPr/>
      </w:pPr>
      <w:r>
        <w:rPr/>
        <w:t>Вклад Аристотеля и Платона в теорию управления.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эффективность и в чем суть формулы эффективности операций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радиальная и взаимосвязанная личностная сеть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ем характеризуются экономические прогнозы и прогнозы развития конкурен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ind w:left="454" w:right="113" w:hanging="114"/>
        <w:rPr/>
      </w:pPr>
      <w:r>
        <w:rPr/>
        <w:t>Вклад в развитие менеджмента школы научного управления и классической школы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главные этапы создания новой орган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наиболее распространенные причины организационных конфликтов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внешние и внутренние факторы, которые должны использоваться при принятии управленческого ре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ind w:left="454" w:right="113" w:hanging="114"/>
        <w:rPr/>
      </w:pPr>
      <w:r>
        <w:rPr/>
        <w:t>В чем суть идеи «производственной демократии» и как она соотносится с доктринами «человеческих отношений» и «управления человеческими ресурсами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им документом регламентируются масштабы управления? Что может произойти при отсутствии такого документ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личностная сеть коммуникации? Какие существуют типы личностных сетей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уть программно-целевого метода и процесса управления по целя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ind w:left="454" w:right="113" w:hanging="114"/>
        <w:rPr/>
      </w:pPr>
      <w:r>
        <w:rPr/>
        <w:t>Перечислите основные школы управления и дайте их краткие характеристик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им документом определяется оптимальное количество подчиненных, приходящихся на одного руководителя? Суть выбранного принципа оптим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 определяется оценка коммуникации в организ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стабильные планы? Какие еще типы планов существу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ind w:left="454" w:right="113" w:hanging="114"/>
        <w:rPr/>
      </w:pPr>
      <w:r>
        <w:rPr/>
        <w:t>Кто относится (по должностям) к среднему уровню управления? В чем заключается задача менеджеров этого уровня управл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зовите факторы внешней среды организации и определите их взаимосвязь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характеристику архетипам управляющего: «лидер» и «администратор»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личностные качества и как их оценив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ind w:left="454" w:right="113" w:hanging="114"/>
        <w:rPr/>
      </w:pPr>
      <w:r>
        <w:rPr/>
        <w:t>Элементы каких дисциплин охватывает менеджмент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Дайте определение термина «координация», как одной из основных функций управления. При каких условиях она может быть наиболее эффективн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кодирование и декодирование в процессе коммуник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Определите ситуацию, в которой требуется незапрограммированное 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ind w:left="454" w:right="113" w:hanging="114"/>
        <w:rPr/>
      </w:pPr>
      <w:r>
        <w:rPr/>
        <w:t>Основные виды, функции и задачи менеджмент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Свойства структур управления органического типа. На что они ориентированы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остоит центральный принцип теории управления «Х» и  «</w:t>
      </w:r>
      <w:r>
        <w:rPr>
          <w:lang w:val="en-US"/>
        </w:rPr>
        <w:t>Y</w:t>
      </w:r>
      <w:r>
        <w:rPr/>
        <w:t>» по  МакГрегору и «</w:t>
      </w:r>
      <w:r>
        <w:rPr>
          <w:rFonts w:eastAsia="Times New Roman" w:cs="Times New Roman"/>
        </w:rPr>
        <w:t>Z</w:t>
      </w:r>
      <w:r>
        <w:rPr/>
        <w:t>» по У. Оуч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письменная информация и что можно к ней отне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ind w:left="454" w:right="113" w:hanging="114"/>
        <w:rPr/>
      </w:pPr>
      <w:r>
        <w:rPr/>
        <w:t>Назовите основных представителей школы человеческих отношений, поведенческих наук и школы науки управления. Их вклад в теорию управл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В чем состоит суть методов оценки конкурентоспособности потенциала предприят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 оборот рабочей силы? Для чего используется показатель «среднесписочная численность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организационное решение? В чем его це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ind w:left="454" w:right="113" w:hanging="114"/>
        <w:rPr/>
      </w:pPr>
      <w:r>
        <w:rPr/>
        <w:t>В чем состоит сходство и различие функций менеджеров различных уровней управле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линейно-функциональное построение организации? В чем его преимущества и недостатк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положительная  и отрицательная обратная связь в процессе коммуник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 какие факторы следует ориентироваться при принятии организационных ре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ind w:left="454" w:right="113" w:hanging="114"/>
        <w:rPr/>
      </w:pPr>
      <w:r>
        <w:rPr/>
        <w:t>Роберт Оуэн и влияние его идей на формирование научных направлений и школ менеджмента.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Технология управления потенциалом предприятия в условиях рынк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 понимается принцип в теории менеджмента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представляет собой решение, основанное на суждении и что такое интуитивное реш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ind w:left="454" w:right="113" w:hanging="114"/>
        <w:rPr/>
      </w:pPr>
      <w:r>
        <w:rPr/>
        <w:t>Что такое тактика и как понимать термин «оперативное управление»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 определяются направления управленческого обследования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ова роль коммуникации в организации с позиции открытых систем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Планирование как одна из основных функций управления. В  чем ее суть и знач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ind w:left="454" w:right="113" w:hanging="114"/>
        <w:rPr/>
      </w:pPr>
      <w:r>
        <w:rPr/>
        <w:t>Что такое уровень управления? Сколько уровней управления имеет большинство фирм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дивизионная структура управления? Назовите критерии ее построения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процесс коммуникации? Назовите основные компоненты модели коммуник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Надо ли использовать планы при принятии решений? И если надо, то как это следует дел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ind w:left="454" w:right="113" w:hanging="114"/>
        <w:rPr/>
      </w:pPr>
      <w:r>
        <w:rPr/>
        <w:t>Двойственность понятия «менеджмент» и в чем суть управления как процесса.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корпоративная организация? В чем ее преимущества и недостатк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Охарактеризуйте демократический стиль и метод руководства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Смысл терминов: «запрограммированное решение» и «незапрограммированное реш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ind w:left="454" w:right="113" w:hanging="114"/>
        <w:rPr/>
      </w:pPr>
      <w:r>
        <w:rPr/>
        <w:t xml:space="preserve">Охарактеризуйт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периоды развития теории и практики управления (по Н.И. Кабушкину).</w:t>
      </w:r>
    </w:p>
    <w:p>
      <w:pPr>
        <w:pStyle w:val="TextBody"/>
        <w:widowControl w:val="false"/>
        <w:numPr>
          <w:ilvl w:val="1"/>
          <w:numId w:val="1"/>
        </w:numPr>
        <w:ind w:left="454" w:right="113" w:hanging="114"/>
        <w:rPr/>
      </w:pPr>
      <w:r>
        <w:rPr/>
        <w:t>Как осуществляется распределение работ внутри новой организации?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Определите значение коммуникации в организации.</w:t>
      </w:r>
    </w:p>
    <w:p>
      <w:pPr>
        <w:pStyle w:val="Normal"/>
        <w:widowControl w:val="false"/>
        <w:numPr>
          <w:ilvl w:val="1"/>
          <w:numId w:val="1"/>
        </w:numPr>
        <w:ind w:left="454" w:right="113" w:hanging="114"/>
        <w:rPr/>
      </w:pPr>
      <w:r>
        <w:rPr/>
        <w:t>Что такое обратная связь в процессе принятия решения и зачем она нуж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7:29:00Z</dcterms:created>
  <dc:creator>Dis</dc:creator>
  <dc:description/>
  <dc:language>en-US</dc:language>
  <cp:lastModifiedBy>Андрукович К. В.</cp:lastModifiedBy>
  <dcterms:modified xsi:type="dcterms:W3CDTF">2001-03-25T17:44:00Z</dcterms:modified>
  <cp:revision>5</cp:revision>
  <dc:subject/>
  <dc:title/>
</cp:coreProperties>
</file>