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мерный перечень экзаменационных вопросов</w:t>
        <w:br/>
        <w:t>политолог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 политики. Факторы, обусловливающие множественность определений политик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Три  группы определений политики. Назовите их, изобразите схематическ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оциологическое определение политики:  изобразите на схеме, дайте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бстанциональное определение политики: изобразите на схеме, дайте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Роль политики в жизни общества. Покажите на примере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объекта политолог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оотношение между теоретической и эмпирической политологие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оотношение между фундаментальной и прикладной политологие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истема наук о политике и место политологии в ней. Составьте схему, дайте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метода. Составьте схему, в которой бы методы политологии просматривались через уровни политологического зна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Методы эмпирических исследований. Покажите, как они используются в работе центров по изучению общественного мнения и средств  массовой информации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арадигмы в политологии. Типы парадигм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Зачем нужна политология обществу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Графически изобразите основные этапы развития политической мысли в Европе. Кратко охарактеризуйте их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В каких основных положениях просматривается философско-этический характер политической мысли эпохи Античност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Н.Макиавелли о соотношении политики и морали. Истоки его «циничного» подхода к политик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сновные идеи утопического социализма эпохи Возрожд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Учение Т.Гоббса о государств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Теория «общественного договора» Д.Локка: ее сущность и основные полож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сновные положения учения Ш.-Л.Монтескье по проблемам политики и прав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формулируйте 4 – 5 положений христианской политической теории, вытекающих из взглядов А.Августина и Ф.Аквинского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литико-правовые взгляды Ж.-Ж.Руссо как отражение интересов мелкой буржуазии и городской бедноты накануне Великой Французской револю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.Маркс и Ф.Энгельс о классовой борьбе как движущей силе развития обществ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и основные идеи либерализм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чему воплощение лозунгов свободы, равенства и братства привело капиталистический мир  к всеобщему кризису в начале 30-х годов ХХ в.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сновные положения теории элит Г.Моск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сновные положения теории элит В.Парето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элиты в политологии. Политическая элита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Роль декабристов в развитии политической мысли в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лавянофильство и значение его идей для выбора пути развития сегодняшней Россие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Западничество и значение его идей для выбора пути развития сегодняшней Россие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сновные политические взгляды революционных демократов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Различия в политических взглядах об анархизме  у М.А.Бакунина и П.А.Кропоткин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олитической идеологии. Основные идеологии, имеющие место в современной России, и их носители (классы, социальные группы, нации, партии и др.)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онсерватизм как политическая идеолог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Утопический социализм во взглядах Сен-Симона, Фурье, Оуэн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оциал-демократия как синтез идей социализма и либерализм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идеологии фашизма и его классовое содержани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национализма и его проявление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одержание христианско-демократической идеологии и ее проявление в политической жизн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Что Вы вкладываете в понятие «сионизм» и «антисемитизм»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пределение власти, место власти в жизни обществ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Группы трактовки власти. Составьте схему, дайте краткую характеристику каждой групп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Характерные признаки власти, их проявление в политической жизни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Ресурсы власти и их состояние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оставьте схему основных видов власти, дайте краткую характеристику 2-3 видам власт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Изобразите основания власти схематически. Охарактеризуйте такие основания, как убеждение и принуждени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субъекта и объекта власт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ак соотносятся между собой основания и ресурсы власт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тразите схематически классификацию власти в обществе. Кратко охарактеризуйте каждый тип власт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характеризуйте политическую власть как систему определенных видов отношений в обществ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Различия между политической властью и политическим господством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легитимности власти и ее  исторические тип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и основной смысл разделения власте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законодательной власти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Исполнительная власть: ее функции  и структура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судебной власти, ее структура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Место и роль политической элиты в жизни обществ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Характерные черты политической элиты. Составьте схему, дайте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Условия, гарантирующие элиту от деградации. Составьте схему, дайте краткое пояснени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ритерии, по которым можно судить об эффективности деятельности политической элит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онцепция политической элиты Р.Михельс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пределение элиты американским политологом Р.Миллсом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пределение элиты французским политологом  Р.-Ж.Шварценбергером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равящей и оппозиционной элит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высшей политической элит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средней политической элит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бюрократической (административной) политической элиты. Ее место и роль в политик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Что понимается под системой рекрутирования элиты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ринцип открытой циркуляции элиты: его сущность и механизм реализа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принципа закрытой циркуляции элит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антрепренерской системы рекрутирования элит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истема гильдий как способ рекрутирования элит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Номенклатурная система рекрутирования политической элит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олитического лидерства. Место политического лидера в политической жизни обществ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Характерные черты личности политического лидер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сновные функции политического лидер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Типы лидерства. Составьте схему, дайте краткое пояснение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традиционного лидерства и его место в современной политической жизн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Харизматическое лидерство и условия его появл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Рационально-легальное лидерство и современность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олитической системы общества как социально-политического механизм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литическая система общества по представлению Д.Истона. Составьте схему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Функции политической системы по Г.Алмонду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механистической модели политической системы общества  по представлению американского политолога К.Дойч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структуры политической системы общества и ее подсистем. Составьте схему, кратко пояснит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лассификация политических систем общества в зависимости от различных оснований. Представьте схемам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ак соотносятся между собой понятия «политическая система» и «политический режим» общества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олитического режим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тоталитаризма и его исторические корни (кратко)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редпосылки тоталитаризма. Составьте схему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тоталитарной идеолог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литические черты тоталитаризм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равая и левая разновидности тоталитаризм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оциальные и экономические черты тоталитаризм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демократии в широком смысл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и основные черты авторитаризм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ризнаки демократии как политического режим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рямая и представительная демократии: их сущность и история возникновения и развит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либеральной демократии и ее основные черт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оллективистская демократия и ее разновидност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сновные черты плюралистической демократ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партиципаторной демократии (демократии участия)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я государства в узком смысле и его признак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чему  государство является центральным институтом политической системы общества? Раскройте через функции государства государственную власть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Монархическая форма правления: ее сущность и разновидност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и разновидности республиканской формы правления. Изобразите схематически с кратким пояснением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Формы государственного устройства. Изобразите схемой с кратким пояснением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Что лежит в основе федеративного устройства современной Росс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Виды государства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гражданского общества. Его отношения с государством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и основные признаки политической парт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труктура и функции политических парти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кадровой партии. Покажите это на примере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массовой партии. Массовые партии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Что понимается под партийной системой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Типы партийных систем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чему при наличии партий партийные системы в США, Великобритании, ФРГ и ряде других стран являются двухпартийным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Группы интересов: их сущность и уровень развития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акими признаками обладают группы давлени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лассификация групп давл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и структура политического процесса. Структуру представьте схемой с кратким пояснением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роцесс принятия политических решений и его формы (этапы). Представьте схемой с кратким пояснением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базового и периферийного политического процесс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Режимы протекания политического процесса. Изобразите графически с кратким пояснением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режима функционирования политического процесс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сновные характеристики режима развития политического процесс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режима упадка политического процесс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и основное содержание политического порядк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бъекты политики и степень их участия в политической жизн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политического участия  и его значение для общественной жизн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Формы участия граждан в политической жизни по классификации С.Верба и Л.Па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литический протест как форма политического участия. Его место в политической жизни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Функции выборов в условиях демократии. Представьте схемо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и демократические принципы избирательного процесса (передать схемой) и их воплощение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бщие принципы демократической организации выборов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Влияние общественно-политической среды на избирательный процесс. Проследите это на примере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Типы избирательных систем. Их воплощение на выборах государственной Думы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референдумов как формы политического участ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олитической культуры. Ее соотношение с общей культуро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Типы политических культур по взглядам Г.Алмонда и С.Верб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Р.Дарендорф о связи политической культуры с существованием политического класс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и основные черты либерально-демократической политической культур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олитической субкультур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сновные черты современной российской политической культур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>
          <w:sz w:val="23"/>
        </w:rPr>
        <w:t xml:space="preserve">Роль реформ Петра </w:t>
      </w:r>
      <w:r>
        <w:rPr>
          <w:sz w:val="23"/>
          <w:lang w:val="en-US"/>
        </w:rPr>
        <w:t>I</w:t>
      </w:r>
      <w:r>
        <w:rPr>
          <w:sz w:val="23"/>
        </w:rPr>
        <w:t xml:space="preserve"> в расколе политической культуры России на две субкультур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политической социализа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собенности политической социализации личности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олитического сознания. Его структура (составьте схему)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Назначение политической символики. Символы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редства массовой информации и их функ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Роль средств массовой информации в политической жизни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литическая психология как форма политического сознания. Ее противоречивый характер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труктура политической психолог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Роль психологического фактора в политической жизни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толпы. Психологические механизмы ее повед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пределите и назовите устойчивые элементы политической психолог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Динамичные элементы политической психологии: их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Использование динамичных элементов политической психологии в предвыборной кампании. Проиллюстрируйте на примере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олитического повед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Типы политического поведения в зависимости от различных критериев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сновные компоненты политической деятельности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целей в политик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средств в политик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политической этик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морали и ее роль в политик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рокомментируйте утверждение Н.Макиавелли: «цель оправдывает средства» с нравственной пози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«средстводоминирующего» подхода к проблеме соотношения целей и средств в политик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«Компромиссный» подход к соотношению целей и средств в политик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олитического насил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оциальная роль насилия в марксистском учении  и во взглядах сторонников пацифизм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Формы проявления политического насилия. Изобразите схемо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политической револю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Марксистский и буржуазно-демократический подходы к политической револю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государственного переворот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Характеристика мятежа как формы силового решения политических конфликтов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литический террор: его сущность и место в политическом насил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политического конфликт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Источники политических конфликтов в современной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я политической модерниза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чему политическая модернизация в постсоветской России зашла в тупик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Дайте определение мировой политик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бъекты мировой политики. Перечислите их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пределение мирового политического процесс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труктурные элементы мирового политического процесс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следствия развала СССР для изменения геополитической карты мир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международных отношени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Место ООН в системе международных отношени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Уровни международных отношени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ринципы международных отношений и проблемы их воплощения в политической практик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ак вы оцениваете результаты разрушения биполярной (двухполюсной) системы международных отношений? Обоснуйте свое мнени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Как Вы относитесь к утверждению, что «сейчас нельзя говорить об абсолютном лидерстве тех или иных государств в системе международных отношений» (юнита 3)? Обоснуйте свое мнение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 юните 3 есть утверждения: </w:t>
        <w:br/>
        <w:t>- «стало очевидно, что расчет на силовое давление в целях обеспечения национальной самообороны перестает быть эффективным»;</w:t>
        <w:br/>
        <w:t xml:space="preserve">- «нет необходимости в том, чтобы обеспечивать национальную безопасность, опираясь только на свои собственные, национальные ресурсы»; </w:t>
        <w:br/>
        <w:t>- «система коллективной безопасности позволяет рассчитывать в борьбе с агрессором на многонациональные силы, военный и экономический потенциал других стран».</w:t>
        <w:br/>
        <w:t>Выскажите свое мнение по поводу этих утверждений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национального интереса. Его элемент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щность национальной безопасности и ее факторы (передать схемой)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пределение внешней политики. Ее цел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геополитик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«Классическое» (традиционное, узкое) и современное толкования геополитик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международной безопасност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Традиционные средства обеспечения международной безопасност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ути обеспечения международной безопасности в современных условиях.</w:t>
      </w:r>
    </w:p>
    <w:sectPr>
      <w:headerReference w:type="default" r:id="rId2"/>
      <w:type w:val="nextPage"/>
      <w:pgSz w:w="11906" w:h="16838"/>
      <w:pgMar w:left="1134" w:right="127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</w:rPr>
  </w:style>
  <w:style w:type="character" w:styleId="WW8NumSt2z1">
    <w:name w:val="WW8NumSt2z1"/>
    <w:qFormat/>
    <w:rPr>
      <w:b w:val="false"/>
      <w:i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</w:rPr>
  </w:style>
  <w:style w:type="character" w:styleId="WW8NumSt3z1">
    <w:name w:val="WW8NumSt3z1"/>
    <w:qFormat/>
    <w:rPr>
      <w:b w:val="false"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1:49:00Z</dcterms:created>
  <dc:creator>Dis</dc:creator>
  <dc:description/>
  <dc:language>en-US</dc:language>
  <cp:lastModifiedBy>Андрукович К. В.</cp:lastModifiedBy>
  <cp:lastPrinted>2000-07-06T16:28:00Z</cp:lastPrinted>
  <dcterms:modified xsi:type="dcterms:W3CDTF">2001-03-26T17:15:00Z</dcterms:modified>
  <cp:revision>4</cp:revision>
  <dc:subject/>
  <dc:title>БАЗА ЭКЗАМЕНАЦИОННЫХ ВОПРОСОВ</dc:title>
</cp:coreProperties>
</file>