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И ПЕДАГОГ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сихологическая характеристика индивидуальност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новные признаки волевого поведения личност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сихологическая характеристика лидера группы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Характеристика принципа доступности обучен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добрение как метод стимулир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И ПЕДАГОГ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jc w:val="both"/>
        <w:rPr/>
      </w:pPr>
      <w:r>
        <w:rPr/>
        <w:t>Сознание как интегрирующая  форма психик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ущность понятия "воображение"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пециальные интересы как фактор развития способностей человек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оложительные и отрицательные стороны классно-урочной системы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обенности деятельной любви родите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И ПЕДАГОГ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jc w:val="both"/>
        <w:rPr/>
      </w:pPr>
      <w:r>
        <w:rPr/>
        <w:t>Общая характеристика лонгитюдного мет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психические познавательные процессы и их значение в профессиональной деятельности специалист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Наблюдение и изучение опыта как методы педагогических исследований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Характеристика принципа систематичности и последовательности обучен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Методы стимулир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И ПЕДАГОГ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jc w:val="both"/>
        <w:rPr/>
      </w:pPr>
      <w:r>
        <w:rPr/>
        <w:t>Общая характеристика когнитивной психолог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ущность темперамент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Развитие педагогики в средневековье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Лекция как метод восприятия-усвоен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Метод поручений и его практическое знач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И ПЕДАГОГ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jc w:val="both"/>
        <w:rPr/>
      </w:pPr>
      <w:r>
        <w:rPr/>
        <w:t>Деятельность и ее психологическая сущность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Значение внимания для практической деятельност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редмет педагогики как наук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новные методы обучения и их практическое значение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равила управления ученическим коллектив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И ПЕДАГОГ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jc w:val="both"/>
        <w:rPr/>
      </w:pPr>
      <w:r>
        <w:rPr/>
        <w:t>Психологическая сущность направленности личност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тличие произвольного запоминания от непроизвольного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ущность понятия "невербальная коммуникация"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Роль и место опорного конспекта в обучен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Гармония: характеристика и конкретный приме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И ПЕДАГОГ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jc w:val="both"/>
        <w:rPr/>
      </w:pPr>
      <w:r>
        <w:rPr/>
        <w:t>Отрасли психологии и принцип развит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новные свойства темперамент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Французские просветители о воспитан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лассификация методов обучения по основным этапам познавательного процесс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Характеристика метода поощр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И ПЕДАГОГ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jc w:val="both"/>
        <w:rPr/>
      </w:pPr>
      <w:r>
        <w:rPr/>
        <w:t>Основные задачи психолог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Два вида воображения по степени активност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ущность характер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Характеристика трудового воспитан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Методы формирования сознания лич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И ПЕДАГОГ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jc w:val="both"/>
        <w:rPr/>
      </w:pPr>
      <w:r>
        <w:rPr/>
        <w:t>Методы обработки данных в психолог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пределение понятия "воля"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Характеристика монологической и диалогической реч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Учебная дискуссия и лабораторный эксперимент как методы обучен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Условия эффективности метода соревн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И ПЕДАГОГ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jc w:val="both"/>
        <w:rPr/>
      </w:pPr>
      <w:r>
        <w:rPr/>
        <w:t>Психологические методы коррекц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обенности предметно-действенного мышлен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пецифика общения родителей и детей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Три этапа подготовки к уроку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онформизм: характеристика и конкретный приме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И ПЕДАГОГ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jc w:val="both"/>
        <w:rPr/>
      </w:pPr>
      <w:r>
        <w:rPr/>
        <w:t>Психологическая наука и ее значение для жизнедеятельност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Формы эмоционального состоян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ущность педагогической категории "обучение"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Характеристика принципа связи теории с практикой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ринцип гуманизации и гуманитаризации в современной школ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И ПЕДАГОГ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jc w:val="both"/>
        <w:rPr/>
      </w:pPr>
      <w:r>
        <w:rPr/>
        <w:t>Эмпирические методы психологических исследований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труктура исполнительного этапа волевого действ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тличие группы от коллектив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Урок как ключевой компонент классно-урочной системы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олитехническое образование и его знач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И ПЕДАГОГ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4820" w:leader="none"/>
        </w:tabs>
        <w:jc w:val="both"/>
        <w:rPr/>
      </w:pPr>
      <w:r>
        <w:rPr/>
        <w:t xml:space="preserve">Развитие науки психологии с </w:t>
      </w:r>
      <w:r>
        <w:rPr>
          <w:lang w:val="en-US"/>
        </w:rPr>
        <w:t>XVII</w:t>
      </w:r>
      <w:r>
        <w:rPr/>
        <w:t xml:space="preserve"> век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тличие абстрагирования от обобщен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ущность понятия "способности"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Характеристика умственного воспитан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Упражнение как метод организации деятель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И ПЕДАГОГ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20"/>
          <w:tab w:val="left" w:pos="4820" w:leader="none"/>
        </w:tabs>
        <w:jc w:val="both"/>
        <w:rPr/>
      </w:pPr>
      <w:r>
        <w:rPr/>
        <w:t>Психология как наука в античные времен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новные компоненты формирования образа "Я"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Интерактивная сторона общения и ее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Методы обучения на визуальной и звуковоспроизводящей основе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нутрисемейная любовь и ее роль в воспитании ребен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И ПЕДАГОГ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jc w:val="both"/>
        <w:rPr/>
      </w:pPr>
      <w:r>
        <w:rPr/>
        <w:t>Сущность педагогической психологии и ее основные разделы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Характеристика наглядно-образного мышлен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ритерии образованност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Игровая ситуация как метод усвоения-воспроизведен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оревнование как метод стимулир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И ПЕДАГОГ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4820" w:leader="none"/>
        </w:tabs>
        <w:jc w:val="both"/>
        <w:rPr/>
      </w:pPr>
      <w:r>
        <w:rPr/>
        <w:t>Общая характеристика метода эксперимента</w:t>
      </w:r>
      <w:r>
        <w:rPr>
          <w:u w:val="single"/>
        </w:rPr>
        <w:t>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Два вида внимания и их характеристик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Характеристика коммуникативной стороны общен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Зачетно - экзаменационный метод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новные модели внутриколлективных отнош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И ПЕДАГОГ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jc w:val="both"/>
        <w:rPr/>
      </w:pPr>
      <w:r>
        <w:rPr/>
        <w:t>Потребности человека и их значение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новные виды памят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ущность понятия "вербальная коммуникация"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Демонстрация как метод усвоения-воспроизведен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Нонконформизм: характеристика и конкретный приме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И ПЕДАГОГ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jc w:val="both"/>
        <w:rPr/>
      </w:pPr>
      <w:r>
        <w:rPr/>
        <w:t>Общая психология и ее основная задач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ущность эмоции и ее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Референтная группа и ее характеристик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А.С. Макаренко и его система воспитан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новные сферы семейной жизн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И ПЕДАГОГ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20"/>
          <w:tab w:val="left" w:pos="4820" w:leader="none"/>
        </w:tabs>
        <w:jc w:val="both"/>
        <w:rPr/>
      </w:pPr>
      <w:r>
        <w:rPr/>
        <w:t>Общая характеристика сравнительного метода в психолог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ущность мышлен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"Формирование" как категория педагогик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Диагностика и прогнозирование как этапы подготовки урок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Роль семьи в воспитан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И ПЕДАГОГ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jc w:val="both"/>
        <w:rPr/>
      </w:pPr>
      <w:r>
        <w:rPr/>
        <w:t>Общая характеристика гуманистической психолог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новные процессы памяти и их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ущность образован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оставные части воспитан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Условия эффективности метода упражн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И ПЕДАГОГ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jc w:val="both"/>
        <w:rPr/>
      </w:pPr>
      <w:r>
        <w:rPr/>
        <w:t>Состав ЦНС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Значение аффекта и фрустрации в профессиональной деятельност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"Развитие" как категория педагогик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ущность взаимообучен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ущность коллективной организации воспит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И ПЕДАГОГ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jc w:val="both"/>
        <w:rPr/>
      </w:pPr>
      <w:r>
        <w:rPr/>
        <w:t>Классификация потребностей и их характеристик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новные свойства восприят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ущность и стороны общен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Упражнение как метод обучен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Личный пример как метод формирования созн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И ПЕДАГОГ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jc w:val="both"/>
        <w:rPr/>
      </w:pPr>
      <w:r>
        <w:rPr/>
        <w:t>Вклад отечественных ученых в развитие психологической наук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ущность внимания и его основные свойств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заимосвязь темперамента и характер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оспитательные требования к уроку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бщая характеристика коллекти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И ПЕДАГОГ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jc w:val="both"/>
        <w:rPr/>
      </w:pPr>
      <w:r>
        <w:rPr/>
        <w:t>Мотив и его сущность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Гиппократ как создатель учения о темпераменте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бщая характеристика психологического воздействия в процессе общен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роектирование как заключительная стадия подготовки урок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одержание сферы долг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И ПЕДАГОГ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jc w:val="both"/>
        <w:rPr/>
      </w:pPr>
      <w:r>
        <w:rPr/>
        <w:t xml:space="preserve">Структура и функции мозга как основного органа психической деятельности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Характеристика первой ступени в развитии волевого действ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стирование и анкетирование как современные методы педагогического исследован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.А. Сухомлинский и его исследование проблем молодеж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риучение как метод организации деятель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И ПЕДАГОГ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jc w:val="both"/>
        <w:rPr/>
      </w:pPr>
      <w:r>
        <w:rPr/>
        <w:t xml:space="preserve">Структура и функции нервной клетки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ущность памят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сихологическая характеристика флегматик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Рассказ как метод восприятия - усвоен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Демократические идеи И.Г. Песталоцц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И ПЕДАГОГ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jc w:val="both"/>
        <w:rPr/>
      </w:pPr>
      <w:r>
        <w:rPr/>
        <w:t>Общая характеристика гештальтпсихолог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Характеристика двух видов рассеянност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едагогический эксперимент как современный метод исследован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Характеристика физического воспитан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Наказание как метод воспит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И ПЕДАГОГ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jc w:val="both"/>
        <w:rPr/>
      </w:pPr>
      <w:r>
        <w:rPr/>
        <w:t>Основные методы исследования в психолог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новные свойства ощущений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Талант как высшая ступень развития способностей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Иллюстрация как метод усвоения-воспроизведен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Характеристика метода наказ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И ПЕДАГОГ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jc w:val="both"/>
        <w:rPr/>
      </w:pPr>
      <w:r>
        <w:rPr/>
        <w:t>Сущность понятия психики человек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сихологическая сущность самооценк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ущность понятия "воспитание"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новные формы организации обучен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олитехнизм как важнейший научный принцип средней школ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И ПЕДАГОГ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jc w:val="both"/>
        <w:rPr/>
      </w:pPr>
      <w:r>
        <w:rPr/>
        <w:t>Соотношение биологического и социального в структуре личност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Характеристика высшей формы мышлен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Зависимость характера от физиологических особенностей человек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новные требования к современному уроку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Этическая беседа и условия ее эффективности для формирования созн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И ПЕДАГОГ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jc w:val="both"/>
        <w:rPr/>
      </w:pPr>
      <w:r>
        <w:rPr/>
        <w:t>Сущность понятия индивид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Характеристика словесно-логического мышлен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лассификация образован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Главная цель образовательной школы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Условия эффективности метода наказ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И ПЕДАГОГ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jc w:val="both"/>
        <w:rPr/>
      </w:pPr>
      <w:r>
        <w:rPr/>
        <w:t>Организационные методы психологического исследован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Индивидуальные особенности функционирования памят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тличие способностей от задатков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ущность понятия "структура урока"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Методы организации деятель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И ПЕДАГОГ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jc w:val="both"/>
        <w:rPr/>
      </w:pPr>
      <w:r>
        <w:rPr/>
        <w:t>Убеждения и их психологическая характеристик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Характеристика основных мыслительных операций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Формирование черт характер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Характеристика нестандартного урок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емейное самоуправление и его значение в процессе воспит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И ПЕДАГОГ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jc w:val="both"/>
        <w:rPr/>
      </w:pPr>
      <w:r>
        <w:rPr/>
        <w:t>Сущность цели деятельност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Характеристика видов памяти по активност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сихологическая характеристика сангвиник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Характеристика принципа прочности обучен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Рассказ и разъяснение как метод формирования созн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И ПЕДАГОГ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jc w:val="both"/>
        <w:rPr/>
      </w:pPr>
      <w:r>
        <w:rPr/>
        <w:t>Сущность категории "бессознательное" и ее рассмотрение в психологической науке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ысшие чувства и их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клад Я. Каменского в педагогическую науку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.Д. Ушинский и его вклад в педагогику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Нравственно-психологические качества современного руководител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07:50:00Z</dcterms:created>
  <dc:creator>Dis</dc:creator>
  <dc:description/>
  <dc:language>en-US</dc:language>
  <cp:lastModifiedBy>Андрукович К. В.</cp:lastModifiedBy>
  <dcterms:modified xsi:type="dcterms:W3CDTF">2001-03-26T17:41:00Z</dcterms:modified>
  <cp:revision>6</cp:revision>
  <dc:subject/>
  <dc:title/>
</cp:coreProperties>
</file>