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сихология и педагогика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наука. Ее задачи и цел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мпирические методы психологических исследован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Лонгитюдный и сравнительный методы психологического исслед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начение метода эксперимент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личие теста от анкетир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тория развития психологической нау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флекторная природа психики по И.М. Сеченов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личные психологические течения и их характеристи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ечественные ученые и их роль в развитии психолог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личные отрасли современной психолог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щая психология как нау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делы педагогической психолог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ль сознания в психике челове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оение и функции мозг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оение и функции ЦН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сущность деятель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еятельность человека в зависимости от его потребносте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отивационная деятельность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тегория бессознательного в психологической наук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ндивид и личность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дсистемы бытия лич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ндивидуальность и ее зависимость от психи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амооценка и образ "Я"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правленность лич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фессиональная деятельность и основные психические процесс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нимание: виды вним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свойства внимания в практической деятель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рассеянности, виды рассеян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ощущений, типы ощущен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сприятия и его свойств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пперцепц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ды памя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видов памя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висимость функционирования памяти от индивидуаль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процессы памя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ышление и его высшая форм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мыслительные опера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личие наглядно-образной памяти от словесно-логическо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понятия воображе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ды воображ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критерии волевого поведения лич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личные этапы в развитии волевого действ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увства и способы их проявл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высших чувст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рицательные последствия аффекта и фрустра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мперамент, его свойств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характеристика различных типов темперамент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 и его основные черт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словия формирования характера и его зависимость от физических особенностей челове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 и темперамент, их взаимосвязь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пособности и задат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понятия «талант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личные аспекты общ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ммуникативная сторона общ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чь и характеристика ее вид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ербальная и невербальная коммуника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ерцептивная сторона общ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пецифика общения родителей и дете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руппа и коллекти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Личность и коллекти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ферентная группа и лидер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едагогика как нау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спитание и обуче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образования и критерии образован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ормирование и развитие как основные категории педагоги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оды педагогического исслед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ксперимент как метод педагогического исслед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ст и анкет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тория педагогики (античность, средневековье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клад отечественных педагогов в развитие педагогической нау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.С. Макаренко и его система воспит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.А. Сухомлинский и его исследования проблем молодеж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нципы дидактики (сознательность, активность, наглядность и др.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оды обуч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методов обучения (рассказ, беседа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емонстрация и иллюстрация как методы усвоения и воспроизвед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гровая ситуация и учебная дискусс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заимообучение и опорный конспект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ожительные и отрицательные стороны классно-урочной систем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требования к современному урок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уктура урока и нестандартный урок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тапы подготовки к урок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спита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ставные части воспит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составных частей воспит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изическое воспитание и развитие лич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рудовое воспитание и формирование личностных качеств челове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итехническое образование, его значение в практической деятель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зачетно - экзаменационного метод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од художественного и эстетического развития лич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нравственного воспит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начение эстетического воспитания для развития лич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оды воспитания и их сущность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знание личности и методы его формир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начение разъяснения и этической беседы в воспитании челове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ожительные стороны диспут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начение личного примера в формировании лич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методов организации деятель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од управления и условия его эффектив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ручение и приучение как методы организации деятель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методов стимулир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казание и поощре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соревнования как метод стимулир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словия эффективности наказ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ллектив и организация воспит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ношения внутри коллектив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 гармоничных отношений - пример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 конформизма - пример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онконформиз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емья в процессе воспитания человек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сферы семейной жизн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лг и развитие личности в семь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нтерес как элемент воспит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дительская любовь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пецифика внутрисемейных отношен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еятельная любовь родителе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щая формула всестороннего развития современного челове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временный руководитель и нравственные качеств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нципы гуманизации в современной школ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нципы гуманитаризации в современной шко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3895</wp:posOffset>
              </wp:positionH>
              <wp:positionV relativeFrom="paragraph">
                <wp:posOffset>3562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8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6:59:00Z</dcterms:created>
  <dc:creator>OLV</dc:creator>
  <dc:description/>
  <dc:language>en-US</dc:language>
  <cp:lastModifiedBy>Андрукович К. В.</cp:lastModifiedBy>
  <cp:lastPrinted>2000-06-13T11:22:00Z</cp:lastPrinted>
  <dcterms:modified xsi:type="dcterms:W3CDTF">2001-03-26T17:22:00Z</dcterms:modified>
  <cp:revision>11</cp:revision>
  <dc:subject/>
  <dc:title>Перечень примерных вопросов для подготовки к экзамену по психологии и педагогике</dc:title>
</cp:coreProperties>
</file>