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ПРИМЕРНЫЙ ПЕРЕЧЕНЬ ЭКЗАМЕНАЦИОННЫХ ВОПРОС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ТАТИСТИК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редмет и задачи курса статистики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татистическая информация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татистическое наблюдение. Понятие, способы организации, виды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Генеральная и выборочная совокупность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Объект и признак статистического наблюдения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онятие группировки. Виды группировок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Ряд распределения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Выборочный ряд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Геометрическое представление выборочного ряда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тепенные средние взвешенная и невзвешенная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редняя арифметическая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редняя гармоническая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редняя геометрическая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труктурные средние: мода и медиана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оказатели вариации. Основные понятия, экономический смысл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Абсолютные показатели вариации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Относительные показатели вариации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Коэффициент вариации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Ряды динамики. Основные определения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татистические задачи анализа рядов динамики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опоставимость в рядах динамики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Цепной и базисный методы расчета показателей динамики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Абсолютные и относительные приросты в рядах динамики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Цепные и базисные приросты, их взаимосвязь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редний абсолютный прирост. Метод расчета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редний темп роста. Метод расчета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онятие тренда в рядах динамики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глаживание рядов динамики методом среднего абсолютного прироста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глаживание рядов динамики методом скользящей средней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глаживание рядов динамики методом среднего темпа роста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Аналитическое выравнивание рядов динамики при равномерном развитии, равноускоренном развитии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Метод наименьших квадратов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Экстраполяция и интерполяция в рядах динамики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Индексы. Понятие, область исследования, область применения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Индивидуальные индексы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Индексируемый показатель. Качественные и количественные показатели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Агрегатная форма общего индекса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Общие индексы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Индексы цен Ласпейреса и Пааше. Методы расчета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Индексы объема Ласпейреса и Пааше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Факторный анализ с помощью индексов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Индекс товарооборота. Взаимосвязь с индексами цен и объема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ринцип элиминирования в факторном анализе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онятие среднего индекса качественного показателя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редний индекс цен, себестоимость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Индекс переменного состава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Индекс фиксированного состава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Индекс структурных сдвигов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Взаимосвязь индексов переменного, фиксированного составов и структурных сдвигов. Область применения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родукция. Основные понятия, методы учета, сопоставимость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пособы представления продукции в стоимостном выражении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Объем произведенной продукции и факторы, его определяющие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Факторный анализ изменения объема реализованной продукции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еречислить факторы, влияющие на изменение объема реализации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оказатели персонала фирмы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Задачи статистики трудовых ресурсов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онятие списочной численности. Способы расчета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Фонды рабочего времени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татистические показатели производительности труда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татистические индексы производительности труда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Экономический смысл индексов производительности труда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татистика основного капитала. Задачи, экономическое значение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Методы расчета среднегодовой стоимости основного капитала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оказатели эффективности использования основного капитала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труктура основного капитала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Факторный анализ показателей стоимости основного капитала, фондоотдачи, объемов реализации, фондоемкости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татистические задачи анализа изменения оборотного капитала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оказатели эффективности использования основного капитала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Объемы реализации и показатели оборотного капитала. Факторный анализ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татистические себестоимости продукции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Индивидуальные индексы себестоимости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Общие индексы себестоимости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редние индексы себестоимости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Агрегатные индексы себестоимости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Факторный анализ себестоимости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оказатели затрат по 1 у.е. продукции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татистика прибыли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Факторы, определяющие уровень прибыли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Факторный анализ прибыли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оказатели рентабельности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Факторы, определяющие уровень рентабельности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Факторный анализ рентабельности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татистика маркетинга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тратегические индексы маркетинга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тратегическая матрица и факторы, ее определяющие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озиция фирмы на рынке, рейтинг позиции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Оценка доли рынка фирмы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рогнозирование прибыли, кривые опыта, обучения, модель Портера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татистика инфраструктуры. Задачи, показатели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татистика уровня жизни. Задачи, показатели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рожиточный минимум и минимальный потребительский бюджет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Источники доходов населения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оказатели доходов населения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оказатели покупательской способности денег, реальных доходов населения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татистика инвестиционного проекта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оказатели критериев выбора инвестиционных проектов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Цена капитала. Понятие, способы расчета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По фирме имеются следующие данные:</w:t>
        <w:br/>
      </w:r>
      <w:r>
        <w:rPr>
          <w:sz w:val="24"/>
        </w:rPr>
        <w:object w:dxaOrig="8532" w:dyaOrig="13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6pt;height:68.2pt" filled="f" o:ole="">
            <v:imagedata r:id="rId3" o:title=""/>
          </v:shape>
          <o:OLEObject Type="Embed" ProgID="Word.Document.12" ShapeID="ole_rId2" DrawAspect="Content" ObjectID="_784565541" r:id="rId2"/>
        </w:object>
      </w:r>
      <w:r>
        <w:rPr>
          <w:sz w:val="24"/>
        </w:rPr>
        <w:t>Выполнить следующие задания: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Построить точечный вариационный ряд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Построить гистограмму, полигон, кумуляту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Рассчитать среднюю гармоническую, арифметическую, квадратическую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Определить моду, медиану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У скольких работающих уровень заработной платы не ниже 900 руб. (%)?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У скольких работающих уровень заработной платы не выше 1000 руб. (%)?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Не выше какого уровня заработной платы получают 50 % работающих?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Рассчитать показатели вариации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Имеются следующие данные о динамике объемов реализации продукции: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058"/>
        <w:gridCol w:w="1059"/>
        <w:gridCol w:w="1058"/>
        <w:gridCol w:w="1059"/>
        <w:gridCol w:w="105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угоди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br/>
              <w:t>199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br/>
              <w:t>199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  <w:br/>
              <w:t>199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I</w:t>
              <w:br/>
              <w:t>199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I</w:t>
              <w:br/>
              <w:t>2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ъем реализации, тыс.руб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>Рассчитать: средний абсолютный прирост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средние за полгода темпы роста</w:t>
        <w:br/>
        <w:t xml:space="preserve">                           темпы прироста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ind w:left="1080" w:hanging="360"/>
        <w:rPr>
          <w:sz w:val="24"/>
        </w:rPr>
      </w:pPr>
      <w:r>
        <w:rPr>
          <w:sz w:val="24"/>
        </w:rPr>
        <w:t xml:space="preserve">Произвести выравнивание ряда с помощью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40" w:leader="none"/>
        </w:tabs>
        <w:ind w:left="2640" w:hanging="360"/>
        <w:rPr>
          <w:sz w:val="24"/>
        </w:rPr>
      </w:pPr>
      <w:r>
        <w:rPr>
          <w:sz w:val="24"/>
        </w:rPr>
        <w:t>среднего абсолютного прирост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40" w:leader="none"/>
        </w:tabs>
        <w:ind w:left="2640" w:hanging="360"/>
        <w:rPr>
          <w:sz w:val="24"/>
        </w:rPr>
      </w:pPr>
      <w:r>
        <w:rPr>
          <w:sz w:val="24"/>
        </w:rPr>
        <w:t>среднего темпа рост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40" w:leader="none"/>
        </w:tabs>
        <w:ind w:left="2640" w:hanging="360"/>
        <w:rPr>
          <w:sz w:val="24"/>
        </w:rPr>
      </w:pPr>
      <w:r>
        <w:rPr>
          <w:sz w:val="24"/>
        </w:rPr>
        <w:t>скользяйщей средней с периодом 2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Имеются следующие данные о реализации продукции:</w:t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39"/>
        <w:gridCol w:w="1420"/>
        <w:gridCol w:w="1420"/>
        <w:gridCol w:w="1420"/>
        <w:gridCol w:w="1420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овары</w:t>
            </w:r>
          </w:p>
        </w:tc>
        <w:tc>
          <w:tcPr>
            <w:tcW w:w="1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.измерения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азисный период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четный период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  <w:lang w:val="en-US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p</w:t>
            </w:r>
            <w:r>
              <w:rPr>
                <w:sz w:val="24"/>
                <w:vertAlign w:val="subscript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Определить индивидуальные индексы цен, объема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Рассчитать агрегатные индексы Ласпейреса цен и объема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Рассчитать агрегатные индексы Пааше цен и объема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Рассчитать индекс товарооборота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Определить изменение товарооборота в зависимости от изменения объема, цен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Имеются следующие данные по фирме: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96"/>
        <w:gridCol w:w="179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ь / руб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олугод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полугоди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Выручка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имость основных средст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имость активной части основных средст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0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Рассчитать показатели эффективности использования основных средств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Определить изменение объема продукции вследствие изменения фондоотдачи, отдачи активной части, стоимости основных средств, доли активной части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Определить изменение отдачи основных средств вследствие изменения их структуры.</w:t>
      </w:r>
    </w:p>
    <w:p>
      <w:pPr>
        <w:pStyle w:val="Normal"/>
        <w:numPr>
          <w:ilvl w:val="0"/>
          <w:numId w:val="5"/>
        </w:numPr>
        <w:rPr/>
      </w:pPr>
      <w:r>
        <w:rPr/>
        <w:t>Имеются следующие данные по фирме:</w:t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96"/>
        <w:gridCol w:w="179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оказател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полугод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полугоди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Выручка , т.руб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бестоимость, т.руб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енность, чел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Выручка в ценах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квартала, т.руб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90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Определить абсолютный прирост прибыли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Определить изменение прибыли за счет изменения цены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4"/>
        </w:rPr>
        <w:t xml:space="preserve">Определить показатели рентабельности в </w:t>
      </w:r>
      <w:r>
        <w:rPr>
          <w:sz w:val="24"/>
          <w:lang w:val="en-US"/>
        </w:rPr>
        <w:t>I</w:t>
      </w:r>
      <w:r>
        <w:rPr>
          <w:sz w:val="24"/>
        </w:rPr>
        <w:t xml:space="preserve"> и во </w:t>
      </w:r>
      <w:r>
        <w:rPr>
          <w:sz w:val="24"/>
          <w:lang w:val="en-US"/>
        </w:rPr>
        <w:t>II</w:t>
      </w:r>
      <w:r>
        <w:rPr>
          <w:sz w:val="24"/>
        </w:rPr>
        <w:t xml:space="preserve"> кварталах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20" w:hanging="360"/>
        <w:rPr/>
      </w:pPr>
      <w:r>
        <w:rPr>
          <w:sz w:val="24"/>
        </w:rPr>
        <w:t xml:space="preserve">Рассчитать показатели производительности в </w:t>
      </w:r>
      <w:r>
        <w:rPr>
          <w:sz w:val="24"/>
          <w:lang w:val="en-US"/>
        </w:rPr>
        <w:t>I</w:t>
      </w:r>
      <w:r>
        <w:rPr>
          <w:sz w:val="24"/>
        </w:rPr>
        <w:t xml:space="preserve"> и во </w:t>
      </w:r>
      <w:r>
        <w:rPr>
          <w:sz w:val="24"/>
          <w:lang w:val="en-US"/>
        </w:rPr>
        <w:t>II</w:t>
      </w:r>
      <w:r>
        <w:rPr>
          <w:sz w:val="24"/>
        </w:rPr>
        <w:t xml:space="preserve"> кварталах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По индексу цен </w:t>
      </w: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p</w:t>
      </w:r>
      <w:r>
        <w:rPr>
          <w:sz w:val="24"/>
        </w:rPr>
        <w:t xml:space="preserve"> = 1,05 рассчитать индекс покупательной способности денег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Цена на продукт «А» снизилась со 100 руб. до 96 руб. за единицу при объеме покупки в 25 штук. Какова экономия потребителя?</w:t>
      </w:r>
    </w:p>
    <w:sectPr>
      <w:headerReference w:type="default" r:id="rId4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6"/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1920"/>
        </w:tabs>
        <w:ind w:left="192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5T13:03:00Z</dcterms:created>
  <dc:creator>Оксана</dc:creator>
  <dc:description/>
  <dc:language>en-US</dc:language>
  <cp:lastModifiedBy>Андрукович К. В.</cp:lastModifiedBy>
  <dcterms:modified xsi:type="dcterms:W3CDTF">2001-03-25T18:08:00Z</dcterms:modified>
  <cp:revision>5</cp:revision>
  <dc:subject/>
  <dc:title>ПРИМЕРНЫЙ ПЕРЕЧЕНЬ ЭКЗАМЕНАЦИОННЫХ ВОПРОСОВ</dc:title>
</cp:coreProperties>
</file>