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виды операционных систем и укажите назначение каждо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разница между процессом и выполнением програм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уровни организации базы данных определяют функционирование системы управления базой данных и чему они соответствую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использование эвристического анализа для поиска компьютер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распределенной базой данны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файловой системы </w:t>
      </w:r>
      <w:r>
        <w:rPr>
          <w:lang w:val="en-US"/>
        </w:rPr>
        <w:t>NTFS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еречислите технологии, использующиеся при создании прикладных программных систем, укажите, что их объединяе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укажите назначение объектов, которые различают во время выполнения програм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является центральным техническим вопросом разработки информационных систем и что представляет собой автоматизированный банк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выбора канала связи для информационной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задачи выполняют транспортный и межсетевой протоколы в сети Интернет, поясните,  что обозначают термины  «трафик» и «доменное имя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как организован процесс входа в систему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перечислите и опишите его первые три шаг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Дайте определение информационной системе автоматизированного проектирования и укажите  для чего она используе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системное планирование» и «системное имя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</w:t>
      </w:r>
      <w:r>
        <w:rPr/>
        <w:t>термин</w:t>
      </w:r>
      <w:r>
        <w:rPr>
          <w:lang w:val="en-US"/>
        </w:rPr>
        <w:t xml:space="preserve"> CASE (Computer Aided Software Engineering)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основную функцию систем передачи данных в вычислительных сетях, укажите, что является важной характеристикой сетей передачи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ет протокол сети, кратко опишите иерархию протоколов сети Интерн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функционирования средств вызова локальных процедур в исполняющей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Каково назначение операционных систем? Что лежит в основе любой операционной систем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способы, лежащие в основе режима многозадачности в работе операционной системы, и охарактеризуйте и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образите структурную схему отображения некоторой предметной области в банке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ет открытая информационная сеть, перечислите уровни взаимодействия, характеризующие любую существующую систему связ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задачи, которые выполняют в сети Интернет электронная почта, система телеконференций </w:t>
      </w:r>
      <w:r>
        <w:rPr>
          <w:lang w:val="en-US"/>
        </w:rPr>
        <w:t>Usernet</w:t>
      </w:r>
      <w:r>
        <w:rPr/>
        <w:t xml:space="preserve">, система файловых архивов </w:t>
      </w:r>
      <w:r>
        <w:rPr>
          <w:lang w:val="en-US"/>
        </w:rPr>
        <w:t>FTR</w:t>
      </w:r>
      <w:r>
        <w:rPr/>
        <w:t xml:space="preserve">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м образом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обеспечивается беспроблемное выполнение множества различных типов приложени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пишите круг деятельности системного программи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системная библиотека», «системный журнал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спиральной модели жизненного цикла программного обеспеч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пишите операции, возможность проведения которых предусмотрена в вычислительных сетя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такое гипертекст, на чем основана гипертекстовая технология для информационного </w:t>
      </w:r>
      <w:r>
        <w:rPr>
          <w:lang w:val="en-US"/>
        </w:rPr>
        <w:t>WWW</w:t>
      </w:r>
      <w:r>
        <w:rPr/>
        <w:t xml:space="preserve">-сервер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функционирования диспетчера объектов в исполняющей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Дайте определение понятиям «интерфейс», «пользовательский интерфейс», объясните на чем основываются большинство современных пользовательских интерфейсов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 понятиям «состояние» и «вектор состояния» процесс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означает термин «база данных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, в чем состоит существо коммутации сообщений в вычислительной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написания </w:t>
      </w:r>
      <w:r>
        <w:rPr>
          <w:lang w:val="en-US"/>
        </w:rPr>
        <w:t>SQL</w:t>
      </w:r>
      <w:r>
        <w:rPr/>
        <w:t xml:space="preserve"> запроса на выборку данных из базы данных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методам управления диском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 для организации и сохранения данны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Опишите особенности  и области применения операционных систем автоматизированного проектирования и реального времен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системный загрузчик» и «системная программа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на каких этапах создания программы обнаруживаются синтаксические и программные ошиб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такое несанкционированный доступ к информации, перечислите способы защиты  от него в вычислительной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прикладному программному интерфейсу  </w:t>
      </w:r>
      <w:r>
        <w:rPr>
          <w:lang w:val="en-US"/>
        </w:rPr>
        <w:t>API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представляет собой уровень аппаратных абстракци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какая задача ставилась при его созд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Что является базовым понятием в системе для построения интерфейсов, каковы его атрибут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такое «время ответа» и как оно обеспечивается в операционной системе </w:t>
      </w:r>
      <w:r>
        <w:rPr>
          <w:lang w:val="en-US"/>
        </w:rPr>
        <w:t>OS</w:t>
      </w:r>
      <w:r>
        <w:rPr/>
        <w:t xml:space="preserve">/360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этапы написания ассемблерной макрокоман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исание различных способов инфицирования ЭВМ компьютерным виру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в чем заключаются свойства локальной автономии, независимости узлов и непрерывных операций идеальной распределенной базы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компоненты модели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и кратко изложите их назнач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С помощью чего и как происходит взаимодействие между операционной системой и остальными программно-техническими компонентами автоматизированной информационной системы</w:t>
      </w:r>
      <w:r>
        <w:rPr>
          <w:color w:val="000000"/>
        </w:rPr>
        <w:t xml:space="preserve">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характеристики первых операционных систем для ПЭВ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му типу транслятора Вы отдадите предпочтение для создания программы, если в Вашем распоряжении ПЭВМ с высоким быстродействием? Обоснуйте свой отв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коммутацию каналов связи в режимах “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” и “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” в вычислительных сетя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характеристики и параметры определяются для задания ссылочной и смысловой целостности в </w:t>
      </w:r>
      <w:r>
        <w:rPr>
          <w:lang w:val="en-US"/>
        </w:rPr>
        <w:t>InterBase</w:t>
      </w:r>
      <w:r>
        <w:rPr/>
        <w:t xml:space="preserve">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сетевой операционной системы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 4.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Что собой представляет </w:t>
      </w:r>
      <w:r>
        <w:rPr>
          <w:lang w:val="en-US"/>
        </w:rPr>
        <w:t>CASE</w:t>
      </w:r>
      <w:r>
        <w:rPr/>
        <w:t xml:space="preserve">-технология, и что она регламентируе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ю «процесс», укажите из чего он состоит и чем управляе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реляционной модели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методы коммутации используются в локальных вычислительных сетях, дайте их краткое описани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средства, необходимые для работ с базами данных, перечислите существующие архитектуры баз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процесс восстановления файловой системы </w:t>
      </w:r>
      <w:r>
        <w:rPr>
          <w:lang w:val="en-US"/>
        </w:rPr>
        <w:t>NTFS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Перечислите принципы, на которых основано использование </w:t>
      </w:r>
      <w:r>
        <w:rPr>
          <w:lang w:val="en-US"/>
        </w:rPr>
        <w:t>CASE</w:t>
      </w:r>
      <w:r>
        <w:rPr/>
        <w:t xml:space="preserve">-технолог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функции планировщика заданий операционной системы </w:t>
      </w:r>
      <w:r>
        <w:rPr>
          <w:lang w:val="en-US"/>
        </w:rPr>
        <w:t>OS</w:t>
      </w:r>
      <w:r>
        <w:rPr/>
        <w:t xml:space="preserve">/360, перечислите его основные действ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обенности современных проектов информационных сист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мер технологической безопасности информации в вычислительных сетях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архитектуры базы данных типа «клиент-сервер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на какие группы делятся сетевые операционные системы, поясните, что собой представляют сетевые операционные системы отделов или рабочих групп предприят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Дайте краткое описание структуры и возможностей современной системы для построения интерфей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чем определялась гибкость и адаптируемость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характеризуйте виды ошибок в программа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использование метода обнаружения изменений для поиска компьютер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понятия и принципы, заложенные в основу построения адреса ресурса и дайте им краткое опис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собой представляет субъект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какие классы субъектов включает архитектура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еречислите факторы, которые явились предпосылками для изменений проектируемых программных средств к середине 90-х годов двадцатого столе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такое файловая система и что она обеспечивае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ет </w:t>
      </w:r>
      <w:r>
        <w:rPr>
          <w:lang w:val="en-US"/>
        </w:rPr>
        <w:t>CASE</w:t>
      </w:r>
      <w:r>
        <w:rPr/>
        <w:t xml:space="preserve">-технология, перечислите, какие выгоды она обеспечивае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виды локальных вычислительных сетей, дайте их краткую характеристик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преимущества архитектуры базы данных типа «клиент-сервер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сетевым операционным системам </w:t>
      </w:r>
      <w:r>
        <w:rPr>
          <w:lang w:val="en-US"/>
        </w:rPr>
        <w:t>Banyan</w:t>
      </w:r>
      <w:r>
        <w:rPr/>
        <w:t xml:space="preserve"> </w:t>
      </w:r>
      <w:r>
        <w:rPr>
          <w:lang w:val="en-US"/>
        </w:rPr>
        <w:t>VINES</w:t>
      </w:r>
      <w:r>
        <w:rPr/>
        <w:t xml:space="preserve"> 6.0 и </w:t>
      </w:r>
      <w:r>
        <w:rPr>
          <w:lang w:val="en-US"/>
        </w:rPr>
        <w:t>ENS</w:t>
      </w:r>
      <w:r>
        <w:rPr/>
        <w:t xml:space="preserve"> 6.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Из каких компонент состоит операционная система, где они размещаются и как идентифицирую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виды прерываний ПЭВ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иерархической модели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достоинства и недостатки коммутации пакетов для связи между абонентами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определения используемого протокола, имени домена и адреса узла в домене в сети Интерн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кройте понятие группы  (группа пользователей)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перечислите виды используемых груп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Что собой представляет отладчик? Опишите процесс, называемый «отладкой программы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операционной системы </w:t>
      </w:r>
      <w:r>
        <w:rPr>
          <w:lang w:val="en-US"/>
        </w:rPr>
        <w:t>UNIX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кратко опишите составные части банка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сетевого и транспортного уровня взаимодействия в открытых информационных сетя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адреса универсального индикатора ресурса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olyn</w:t>
      </w:r>
      <w:r>
        <w:rPr/>
        <w:t>.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kiae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polyn</w:t>
      </w:r>
      <w:r>
        <w:rPr/>
        <w:t>/</w:t>
      </w:r>
      <w:r>
        <w:rPr>
          <w:lang w:val="en-US"/>
        </w:rPr>
        <w:t>mamfest</w:t>
      </w:r>
      <w:r>
        <w:rPr/>
        <w:t>.</w:t>
      </w:r>
      <w:r>
        <w:rPr>
          <w:lang w:val="en-US"/>
        </w:rPr>
        <w:t>html</w:t>
      </w:r>
      <w:r>
        <w:rPr/>
        <w:t xml:space="preserve"> дайте описание составляющих его элементов, укажите, какая схема адресации использована для этого ресурс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такое ядр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какие задачи оно решает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Перечислите требования к системе для построения интерфейсов со стороны разработчика программного обеспеч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требования к операционной системе для того, чтобы прикладная программа могла взаимодействовать с внешним устройств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шибки и отказа программного издел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чего используется антивирусное программное обеспечение, перечислите применяемые в нем методы поиска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представляет собой </w:t>
      </w:r>
      <w:r>
        <w:rPr>
          <w:lang w:val="en-US"/>
        </w:rPr>
        <w:t>SQL</w:t>
      </w:r>
      <w:r>
        <w:rPr/>
        <w:t xml:space="preserve">-сервер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InterBase</w:t>
      </w:r>
      <w:r>
        <w:rPr/>
        <w:t xml:space="preserve">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, как осуществляется аутентификация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Перечислите основные компоненты системы для построения интерфей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функции управляющей программы, укажите на какие части она делится 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факторы способствовали появлению программно-технологических средств, реализующих </w:t>
      </w:r>
      <w:r>
        <w:rPr>
          <w:lang w:val="en-US"/>
        </w:rPr>
        <w:t>CASE</w:t>
      </w:r>
      <w:r>
        <w:rPr/>
        <w:t xml:space="preserve">-технологию при разработке информационных сист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способ коммутации каналов в вычислительных сетях, в чем заключается установление соединения между абонентами сет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многозвенной архитектуры базы данных типа «клиент-сервер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функционирования диспетчера виртуальной памяти в исполняющей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Что собой представляет транслятор? Опишите процесс, называемый «трансляцией программы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схемы управления расширенной памятью ДО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этапы процедуры добавления модуля в проект в интегрированной среде разработки </w:t>
      </w:r>
      <w:r>
        <w:rPr>
          <w:lang w:val="en-US"/>
        </w:rPr>
        <w:t>Delphi</w:t>
      </w:r>
      <w:r>
        <w:rPr/>
        <w:t xml:space="preserve"> 3.0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классификацию локальных вычислительных сетей по топологическим признакам, приведите краткое описание каждой конфигура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краткое описание работы электронной почты в сети Интерн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означают такие свойства операционной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как переносимость, масштабируемость, распределенная обработк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Опишите  процесс тестирования програм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пишите способы обеспечения высокого уровня машинной производительности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бязанности администратора базы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достоинства и недостатки способа коммутации каналов для соединения абонентов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задачи, которые выполняют в сети Интернет справочная служба </w:t>
      </w:r>
      <w:r>
        <w:rPr>
          <w:lang w:val="en-US"/>
        </w:rPr>
        <w:t>WHOIS</w:t>
      </w:r>
      <w:r>
        <w:rPr/>
        <w:t xml:space="preserve">, информационные ресурсы </w:t>
      </w:r>
      <w:r>
        <w:rPr>
          <w:lang w:val="en-US"/>
        </w:rPr>
        <w:t>TRICKLE</w:t>
      </w:r>
      <w:r>
        <w:rPr/>
        <w:t xml:space="preserve">, поисковые машин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ложите организацию учетных записей пользователей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поясните, с какой целью они осуществляю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Опишите назначение и состав офисных интегрированных сист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аспределение памяти ЭВМ размером 640К после первоначальной загрузки ДО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организацию поиска данных системой управления базой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файлов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сети Интернет, что собой представляет </w:t>
      </w:r>
      <w:r>
        <w:rPr>
          <w:lang w:val="en-US"/>
        </w:rPr>
        <w:t>Web</w:t>
      </w:r>
      <w:r>
        <w:rPr/>
        <w:t xml:space="preserve">-сервер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установки прав доступа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к дискам, томам, каталогам и файлам файловой системы </w:t>
      </w:r>
      <w:r>
        <w:rPr>
          <w:lang w:val="en-US"/>
        </w:rPr>
        <w:t>NTFS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Дайте краткую характеристику интегрированной сред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пишите существенные свойства программы во время ее выпол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таким понятиям, используемым в интегрированной среде программирования, как «проект», «точка прерывания», «компонент языка программирования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ет пакет при обмене информацией между абонентами сети? Каково его содержани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, как обеспечивается поддержка целостности и согласованности данных  в распределенной базе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 для чего служат разрешения и привилегии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Перечислите возможности и инструменты системы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для чего предназначается буфер в системах ввода-вывода, опишите способ ввода данных с буферизацие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представляют собой данные в информационной системе, какой характерной особенностью они обладаю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полиморф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существующие направления развития информационно-поисковых систем в сети Интерн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ют сетевые операционные системы масштаба предприятия, какой элемент в них является важным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Опишите работу автоматизированной информационной системы в режиме удаленного доступ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почему программа называется «закрытой системой»? Какое ее свойство облегчает поиск и исправление ошибок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пишите этапы процесса компиля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использование резидентных мониторов для поиска компьютер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означает межоперабельность в отношении функционирования распределенной базы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механизмы отказоустойчив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Перечислите режимы работы в сетях ЭВМ, которые обеспечивают современные серверные операционные систе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ют драйверы устройств в ДОС, какие задачи они решаю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заключается процедуры тестирования и отладки программы, опишите процесс отладки програм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выбора физических носителей сигналов в локальных вычислительных сетя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еимущества и недостатки технологии тиражирования данных (</w:t>
      </w:r>
      <w:r>
        <w:rPr>
          <w:lang w:val="en-US"/>
        </w:rPr>
        <w:t>DR</w:t>
      </w:r>
      <w:r>
        <w:rPr/>
        <w:t xml:space="preserve">-технологии) распределенной базы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исание функционирования диспетчера ввода-вывода в исполняющей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Дайте краткое описание современной клиентской операционной систе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ет операционная система ДОС, перечислите минимальный состав операционной системы ДОС и его содержани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виды интерпрета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алгоритм выбора интерфейса сопряжения ЭВМ и периферийных устрой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на чем основан и в чем состоит процесс тиражирования данных в распределенной базе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сетевой операционной системы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4.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подразумевается под термином «языки четвертого поколения (4</w:t>
      </w:r>
      <w:r>
        <w:rPr>
          <w:lang w:val="en-US"/>
        </w:rPr>
        <w:t>GL</w:t>
      </w:r>
      <w:r>
        <w:rPr/>
        <w:t xml:space="preserve">)»,  дайте им краткую характеристику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функции супервизора, перечислите его основные действ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функции банка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использование метода сканирования для поиска компьютер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функциональную цепочку обобщенной поисковой машины в сети Интернет, дайте краткое описание назначения каждого звен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файловой системы </w:t>
      </w:r>
      <w:r>
        <w:rPr>
          <w:lang w:val="en-US"/>
        </w:rPr>
        <w:t>FAT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Приведите не менее пяти возможностей, которые должны поддерживать системы управления распределенными базами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 опишите основные отличия обычной программы от операционной систе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для чего необходима модель данных, каково ее основное назначение и какие средства используются для ее опис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достоинства и недостатки коммутации сообщений для связи между абонентами се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в чем заключаются свойства независимости от оборудования, операционных систем и баз данных  идеальной распределенной базы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несколько инструментов мониторинга, поставляемых 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опишите их назнач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 xml:space="preserve">Дайте краткое описание истории развития системного программного обеспечения с середины 50-х   до 80-х годов двадцатого столе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методов ввода-вывода в любой вычислительной систем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каскадную модель жизненного цикла программного обеспечения, укажите ее достоинства и недостат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перечень группировки компьютерных вирусов по особенностям их алгоритм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с помощью чего в сети Интернет происходит соединение пользователя с сервером и доступ пользователя к ресурсам других сете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из себя представляет архитектур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перечислите модули, входящие в ее соста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Перечислите требования к системе для построения интерфейсов при разработке интерфейса с пользовател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функции главного планировщика операционной системы </w:t>
      </w:r>
      <w:r>
        <w:rPr>
          <w:lang w:val="en-US"/>
        </w:rPr>
        <w:t>OS</w:t>
      </w:r>
      <w:r>
        <w:rPr/>
        <w:t xml:space="preserve">/360, опишите его работу с операторо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ет интерпретируемый язык? Что интерпретированный язык позволяет пользовател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собой представляет компьютерный вирус, в чем выражается его внешнее действ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в чем заключаются свойства прозрачности расположения, прозрачной фрагментации и прозрачного тиражирования идеальной распределенной базы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работу файловой системы с ленивой записью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Опишите структуру системного программного обеспечения, сложившуюся в настоящее врем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цели, реализованные при создании операционной системы </w:t>
      </w:r>
      <w:r>
        <w:rPr>
          <w:lang w:val="en-US"/>
        </w:rPr>
        <w:t>OS</w:t>
      </w:r>
      <w:r>
        <w:rPr/>
        <w:t xml:space="preserve">/360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такое макросы и чем обусловлено их широкое применени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признаки классификации компьютер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собой представляют хранимые процедуры (</w:t>
      </w:r>
      <w:r>
        <w:rPr>
          <w:lang w:val="en-US"/>
        </w:rPr>
        <w:t>STORED</w:t>
      </w:r>
      <w:r>
        <w:rPr/>
        <w:t xml:space="preserve"> </w:t>
      </w:r>
      <w:r>
        <w:rPr>
          <w:lang w:val="en-US"/>
        </w:rPr>
        <w:t>PROCEDURE</w:t>
      </w:r>
      <w:r>
        <w:rPr/>
        <w:t xml:space="preserve">) в </w:t>
      </w:r>
      <w:r>
        <w:rPr>
          <w:lang w:val="en-US"/>
        </w:rPr>
        <w:t>InterBase</w:t>
      </w:r>
      <w:r>
        <w:rPr/>
        <w:t xml:space="preserve">, перечислите преимущества их использ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типам объектов, которыми управляет ядр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Опишите процедуру создания программ в режиме интерпретации, что собой представляет интерпретирующий компилятор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ядро программного обеспечения», «системный ресурс», «системный процесс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этапы жизненного цикла программного обеспеч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загрузочных вирус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в чем заключаются свойства обработки распределенных запросов и транзакций, а также прозрачности сети идеальной распределенной базы данных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атегории для выбора операционной системы масштаба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При помощи чего происходит разработка программных систем в настоящее время и чем это обусловлено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две противоположные точки зрения, которые необходимо было согласовать при разработке метода для управления операционной системой </w:t>
      </w:r>
      <w:r>
        <w:rPr>
          <w:lang w:val="en-US"/>
        </w:rPr>
        <w:t>OS</w:t>
      </w:r>
      <w:r>
        <w:rPr/>
        <w:t xml:space="preserve">/360, укажите в чем их различи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макровызов» и «макрорасширение», укажите отличие макровызова от вызова подпрограммы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ет способ коммутации абонентов сети, называемый «коммутация пакетов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направления развития средств разработки приложений в сетях ЭВМ, укажите, какие используются средства для разработки приложен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типы учетных записей поддерживаются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приведите их краткую характеристику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Что понимается под телеобработкой данных? Что обеспечивает телекоммуникационный метод доступ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прерывание», «система прерываний» ПЭВ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ют макрокоманды и каковы причины их использ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бой представляют локальные вычислительные сет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задачи, которые выполняют в сети Интернет базы данных </w:t>
      </w:r>
      <w:r>
        <w:rPr>
          <w:lang w:val="en-US"/>
        </w:rPr>
        <w:t>WWW</w:t>
      </w:r>
      <w:r>
        <w:rPr/>
        <w:t>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, </w:t>
      </w:r>
      <w:r>
        <w:rPr>
          <w:lang w:val="en-US"/>
        </w:rPr>
        <w:t>Gopher</w:t>
      </w:r>
      <w:r>
        <w:rPr/>
        <w:t xml:space="preserve">, </w:t>
      </w:r>
      <w:r>
        <w:rPr>
          <w:lang w:val="en-US"/>
        </w:rPr>
        <w:t>WAIS</w:t>
      </w:r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файловой системы </w:t>
      </w:r>
      <w:r>
        <w:rPr>
          <w:lang w:val="en-US"/>
        </w:rPr>
        <w:t>HPFS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Перечислите средства, используемые в сетевых программных средах при разработке информационных сист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их принципах основана работа операционных систем реального времени и систем с разделением  времен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собой представляют </w:t>
      </w:r>
      <w:r>
        <w:rPr>
          <w:lang w:val="en-US"/>
        </w:rPr>
        <w:t>CASE</w:t>
      </w:r>
      <w:r>
        <w:rPr/>
        <w:t xml:space="preserve">-средства, перечислите их характерные особен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м «сеть ЭВМ», «ресурсы сети», «информационная сеть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на чем основаны проектирование и реализация распределенных информационных систе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состав и назначение исполняющей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ОЕ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Какова основная цель развития современных технологий проектирования автоматизированных информационных систем и при помощи чего она достигае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собой представляет пакетная обработка программ и какова ее существенная черт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такое компилятор и каково его достоинств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ое описание физического и канального уровня взаимодействия в открытых информационных сетя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 обеспечивается специальный подход для унифицированного доступа к данным распределенной базы данных из приложе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работу восстанавливаемой файловой систе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0:24:00Z</dcterms:created>
  <dc:creator>Dis</dc:creator>
  <dc:description/>
  <dc:language>en-US</dc:language>
  <cp:lastModifiedBy>Андрукович К. В.</cp:lastModifiedBy>
  <dcterms:modified xsi:type="dcterms:W3CDTF">2001-04-09T16:27:00Z</dcterms:modified>
  <cp:revision>4</cp:revision>
  <dc:subject/>
  <dc:title/>
</cp:coreProperties>
</file>