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программного обеспечения и назовите его виды. Приведите примеры программных средств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 назначение интегрированной среды разработки (ИСР). </w:t>
      </w:r>
    </w:p>
    <w:p>
      <w:pPr>
        <w:pStyle w:val="Normal"/>
        <w:numPr>
          <w:ilvl w:val="1"/>
          <w:numId w:val="1"/>
        </w:numPr>
        <w:rPr/>
      </w:pPr>
      <w:r>
        <w:rPr/>
        <w:t>Поясните понятие о виртуальном базовом классе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объекты интересов  пользователей информационно – вычислительных сетей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базовые компоненты методологии сертифик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прикладного программного обеспечения. Укажите его назначение и назовите его виды. Приведите примеры прикладных программных средств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ъясните способы передачи фактических параметров по значению и по ссылке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 конструкторов и деструкторов. Укажите особенности вызовов конструкторов и деструкторов по отношению к обычным функция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возможности CASE – систем, используемые для реинжиниринг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понятия  корректности структуры программ и корректности обработки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виды стандартов, которые следует соблюдать при разработке информационной системы по CASE – технологии и требования, которые устанавливают эти стандарты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ъясните назначение указателей функций и их использование в языке С++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использование внешнего определения функции – компонент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проблемы разработчика  современных распределенных информационн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особенности процесса тестирования програм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4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основные компоненты операционной системы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ъясните назначение указателей объектов и их использование в языке С++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свойства компонент программы, реализующих принцип утаивания (сокрытия) информаци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назначение методов реинжиниринга программных средств и назовите исходные предпосылки для его проведе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сертификации информационных технологий, программных средств и баз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5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основные показатели оценки программных средств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основные достоинства языка C++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ложите механизм доступа к базовым и производным класса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предпосылки возникновения концепции открыт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проблемы, которые целесообразно выделить при анализе  сертификации информационных технологий, программных средств и баз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6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программного обеспечения общесистемного назначения и назовите его основные компоненты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визуальные компоненты интегрированной среды разработки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первый язык программирования, способный работать с ними, и метод программирования, получивший развитие от метода абстрактного представления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открытой систе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назначение «цифровой подписи» и поясните ее использова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7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сущность структурного подхода к разработке информационных систем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назначение стандартной библиотеки языка С++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абстрактного типа данных и назовите основные преимущества абстрактного представления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технико-экономические показатели, используемые при принятии решения о способе  разработки новой информационной системы  и направления сокращения затрат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назначение сертификационных испытаний. Назовите документ, удостоверяющий результаты положительных испытаний и его содержа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8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остав и дайте характеристику  работ этапа «Интеграция (комплексирование) и комплексная отладка ПС» типового  жизненного цикл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сните понятие контекста идентификатора. Назовите пять категорий  контекста языка С++.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конструкции, используемые при структурном подходе к программированию и их назначение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ределите понятие профиля для проблемно – ориентированных информационн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цель и назовите особенность защиты юридической значимости электронных документ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9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сните понятие диаграмм потоков данных DFD и укажите их компоненты и приведите пример.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состав синтаксического определения языков программирования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Перечислите основные шаги при структурном проектировании программы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задачи, решение которых включает  построение модели системы при реинжиниринге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я теста и тест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0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программного комплекса и программного обеспечения. Поясните разницу между ними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ъясните организацию динамического свопинга сегментов программой управления оверлеями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числите задачи, выполнение которых программистами значительно упрощается при использовании  средств языков 4G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7 уровней базовой эталонной модели взаимосвязи открытых систем (ВОС – OSI)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цели защиты информации в автоматизированных информационных систем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назначение и структуру функциональной модели -SADT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правила вызова функции при выполнении програм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использование механизма перегрузки функций и операций в объектно-ориентированном программировани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критерии оценки средств мультимедиа в программе просмотра Interne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цель и назовите средства защиты от несанкционированного копирования и распространения программ и информ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2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основные функции  CASE – средств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числите и охарактеризуйте типы тестовых данных.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числите средства для разработки программного обеспечения, поставляемые с языками 4G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начение  базовой эталонной модели взаимосвязи открытых систем (ВОС – OSI)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пределяющие характеристики коллектива специалистов, участвующих в  испытаниях информационных технологий, программных средств и баз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3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предпосылки появления и развития CASE – технологии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основные элементы окна интегрированной среды разработки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основные преимущества языков 4GL перед языками третьего поколения.  И средства, обеспечивающие эти преимуществ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организацию управления процессами в семиуровневой эталонной модели ВОС – OSI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тличительную особенность процесса сертификации от обычных испытан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4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сните понятие технологии программирования  и назовите ее методическую основу.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числите виды тестирования и дайте их характеристику.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процедурно – ориентированного языка программирования. Приведите примеры  процедурно – ориентированных языков программирова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функциональные показатели качества баз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задачи, решаемые центрами сертификации информационных технологий, программных средств и баз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5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операционной системы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назначение менеджера проектов интегрированной среды разработк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ложите понятие о перегрузке методов (функций)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проблемы, возникающие при использовании нелицензионных программных средств, и основные преимущества использования легальных продуктов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 функциональной пригодности программных средств. Перечислите характеристики  численного представления атрибутов функциональной пригод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6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виды языков программирования по поколениям используемого исходного код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методы тестирования и дайте их сравнительную характеристику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назначение механизма множественного наследования в объектно-ориентированном программировании.  Поясните механизм множественного наследования на примере. </w:t>
      </w:r>
    </w:p>
    <w:p>
      <w:pPr>
        <w:pStyle w:val="Normal"/>
        <w:numPr>
          <w:ilvl w:val="1"/>
          <w:numId w:val="1"/>
        </w:numPr>
        <w:rPr/>
      </w:pPr>
      <w:r>
        <w:rPr/>
        <w:t>Изложите действия сетевого администратора для организации использования  программных продуктов,  имеющих корпоративные лицензи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сновную цель сертификации информационных технологий, программных средств и баз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7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ведите примеры наиболее развитых CASE – средств, имеющихся на российском рынке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айте определение видимости идентификатора. Укажите случаи несовпадения контекста и видимости.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необходимые свойства объектно-ориентированного языка программирова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направления борьбы с использованием и распространением нелегальных программных продуктов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цель мягкой (факультативной) сертификации. Перечислите экономические цели сертифик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8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остав и дайте характеристику  работ этапа «Кодирование (программирование) и отладка компонент» типового  жизненного цикл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основные подсистемы компилятора С++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зовите и охарактеризуйте составные части программы на ПРОЛОГе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 рекомендации по выбору систем программного обеспечения различного назначе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 цель обязательной (жесткой) сертифик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19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 информационной технологии. Дайте определение автоматизированной информационной технологии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зложите  принципы разработки тестовых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понятие  механизма наследования в объектно-ориентированном программировании и назовите его назначение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ределите понятие лицензионно чистого (легального) продукта. Назовите признак лицензионного продукт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цель защиты от компьютерных вирусов и назовите два направления в методах защиты от вирус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0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виды  языков программирования по проблемной ориентации язык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правила, используемые при создании оверлее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и назовите назначение встраиваемой (inline) функци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требования при создании сложных распределенных информационных систем, диктуемые концепцией открыт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сновные показатели качества программных средств и дайте их краткую характеристик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информационной системы. Назовите основные компоненты информационной системы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ъясните назначение и использование триггерных кнопок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 пример порождения класса из базового класса на языке С++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ложите организацию взаимодействия между базовыми компонентами в модели функциональной среды открытых систем (ФСОС)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характеристики комфортности эксплуатации программ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2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числите состав и дайте характеристику работ этапа  «Системный анализ проекта ПС» типового  жизненного цикла.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редства, предоставляемые стандартной библиотекой С++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процедурного программировани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сновные продукты, распространяемые Фондом Программного обеспече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функции государственного органа по сертифик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3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автоматизированной информационной системы (АИС).  Назовите вид реализации функциональной компоненты АИС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классификацию ошибок в программе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структурного программирова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 составные части модели функциональной среды открытых систем (ФСОС) и их содержание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цель и поясните суть защиты от несанкционированного доступ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4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общие требования, предъявляемые к технологии проектирования, разработки и сопровождения информационных систем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сните назначение строки состояния интегрированной среды разработки.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сните понятие  функциональных (аппликативном) языков программирования.. Приведите примеры функциональных языков программиров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методы, используемые при оценке эффективности повторного использования компонент при разработке новой информационной системы и их возможност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 сертификации соответствия, нормативных документ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5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зовите цель использования CASE – технологии.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последовательность действий при создании файла проект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 назначение спецификатора класса памяти static.  Изложите три способа доступа к статическим компонентам класс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ложите принципы, используемые при разработке стандартов  взаимосвязанных открыт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назначение и статус специализированных центров сертификации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6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жизненного цикл программного обеспечения и его группы процессов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состав файла проекта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принципу утаивания (сокрытия) информации и опишите последовательность действий, которая реализует этот принцип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сновные особенности современного интерфейса с пользователями и средства реализации интерфей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разницу в процессах отладки и тест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7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остав и дайте характеристику работ этапа «Предварительное (эскизное) проектирование ПС» типового  жизненного цикл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назначение процесса отладки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сните основные свойства объектно-ориентированного  программ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услуги, предоставляемые сервисными службами легальным пользователям ПС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факторы методической достоверности сертификационных испытаний программных средст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8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остав и дайте характеристику  работ этапа  «Испытания и документирование ПС» типового  жизненного цикл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числите набор операций языка С++.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свойства языка, работающего с абстрактными типами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ложите идеологию и цели Фонда свободного программного обеспече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документы, служащие для проверки соответствия при выдаче сертифика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29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диаграммы «сущность – связь» ERD и укажите ее назначение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назначение и использование строки меню интегрированной среды разработки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зложите основные направления исследований в области перспективы развития программного обеспечения в 80–х года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положения закона, определяющие ответственность за незаконное использование авторского права и несанкционированный доступ к охраняемой компьютерной информации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и дайте краткую характеристику средств защиты от несанкционированного доступ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0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модели жизненного цикла программных средств и дайте их характеристику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разделы, из которых состоит определение функции языка С++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пишите пример выражения, называемого квалифицированным именем, и объясните его назначение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задачи администраторов современных информационн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случаи  необходимости обязательной (жесткой) сертифик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остав и дайте характеристику  работ этапа «Поддержка разработчиком процесса эксплуатации ПС пользователями» типового  жизненного цикл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кажите назначение тестирова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спецификаторов доступа к компонентам класс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понятие о типе лицензии Academic. Назовите организации, имеющие право приобретать такие лицензии. </w:t>
      </w:r>
    </w:p>
    <w:p>
      <w:pPr>
        <w:pStyle w:val="Normal"/>
        <w:numPr>
          <w:ilvl w:val="1"/>
          <w:numId w:val="1"/>
        </w:numPr>
        <w:rPr/>
      </w:pPr>
      <w:r>
        <w:rPr/>
        <w:t>Укажите исходные данные, которые должны быть подготовлены для сертификации информационных технологий, программных средств и баз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2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состав и дайте характеристику  работ этапа «Детальное (техническое) проектирование ПС» типового жизненного цикла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действия, составляющие процесс отладк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и дайте определение основных составляющих в синтаксисе объявления класс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назначение графического пользовательского интерфейса (GUI) и прикладного программного интерфейса (API)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направления защиты информ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3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 CASE – технологии. Назовите ее фундаментальные принципы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ясните понятие окна интегрированной среды разработки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е концепцию объектно-ориентированного программирова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виды затрат, подлежащих учету при оценке эффективности альтернативных методов создания ПС ( перенос или полная разработка) в конкретных условия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работы, выполняемые Госстандартом Ро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4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системы управления базами данных. Приведите примеры систем управления базами данных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 структуры в языке С++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компоненты КЛАСС в объектно-ориентированном  программировании и на языке С++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 влияние компонент прикладного обеспечения и прикладной платформы на переносимость программных средств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и поясните три основные свойства защищаем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1"/>
          <w:numId w:val="35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йте определение основных понятий программирования: алгоритм, программа, абстракция, операторная схема, оператор языка программирования, оператор перехода, цикл, программный модуль. </w:t>
      </w:r>
    </w:p>
    <w:p>
      <w:pPr>
        <w:pStyle w:val="Heading"/>
        <w:numPr>
          <w:ilvl w:val="1"/>
          <w:numId w:val="1"/>
        </w:numPr>
        <w:spacing w:before="0" w:after="0"/>
        <w:jc w:val="left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числите типы данных, используемые в языке С++. Поясните понятия фундаментальных и производных типов. </w:t>
      </w:r>
    </w:p>
    <w:p>
      <w:pPr>
        <w:pStyle w:val="Heading"/>
        <w:numPr>
          <w:ilvl w:val="1"/>
          <w:numId w:val="1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зовите назначение и состав многопроцедурного модул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основные цели применения концепции, методов и стандартов открыт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органы, входящие в организационную структуру системы сертификации. Назовите Государственный орган по сертификации продук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7:29:00Z</dcterms:created>
  <dc:creator>Dis</dc:creator>
  <dc:description/>
  <dc:language>en-US</dc:language>
  <cp:lastModifiedBy>Андрукович К. В.</cp:lastModifiedBy>
  <dcterms:modified xsi:type="dcterms:W3CDTF">2001-04-09T16:47:00Z</dcterms:modified>
  <cp:revision>4</cp:revision>
  <dc:subject/>
  <dc:title/>
</cp:coreProperties>
</file>