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center"/>
        <w:rPr/>
      </w:pPr>
      <w:r>
        <w:rPr>
          <w:b/>
          <w:sz w:val="24"/>
        </w:rPr>
        <w:t>ПРИМЕРНЫЙ ПЕРЕЧЕНЬ ЭКЗАМЕНАЦИОННЫХ ВОПРОСОВ</w:t>
        <w:br/>
        <w:t xml:space="preserve">АЛГОРИТМИЧЕСКИЕ ЯЗЫКИ </w:t>
      </w:r>
      <w:r>
        <w:rPr>
          <w:b/>
          <w:caps/>
          <w:sz w:val="24"/>
        </w:rPr>
        <w:t xml:space="preserve">и </w:t>
      </w:r>
      <w:r>
        <w:rPr>
          <w:b/>
          <w:sz w:val="24"/>
        </w:rPr>
        <w:t>ПРОГРАММИРОВАНИ</w:t>
      </w:r>
      <w:r>
        <w:rPr>
          <w:b/>
          <w:caps/>
          <w:sz w:val="24"/>
        </w:rPr>
        <w:t>е</w:t>
      </w:r>
      <w:r>
        <w:rPr>
          <w:b/>
          <w:sz w:val="24"/>
        </w:rPr>
        <w:br/>
      </w:r>
    </w:p>
    <w:p>
      <w:pPr>
        <w:pStyle w:val="Normal1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Этапы решения задачи на ПК. Что выполняется на каждом этапе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ределение и свойства алгоритма. Способы записи алгоритмов. Виды блоков, используемые в графических схемах алгоритмов и их назначени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Характеристика алгоритмов линейной, разветвляющейся и циклической структуры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собенности алгоритмов циклической структуры типа «До» и «Пока»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строение алгоритмов циклической структуры с использованием блока модификации. Приведите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алгоритм решения задачи тремя способами, используя структуры цикла типа «До», «Пока» и блока модификации.</w:t>
        <w:br/>
        <w:t xml:space="preserve">Вычислить и напечатать значения функции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+0.5</w:t>
      </w:r>
      <w:r>
        <w:rPr>
          <w:vertAlign w:val="superscript"/>
        </w:rPr>
        <w:t xml:space="preserve">  </w:t>
      </w:r>
      <w:r>
        <w:rPr/>
        <w:t xml:space="preserve">для всех значений </w:t>
      </w:r>
      <w:r>
        <w:rPr>
          <w:lang w:val="en-US"/>
        </w:rPr>
        <w:t>x</w:t>
      </w:r>
      <w:r>
        <w:rPr/>
        <w:t>, изменяющихся от -1 до 1 с шагом 0.2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алгоритм вычисления суммы и произведения элементов одномерного массив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алгоритм нахождения  максимального элемента заданной последовательности чисел (одномерного массива)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рганизация циклов с неизвестным числом повторений. Примеры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Алгоритмы со структурой вложенных циклов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подчиненного алгоритма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системы программирова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Транслятор, компилятор, интерпретатор: определение и назначени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Классификация языков программирования. Краткая характеристика языков программирова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Характеристика языка 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Алфавит языка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труктура программы на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синтаксической диаграммы. Синтаксические диаграммы блока и структуры программы на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онятие комментария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Константы и переменные. Раздел описаний в программе на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дентификатор. Правила записи идентификатор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Арифметические операции и выражения. Логические выражения. Приведите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атор присваивания, составной оператор, пустой оператор. Приведите примеры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и структура условного оператора. Приведите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роцедуры ввода-вывода </w:t>
      </w:r>
      <w:r>
        <w:rPr>
          <w:lang w:val="en-US"/>
        </w:rPr>
        <w:t>Read</w:t>
      </w:r>
      <w:r>
        <w:rPr/>
        <w:t xml:space="preserve"> и  </w:t>
      </w:r>
      <w:r>
        <w:rPr>
          <w:lang w:val="en-US"/>
        </w:rPr>
        <w:t>Readln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</w:t>
      </w:r>
      <w:r>
        <w:rPr>
          <w:lang w:val="en-US"/>
        </w:rPr>
        <w:t>Writeln</w:t>
      </w:r>
      <w:r>
        <w:rPr/>
        <w:t xml:space="preserve"> в языке Турбо Паскаль. Форматы вывода числовых данных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ератор выбора </w:t>
      </w:r>
      <w:r>
        <w:rPr>
          <w:lang w:val="en-US"/>
        </w:rPr>
        <w:t>Case</w:t>
      </w:r>
      <w:r>
        <w:rPr/>
        <w:t>. Примеры использования оператор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аторы цикла с предусловием, с постусловием. Примеры использования оператор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атор цикла с параметрами. Пример использования оператор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Метки и операторы перехода в программе на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фрагменты программ решения задачи двумя способами: с использованием операторов цикла с предусловием и постусловием.</w:t>
        <w:br/>
        <w:t xml:space="preserve">Вычислить и напечатать значения функции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+0.5</w:t>
      </w:r>
      <w:r>
        <w:rPr>
          <w:vertAlign w:val="superscript"/>
        </w:rPr>
        <w:t xml:space="preserve">  </w:t>
      </w:r>
      <w:r>
        <w:rPr/>
        <w:t xml:space="preserve">для всех значений </w:t>
      </w:r>
      <w:r>
        <w:rPr>
          <w:lang w:val="en-US"/>
        </w:rPr>
        <w:t>x</w:t>
      </w:r>
      <w:r>
        <w:rPr/>
        <w:t xml:space="preserve">, изменяющихся от -1 до 1 с шагом 0.2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труктура типов данных в языке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Целочисленный, логический, символьный, вещественный типы данных. Функции, применяемые к данным перечисленных тип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льзовательский тип данных. Примеры объявления пользовательских тип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Типизированные константы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еречисляемый тип данных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Интервальный тип данных (тип – диапазон)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функций Ord(X), PRED(X) и SUCC(X) в языке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онятие массива. Описание массива в языке Турбо Паскаль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.Обращение к элементам одномерного и двумерного массива в языке Турбо Паскаль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риведите фрагменты программы на Турбо Паскале, реализующие ввод и вывод матрицы размером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анные строкового типа. Операции над строками в языке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тандартные процедуры и функции, предназначенные для обработки стоковых данных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Запись. Структура объявления типа записи. Обращение к элементу записи в программе на Турбо Паскале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атор присоединения With ... do в языке Турбо Паскаль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Записи с вариантами. Объявление записи с вариантами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множества. Объявление множества. Использование конструктора</w:t>
      </w:r>
      <w:r>
        <w:rPr>
          <w:b/>
        </w:rPr>
        <w:t xml:space="preserve"> </w:t>
      </w:r>
      <w:r>
        <w:rPr/>
        <w:t>множества.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Укажите, в чем главное отличие данных множественного типа от массивов и записей в языке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ации над данными типа множество в языке Турбо Паскаль. Поясните на примерах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рганизация ввода - вывода элементов множества в программах на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Стандартные процедуры CLRSCR, </w:t>
      </w:r>
      <w:r>
        <w:rPr>
          <w:lang w:val="en-US"/>
        </w:rPr>
        <w:t>GOTOXY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модуля CRT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качества программы. Основные показатели качеств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иалоговая программа. Основные принципы ее построе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нтерфейс пользователя.  Что является главным в интерфейсе пользовател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нцип «меню» в реализации диалога с пользователем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айте сравнительный анализ двум типам диалога: «вопрос-ответ» и «ответы с заполнением предложенных бланков». Приведите приме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Функции опроса клавиатуры </w:t>
      </w:r>
      <w:r>
        <w:rPr>
          <w:lang w:val="en-US"/>
        </w:rPr>
        <w:t>ReadKey</w:t>
      </w:r>
      <w:r>
        <w:rPr/>
        <w:t xml:space="preserve"> и </w:t>
      </w:r>
      <w:r>
        <w:rPr>
          <w:lang w:val="en-US"/>
        </w:rPr>
        <w:t>KeyPressed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Назначение стандартного модуля </w:t>
      </w:r>
      <w:r>
        <w:rPr>
          <w:lang w:val="en-US"/>
        </w:rPr>
        <w:t>CRT</w:t>
      </w:r>
      <w:r>
        <w:rPr/>
        <w:t>. Основные процедуры и функции модул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роцедура </w:t>
      </w:r>
      <w:r>
        <w:rPr>
          <w:lang w:val="en-US"/>
        </w:rPr>
        <w:t>WINDOW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/>
        <w:t>Функции управления цветом в Турбо Паскале 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Что такое стиль программирования?  Перечислите приемы хорошего стиля программирования в Турбо Паскале 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и типы комментариев в Турбо Паскале. Как указать  комментарий в программе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онятие подпрограммы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/>
        <w:t>Процедура в Турбо Паскале. Структура процеду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Заголовок процедуры. Правила записи заголовка процеду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бращение к процедуре. Понятие формальных и фактических параметров, локальных и глобальных параметров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пример программы с процедурой, вычерчивающей линию. Длина линии и символ, ее изображающий, должны передаваться в процедуру через формальные параметр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дпрограмма-функция. Общий вид заголовка функции. Укажите отличие подпрограммы- функции от подпрограммы-процедуры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спользование параметров-значений, параметров-переменных, параметров-констант в подпрограммах на языке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роцедура </w:t>
      </w:r>
      <w:r>
        <w:rPr>
          <w:lang w:val="en-US"/>
        </w:rPr>
        <w:t>Exit</w:t>
      </w:r>
      <w:r>
        <w:rPr/>
        <w:t xml:space="preserve">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рекурсии. Приведите примеры использования рекурси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ежающее объявление процедуры. Какая директива используется для опережающего описания в Турбо Паскале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Этапы разработки больших программ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Тестирование программы, на какие стадии оно подразделяетс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Технология нисходящего структурного программирования. Какие составляющие включает в себя данная технологи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структурного программирова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Модули. Структура модуля. Назначение составляющих модуля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Назначение стандартного модуля </w:t>
      </w:r>
      <w:r>
        <w:rPr>
          <w:lang w:val="en-US"/>
        </w:rPr>
        <w:t>SYSTEM</w:t>
      </w:r>
      <w:r>
        <w:rPr/>
        <w:t>. Процедуры и функции, входящие в этот моду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Назначение стандартного модуля </w:t>
      </w:r>
      <w:r>
        <w:rPr>
          <w:lang w:val="en-US"/>
        </w:rPr>
        <w:t>PRINTER</w:t>
      </w:r>
      <w:r>
        <w:rPr/>
        <w:t xml:space="preserve">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Файловые типы и файловые переменные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типизированного, нетипизированного и текстового файл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Установка связи между файловой переменной  и физическим внешним устройством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/>
        <w:t>Буфер ввода-вывода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оцедуры работы с типизированными файлам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оцедуры и функции Турбо Паскаля, предназначенные для прямого доступа к компонентам файл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оцедуры работы с текстовыми файлам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оцедуры работы с нетипизированными файлам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бщие процедуры для работы с файлами всех типов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Распределение памяти при выполнении программ на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инамические данные. Как объявляются динамические данные в Турбо Паскале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Типизированные и нетипизированные указатели. Как вывести значение указател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ерации, производимые над переменными типа указатель в языке Турбо Паскал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Константа </w:t>
      </w:r>
      <w:r>
        <w:rPr>
          <w:lang w:val="en-US"/>
        </w:rPr>
        <w:t>Nil</w:t>
      </w:r>
      <w:r>
        <w:rPr/>
        <w:t xml:space="preserve"> в Турбо Паскале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я  «куча» и «администратор кучи»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оцедуры для работы с динамической памятью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писок. Каким должен быть тип указателя в списке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пишите фрагмент программы в Турбо Паскале, осуществляющий построение списка из трех элементов. Элемент списка имеет следующее описание:</w:t>
        <w:br/>
      </w:r>
      <w:r>
        <w:rPr>
          <w:lang w:val="en-US"/>
        </w:rPr>
        <w:t>Type</w:t>
      </w:r>
      <w:r>
        <w:rPr/>
        <w:t xml:space="preserve"> </w:t>
        <w:br/>
        <w:t>Uk = ^Elem;</w:t>
        <w:br/>
        <w:t xml:space="preserve">Еlem = Record </w:t>
        <w:br/>
        <w:t xml:space="preserve">            s : Сhar;</w:t>
        <w:br/>
        <w:t xml:space="preserve">            x : Real;</w:t>
        <w:br/>
        <w:t xml:space="preserve">            next : Uk;</w:t>
        <w:br/>
        <w:t xml:space="preserve">        End;</w:t>
        <w:br/>
        <w:t xml:space="preserve"> Var p, q : Uk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Напишите процедуру вывода элементов списка в Турбо Паскале. Информационная часть списка – переменная типа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Напишите процедуру на Турбо Паскале, исключающую из списка элемент, ссылка на который 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Динамические структуры очередь и стек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фрагмент программы на Турбо Паскале добавления элемента в стек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фрагмент программы на Турбо Паскале считывания элемента из стека и исключения его из стек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ведите фрагмент программы на Турбо Паскале считывания элемента из стека, не удаляя его из стек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Кольцевой список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ерево. Двоичное дерево. Пример описания двоичного дерева на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Упорядоченное двоичное дерево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онятие объектно-ориентированного программирования (ОПП)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бъект, поле объекта, метод объект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ринципы объектно-ориентированного программирова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сание объекта. Назначение директив </w:t>
      </w:r>
      <w:r>
        <w:rPr>
          <w:lang w:val="en-US"/>
        </w:rPr>
        <w:t>Private</w:t>
      </w:r>
      <w:r>
        <w:rPr/>
        <w:t xml:space="preserve"> и </w:t>
      </w:r>
      <w:r>
        <w:rPr>
          <w:lang w:val="en-US"/>
        </w:rPr>
        <w:t>Public</w:t>
      </w:r>
      <w:r>
        <w:rPr/>
        <w:t xml:space="preserve"> в описании объект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Что называется наследованием? Укажите, как определить объект-наследник существующего объекта в Турбо Паскал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татистические методы объект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Виртуальные методы объект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Конструктор и деструктор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Этапы разработки программного обеспече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Интегрированная среда разработки приложений </w:t>
      </w:r>
      <w:r>
        <w:rPr>
          <w:lang w:val="en-US"/>
        </w:rPr>
        <w:t>Delphi</w:t>
      </w:r>
      <w:r>
        <w:rPr/>
        <w:t>. Составные части среды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окна формы, окна редактора кода, окна инспектора объектов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сновные этапы создания приложений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, какие действия необходимо выполнить для того, чтобы поместить компонент на форму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бработчик событ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Как осуществляется обращение к свойству или методу компонента в программе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Функция ввода InputBox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еречислите известные вам функции преобразования строковой переменной в число и числовой переменной в строку в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Варианты организации ввода информации в </w:t>
      </w:r>
      <w:r>
        <w:rPr>
          <w:lang w:val="en-US"/>
        </w:rPr>
        <w:t>Delphi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Варианты организации вывода информации в Delphi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ределение и назначение понятия контейнер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 проекта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проекта и файла параметров проекта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файла программного модуля, файла формы и файла ресурсов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ишите процесс создания исполняемого файла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менеджера проекта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айте определение понятию класс. Поясните разницу между классом и объектом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бъясните понятия поле, метод, свойство класса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бъясните разницу между двумя понятиями: событие для среды Windows, событие Object Pascal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Как осуществляется объявление нового класса в Object Pascal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ишите назначение частных (</w:t>
      </w:r>
      <w:r>
        <w:rPr>
          <w:lang w:val="en-US"/>
        </w:rPr>
        <w:t>private</w:t>
      </w:r>
      <w:r>
        <w:rPr/>
        <w:t>), общих (</w:t>
      </w:r>
      <w:r>
        <w:rPr>
          <w:lang w:val="en-US"/>
        </w:rPr>
        <w:t>public</w:t>
      </w:r>
      <w:r>
        <w:rPr/>
        <w:t>), защищенных (</w:t>
      </w:r>
      <w:r>
        <w:rPr>
          <w:lang w:val="en-US"/>
        </w:rPr>
        <w:t>proteeted</w:t>
      </w:r>
      <w:r>
        <w:rPr/>
        <w:t>) и опубликованных (</w:t>
      </w:r>
      <w:r>
        <w:rPr>
          <w:lang w:val="en-US"/>
        </w:rPr>
        <w:t>published</w:t>
      </w:r>
      <w:r>
        <w:rPr/>
        <w:t>) объявлений в Object Pascal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 основные типы данных в Object Pascal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Что такое тип Variant, и в каких случаях он используетс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онятие исключительной ситуации. Опишите механизм защищенного блока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ля чего предназначен механизм защищенного блока и какие операторы используются для его формировани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Приведение типов данных. Операция </w:t>
      </w:r>
      <w:r>
        <w:rPr>
          <w:lang w:val="en-US"/>
        </w:rPr>
        <w:t>IS</w:t>
      </w:r>
      <w:r>
        <w:rPr/>
        <w:t xml:space="preserve">. Операция </w:t>
      </w:r>
      <w:r>
        <w:rPr>
          <w:lang w:val="en-US"/>
        </w:rPr>
        <w:t>AS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айте определение компонента. В чем отличие визуального от невизуального компонент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айте характеристику классу TОbject и приведите примеры методов этого класс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классов TРersistent и TСomponent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Дайте характеристику классу TСontrol. Перечислите основные свойства класс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 основные события, обрабатываемые формой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 основные события, возникающие от клавиатуры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В чем заключается разница между модальным и немодальным окном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 помощью каких свойств и методов можно управлять видимостью формы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ишите механизм использования шаблонов форм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пишите назначение TMainMenu и TРopupMenu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шите компоненты </w:t>
      </w:r>
      <w:r>
        <w:rPr>
          <w:lang w:val="en-US"/>
        </w:rPr>
        <w:t>TLabel</w:t>
      </w:r>
      <w:r>
        <w:rPr/>
        <w:t xml:space="preserve">, </w:t>
      </w:r>
      <w:r>
        <w:rPr>
          <w:lang w:val="en-US"/>
        </w:rPr>
        <w:t>TEdit</w:t>
      </w:r>
      <w:r>
        <w:rPr/>
        <w:t xml:space="preserve">, </w:t>
      </w:r>
      <w:r>
        <w:rPr>
          <w:lang w:val="en-US"/>
        </w:rPr>
        <w:t>TMemo</w:t>
      </w:r>
      <w:r>
        <w:rPr/>
        <w:t xml:space="preserve">, </w:t>
      </w:r>
      <w:r>
        <w:rPr>
          <w:lang w:val="en-US"/>
        </w:rPr>
        <w:t>TMaskEdit</w:t>
      </w:r>
      <w:r>
        <w:rPr/>
        <w:t xml:space="preserve">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шите назначение компонент </w:t>
      </w:r>
      <w:r>
        <w:rPr>
          <w:lang w:val="en-US"/>
        </w:rPr>
        <w:t>TButton</w:t>
      </w:r>
      <w:r>
        <w:rPr/>
        <w:t xml:space="preserve">, </w:t>
      </w:r>
      <w:r>
        <w:rPr>
          <w:lang w:val="en-US"/>
        </w:rPr>
        <w:t>TCheckBox</w:t>
      </w:r>
      <w:r>
        <w:rPr/>
        <w:t xml:space="preserve">, </w:t>
      </w:r>
      <w:r>
        <w:rPr>
          <w:lang w:val="en-US"/>
        </w:rPr>
        <w:t>TRadioButton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 компоненты, позволяющие представлять данные в табличном виде. Каковы основные правила их использовани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 компоненты, представляющие собой списки выбора. Каковы основные правила их использования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Что представляет собой компонент TTabControl? Поясните свойства компонента Tabs и ТаbIndex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еречислите компоненты, реализующие стандартные диалоговые панели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Объясните назначения класса TStrings в Delphi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значение класса TСanvas. Приведите примеры методов этого класс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Укажите последовательность операторов для организации вывода информации на печать в Delphi. Какие операторы используются для вывода текстовой информации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Составьте программу на Турбо Паскале вычисления факториала натурального числа </w:t>
      </w:r>
      <w:r>
        <w:rPr>
          <w:lang w:val="en-US"/>
        </w:rPr>
        <w:t>n</w:t>
      </w:r>
      <w:r>
        <w:rPr/>
        <w:t xml:space="preserve"> -  </w:t>
      </w:r>
      <w:r>
        <w:rPr>
          <w:lang w:val="en-US"/>
        </w:rPr>
        <w:t>n</w:t>
      </w:r>
      <w:r>
        <w:rPr/>
        <w:t>!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Составьте программу на Турбо Паскале вычисления степени числа </w:t>
      </w:r>
      <w:r>
        <w:rPr>
          <w:b/>
        </w:rPr>
        <w:t>а</w:t>
      </w:r>
      <w:r>
        <w:rPr/>
        <w:t xml:space="preserve"> с натуральным показателем  </w:t>
      </w:r>
      <w:r>
        <w:rPr>
          <w:b/>
          <w:lang w:val="en-US"/>
        </w:rPr>
        <w:t>n</w:t>
      </w:r>
      <w:r>
        <w:rPr/>
        <w:t xml:space="preserve"> -  </w:t>
      </w:r>
      <w:r>
        <w:rPr>
          <w:b/>
        </w:rPr>
        <w:t xml:space="preserve">а </w:t>
      </w:r>
      <w:r>
        <w:rPr>
          <w:b/>
          <w:vertAlign w:val="superscript"/>
          <w:lang w:val="en-US"/>
        </w:rPr>
        <w:t>n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Вычислить сумму двадцати членов ряда</w:t>
        <w:br/>
      </w:r>
      <w:r>
        <w:rPr>
          <w:lang w:val="en-US"/>
        </w:rPr>
        <w:t>S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  <w:t>…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Вычислить сумму членов ряда</w:t>
        <w:br/>
      </w:r>
      <w:r>
        <w:rPr>
          <w:lang w:val="en-US"/>
        </w:rPr>
        <w:t>S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…</w:t>
        <w:br/>
        <w:t xml:space="preserve"> с точностью до члена ряда, меньшего  0.0001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Для заданного </w:t>
      </w:r>
      <w:r>
        <w:rPr>
          <w:b/>
        </w:rPr>
        <w:t>x</w:t>
      </w:r>
      <w:r>
        <w:rPr/>
        <w:t xml:space="preserve"> вычислить </w:t>
      </w:r>
      <w:r>
        <w:rPr>
          <w:b/>
          <w:lang w:val="en-US"/>
        </w:rPr>
        <w:t>y</w:t>
      </w:r>
      <w:r>
        <w:rPr/>
        <w:t>:</w:t>
        <w:br/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Составьте программу на  Турбо Паскале двумя способами: с использованием операторов цикла с предусловием и постусловием. </w:t>
        <w:br/>
        <w:t>Вычислить</w:t>
      </w:r>
      <w:r>
        <w:rPr>
          <w:lang w:val="en-US"/>
        </w:rPr>
        <w:t>:</w:t>
        <w:br/>
        <w:t>y=cos1+cos1.2+cos1.4+…+cos2.8+cos3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ить программу решения задачи на  Турбо Паскале.</w:t>
        <w:br/>
        <w:t>Найти первый отрицательный элемент последовательности:</w:t>
        <w:br/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 xml:space="preserve">(1)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 xml:space="preserve">(2)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 xml:space="preserve">(3)),…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n</w:t>
      </w:r>
      <w:r>
        <w:rPr/>
        <w:t>)).</w:t>
        <w:br/>
        <w:t xml:space="preserve">(где </w:t>
      </w:r>
      <w:r>
        <w:rPr>
          <w:lang w:val="en-US"/>
        </w:rPr>
        <w:t>n</w:t>
      </w:r>
      <w:r>
        <w:rPr/>
        <w:t xml:space="preserve"> - заданное натуральное число )       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Вычислить:</w:t>
        <w:b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9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Вычислить все  значения функции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+ 1  на отрезке [0, 2] с шагом 0.1. Результат вывести в следующем виде:</w:t>
        <w:br/>
        <w:t>-------------------------------</w:t>
        <w:br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Y</w:t>
      </w:r>
      <w:r>
        <w:rPr/>
        <w:br/>
        <w:t>------------------------------</w:t>
        <w:br/>
        <w:t>0</w:t>
        <w:tab/>
        <w:tab/>
        <w:t>2</w:t>
        <w:br/>
        <w:t>0.1</w:t>
        <w:tab/>
        <w:tab/>
        <w:t>….</w:t>
        <w:br/>
        <w:t>…</w:t>
        <w:tab/>
        <w:tab/>
        <w:t>….</w:t>
        <w:br/>
        <w:t>2</w:t>
        <w:tab/>
        <w:tab/>
        <w:t>…</w:t>
      </w:r>
      <w:r>
        <w:rPr>
          <w:lang w:val="en-US"/>
        </w:rPr>
        <w:t>.</w:t>
      </w:r>
      <w:r>
        <w:rPr/>
        <w:br/>
        <w:t>-------------------------------</w:t>
        <w:br/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Дано 10 целых чисел. Определить, образуют ли они убывающую последовательность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Найти наименьший элемент главной диагонали квадратной матрицы  и вывести на печать строку, в которой он находитс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Дан массив целых чисел. Найти  максимальный элемент массива и его порядковый номер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Обнулить главную диагональ матрицы (5Х5), если в ней найдется хотя бы один отрицательный элемент. Вывести на печать полученную матрицу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Дан двумерный массив целых чисел. Найти сумму положительных элементов массива, значения которых не превосходят заданное числ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Найти количество отрицательных элементов двумерного массива, расположенных ниже главной диагонал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Дан двумерный массив целых чисел. Поменять местами элементы первого и третьего столбца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Напечатать заданный непустой текст, заменив в нем все пары букв </w:t>
      </w:r>
      <w:r>
        <w:rPr>
          <w:lang w:val="en-US"/>
        </w:rPr>
        <w:t>ph</w:t>
      </w:r>
      <w:r>
        <w:rPr/>
        <w:t xml:space="preserve"> на букву </w:t>
      </w:r>
      <w:r>
        <w:rPr>
          <w:lang w:val="en-US"/>
        </w:rPr>
        <w:t>f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Напечатать заданный непустой текст, удалив из него все знаки препинания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Дана строка символов. заменить в ней все восклицательные знаки на точк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Дана непустая последовательность слов из латинских букв, соседние слова отделены друг от друга запятой, за последним словом – точка. Определить количество слов, которые содержат хотя бы одну букву </w:t>
      </w:r>
      <w:r>
        <w:rPr>
          <w:lang w:val="en-US"/>
        </w:rPr>
        <w:t>k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Дана непустая последовательность слов из латинских букв, соседние слова отделены друг от друга запятой, за последним словом – точка. Определить количество слов, которые начинаются с букв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Напечатать </w:t>
      </w:r>
      <w:r>
        <w:rPr>
          <w:i/>
          <w:lang w:val="en-US"/>
        </w:rPr>
        <w:t>true</w:t>
      </w:r>
      <w:r>
        <w:rPr/>
        <w:t xml:space="preserve">, если в заданном тексте буква </w:t>
      </w:r>
      <w:r>
        <w:rPr>
          <w:b/>
        </w:rPr>
        <w:t>а</w:t>
      </w:r>
      <w:r>
        <w:rPr/>
        <w:t xml:space="preserve"> встречается чаще, чем буква </w:t>
      </w:r>
      <w:r>
        <w:rPr>
          <w:b/>
          <w:lang w:val="en-US"/>
        </w:rPr>
        <w:t>b</w:t>
      </w:r>
      <w:r>
        <w:rPr/>
        <w:t xml:space="preserve">, и напечатать </w:t>
      </w:r>
      <w:r>
        <w:rPr>
          <w:i/>
          <w:lang w:val="en-US"/>
        </w:rPr>
        <w:t>false</w:t>
      </w:r>
      <w:r>
        <w:rPr/>
        <w:t xml:space="preserve">  в противном случа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В заданном тексте напечатать каждое слово с новой строк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>В заданном тексте напечатать каждое предложение с новой строк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Описать функцию, которая подсчитывает количество пустых строк в текстовом файле </w:t>
      </w:r>
      <w:r>
        <w:rPr>
          <w:i/>
          <w:lang w:val="en-US"/>
        </w:rPr>
        <w:t>t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Описать функцию, которая находит максимальную длину строк в текстовом файле </w:t>
      </w:r>
      <w:r>
        <w:rPr>
          <w:i/>
          <w:lang w:val="en-US"/>
        </w:rPr>
        <w:t>t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 Турбо Паскале.</w:t>
        <w:br/>
        <w:t xml:space="preserve">Пусть текстовый файл </w:t>
      </w:r>
      <w:r>
        <w:rPr>
          <w:i/>
          <w:lang w:val="en-US"/>
        </w:rPr>
        <w:t>t</w:t>
      </w:r>
      <w:r>
        <w:rPr/>
        <w:t xml:space="preserve"> разбит на непустые строки. Описать функцию </w:t>
      </w:r>
      <w:r>
        <w:rPr>
          <w:i/>
          <w:lang w:val="en-US"/>
        </w:rPr>
        <w:t>count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для подсчета числа строк, которые начинаются с буквы 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сать процедуру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1,</w:t>
      </w:r>
      <w:r>
        <w:rPr>
          <w:i/>
          <w:lang w:val="en-US"/>
        </w:rPr>
        <w:t>t</w:t>
      </w:r>
      <w:r>
        <w:rPr>
          <w:i/>
        </w:rPr>
        <w:t>2)</w:t>
      </w:r>
      <w:r>
        <w:rPr/>
        <w:t xml:space="preserve">, переписывающего содержимое текстового файла  </w:t>
      </w:r>
      <w:r>
        <w:rPr>
          <w:i/>
          <w:lang w:val="en-US"/>
        </w:rPr>
        <w:t>t</w:t>
      </w:r>
      <w:r>
        <w:rPr>
          <w:i/>
        </w:rPr>
        <w:t xml:space="preserve">2 </w:t>
      </w:r>
      <w:r>
        <w:rPr/>
        <w:t xml:space="preserve">в текстовый файл </w:t>
      </w:r>
      <w:r>
        <w:rPr>
          <w:i/>
          <w:lang w:val="en-US"/>
        </w:rPr>
        <w:t>t</w:t>
      </w:r>
      <w:r>
        <w:rPr>
          <w:i/>
        </w:rPr>
        <w:t>1</w:t>
      </w:r>
      <w:r>
        <w:rPr/>
        <w:t xml:space="preserve"> (с сохранением деления на строки)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решения задачи на  Турбо Паскале.</w:t>
        <w:br/>
        <w:t xml:space="preserve">Вычислить сумму : </w:t>
      </w:r>
      <w:r>
        <w:rPr>
          <w:lang w:val="en-US"/>
        </w:rPr>
        <w:t>S</w:t>
      </w:r>
      <w:r>
        <w:rPr/>
        <w:t>=1!+2!+3!+…+</w:t>
      </w:r>
      <w:r>
        <w:rPr>
          <w:lang w:val="en-US"/>
        </w:rPr>
        <w:t>n</w:t>
      </w:r>
      <w:r>
        <w:rPr/>
        <w:t xml:space="preserve">!, используя функцию вычисления факториала числа </w:t>
      </w:r>
      <w:r>
        <w:rPr>
          <w:b/>
        </w:rPr>
        <w:t>к</w:t>
      </w:r>
      <w:r>
        <w:rPr/>
        <w:t xml:space="preserve"> - </w:t>
      </w:r>
      <w:r>
        <w:rPr>
          <w:b/>
        </w:rPr>
        <w:t>к!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спользуя подпрограмму составьте программу на Турбо Паскале.</w:t>
        <w:br/>
        <w:t xml:space="preserve">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br/>
        <w:t xml:space="preserve">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спользуя подпрограмму составьте программу на Турбо Паскале.</w:t>
        <w:br/>
        <w:t xml:space="preserve">Даны натуральные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.</w:t>
        <w:br/>
        <w:t xml:space="preserve">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спользуя подпрограмму составьте программу на Турбо Паскале.</w:t>
        <w:br/>
        <w:t xml:space="preserve">Даны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br/>
        <w:t xml:space="preserve">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nary>
          </m:den>
        </m:f>
      </m:oMath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спользуя подпрограмму составьте программу на Турбо Паскале.</w:t>
        <w:br/>
        <w:t xml:space="preserve">Да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br/>
        <w:t xml:space="preserve">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br/>
        <w:t xml:space="preserve">(использовать соотношение 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0,4343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>)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ставьте программу на Турбо Паскале.</w:t>
        <w:br/>
        <w:t>Создать файл, содержащий информацию о хранящемся на складе товаре: код товара, наименование товара, цена товара, количество товара, суммарная стоимость товара (последний параметр является расчетным)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>
          <w:lang w:val="en-US"/>
        </w:rPr>
        <w:t>Var f : file of integer;</w:t>
        <w:br/>
        <w:t xml:space="preserve">      x : integer;</w:t>
        <w:br/>
      </w:r>
      <w:r>
        <w:rPr/>
        <w:t>Пус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f  </w:t>
      </w:r>
      <w:r>
        <w:rPr/>
        <w:t>содержит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1 </w:t>
      </w:r>
      <w:r>
        <w:rPr/>
        <w:t>и</w:t>
      </w:r>
      <w:r>
        <w:rPr>
          <w:lang w:val="en-US"/>
        </w:rPr>
        <w:t xml:space="preserve"> 2.  </w:t>
      </w:r>
      <w:r>
        <w:rPr/>
        <w:t>Как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иметь</w:t>
      </w:r>
      <w:r>
        <w:rPr>
          <w:lang w:val="en-US"/>
        </w:rPr>
        <w:t xml:space="preserve"> </w:t>
      </w:r>
      <w:r>
        <w:rPr/>
        <w:t>переменная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выполнения</w:t>
      </w:r>
      <w:r>
        <w:rPr>
          <w:lang w:val="en-US"/>
        </w:rPr>
        <w:t xml:space="preserve"> </w:t>
      </w:r>
      <w:r>
        <w:rPr/>
        <w:t>следующих</w:t>
      </w:r>
      <w:r>
        <w:rPr>
          <w:lang w:val="en-US"/>
        </w:rPr>
        <w:t xml:space="preserve"> </w:t>
      </w:r>
      <w:r>
        <w:rPr/>
        <w:t>операторов</w:t>
      </w:r>
      <w:r>
        <w:rPr>
          <w:lang w:val="en-US"/>
        </w:rPr>
        <w:t>?</w:t>
        <w:br/>
        <w:t>a) reset (f);  if f ^=1  then get (f);  x : = f ^;</w:t>
        <w:br/>
      </w:r>
      <w:r>
        <w:rPr/>
        <w:t>б</w:t>
      </w:r>
      <w:r>
        <w:rPr>
          <w:lang w:val="en-US"/>
        </w:rPr>
        <w:t>) reset (f);  x : = 0;</w:t>
        <w:br/>
        <w:t>if not eof (f) then begin get (f);  x : = x + f ^  end;</w:t>
        <w:br/>
        <w:t>if not eof (f) then begin x : = x + f ^; get (f) end;</w:t>
        <w:br/>
        <w:t>if not eof (f) then x : = x + f ^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Имеется</w:t>
      </w:r>
      <w:r>
        <w:rPr>
          <w:lang w:val="en-US"/>
        </w:rPr>
        <w:t xml:space="preserve"> </w:t>
      </w:r>
      <w:r>
        <w:rPr/>
        <w:t>программа</w:t>
      </w:r>
      <w:r>
        <w:rPr>
          <w:lang w:val="en-US"/>
        </w:rPr>
        <w:br/>
        <w:t>program dynamic</w:t>
        <w:br/>
        <w:t>Var x : ^ boolean;  y : boolean;</w:t>
        <w:br/>
        <w:t>begin {A} new (x); {B} x ^ : = true;  y : = not x ^;</w:t>
        <w:br/>
        <w:t xml:space="preserve">          {C} dispose (x);  {D} writeln (y)</w:t>
        <w:br/>
        <w:t>end.</w:t>
        <w:br/>
      </w:r>
      <w:r>
        <w:rPr/>
        <w:t>Ответьте на вопросы:</w:t>
        <w:br/>
        <w:t xml:space="preserve">а) Какие переменные существуют в каждой из точек А, В, С и </w:t>
      </w:r>
      <w:r>
        <w:rPr>
          <w:lang w:val="en-US"/>
        </w:rPr>
        <w:t>D</w:t>
      </w:r>
      <w:r>
        <w:rPr/>
        <w:t xml:space="preserve"> и каковы их значения в эти моменты?</w:t>
        <w:br/>
        <w:t xml:space="preserve">б) Можно ли переменной х присвоить ссылку на переменную </w:t>
      </w:r>
      <w:r>
        <w:rPr>
          <w:lang w:val="en-US"/>
        </w:rPr>
        <w:t>y</w:t>
      </w:r>
      <w:r>
        <w:rPr/>
        <w:t xml:space="preserve">? Можно ли с помощью процедуры </w:t>
      </w:r>
      <w:r>
        <w:rPr>
          <w:lang w:val="en-US"/>
        </w:rPr>
        <w:t>dispose</w:t>
      </w:r>
      <w:r>
        <w:rPr/>
        <w:t xml:space="preserve"> уничтожить переменные х и </w:t>
      </w:r>
      <w:r>
        <w:rPr>
          <w:lang w:val="en-US"/>
        </w:rPr>
        <w:t>y</w:t>
      </w:r>
      <w:r>
        <w:rPr/>
        <w:t>?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шите процедуру на Турбо Паскале, которая удаляет из непустого списка </w:t>
      </w:r>
      <w:r>
        <w:rPr>
          <w:lang w:val="en-US"/>
        </w:rPr>
        <w:t>L</w:t>
      </w:r>
      <w:r>
        <w:rPr/>
        <w:t xml:space="preserve"> последний элемент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шите процедуру на Турбо Паскале, которая вставляет в конец списка </w:t>
      </w:r>
      <w:r>
        <w:rPr>
          <w:lang w:val="en-US"/>
        </w:rPr>
        <w:t>L</w:t>
      </w:r>
      <w:r>
        <w:rPr/>
        <w:t xml:space="preserve"> новый элемент Е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 xml:space="preserve">Опишите процедуру на Турбо Паскале, которая вставляет в список </w:t>
      </w:r>
      <w:r>
        <w:rPr>
          <w:lang w:val="en-US"/>
        </w:rPr>
        <w:t>L</w:t>
      </w:r>
      <w:r>
        <w:rPr/>
        <w:t xml:space="preserve"> новый элемент Е1 перед первым вхождением элемента Е (элемент Е входит в </w:t>
      </w:r>
      <w:r>
        <w:rPr>
          <w:lang w:val="en-US"/>
        </w:rPr>
        <w:t>L</w:t>
      </w:r>
      <w:r>
        <w:rPr/>
        <w:t>)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>
          <w:lang w:val="en-US"/>
        </w:rPr>
        <w:t>cons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= 100;</w:t>
        <w:br/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vector</w:t>
      </w:r>
      <w:r>
        <w:rPr/>
        <w:t xml:space="preserve"> = </w:t>
      </w:r>
      <w:r>
        <w:rPr>
          <w:lang w:val="en-US"/>
        </w:rPr>
        <w:t>array</w:t>
      </w:r>
      <w:r>
        <w:rPr/>
        <w:t xml:space="preserve"> [1 . . </w:t>
      </w:r>
      <w:r>
        <w:rPr>
          <w:lang w:val="en-US"/>
        </w:rPr>
        <w:t>n</w:t>
      </w:r>
      <w:r>
        <w:rPr/>
        <w:t xml:space="preserve">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>;</w:t>
        <w:br/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: </w:t>
      </w:r>
      <w:r>
        <w:rPr>
          <w:lang w:val="en-US"/>
        </w:rPr>
        <w:t>vector</w:t>
      </w:r>
      <w:r>
        <w:rPr/>
        <w:t>;</w:t>
        <w:br/>
        <w:t xml:space="preserve">Опишите процедуру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, которая присваивает вектору </w:t>
      </w:r>
      <w:r>
        <w:rPr>
          <w:lang w:val="en-US"/>
        </w:rPr>
        <w:t>z</w:t>
      </w:r>
      <w:r>
        <w:rPr/>
        <w:t xml:space="preserve"> сумму векторов х и </w:t>
      </w:r>
      <w:r>
        <w:rPr>
          <w:lang w:val="en-US"/>
        </w:rPr>
        <w:t>y</w:t>
      </w:r>
      <w:r>
        <w:rPr/>
        <w:t xml:space="preserve">, и используйте ее для вычисления  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>
          <w:lang w:val="en-US"/>
        </w:rPr>
        <w:t>C</w:t>
      </w:r>
      <w:r>
        <w:rPr/>
        <w:t>оздать файл, содержащий информацию о друзьях: фамилия, номер телефона, адрес. Организовать вывод номера телефона и адреса по заданной фамилии.</w:t>
      </w:r>
    </w:p>
    <w:p>
      <w:pPr>
        <w:pStyle w:val="Normal"/>
        <w:widowControl w:val="false"/>
        <w:rPr/>
      </w:pPr>
      <w:r>
        <w:rPr/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2:27:00Z</dcterms:created>
  <dc:creator>Dis</dc:creator>
  <dc:description/>
  <dc:language>en-US</dc:language>
  <cp:lastModifiedBy>Андрукович К. В.</cp:lastModifiedBy>
  <dcterms:modified xsi:type="dcterms:W3CDTF">2001-04-09T14:30:00Z</dcterms:modified>
  <cp:revision>4</cp:revision>
  <dc:subject/>
  <dc:title>ПРИМЕРНЫЙ ПЕРЕЧЕНЬ ЭКЗАМЕНАЦИОННЫХ ВОПРОСОВ</dc:title>
</cp:coreProperties>
</file>