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ератор цикла с предусловием в языке Турбо Паскаль. Приведите пример использования опер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начение и формат процедур Str и Val. Приведите примеры использования этих процеду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логовая программа. Основные принципы ее постро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строение кольцевого спис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назначение компонент </w:t>
      </w:r>
      <w:r>
        <w:rPr>
          <w:lang w:val="en-US"/>
        </w:rPr>
        <w:t>TButton</w:t>
      </w:r>
      <w:r>
        <w:rPr/>
        <w:t xml:space="preserve">, </w:t>
      </w:r>
      <w:r>
        <w:rPr>
          <w:lang w:val="en-US"/>
        </w:rPr>
        <w:t>TCheckBox</w:t>
      </w:r>
      <w:r>
        <w:rPr/>
        <w:t xml:space="preserve">, </w:t>
      </w:r>
      <w:r>
        <w:rPr>
          <w:lang w:val="en-US"/>
        </w:rPr>
        <w:t>TRadioButto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процедуру на Турбо Паскале, которая вставляет в конец списка </w:t>
      </w:r>
      <w:r>
        <w:rPr>
          <w:lang w:val="en-US"/>
        </w:rPr>
        <w:t>L</w:t>
      </w:r>
      <w:r>
        <w:rPr/>
        <w:t xml:space="preserve"> новый элемент 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нятие подчиненного алгоритм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ведите фрагменты программы на Турбо Паскале, реализующие ввод и вывод матрицы размером </w:t>
      </w:r>
      <w:r>
        <w:rPr>
          <w:lang w:val="en-US"/>
        </w:rPr>
        <w:t>m</w:t>
      </w:r>
      <w:r>
        <w:rPr/>
        <w:t xml:space="preserve"> на </w:t>
      </w:r>
      <w:r>
        <w:rPr>
          <w:lang w:val="en-US"/>
        </w:rPr>
        <w:t>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ведите пример использования подпрограммы – функции в программе на Турбо Паскале. </w:t>
      </w:r>
    </w:p>
    <w:p>
      <w:pPr>
        <w:pStyle w:val="Normal"/>
        <w:widowControl w:val="false"/>
        <w:numPr>
          <w:ilvl w:val="1"/>
          <w:numId w:val="1"/>
        </w:numPr>
        <w:ind w:left="454" w:hanging="0"/>
        <w:rPr/>
      </w:pPr>
      <w:r>
        <w:rPr/>
        <w:t xml:space="preserve">Назначение процедуры </w:t>
      </w:r>
      <w:r>
        <w:rPr>
          <w:lang w:val="en-US"/>
        </w:rPr>
        <w:t>Assign</w:t>
      </w:r>
      <w:r>
        <w:rPr/>
        <w:t xml:space="preserve"> в Турбо Паскале. Перечислите стандартные файловые переменны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механизм использования шаблонов форм в Delph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рагмент программы в Турбо Паскале, осуществляющий построение списка из трех элементов. Элемент списка имеет следующее описание:</w:t>
        <w:br/>
      </w:r>
      <w:r>
        <w:rPr>
          <w:lang w:val="en-US"/>
        </w:rPr>
        <w:t>Type</w:t>
      </w:r>
      <w:r>
        <w:rPr/>
        <w:t xml:space="preserve"> </w:t>
        <w:br/>
        <w:t>Uk = ^Elem;</w:t>
        <w:br/>
        <w:t xml:space="preserve">Еlem = Record </w:t>
        <w:br/>
        <w:t xml:space="preserve">            s : Сhar;</w:t>
        <w:br/>
        <w:t xml:space="preserve">            x : Real;</w:t>
        <w:br/>
        <w:t xml:space="preserve">            next : Uk;</w:t>
        <w:br/>
        <w:t xml:space="preserve">        End;</w:t>
        <w:br/>
        <w:t xml:space="preserve"> Var p, q : Uk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Процедуры ввода </w:t>
      </w:r>
      <w:r>
        <w:rPr>
          <w:lang w:val="en-US"/>
        </w:rPr>
        <w:t>Read</w:t>
      </w:r>
      <w:r>
        <w:rPr/>
        <w:t xml:space="preserve"> и  </w:t>
      </w:r>
      <w:r>
        <w:rPr>
          <w:lang w:val="en-US"/>
        </w:rPr>
        <w:t>Readln</w:t>
      </w:r>
      <w:r>
        <w:rPr/>
        <w:t xml:space="preserve"> в языке Турбо Паскаль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ерация сравнения строковых переменных в языке Турбо Паск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модули? В чем заключается принцип модульного программир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оцедуры в Турбо Паскале, с помощью которых можно закрыть типизированный файл, открыть для чтения информации, открыть для записи информ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нтегрированная среда разработки приложений </w:t>
      </w:r>
      <w:r>
        <w:rPr>
          <w:lang w:val="en-US"/>
        </w:rPr>
        <w:t>Delphi</w:t>
      </w:r>
      <w:r>
        <w:rPr/>
        <w:t>. Главные составные части сре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ьте программу на  Турбо Паскале.</w:t>
        <w:br/>
        <w:t xml:space="preserve">Напечатать заданный непустой текст, заменив в нем все пары букв </w:t>
      </w:r>
      <w:r>
        <w:rPr>
          <w:lang w:val="en-US"/>
        </w:rPr>
        <w:t>ph</w:t>
      </w:r>
      <w:r>
        <w:rPr/>
        <w:t xml:space="preserve"> на букву </w:t>
      </w:r>
      <w:r>
        <w:rPr>
          <w:lang w:val="en-US"/>
        </w:rPr>
        <w:t>f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Арифметические операции и выражения в Турбо Паскале. Правила записи арифметических выраж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ерации объединения, пересечения и разности множеств в языке Турбо Паскаль.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рекурсии. Приведите примеры использования рекурсии в программе на  Турбо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называется наследованием? Укажите, как определить объект-наследник существующего объекта в Турбо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типы данных в Object Pasca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ьте программу на  Турбо Паскале.</w:t>
        <w:br/>
        <w:t xml:space="preserve">Для заданного </w:t>
      </w:r>
      <w:r>
        <w:rPr>
          <w:b/>
          <w:lang w:val="en-US"/>
        </w:rPr>
        <w:t>x</w:t>
      </w:r>
      <w:r>
        <w:rPr>
          <w:b/>
        </w:rPr>
        <w:t xml:space="preserve"> </w:t>
      </w:r>
      <w:r>
        <w:rPr/>
        <w:t>вычислить</w:t>
      </w:r>
      <w:r>
        <w:rPr>
          <w:b/>
        </w:rPr>
        <w:t xml:space="preserve"> </w:t>
      </w:r>
      <w:r>
        <w:rPr>
          <w:b/>
          <w:lang w:val="en-US"/>
        </w:rPr>
        <w:t>y</w:t>
      </w:r>
      <w:r>
        <w:rPr/>
        <w:t>:</w:t>
        <w:br/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x</w:t>
      </w:r>
      <w:r>
        <w:rPr/>
        <w:t>)+</w:t>
      </w:r>
      <w:r>
        <w:rPr>
          <w:lang w:val="en-US"/>
        </w:rPr>
        <w:t>cos</w:t>
      </w:r>
      <w:r>
        <w:rPr/>
        <w:t>(2*</w:t>
      </w:r>
      <w:r>
        <w:rPr>
          <w:lang w:val="en-US"/>
        </w:rPr>
        <w:t>x</w:t>
      </w:r>
      <w:r>
        <w:rPr/>
        <w:t>)+</w:t>
      </w:r>
      <w:r>
        <w:rPr>
          <w:lang w:val="en-US"/>
        </w:rPr>
        <w:t>cos</w:t>
      </w:r>
      <w:r>
        <w:rPr/>
        <w:t>(3*</w:t>
      </w:r>
      <w:r>
        <w:rPr>
          <w:lang w:val="en-US"/>
        </w:rPr>
        <w:t>x</w:t>
      </w:r>
      <w:r>
        <w:rPr/>
        <w:t>)+…+</w:t>
      </w:r>
      <w:r>
        <w:rPr>
          <w:lang w:val="en-US"/>
        </w:rPr>
        <w:t>cos</w:t>
      </w:r>
      <w:r>
        <w:rPr/>
        <w:t>(10*</w:t>
      </w:r>
      <w:r>
        <w:rPr>
          <w:lang w:val="en-US"/>
        </w:rPr>
        <w:t>x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 xml:space="preserve">Дайте характеристику и приведите пример алгоритмов циклической структур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в чем главное отличие данных множественного типа от массивов и записей в языке Турбо Паск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дура в Турбо Паскале. Общая структура процед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динамической структуре список в Турбо Паскале. Каким должен быть тип указателя в спис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компонент TTabControl? Поясните свойства компонента Tabs и ТаbIndex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сать процедуру </w:t>
      </w:r>
      <w:r>
        <w:rPr>
          <w:i/>
        </w:rPr>
        <w:t>PR(</w:t>
      </w:r>
      <w:r>
        <w:rPr>
          <w:i/>
          <w:lang w:val="en-US"/>
        </w:rPr>
        <w:t>t</w:t>
      </w:r>
      <w:r>
        <w:rPr>
          <w:i/>
        </w:rPr>
        <w:t>1,</w:t>
      </w:r>
      <w:r>
        <w:rPr>
          <w:i/>
          <w:lang w:val="en-US"/>
        </w:rPr>
        <w:t>t</w:t>
      </w:r>
      <w:r>
        <w:rPr>
          <w:i/>
        </w:rPr>
        <w:t>2)</w:t>
      </w:r>
      <w:r>
        <w:rPr/>
        <w:t xml:space="preserve">, переписывающего содержимое текстового файла  </w:t>
      </w:r>
      <w:r>
        <w:rPr>
          <w:i/>
          <w:lang w:val="en-US"/>
        </w:rPr>
        <w:t>t</w:t>
      </w:r>
      <w:r>
        <w:rPr>
          <w:i/>
        </w:rPr>
        <w:t xml:space="preserve">2 </w:t>
      </w:r>
      <w:r>
        <w:rPr/>
        <w:t xml:space="preserve">в текстовый файл </w:t>
      </w:r>
      <w:r>
        <w:rPr>
          <w:i/>
          <w:lang w:val="en-US"/>
        </w:rPr>
        <w:t>t</w:t>
      </w:r>
      <w:r>
        <w:rPr>
          <w:i/>
        </w:rPr>
        <w:t>1</w:t>
      </w:r>
      <w:r>
        <w:rPr/>
        <w:t xml:space="preserve"> (с сохранением деления на строк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Структура программы на Турбо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вывода элементов множества в программах на Турбо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 технологии нисходящего структурного программирования. Какие составляющие включает в себя данная технолог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динамическим структурам очередь и стек. В чем различие между этими понятия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основные этапы создания приложений в Delph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уя подпрограмму составьте программу на Турбо Паскале.</w:t>
        <w:br/>
        <w:t xml:space="preserve">Даны натуральные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.</w:t>
        <w:br/>
        <w:t xml:space="preserve">Вычис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Оператор присваивания в Турбо Паскал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ование конструктора</w:t>
      </w:r>
      <w:r>
        <w:rPr>
          <w:b/>
        </w:rPr>
        <w:t xml:space="preserve"> </w:t>
      </w:r>
      <w:r>
        <w:rPr/>
        <w:t>множества в языке Турбо Паскаль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начение стандартных модулей </w:t>
      </w:r>
      <w:r>
        <w:rPr>
          <w:lang w:val="en-US"/>
        </w:rPr>
        <w:t>PRINTER</w:t>
      </w:r>
      <w:r>
        <w:rPr/>
        <w:t xml:space="preserve"> и </w:t>
      </w:r>
      <w:r>
        <w:rPr>
          <w:lang w:val="en-US"/>
        </w:rPr>
        <w:t>GRAF</w:t>
      </w:r>
      <w:r>
        <w:rPr/>
        <w:t xml:space="preserve"> в Турбо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объект, поле объекта, метод объ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компоненты, реализующие стандартные диалоговые панели в Delph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ьте программу на Турбо Паскале.</w:t>
        <w:br/>
        <w:t>Создать файл, содержащий информацию о хранящемся на складе товаре: код товара, наименование товара, цена товара, количество товара, суммарная стоимость товара (последний параметр является расчетным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Логические выражения в Турбо Паскал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ьный тип данных (тип – диапазон). Объявление нового типа – диапазона в языке Турбо Паскаль. Примеры объявления диапаз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ование параметров-значений в подпрограммах на языке Турбо Паск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различие между файлами прямого и последовательного доступа в Турбо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компоненты, позволяющие представлять данные в табличном виде. Каковы основные правила их использ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ставьте программу на Турбо Паскале вычисления степени числа </w:t>
      </w:r>
      <w:r>
        <w:rPr>
          <w:b/>
        </w:rPr>
        <w:t>а</w:t>
      </w:r>
      <w:r>
        <w:rPr/>
        <w:t xml:space="preserve"> с натуральным показателем  </w:t>
      </w:r>
      <w:r>
        <w:rPr>
          <w:b/>
          <w:lang w:val="en-US"/>
        </w:rPr>
        <w:t>n</w:t>
      </w:r>
      <w:r>
        <w:rPr/>
        <w:t xml:space="preserve"> -  </w:t>
      </w:r>
      <w:r>
        <w:rPr>
          <w:b/>
        </w:rPr>
        <w:t xml:space="preserve">а </w:t>
      </w:r>
      <w:r>
        <w:rPr>
          <w:b/>
          <w:vertAlign w:val="superscript"/>
          <w:lang w:val="en-US"/>
        </w:rPr>
        <w:t>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Характеристика языка  Турбо Паск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ипы данных, которые могут быть элементами массива, индексами элементов массива в языке Турбо Паск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начение процедуры </w:t>
      </w:r>
      <w:r>
        <w:rPr>
          <w:lang w:val="en-US"/>
        </w:rPr>
        <w:t>Exit</w:t>
      </w:r>
      <w:r>
        <w:rPr/>
        <w:t xml:space="preserve"> в Турбо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работу процедур ввода-вывода нетипизированных файлов в Турбо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назначение окна редактора кода и окна инспектора объектов в Delph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const</w:t>
      </w:r>
      <w:r>
        <w:rPr/>
        <w:t xml:space="preserve">  </w:t>
      </w:r>
      <w:r>
        <w:rPr>
          <w:lang w:val="en-US"/>
        </w:rPr>
        <w:t>n</w:t>
      </w:r>
      <w:r>
        <w:rPr/>
        <w:t xml:space="preserve"> = 100;</w:t>
        <w:br/>
      </w:r>
      <w:r>
        <w:rPr>
          <w:lang w:val="en-US"/>
        </w:rPr>
        <w:t>type</w:t>
      </w:r>
      <w:r>
        <w:rPr/>
        <w:t xml:space="preserve"> </w:t>
      </w:r>
      <w:r>
        <w:rPr>
          <w:lang w:val="en-US"/>
        </w:rPr>
        <w:t>vector</w:t>
      </w:r>
      <w:r>
        <w:rPr/>
        <w:t xml:space="preserve"> = </w:t>
      </w:r>
      <w:r>
        <w:rPr>
          <w:lang w:val="en-US"/>
        </w:rPr>
        <w:t>array</w:t>
      </w:r>
      <w:r>
        <w:rPr/>
        <w:t xml:space="preserve"> [1 . . </w:t>
      </w:r>
      <w:r>
        <w:rPr>
          <w:lang w:val="en-US"/>
        </w:rPr>
        <w:t>n</w:t>
      </w:r>
      <w:r>
        <w:rPr/>
        <w:t xml:space="preserve">]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eal</w:t>
      </w:r>
      <w:r>
        <w:rPr/>
        <w:t>;</w:t>
        <w:br/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: </w:t>
      </w:r>
      <w:r>
        <w:rPr>
          <w:lang w:val="en-US"/>
        </w:rPr>
        <w:t>vector</w:t>
      </w:r>
      <w:r>
        <w:rPr/>
        <w:t>;</w:t>
        <w:br/>
        <w:t xml:space="preserve">Опишите процедуру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, которая присваивает вектору </w:t>
      </w:r>
      <w:r>
        <w:rPr>
          <w:lang w:val="en-US"/>
        </w:rPr>
        <w:t>z</w:t>
      </w:r>
      <w:r>
        <w:rPr/>
        <w:t xml:space="preserve"> сумму векторов х и </w:t>
      </w:r>
      <w:r>
        <w:rPr>
          <w:lang w:val="en-US"/>
        </w:rPr>
        <w:t>y</w:t>
      </w:r>
      <w:r>
        <w:rPr/>
        <w:t xml:space="preserve">, и используйте ее для вычисления   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Назначение комментария. Как указать комментарий  в программе на Турбо Паскал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перации, которые возможны над данными типа множество в языке Турбо Паск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 локальных и глобальных параметров в Турбо Паскале. Какова область их действ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текстового файла. Перечислите процедуры Турбо Паскаля, открывающие текстовый файл для чтения, для записи, для добавления данных в конец фай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существляется объявление нового класса в Object Pascal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ьте программу на  Турбо Паскале.</w:t>
        <w:br/>
        <w:t xml:space="preserve">Дан двумерный массив целых чисел. Найти количество положительных элементов массива, значения которых не превосходят заданное число </w:t>
      </w:r>
      <w:r>
        <w:rPr>
          <w:lang w:val="en-US"/>
        </w:rPr>
        <w:t>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Алфавит языка Паскаль: определение, назначение, соста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перации над строками в языке Турбо Паск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стиль программиров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фрагмент программы на Турбо Паскале считывания элемента из стека, не удаляя его из ст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арианты организации ввода информации в </w:t>
      </w:r>
      <w:r>
        <w:rPr>
          <w:lang w:val="en-US"/>
        </w:rPr>
        <w:t>Delphi</w:t>
      </w:r>
      <w:r>
        <w:rPr/>
        <w:t>. Назначение и формат функции InputBox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ставьте программу на  Турбо Паскале двумя способами: с использованием операторов цикла с предусловием и постусловием. </w:t>
        <w:br/>
        <w:t>Вычислить</w:t>
      </w:r>
      <w:r>
        <w:rPr>
          <w:lang w:val="en-US"/>
        </w:rPr>
        <w:t>:</w:t>
        <w:br/>
        <w:t>y=sin1+sin1.1+sin1.2+…+sin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Понятие системы програм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множества. Объявление множества в языке Турбо Паск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модуля. Назначение составляющих модуля в Турбо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типизированных и нетипизированных указателей в Турбо Паскале. Как вывести значение указател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омпонента. В чем отличие визуального от невизуального компон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ьте программу на  Турбо Паскале.</w:t>
        <w:br/>
        <w:t xml:space="preserve">Дана непустая последовательность слов из латинских букв, соседние слова отделены друг от друга запятой, за последним словом – точка. Определить количество слов, которые начинаются с буквы </w:t>
      </w:r>
      <w:r>
        <w:rPr>
          <w:lang w:val="en-US"/>
        </w:rPr>
        <w:t>a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Построение алгоритмов циклической структуры с использованием блока модификац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вещественного типа данных в языке  Турбо Паск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фрагмент программы на Турбо Паскале с «дружественным выводом » на печать элементов матрицы (вывод по строкам и по столбцам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пишите процедуру на Турбо Паскале, исключающую из списка элемент, ссылка на который </w:t>
      </w:r>
      <w:r>
        <w:rPr>
          <w:lang w:val="en-US"/>
        </w:rPr>
        <w:t>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сключительной ситуации. Опишите механизм защищенного блока в Delph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числить сумму членов ряда</w:t>
        <w:br/>
      </w:r>
      <w:r>
        <w:rPr>
          <w:lang w:val="en-US"/>
        </w:rPr>
        <w:t>S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…</w:t>
        <w:br/>
        <w:t>с точностью до члена ряда, меньшего  0.0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Определение и назначение меток и операторов перехода в языке Турбо Паск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 осуществляется операция присваивания при работе со строковыми переменными в Турбо Паскале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какой цели используется процедура </w:t>
      </w:r>
      <w:r>
        <w:rPr>
          <w:lang w:val="en-US"/>
        </w:rPr>
        <w:t>WINDOW</w:t>
      </w:r>
      <w:r>
        <w:rPr/>
        <w:t xml:space="preserve"> в Турбо Паскале ? Приведите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 назначение константы </w:t>
      </w:r>
      <w:r>
        <w:rPr>
          <w:lang w:val="en-US"/>
        </w:rPr>
        <w:t>Nil</w:t>
      </w:r>
      <w:r>
        <w:rPr/>
        <w:t xml:space="preserve"> в Турбо Паскале. Как можно обратиться к данным, находящимся по адресу, содержащемуся в указател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назначения класса TStrings в Delph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ьте программу на  Турбо Паскале.</w:t>
        <w:br/>
        <w:t>Обнулить первую строку матрицы (5Х5), если  во второй строке  найдется хотя бы один отрицательный элемент. Вывести на печать полученную матриц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 xml:space="preserve">Дайте определение  и перечислите свойства алгоритм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начение функций Ord(X), PRED(X) и SUCC(X) в языке Турбо Паск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функции управления цветом в Турбо Паскале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двоичное дерево называется упорядоченны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оследовательность операторов для организации вывода информации на печать в Delphi. Какие операторы используются для вывода текстовой информ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Var f : file of integer;</w:t>
        <w:br/>
        <w:t xml:space="preserve">      x : integer;</w:t>
        <w:br/>
      </w:r>
      <w:r>
        <w:rPr/>
        <w:t>Пусть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f  </w:t>
      </w:r>
      <w:r>
        <w:rPr/>
        <w:t>содержит</w:t>
      </w:r>
      <w:r>
        <w:rPr>
          <w:lang w:val="en-US"/>
        </w:rPr>
        <w:t xml:space="preserve"> </w:t>
      </w:r>
      <w:r>
        <w:rPr/>
        <w:t>элементы</w:t>
      </w:r>
      <w:r>
        <w:rPr>
          <w:lang w:val="en-US"/>
        </w:rPr>
        <w:t xml:space="preserve"> 1 </w:t>
      </w:r>
      <w:r>
        <w:rPr/>
        <w:t>и</w:t>
      </w:r>
      <w:r>
        <w:rPr>
          <w:lang w:val="en-US"/>
        </w:rPr>
        <w:t xml:space="preserve"> 2.  </w:t>
      </w:r>
      <w:r>
        <w:rPr/>
        <w:t>Како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 </w:t>
      </w:r>
      <w:r>
        <w:rPr/>
        <w:t>иметь</w:t>
      </w:r>
      <w:r>
        <w:rPr>
          <w:lang w:val="en-US"/>
        </w:rPr>
        <w:t xml:space="preserve"> </w:t>
      </w:r>
      <w:r>
        <w:rPr/>
        <w:t>переменная</w:t>
      </w:r>
      <w:r>
        <w:rPr>
          <w:lang w:val="en-US"/>
        </w:rPr>
        <w:t xml:space="preserve"> </w:t>
      </w:r>
      <w:r>
        <w:rPr/>
        <w:t>х</w:t>
      </w:r>
      <w:r>
        <w:rPr>
          <w:lang w:val="en-US"/>
        </w:rPr>
        <w:t xml:space="preserve"> </w:t>
      </w:r>
      <w:r>
        <w:rPr/>
        <w:t>после</w:t>
      </w:r>
      <w:r>
        <w:rPr>
          <w:lang w:val="en-US"/>
        </w:rPr>
        <w:t xml:space="preserve"> </w:t>
      </w:r>
      <w:r>
        <w:rPr/>
        <w:t>выполнения</w:t>
      </w:r>
      <w:r>
        <w:rPr>
          <w:lang w:val="en-US"/>
        </w:rPr>
        <w:t xml:space="preserve"> </w:t>
      </w:r>
      <w:r>
        <w:rPr/>
        <w:t>следующих</w:t>
      </w:r>
      <w:r>
        <w:rPr>
          <w:lang w:val="en-US"/>
        </w:rPr>
        <w:t xml:space="preserve"> </w:t>
      </w:r>
      <w:r>
        <w:rPr/>
        <w:t>операторов</w:t>
      </w:r>
      <w:r>
        <w:rPr>
          <w:lang w:val="en-US"/>
        </w:rPr>
        <w:t>?</w:t>
        <w:br/>
        <w:t>a) reset (f);  if f ^=1  then get (f);  x : = f ^;</w:t>
        <w:br/>
      </w:r>
      <w:r>
        <w:rPr/>
        <w:t>б</w:t>
      </w:r>
      <w:r>
        <w:rPr>
          <w:lang w:val="en-US"/>
        </w:rPr>
        <w:t>) reset (f);  x : = 0;</w:t>
        <w:br/>
        <w:t>if not eof (f) then begin get (f);  x : = x + f ^  end;</w:t>
        <w:br/>
        <w:t>if not eof (f) then begin x : = x + f ^; get (f) end;</w:t>
        <w:br/>
        <w:t>if not eof (f) then x : = x + f ^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 xml:space="preserve">Оператор выбора </w:t>
      </w:r>
      <w:r>
        <w:rPr>
          <w:lang w:val="en-US"/>
        </w:rPr>
        <w:t>Case</w:t>
      </w:r>
      <w:r>
        <w:rPr/>
        <w:t xml:space="preserve">, его структура и принципы работы в языке Турбо Паскаль. Пример использования оператора </w:t>
      </w:r>
      <w:r>
        <w:rPr>
          <w:lang w:val="en-US"/>
        </w:rPr>
        <w:t>Cas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начение и формат функций Copy, Pos в языке Турбо Паскаль. Приведите примеры использования этих фун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ование параметров-переменных в подпрограммах на языке Турбо Паскаль.</w:t>
      </w:r>
    </w:p>
    <w:p>
      <w:pPr>
        <w:pStyle w:val="Normal"/>
        <w:widowControl w:val="false"/>
        <w:numPr>
          <w:ilvl w:val="1"/>
          <w:numId w:val="1"/>
        </w:numPr>
        <w:ind w:left="454" w:hanging="0"/>
        <w:rPr/>
      </w:pPr>
      <w:r>
        <w:rPr/>
        <w:t>Понятие файловой переменной. Перечислите файловые типы в Турбо Паскале и способы их зад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состав проекта в Delph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ьте программу на  Турбо Паскале.</w:t>
        <w:br/>
        <w:t>Напечатать заданный непустой текст, удалив из него все циф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Графический способ изображения алгоритма. Виды блоков, используемые в графических схемах и их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типов данных в языке Турбо Паск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начение стандартного модуля </w:t>
      </w:r>
      <w:r>
        <w:rPr>
          <w:lang w:val="en-US"/>
        </w:rPr>
        <w:t>CRT</w:t>
      </w:r>
      <w:r>
        <w:rPr/>
        <w:t xml:space="preserve"> в Турбо Паскале. Приведите примеры процедур и функций, входящих в этот моду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данные называются динамическими?. Как объявляются динамические данные в Турбо Паскале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класс. Поясните разницу между классом и объектом в Delph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процедуру на Турбо Паскале, которая удаляет из непустого списка </w:t>
      </w:r>
      <w:r>
        <w:rPr>
          <w:lang w:val="en-US"/>
        </w:rPr>
        <w:t>L</w:t>
      </w:r>
      <w:r>
        <w:rPr/>
        <w:t xml:space="preserve"> последний элемен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 xml:space="preserve">Дайте характеристику и приведите пример алгоритмов разветвляющейся  структур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записи с вариантами в языке Турбо Паскаль. Объявление записи с вариант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реализации диалога в программе на Турбо Паскале при вводе значений матрицы (двумерного массив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оцедуры и функции Турбо Паскаля, предназначенные для прямого доступа к компонентам фай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назначение TMainMenu и TРopupMenu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числить сумму членов ряда</w:t>
        <w:br/>
      </w:r>
      <w:r>
        <w:rPr>
          <w:lang w:val="en-US"/>
        </w:rPr>
        <w:t>S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/>
        <w:t>…</w:t>
        <w:br/>
        <w:t xml:space="preserve">для заданного значения </w:t>
      </w:r>
      <w:r>
        <w:rPr>
          <w:lang w:val="en-US"/>
        </w:rPr>
        <w:t>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Приведите алгоритм нахождения  минимального элемента заданной последовательности чисел (одномерного массив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ращение к элементу записи в программе на Турбо Паскал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программа-функция в Турбо Паскале. Общий вид заголовка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буфера ввода-вывода в Турбо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контейнер. Поясните его пред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ьте программу решения задачи на  Турбо Паскале.</w:t>
        <w:br/>
        <w:t xml:space="preserve">Вычислить сумму : </w:t>
      </w:r>
      <w:r>
        <w:rPr>
          <w:lang w:val="en-US"/>
        </w:rPr>
        <w:t>S</w:t>
      </w:r>
      <w:r>
        <w:rPr/>
        <w:t>=1!+2!+3!+…+</w:t>
      </w:r>
      <w:r>
        <w:rPr>
          <w:lang w:val="en-US"/>
        </w:rPr>
        <w:t>n</w:t>
      </w:r>
      <w:r>
        <w:rPr/>
        <w:t>!, используя функцию вычисления факториала числа к - к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Дайте краткую характеристику языков програм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ьзовательский тип данных. Примеры объявления пользовательских типов в языке Турбо Паск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какой цели при разработке программ проводится тестирование? На какие стадии оно подразделяе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 из программы на Турбо Паскале можно переименовать физический файл на диске, удалить его с дис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 помощью каких свойств и методов можно управлять видимостью фо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уя подпрограмму составьте программу на Турбо Паскале.</w:t>
        <w:br/>
        <w:t xml:space="preserve">Даны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br/>
        <w:t xml:space="preserve">Вычис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nary>
          </m:den>
        </m:f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Приведите алгоритм вычисления суммы и произведения элементов одномерного масси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нные строкового типа. Описание данных строкового типа в языке Турбо Паск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принцип «меню» в реализации диалога с пользователе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дерева. Какое дерево называется двоичны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ведение типов данных. Операция </w:t>
      </w:r>
      <w:r>
        <w:rPr>
          <w:lang w:val="en-US"/>
        </w:rPr>
        <w:t>IS</w:t>
      </w:r>
      <w:r>
        <w:rPr/>
        <w:t xml:space="preserve">. Операция </w:t>
      </w:r>
      <w:r>
        <w:rPr>
          <w:lang w:val="en-US"/>
        </w:rPr>
        <w:t>A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ьте программу на  Турбо Паскале.</w:t>
        <w:br/>
        <w:t>Найти наибольший элемент главной диагонали квадратной матрицы  и напечатать номер строки, в которой он находи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Составьте алгоритм решения задачи тремя способами, используя структуры цикла типа «До», «Пока» и блока модификации.</w:t>
        <w:br/>
        <w:t xml:space="preserve">Вычислить и напечатать значения функции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 </w:t>
      </w:r>
      <w:r>
        <w:rPr/>
        <w:t xml:space="preserve">для всех значений </w:t>
      </w:r>
      <w:r>
        <w:rPr>
          <w:lang w:val="en-US"/>
        </w:rPr>
        <w:t>x</w:t>
      </w:r>
      <w:r>
        <w:rPr/>
        <w:t>, изменяющихся от 0 до 10 с шагом 0.5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ввода элементов множества в программах на Турбо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представляет собой содержательная часть процедуры в Турбо Паскале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операции в Турбо Паскале можно производить над переменными типа указател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разницу между двумя понятиями: событие для среды Windows, событие Object Pasca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меется программа</w:t>
        <w:br/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dynamic</w:t>
      </w:r>
      <w:r>
        <w:rPr/>
        <w:br/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: ^ </w:t>
      </w:r>
      <w:r>
        <w:rPr>
          <w:lang w:val="en-US"/>
        </w:rPr>
        <w:t>boolean</w:t>
      </w:r>
      <w:r>
        <w:rPr/>
        <w:t xml:space="preserve">;  </w:t>
      </w:r>
      <w:r>
        <w:rPr>
          <w:lang w:val="en-US"/>
        </w:rPr>
        <w:t>y</w:t>
      </w:r>
      <w:r>
        <w:rPr/>
        <w:t xml:space="preserve"> : </w:t>
      </w:r>
      <w:r>
        <w:rPr>
          <w:lang w:val="en-US"/>
        </w:rPr>
        <w:t>boolean</w:t>
      </w:r>
      <w:r>
        <w:rPr/>
        <w:t>;</w:t>
        <w:br/>
      </w:r>
      <w:r>
        <w:rPr>
          <w:lang w:val="en-US"/>
        </w:rPr>
        <w:t>begin</w:t>
      </w:r>
      <w:r>
        <w:rPr/>
        <w:t xml:space="preserve"> {</w:t>
      </w:r>
      <w:r>
        <w:rPr>
          <w:lang w:val="en-US"/>
        </w:rPr>
        <w:t>A</w:t>
      </w:r>
      <w:r>
        <w:rPr/>
        <w:t xml:space="preserve">} </w:t>
      </w:r>
      <w:r>
        <w:rPr>
          <w:lang w:val="en-US"/>
        </w:rPr>
        <w:t>new</w:t>
      </w:r>
      <w:r>
        <w:rPr/>
        <w:t xml:space="preserve"> (</w:t>
      </w:r>
      <w:r>
        <w:rPr>
          <w:lang w:val="en-US"/>
        </w:rPr>
        <w:t>x</w:t>
      </w:r>
      <w:r>
        <w:rPr/>
        <w:t>); {</w:t>
      </w:r>
      <w:r>
        <w:rPr>
          <w:lang w:val="en-US"/>
        </w:rPr>
        <w:t>B</w:t>
      </w:r>
      <w:r>
        <w:rPr/>
        <w:t xml:space="preserve">} </w:t>
      </w:r>
      <w:r>
        <w:rPr>
          <w:lang w:val="en-US"/>
        </w:rPr>
        <w:t>x</w:t>
      </w:r>
      <w:r>
        <w:rPr/>
        <w:t xml:space="preserve"> ^ : = </w:t>
      </w:r>
      <w:r>
        <w:rPr>
          <w:lang w:val="en-US"/>
        </w:rPr>
        <w:t>true</w:t>
      </w:r>
      <w:r>
        <w:rPr/>
        <w:t xml:space="preserve">;  </w:t>
      </w:r>
      <w:r>
        <w:rPr>
          <w:lang w:val="en-US"/>
        </w:rPr>
        <w:t>y</w:t>
      </w:r>
      <w:r>
        <w:rPr/>
        <w:t xml:space="preserve"> : =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^;</w:t>
        <w:br/>
        <w:t xml:space="preserve">          {</w:t>
      </w:r>
      <w:r>
        <w:rPr>
          <w:lang w:val="en-US"/>
        </w:rPr>
        <w:t>C</w:t>
      </w:r>
      <w:r>
        <w:rPr/>
        <w:t xml:space="preserve">} </w:t>
      </w:r>
      <w:r>
        <w:rPr>
          <w:lang w:val="en-US"/>
        </w:rPr>
        <w:t>disp</w:t>
      </w:r>
      <w:r>
        <w:rPr/>
        <w:t>о</w:t>
      </w:r>
      <w:r>
        <w:rPr>
          <w:lang w:val="en-US"/>
        </w:rPr>
        <w:t>se</w:t>
      </w:r>
      <w:r>
        <w:rPr/>
        <w:t xml:space="preserve"> (</w:t>
      </w:r>
      <w:r>
        <w:rPr>
          <w:lang w:val="en-US"/>
        </w:rPr>
        <w:t>x</w:t>
      </w:r>
      <w:r>
        <w:rPr/>
        <w:t>);  {</w:t>
      </w:r>
      <w:r>
        <w:rPr>
          <w:lang w:val="en-US"/>
        </w:rPr>
        <w:t>D</w:t>
      </w:r>
      <w:r>
        <w:rPr/>
        <w:t xml:space="preserve">} </w:t>
      </w:r>
      <w:r>
        <w:rPr>
          <w:lang w:val="en-US"/>
        </w:rPr>
        <w:t>writeln</w:t>
      </w:r>
      <w:r>
        <w:rPr/>
        <w:t xml:space="preserve"> (</w:t>
      </w:r>
      <w:r>
        <w:rPr>
          <w:lang w:val="en-US"/>
        </w:rPr>
        <w:t>y</w:t>
      </w:r>
      <w:r>
        <w:rPr/>
        <w:t>)</w:t>
        <w:br/>
      </w:r>
      <w:r>
        <w:rPr>
          <w:lang w:val="en-US"/>
        </w:rPr>
        <w:t>end</w:t>
      </w:r>
      <w:r>
        <w:rPr/>
        <w:t>.</w:t>
        <w:br/>
        <w:t>Ответьте на вопросы:</w:t>
        <w:br/>
        <w:t xml:space="preserve">а) Какие переменные существуют в каждой из точек А, В, С и </w:t>
      </w:r>
      <w:r>
        <w:rPr>
          <w:lang w:val="en-US"/>
        </w:rPr>
        <w:t>D</w:t>
      </w:r>
      <w:r>
        <w:rPr/>
        <w:t xml:space="preserve"> и каковы их значения в эти моменты?</w:t>
        <w:br/>
        <w:t xml:space="preserve">б) Можно ли переменной х присвоить ссылку на переменную </w:t>
      </w:r>
      <w:r>
        <w:rPr>
          <w:lang w:val="en-US"/>
        </w:rPr>
        <w:t>y</w:t>
      </w:r>
      <w:r>
        <w:rPr/>
        <w:t xml:space="preserve">? Можно ли с помощью процедуры </w:t>
      </w:r>
      <w:r>
        <w:rPr>
          <w:lang w:val="en-US"/>
        </w:rPr>
        <w:t>dispose</w:t>
      </w:r>
      <w:r>
        <w:rPr/>
        <w:t xml:space="preserve"> уничтожить переменные х и </w:t>
      </w:r>
      <w:r>
        <w:rPr>
          <w:lang w:val="en-US"/>
        </w:rPr>
        <w:t>y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Что такое раздел описаний в программе на Турбо Паскал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ндекса. Обращение к элементам массива (одномерным и двумерным) в языке Турбо Паскаль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нтерфейса пользователя.  Что является главным в интерфейсе пользовател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 укажите назначение процедур для работы с динамической памятью в Турбо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, какие действия необходимо выполнить для того, чтобы поместить компонент на форм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ьте программу на  Турбо Паскале.</w:t>
        <w:br/>
        <w:t>В заданном тексте напечатать каждое предложение с новой стро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Приведите классификацию языков программирования. Перечислите известные вам языки программирования высокого уровн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. Назначение и формат процедур Insert и  Delete в языке Турбо Паскаль. Приведите примеры использования этих процеду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труктурного программирования.</w:t>
      </w:r>
    </w:p>
    <w:p>
      <w:pPr>
        <w:pStyle w:val="Normal"/>
        <w:widowControl w:val="false"/>
        <w:numPr>
          <w:ilvl w:val="1"/>
          <w:numId w:val="1"/>
        </w:numPr>
        <w:ind w:left="454" w:hanging="0"/>
        <w:rPr/>
      </w:pPr>
      <w:r>
        <w:rPr/>
        <w:t>Понятие типизированного, нетипизированного и текстового файлов в Турбо Паскале. Поясните разницу между ни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назначение частных (</w:t>
      </w:r>
      <w:r>
        <w:rPr>
          <w:lang w:val="en-US"/>
        </w:rPr>
        <w:t>private</w:t>
      </w:r>
      <w:r>
        <w:rPr/>
        <w:t>), общих (</w:t>
      </w:r>
      <w:r>
        <w:rPr>
          <w:lang w:val="en-US"/>
        </w:rPr>
        <w:t>public</w:t>
      </w:r>
      <w:r>
        <w:rPr/>
        <w:t>), защищенных (</w:t>
      </w:r>
      <w:r>
        <w:rPr>
          <w:lang w:val="en-US"/>
        </w:rPr>
        <w:t>protected</w:t>
      </w:r>
      <w:r>
        <w:rPr/>
        <w:t>) и опубликованных (</w:t>
      </w:r>
      <w:r>
        <w:rPr>
          <w:lang w:val="en-US"/>
        </w:rPr>
        <w:t>published</w:t>
      </w:r>
      <w:r>
        <w:rPr/>
        <w:t>) объявлений в Object Pasca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уя подпрограмму составьте программу на Турбо Паскале.</w:t>
        <w:br/>
        <w:t xml:space="preserve">Даны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br/>
        <w:t xml:space="preserve">Вычисли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br/>
        <w:t xml:space="preserve">(использовать соотношение 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0,4343 </w:t>
      </w:r>
      <w:r>
        <w:rPr>
          <w:lang w:val="en-US"/>
        </w:rPr>
        <w:t>ln</w:t>
      </w:r>
      <w:r>
        <w:rPr/>
        <w:t xml:space="preserve"> </w:t>
      </w:r>
      <w:r>
        <w:rPr>
          <w:lang w:val="en-US"/>
        </w:rPr>
        <w:t>x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Понятие синтаксической диаграммы. Приведите синтаксические диаграммы блока и структуры программы на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объявления типа записи в языке Турбо Паскаль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ование параметров-констант в подпрограммах на языке Турбо Паск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остоит различие между статистическими и динамическими методами объек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известные вам функции преобразования строковой переменной в число и числовой переменной в строку в </w:t>
      </w:r>
      <w:r>
        <w:rPr>
          <w:lang w:val="en-US"/>
        </w:rPr>
        <w:t>Delph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ьте программу на  Турбо Паскале.</w:t>
        <w:br/>
        <w:t>Дано 100 целых чисел. Определить, образуют ли они возрастающую последователь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Понятие константы и переменной. Как объявить константу и переменную в программе на Турбо Паскал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мвольный тип данных в языке Турбо Паскаль. Функции, применяемые к данным символьного тип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головок процедуры. Правила записи заголовка процедуры в Турбо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фрагмент программы на Турбо Паскале считывания элемента из стека и исключения его из ст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роцесс создания исполняемого файла в Delph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ьте программу на  Турбо Паскале.</w:t>
        <w:br/>
        <w:t>Дан двумерный массив целых чисел. Поменять местами элементы первой и третьей стро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Транслятор, компилятор, интерпретатор: определение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перации отношения над множествами в языке Турбо Паскаль.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начение стандартного модуля </w:t>
      </w:r>
      <w:r>
        <w:rPr>
          <w:lang w:val="en-US"/>
        </w:rPr>
        <w:t>CRT</w:t>
      </w:r>
      <w:r>
        <w:rPr/>
        <w:t xml:space="preserve"> в Турбо Паскале. Перечислите основные процедуры и функции моду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аспределяется память при выполнении программ на Турбо Паскал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начение проекта и файла параметров проекта в Delph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на непустая последовательность слов из латинских букв, соседние слова отделены друг от друга запятой, за последним словом – точка. Определить количество слов в текст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Назначение и структура условного оператора в языке Турбо Паскаль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массива. Описание массива в языке Турбо Паскаль. Примеры описания массив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ращение к процедуре в Турбо Паскале. Понятие формальных и фактических парамет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пишите процедуру вывода элементов списка в Турбо Паскале. Информационная часть списка – переменная типа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компоненты, представляющие собой списки выбора. Каковы основные правила их использ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C</w:t>
      </w:r>
      <w:r>
        <w:rPr/>
        <w:t>оздать файл, содержащий информацию о друзьях: фамилия, номер телефона, адрес. Организовать вывод номера телефона и адреса по заданной фамил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Укажите особенности алгоритмов циклической структуры типа «До» и «Пока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типизированной константы в языке Турбо Паскаль. Поясните различие между типизированной и обычной констант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качества программ. Каковы основные показатели качества програм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«инициировать файл»? Укажите процедуры инициализации типизированных файлов в Турбо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чего предназначен механизм защищенного блока и какие операторы используются для его формир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уя подпрограмму составьте программу на Турбо Паскале.</w:t>
        <w:br/>
        <w:t xml:space="preserve">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br/>
        <w:t xml:space="preserve">Вычисли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Перечислите  этапы решения задачи на ПК. Что выполняется на каждом этап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функции определения длины строки, преобразования строчной литеры в прописную в языке Турбо Паскаль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тличие подпрограммы- функции от подпрограммы-процедуры в Турбо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объектно-ориентированного программирования (ОПП). Какова основная идея ОПП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начение класса TСanvas. Приведите примеры методов этого кла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ьте программу на  Турбо Паскале.</w:t>
        <w:br/>
        <w:t xml:space="preserve">Пусть текстовый файл </w:t>
      </w:r>
      <w:r>
        <w:rPr>
          <w:i/>
          <w:lang w:val="en-US"/>
        </w:rPr>
        <w:t>t</w:t>
      </w:r>
      <w:r>
        <w:rPr/>
        <w:t xml:space="preserve"> разбит на непустые строки. Описать функцию </w:t>
      </w:r>
      <w:r>
        <w:rPr>
          <w:i/>
          <w:lang w:val="en-US"/>
        </w:rPr>
        <w:t>count</w:t>
      </w:r>
      <w:r>
        <w:rPr>
          <w:i/>
        </w:rPr>
        <w:t>(</w:t>
      </w:r>
      <w:r>
        <w:rPr>
          <w:i/>
          <w:lang w:val="en-US"/>
        </w:rPr>
        <w:t>t</w:t>
      </w:r>
      <w:r>
        <w:rPr/>
        <w:t xml:space="preserve">) для подсчета числа строк, которые начинаются с буквы </w:t>
      </w:r>
      <w:r>
        <w:rPr>
          <w:i/>
          <w:lang w:val="en-US"/>
        </w:rPr>
        <w:t>R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Оператор цикла с параметрами в Турбо Паскале. Приведите пример использования опер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яемый тип данных в языке Турбо Паскаль. Примеры объявления перечисляемого тип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разработки больших програм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сущность виртуальных методов объ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тип Variant, и в каких случаях он используе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ьте программу на  Турбо Паскале.</w:t>
        <w:br/>
        <w:t>Дан массив целых чисел. Найти  минимальный элемент массива и его порядковый но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Идентификатор. Перечислите правила записи идентификаторов в Турбо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записи, полю записи в языке Турбо Паскаль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иемы хорошего стиля программирования в Турбо Паскале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 поясните назначение общих процедур для работы с файлами всех типов в Турбо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рианты вывода информации в Delphi. Назначение и формат функций ShowMessage и MessageDl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печатать </w:t>
      </w:r>
      <w:r>
        <w:rPr>
          <w:i/>
          <w:lang w:val="en-US"/>
        </w:rPr>
        <w:t>true</w:t>
      </w:r>
      <w:r>
        <w:rPr/>
        <w:t xml:space="preserve">, если в заданном тексте буква а встречается чаще, чем буква </w:t>
      </w:r>
      <w:r>
        <w:rPr>
          <w:lang w:val="en-US"/>
        </w:rPr>
        <w:t>b</w:t>
      </w:r>
      <w:r>
        <w:rPr/>
        <w:t xml:space="preserve">, и напечатать </w:t>
      </w:r>
      <w:r>
        <w:rPr>
          <w:i/>
          <w:lang w:val="en-US"/>
        </w:rPr>
        <w:t>false</w:t>
      </w:r>
      <w:r>
        <w:rPr/>
        <w:t xml:space="preserve">  в противном случа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Составной оператор, пустой оператор и их назначение (в языке Турбо Паскаль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Логический тип данных в языке Турбо Паскаль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ведите простейший пример реализации диалога в Турбо Паскале при вводе значений переменных. Какова роль оператора ввода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фрагмент программы на Турбо Паскале добавления элемента в сте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существляется обращение к свойству или методу компонента в программ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заданном тексте напечатать каждое слово с новой стро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 xml:space="preserve">Процедуры вывода </w:t>
      </w:r>
      <w:r>
        <w:rPr>
          <w:lang w:val="en-US"/>
        </w:rPr>
        <w:t>Write</w:t>
      </w:r>
      <w:r>
        <w:rPr/>
        <w:t xml:space="preserve"> и </w:t>
      </w:r>
      <w:r>
        <w:rPr>
          <w:lang w:val="en-US"/>
        </w:rPr>
        <w:t>Writeln</w:t>
      </w:r>
      <w:r>
        <w:rPr/>
        <w:t xml:space="preserve"> в языке Турбо Паскаль. Форматы вывода числовых данны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целочисленного типа данных в языке  Турбо Паск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начение опережающего объявления процедуры. Какая директива используется для опережающего описания в Турбо Паскал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описывается в Турбо Паскале переменная типа объект? Объясните назначение директив </w:t>
      </w:r>
      <w:r>
        <w:rPr>
          <w:lang w:val="en-US"/>
        </w:rPr>
        <w:t>Private</w:t>
      </w:r>
      <w:r>
        <w:rPr/>
        <w:t xml:space="preserve"> и </w:t>
      </w:r>
      <w:r>
        <w:rPr>
          <w:lang w:val="en-US"/>
        </w:rPr>
        <w:t>Public</w:t>
      </w:r>
      <w:r>
        <w:rPr/>
        <w:t xml:space="preserve"> в описании объе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разница между модальным и немодальным окн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ьте программу на  Турбо Паскале.</w:t>
        <w:br/>
        <w:t>Найти сумму отрицательных элементов двумерного массива, расположенных ниже главной диагона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ИЧЕСКИЕ ЯЗЫКИ И ПРОГРАММИРОВА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 xml:space="preserve">Дайте характеристику и приведите пример алгоритмов линейной структур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стые типы данных в языке Турбо Паск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сравнительный анализ двум типам диалога: «вопрос-ответ» и «ответы с заполнением предложенных бланков», используемым при написании диалоговых программ в Турбо Пас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нетипизированного файла. Перечислите процедуры Турбо Паскаля, позволяющие открыть нетипизированный файл для чтения или записи, закрыть фай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начение файла программного модуля, файла формы и файла ресур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ить программу решения задачи на  Турбо Паскале.</w:t>
        <w:br/>
        <w:t>Найти первый отрицательный элемент последовательности:</w:t>
        <w:br/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sin</w:t>
      </w:r>
      <w:r>
        <w:rPr/>
        <w:t xml:space="preserve">(1)),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sin</w:t>
      </w:r>
      <w:r>
        <w:rPr/>
        <w:t xml:space="preserve">(2)),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sin</w:t>
      </w:r>
      <w:r>
        <w:rPr/>
        <w:t xml:space="preserve">(3)),…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n</w:t>
      </w:r>
      <w:r>
        <w:rPr/>
        <w:t xml:space="preserve">)). </w:t>
        <w:br/>
        <w:t xml:space="preserve">(где </w:t>
      </w:r>
      <w:r>
        <w:rPr>
          <w:lang w:val="en-US"/>
        </w:rPr>
        <w:t>n</w:t>
      </w:r>
      <w:r>
        <w:rPr/>
        <w:t xml:space="preserve"> - заданное натуральное число)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7:16:00Z</dcterms:created>
  <dc:creator>Dis</dc:creator>
  <dc:description/>
  <dc:language>en-US</dc:language>
  <cp:lastModifiedBy>Андрукович К. В.</cp:lastModifiedBy>
  <dcterms:modified xsi:type="dcterms:W3CDTF">2001-04-09T16:20:00Z</dcterms:modified>
  <cp:revision>7</cp:revision>
  <dc:subject/>
  <dc:title/>
</cp:coreProperties>
</file>