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римерный перечень экзаменационных вопросов</w:t>
        <w:br/>
        <w:t>Технология программирования</w:t>
      </w:r>
    </w:p>
    <w:p>
      <w:pPr>
        <w:pStyle w:val="Heading"/>
        <w:jc w:val="left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Heading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 информационной технологии. Определение  автоматизированной информационной технологи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информационной системы. Ее основные  компоненты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Определение  автоматизированная информационная системы (АИС). 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программного обеспече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программного обеспечения общесистемного назначе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и основные компоненты операционной системы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Понятие  прикладного программного обеспечения. 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Системы  управления базами данных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сновные  показатели оценки программных средств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Виды  языков программирования по поколениям используемого исходного кода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Виды   языков программирования по проблемной ориентации языка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основных понятий программирования: алгоритм, программа, абстракция, операторная схема, оператор языка программирования, оператор перехода, цикл, программный модуль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«жизненный цикл программного обеспечения»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технологии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Характеристика этапов типового  жизненного цикла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Понятие   </w:t>
      </w:r>
      <w:r>
        <w:rPr>
          <w:i w:val="false"/>
          <w:sz w:val="23"/>
          <w:lang w:val="en-US"/>
        </w:rPr>
        <w:t>CASE</w:t>
      </w:r>
      <w:r>
        <w:rPr>
          <w:i w:val="false"/>
          <w:sz w:val="23"/>
        </w:rPr>
        <w:t xml:space="preserve"> – технологии и ее фундаментальные принципы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Основные  функции  </w:t>
      </w:r>
      <w:r>
        <w:rPr>
          <w:i w:val="false"/>
          <w:sz w:val="23"/>
          <w:lang w:val="en-US"/>
        </w:rPr>
        <w:t>CASE</w:t>
      </w:r>
      <w:r>
        <w:rPr>
          <w:i w:val="false"/>
          <w:sz w:val="23"/>
        </w:rPr>
        <w:t xml:space="preserve"> – средств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обобщенной модели ЖЦ АИС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Графические  средства представления проектных решений.</w:t>
      </w:r>
    </w:p>
    <w:p>
      <w:pPr>
        <w:pStyle w:val="Heading"/>
        <w:numPr>
          <w:ilvl w:val="1"/>
          <w:numId w:val="1"/>
        </w:numPr>
        <w:jc w:val="left"/>
        <w:rPr>
          <w:sz w:val="23"/>
        </w:rPr>
      </w:pPr>
      <w:r>
        <w:rPr>
          <w:i w:val="false"/>
          <w:sz w:val="23"/>
        </w:rPr>
        <w:t xml:space="preserve">Перечислите средства, предоставляемые интегрированной  </w:t>
      </w:r>
      <w:r>
        <w:rPr>
          <w:i w:val="false"/>
          <w:sz w:val="23"/>
          <w:lang w:val="en-US"/>
        </w:rPr>
        <w:t>CASE</w:t>
      </w:r>
      <w:r>
        <w:rPr>
          <w:i w:val="false"/>
          <w:sz w:val="23"/>
        </w:rPr>
        <w:t xml:space="preserve"> –  системой.</w:t>
      </w:r>
    </w:p>
    <w:p>
      <w:pPr>
        <w:pStyle w:val="Heading"/>
        <w:numPr>
          <w:ilvl w:val="1"/>
          <w:numId w:val="1"/>
        </w:numPr>
        <w:jc w:val="left"/>
        <w:rPr>
          <w:sz w:val="23"/>
        </w:rPr>
      </w:pPr>
      <w:r>
        <w:rPr>
          <w:i w:val="false"/>
          <w:sz w:val="23"/>
        </w:rPr>
        <w:t xml:space="preserve">Основные  подсистемы </w:t>
      </w:r>
      <w:r>
        <w:rPr>
          <w:i w:val="false"/>
          <w:sz w:val="23"/>
          <w:lang w:val="en-US"/>
        </w:rPr>
        <w:t>CASE</w:t>
      </w:r>
      <w:r>
        <w:rPr>
          <w:i w:val="false"/>
          <w:sz w:val="23"/>
        </w:rPr>
        <w:t xml:space="preserve"> –  системы (на примере конкретной системы).</w:t>
      </w:r>
    </w:p>
    <w:p>
      <w:pPr>
        <w:pStyle w:val="Heading"/>
        <w:numPr>
          <w:ilvl w:val="1"/>
          <w:numId w:val="1"/>
        </w:numPr>
        <w:jc w:val="left"/>
        <w:rPr>
          <w:sz w:val="23"/>
        </w:rPr>
      </w:pPr>
      <w:r>
        <w:rPr>
          <w:i w:val="false"/>
          <w:sz w:val="23"/>
        </w:rPr>
        <w:t>Сущность  технологии сборочного программирования на базе программных и информационных компонент.</w:t>
      </w:r>
    </w:p>
    <w:p>
      <w:pPr>
        <w:pStyle w:val="Heading"/>
        <w:numPr>
          <w:ilvl w:val="1"/>
          <w:numId w:val="1"/>
        </w:numPr>
        <w:jc w:val="left"/>
        <w:rPr>
          <w:sz w:val="23"/>
        </w:rPr>
      </w:pPr>
      <w:r>
        <w:rPr>
          <w:i w:val="false"/>
          <w:sz w:val="23"/>
        </w:rPr>
        <w:t>Назначение  технологии развития базовых версий программных средств и составляющих их компонент.</w:t>
      </w:r>
    </w:p>
    <w:p>
      <w:pPr>
        <w:pStyle w:val="Heading"/>
        <w:numPr>
          <w:ilvl w:val="1"/>
          <w:numId w:val="1"/>
        </w:numPr>
        <w:jc w:val="left"/>
        <w:rPr>
          <w:sz w:val="23"/>
        </w:rPr>
      </w:pPr>
      <w:r>
        <w:rPr>
          <w:i w:val="false"/>
          <w:sz w:val="23"/>
        </w:rPr>
        <w:t>Состав  и назначение базы данных проектирования программных средств и используемых программных и информационных компонент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Основные  достоинства языка </w:t>
      </w:r>
      <w:r>
        <w:rPr>
          <w:i w:val="false"/>
          <w:sz w:val="23"/>
          <w:lang w:val="en-US"/>
        </w:rPr>
        <w:t>C</w:t>
      </w:r>
      <w:r>
        <w:rPr>
          <w:i w:val="false"/>
          <w:sz w:val="23"/>
        </w:rPr>
        <w:t>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Состав  синтаксического определения языков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Дайте определение лексемы языка программирования. Классы  лексем, распознаваемые компилятором языка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бор  операций языка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контекста идентификатора. Пять  категорий  контекста языка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видимости идентификатора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равила  внешней и внутренней компоновки при создании программы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Типы  данных, используемые в языке С++. 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указателей объектов и их использование в языке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равила вызова функции при выполнении программы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 структуры в языке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интегрированной среды разработки (ИСР)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и использование строки меню интегрированной среды разработк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окна интегрированной среды разработк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строки состояния интегрированной среды разработк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Базовые средства управления блока диалога интегрированной среды разработк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и использование триггерных кнопок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менеджера проектов интегрированной среды разработк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Состав  файла проекта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Назначение  утилиты </w:t>
      </w:r>
      <w:r>
        <w:rPr>
          <w:i w:val="false"/>
          <w:sz w:val="23"/>
          <w:lang w:val="en-US"/>
        </w:rPr>
        <w:t>MAKE</w:t>
      </w:r>
      <w:r>
        <w:rPr>
          <w:i w:val="false"/>
          <w:sz w:val="23"/>
        </w:rPr>
        <w:t>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сновные  подсистемы компилятора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стандартной библиотеки языка С++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процесса отладк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Классификация ошибок в программе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тест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ринципы  разработки тестовых данных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рганизация динамического свопинга сегментов программой управления оверлеям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структурного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сновные  шаги при структурном проектировании программы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ринцип  структурного программирования «по уровням абстрактных машин»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общего метода структурного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абстрактного типа данных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принципа утаивания (сокрытия) информаци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начение  и состав многопроцедурного модул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Назовите первый язык программирования, способный работать с абстрактными типами данных и метод программирования, получивший развитие от метода абстрактного представления данных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 программной процедуры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 процедурного программировани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 xml:space="preserve">Определение  процедурно – ориентированного языка программирования. 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 декларативных (непроцедурных) языков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нятие   функциональных (аппликативном) языков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е рекурсии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Составные  части программы на ПРОЛОГе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сновные  направления исследований в области перспективы развития программного обеспечения в 80–х годах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>Основные  преимущества языков 4</w:t>
      </w:r>
      <w:r>
        <w:rPr>
          <w:i w:val="false"/>
          <w:sz w:val="23"/>
          <w:lang w:val="en-US"/>
        </w:rPr>
        <w:t>GL</w:t>
      </w:r>
      <w:r>
        <w:rPr>
          <w:i w:val="false"/>
          <w:sz w:val="23"/>
        </w:rPr>
        <w:t xml:space="preserve"> перед языками третьего поколения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Возможности, обеспечиваемые системой программирования  </w:t>
      </w:r>
      <w:r>
        <w:rPr>
          <w:i w:val="false"/>
          <w:sz w:val="23"/>
          <w:lang w:val="en-US"/>
        </w:rPr>
        <w:t>PRO</w:t>
      </w:r>
      <w:r>
        <w:rPr>
          <w:i w:val="false"/>
          <w:sz w:val="23"/>
        </w:rPr>
        <w:t xml:space="preserve"> </w:t>
      </w:r>
      <w:r>
        <w:rPr>
          <w:i w:val="false"/>
          <w:sz w:val="23"/>
          <w:lang w:val="en-US"/>
        </w:rPr>
        <w:t>IV</w:t>
      </w:r>
      <w:r>
        <w:rPr>
          <w:i w:val="false"/>
          <w:sz w:val="23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Способ  реализации прикладных программ в системе </w:t>
      </w:r>
      <w:r>
        <w:rPr>
          <w:i w:val="false"/>
          <w:sz w:val="23"/>
          <w:lang w:val="en-US"/>
        </w:rPr>
        <w:t>PRO</w:t>
      </w:r>
      <w:r>
        <w:rPr>
          <w:i w:val="false"/>
          <w:sz w:val="23"/>
        </w:rPr>
        <w:t xml:space="preserve"> </w:t>
      </w:r>
      <w:r>
        <w:rPr>
          <w:i w:val="false"/>
          <w:sz w:val="23"/>
          <w:lang w:val="en-US"/>
        </w:rPr>
        <w:t>IV</w:t>
      </w:r>
      <w:r>
        <w:rPr>
          <w:i w:val="false"/>
          <w:sz w:val="23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Последовательность описания файлов и данных  в системе </w:t>
      </w:r>
      <w:r>
        <w:rPr>
          <w:i w:val="false"/>
          <w:sz w:val="23"/>
          <w:lang w:val="en-US"/>
        </w:rPr>
        <w:t>PRO</w:t>
      </w:r>
      <w:r>
        <w:rPr>
          <w:i w:val="false"/>
          <w:sz w:val="23"/>
        </w:rPr>
        <w:t xml:space="preserve"> </w:t>
      </w:r>
      <w:r>
        <w:rPr>
          <w:i w:val="false"/>
          <w:sz w:val="23"/>
          <w:lang w:val="en-US"/>
        </w:rPr>
        <w:t>IV</w:t>
      </w:r>
      <w:r>
        <w:rPr>
          <w:i w:val="false"/>
          <w:sz w:val="23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Сущность  независимости программ, разработанных в системе </w:t>
      </w:r>
      <w:r>
        <w:rPr>
          <w:i w:val="false"/>
          <w:sz w:val="23"/>
          <w:lang w:val="en-US"/>
        </w:rPr>
        <w:t>PRO</w:t>
      </w:r>
      <w:r>
        <w:rPr>
          <w:i w:val="false"/>
          <w:sz w:val="23"/>
        </w:rPr>
        <w:t xml:space="preserve"> </w:t>
      </w:r>
      <w:r>
        <w:rPr>
          <w:i w:val="false"/>
          <w:sz w:val="23"/>
          <w:lang w:val="en-US"/>
        </w:rPr>
        <w:t>IV</w:t>
      </w:r>
      <w:r>
        <w:rPr>
          <w:i w:val="false"/>
          <w:sz w:val="23"/>
        </w:rPr>
        <w:t xml:space="preserve"> от технических средств, операционной системы и базы данных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i w:val="false"/>
          <w:sz w:val="23"/>
        </w:rPr>
        <w:t xml:space="preserve">Понятие  функций и перечислите типы функций языка </w:t>
      </w:r>
      <w:r>
        <w:rPr>
          <w:i w:val="false"/>
          <w:sz w:val="23"/>
          <w:lang w:val="en-US"/>
        </w:rPr>
        <w:t>PRO</w:t>
      </w:r>
      <w:r>
        <w:rPr>
          <w:i w:val="false"/>
          <w:sz w:val="23"/>
        </w:rPr>
        <w:t xml:space="preserve"> </w:t>
      </w:r>
      <w:r>
        <w:rPr>
          <w:i w:val="false"/>
          <w:sz w:val="23"/>
          <w:lang w:val="en-US"/>
        </w:rPr>
        <w:t>IV</w:t>
      </w:r>
      <w:r>
        <w:rPr>
          <w:i w:val="false"/>
          <w:sz w:val="23"/>
        </w:rPr>
        <w:t>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Концепция объектно – ориентированного программирования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оследовательность  работ при разработке объектно – ориентированных программ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Преимущество  объектно – ориентированного программирования для разработки больших программных проектов.</w:t>
      </w:r>
    </w:p>
    <w:p>
      <w:pPr>
        <w:pStyle w:val="Heading"/>
        <w:numPr>
          <w:ilvl w:val="1"/>
          <w:numId w:val="1"/>
        </w:numPr>
        <w:jc w:val="left"/>
        <w:rPr>
          <w:i w:val="false"/>
          <w:i w:val="false"/>
          <w:sz w:val="23"/>
        </w:rPr>
      </w:pPr>
      <w:r>
        <w:rPr>
          <w:i w:val="false"/>
          <w:sz w:val="23"/>
        </w:rPr>
        <w:t>Определения свойства абстракции, свойства инкапсуляции, свойства наследования, свойства полиморфизма в объектно – ориентированном программирован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е компоненты КЛАСС в объектно – ориентированном  программировании и на языке С++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е  основных составляющих в синтаксисе объявления класс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 о перегрузке методов (функций)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Определение  друга (</w:t>
      </w:r>
      <w:r>
        <w:rPr>
          <w:sz w:val="23"/>
          <w:lang w:val="en-US"/>
        </w:rPr>
        <w:t>friend</w:t>
      </w:r>
      <w:r>
        <w:rPr>
          <w:sz w:val="23"/>
        </w:rPr>
        <w:t>) классов и назовите его назначение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Назначение  и использование указателя </w:t>
      </w:r>
      <w:r>
        <w:rPr>
          <w:sz w:val="23"/>
          <w:lang w:val="en-US"/>
        </w:rPr>
        <w:t>this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спользование  внешнего определения функции – компонента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Определение  и назовите назначение встраиваемой (</w:t>
      </w:r>
      <w:r>
        <w:rPr>
          <w:sz w:val="23"/>
          <w:lang w:val="en-US"/>
        </w:rPr>
        <w:t>inline)</w:t>
      </w:r>
      <w:r>
        <w:rPr>
          <w:sz w:val="23"/>
        </w:rPr>
        <w:t xml:space="preserve"> функци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Назначение  спецификатора класса памяти </w:t>
      </w:r>
      <w:r>
        <w:rPr>
          <w:sz w:val="23"/>
          <w:lang w:val="en-US"/>
        </w:rPr>
        <w:t>static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ри  способа доступа к статическим компонентам класс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Характеристика спецификаторов доступа к компонентам класс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ханизм  преобразования типов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спользование  механизма перегрузки функций и операций в объектно – ориентированном программирован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 пример порождения класса из базового класса на языке С++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зложите механизм доступа к базовым и производным класса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значение механизма множественного наследования в объектно – ориентированном программирован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механизм множественного наследования на пример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средство описания родительской связи базового и производного классов.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понятие о виртуальном базовом класс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 конструкторов и деструктор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конструктора по умолчанию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 конструктора копир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порядок запуска конструкторов базового и производного клас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пособы вызова деструкторов и их особен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 назовите назначение абстрактного класс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случаи использования имени компонента класс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назначение концепции объектно – ориентированного  ввода – вывода потоков в С++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тока ввода – вывода в объектно – ориентированном программировании. Перечислите синонимы потока ввода – вывод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классы библиотеки  потоков </w:t>
      </w:r>
      <w:r>
        <w:rPr>
          <w:sz w:val="23"/>
          <w:lang w:val="en-US"/>
        </w:rPr>
        <w:t>iostream.h, их назначение и использова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вывода поток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ввода потоком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Назовите назначение библиотеки классов </w:t>
      </w:r>
      <w:r>
        <w:rPr>
          <w:sz w:val="23"/>
          <w:lang w:val="en-US"/>
        </w:rPr>
        <w:t>Microsoft Foundation Classes (MFC)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Назовите предпосылки возникновения концепции </w:t>
      </w:r>
      <w:r>
        <w:rPr>
          <w:i/>
          <w:sz w:val="23"/>
        </w:rPr>
        <w:t>открытых систем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Дайте определение </w:t>
      </w:r>
      <w:r>
        <w:rPr>
          <w:i/>
          <w:sz w:val="23"/>
        </w:rPr>
        <w:t>открытой системы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Перечислите требования при создании сложных распределенных информационных систем, диктуемые концепцией </w:t>
      </w:r>
      <w:r>
        <w:rPr>
          <w:i/>
          <w:sz w:val="23"/>
        </w:rPr>
        <w:t>открытых систем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начение  базовой эталонной модели взаимосвязи </w:t>
      </w:r>
      <w:r>
        <w:rPr>
          <w:i/>
          <w:sz w:val="23"/>
        </w:rPr>
        <w:t>открытых систем</w:t>
      </w:r>
      <w:r>
        <w:rPr>
          <w:sz w:val="23"/>
        </w:rPr>
        <w:t xml:space="preserve"> (ВОС – </w:t>
      </w:r>
      <w:r>
        <w:rPr>
          <w:sz w:val="23"/>
          <w:lang w:val="en-US"/>
        </w:rPr>
        <w:t>OSI</w:t>
      </w:r>
      <w:r>
        <w:rPr>
          <w:sz w:val="23"/>
        </w:rPr>
        <w:t>)</w:t>
      </w:r>
      <w:r>
        <w:rPr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  <w:lang w:val="en-US"/>
        </w:rPr>
        <w:t xml:space="preserve">Изложите принципы, используемые при разработке стандартов  взаимосвязанных </w:t>
      </w:r>
      <w:r>
        <w:rPr>
          <w:i/>
          <w:sz w:val="23"/>
          <w:lang w:val="en-US"/>
        </w:rPr>
        <w:t>открытых систем</w:t>
      </w:r>
      <w:r>
        <w:rPr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7 уровней базовой эталонной модели взаимосвязи </w:t>
      </w:r>
      <w:r>
        <w:rPr>
          <w:i/>
          <w:sz w:val="23"/>
        </w:rPr>
        <w:t>открытых систем</w:t>
      </w:r>
      <w:r>
        <w:rPr>
          <w:sz w:val="23"/>
        </w:rPr>
        <w:t xml:space="preserve"> (ВОС – </w:t>
      </w:r>
      <w:r>
        <w:rPr>
          <w:sz w:val="23"/>
          <w:lang w:val="en-US"/>
        </w:rPr>
        <w:t>OSI</w:t>
      </w:r>
      <w:r>
        <w:rPr>
          <w:sz w:val="23"/>
        </w:rPr>
        <w:t>)</w:t>
      </w:r>
      <w:r>
        <w:rPr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lang w:val="en-US"/>
        </w:rPr>
        <w:t xml:space="preserve">Назовите </w:t>
      </w:r>
      <w:r>
        <w:rPr>
          <w:sz w:val="23"/>
        </w:rPr>
        <w:t xml:space="preserve"> составные части модели функциональной среды </w:t>
      </w:r>
      <w:r>
        <w:rPr>
          <w:i/>
          <w:sz w:val="23"/>
        </w:rPr>
        <w:t>открытых систем</w:t>
      </w:r>
      <w:r>
        <w:rPr>
          <w:sz w:val="23"/>
        </w:rPr>
        <w:t xml:space="preserve"> (ФСОС) и их содержа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особенности современного интерфейса с пользователями и средства реализации интерфейсов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Назовите назначение графического пользовательского интерфейса (</w:t>
      </w:r>
      <w:r>
        <w:rPr>
          <w:sz w:val="23"/>
          <w:lang w:val="en-US"/>
        </w:rPr>
        <w:t>GUI)</w:t>
      </w:r>
      <w:r>
        <w:rPr>
          <w:sz w:val="23"/>
        </w:rPr>
        <w:t xml:space="preserve"> и прикладного программного интерфейса (</w:t>
      </w:r>
      <w:r>
        <w:rPr>
          <w:sz w:val="23"/>
          <w:lang w:val="en-US"/>
        </w:rPr>
        <w:t>API)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технико – экономические показатели, используемые при принятии решения о способе  разработки новой информационной системы  и направления сокращения затрат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влияние компонент прикладного обеспечения и прикладной платформы на переносимость программных средст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ункциональные показатели качества баз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виды затрат, подлежащих учету при оценке эффективности альтернативных методов создания ПС ( перенос или полная разработка) в конкретных условиях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Определите понятие </w:t>
      </w:r>
      <w:r>
        <w:rPr>
          <w:i/>
          <w:sz w:val="23"/>
        </w:rPr>
        <w:t>профиля</w:t>
      </w:r>
      <w:r>
        <w:rPr>
          <w:sz w:val="23"/>
        </w:rPr>
        <w:t xml:space="preserve"> для проблемно – ориентированных информационных систе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назначение методов реинжиниринга программных средств и назовите исходные предпосылки для его проведения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Перечислите иозможности </w:t>
      </w:r>
      <w:r>
        <w:rPr>
          <w:sz w:val="23"/>
          <w:lang w:val="en-US"/>
        </w:rPr>
        <w:t xml:space="preserve">CASE </w:t>
      </w:r>
      <w:r>
        <w:rPr>
          <w:sz w:val="23"/>
        </w:rPr>
        <w:t>– систем, используемые для реинжиниринг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бъекты интересов  пользователей информационно – вычислительных сет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задачи администраторов современных информационных систем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Назовите современные возможности защиты и безопасности работы, обеспечиваемые средствами, построенными на основе модели </w:t>
      </w:r>
      <w:r>
        <w:rPr>
          <w:sz w:val="23"/>
          <w:lang w:val="en-US"/>
        </w:rPr>
        <w:t>Component Object Model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Укажите критерии оценки средств мультимедиа в программе просмотра </w:t>
      </w:r>
      <w:r>
        <w:rPr>
          <w:sz w:val="23"/>
          <w:lang w:val="en-US"/>
        </w:rPr>
        <w:t>Internet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проблемы, возникающие при использовании нелицензионных программных средств и основные преимущества использования легальных продуктов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положения закона, определяющие ответственность за незаконное использование авторского права и несанкционированный доступ к охраняемой компьютерной информа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ите понятие лицензионно чистого (легального) продукта. Назовите признак лицензионного продукт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зложите действия сетевого администратора для организации использования  программных продуктов,  имеющих корпоративные лицензи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Поясните понятие о типе лицензии </w:t>
      </w:r>
      <w:r>
        <w:rPr>
          <w:sz w:val="23"/>
          <w:lang w:val="en-US"/>
        </w:rPr>
        <w:t>Academic</w:t>
      </w:r>
      <w:r>
        <w:rPr>
          <w:sz w:val="23"/>
        </w:rPr>
        <w:t>. Назовите организации, имеющие право приобретать такие лиценз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услуги, предоставляемые сервисными службами легальным пользователям ПС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зложите идеологию и цели Фонда свободного программного обеспеч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е  сертификации информационных технологий, программных средств и баз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начение  сертификационных испытаний. Назовите документ, удостоверяющий результаты положительных испытаний и его содержа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ая цель сертификации информационных технологий, программных средств и баз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лучаи   необходимости обязательной (жесткой) сертифик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тличительную особенность процесса сертификации от обычных испыта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исходные данные, которые должны быть подготовлены для сертификации информационных технологий, программных средств и баз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Цели  защиты информации в автоматизированных информационных систем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 поясните три основные свойства защищаемой информ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цель и назовите особенность защиты юридической значимости электронных документ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назначение «цифровой подписи» и поясните ее использова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цель защиты от компьютерных вирусов и назовите два направления в методах защиты от виру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цель и назовите средства защиты от несанкционированного копирования и распространения программ и информ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пределяющие характеристики коллектива специалистов, участвующих в  испытаниях информационных технологий, программных средств и баз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основные органы, входящие в организационную структуру системы сертифика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функции государственного органа по сертифик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Укажите назначение и статус специализированных центров сертификаци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задачи, решаемые центрами сертификации информационных технологий, программных средств и баз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показатели программ для ЭВМ как объектов испыта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этапы процесса тестир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акторы методической достоверности сертификационных испытаний программных средст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 функциональной пригодности программных средств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понятия  корректности структуры программ и корректности обработки данны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понятия детерминированной и стохастической корректности програм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характеристики комфортности эксплуатации программных средст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 показатели качества программных средств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0:34:00Z</dcterms:created>
  <dc:creator>Reanimator 98</dc:creator>
  <dc:description/>
  <dc:language>en-US</dc:language>
  <cp:lastModifiedBy>Андрукович К. В.</cp:lastModifiedBy>
  <cp:lastPrinted>1999-12-13T11:58:00Z</cp:lastPrinted>
  <dcterms:modified xsi:type="dcterms:W3CDTF">2001-04-09T14:30:00Z</dcterms:modified>
  <cp:revision>8</cp:revision>
  <dc:subject/>
  <dc:title>Раздел 4</dc:title>
</cp:coreProperties>
</file>