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имерный перечень экзаменационных вопросов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ОЕ ПРОГРАММНОЕ ОБЕСПЕЧ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Опишите круг деятельности системного программиста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структуру системного программного обеспечения, сложившуюся в настоящее время. </w:t>
      </w:r>
    </w:p>
    <w:p>
      <w:pPr>
        <w:pStyle w:val="Normal"/>
        <w:numPr>
          <w:ilvl w:val="1"/>
          <w:numId w:val="1"/>
        </w:numPr>
        <w:rPr/>
      </w:pPr>
      <w:r>
        <w:rPr/>
        <w:t>С помощью чего и как происходит взаимодействие между операционной системой и остальными программно-техническими компонентами автоматизированной информационной системы</w:t>
      </w:r>
      <w:r>
        <w:rPr>
          <w:color w:val="000000"/>
        </w:rPr>
        <w:t xml:space="preserve">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виды операционных систем и укажите назначение каждой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ое описание современной клиентской операционной системы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работу автоматизированной информационной системы в режиме удаленного доступа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 собой представляет транслятор? Опишите процесс, называемый «трансляцией программы»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 процесс тестирования программы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 помощи чего происходит разработка программных систем в настоящее время и чем это обусловлено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возможности и инструменты системы программирова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назначение и состав офисных интегрированных систе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факторы, которые явились предпосылками для изменений проектируемых программных средств к середине 90-х годов двадцатого столет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 собой представляет </w:t>
      </w:r>
      <w:r>
        <w:rPr>
          <w:lang w:val="en-US"/>
        </w:rPr>
        <w:t>CASE</w:t>
      </w:r>
      <w:r>
        <w:rPr/>
        <w:t xml:space="preserve">-технология, и что она регламентирует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функции </w:t>
      </w:r>
      <w:r>
        <w:rPr>
          <w:lang w:val="en-US"/>
        </w:rPr>
        <w:t>CASE</w:t>
      </w:r>
      <w:r>
        <w:rPr/>
        <w:t xml:space="preserve">-средст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понятиям «интерфейс», «пользовательский интерфейс», объясните на чем основываются большинство современных пользовательских интерфейсов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 является базовым понятием в системе для построения интерфейсов, каковы его атрибуты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требования к системе для построения интерфейсов со стороны разработчика программного обеспечен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функциональные характеристики системы для построения интерфейс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 понимается под телеобработкой данных, и что обеспечивает телекоммуникационный метод доступа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ведите не менее пяти возможностей, которые должны поддерживать системы управления распределенными базами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и укажите назначение объектов, которые различают во время выполнения программы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ъясните, почему программа называется «закрытой системой», укажите какое ее свойство облегчает поиск и исправление ошибок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понятию «процесс», укажите из чего он состоит и чем управляется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 понятиям «состояние» и «вектор состояния» процесса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понятиям «системный загрузчик» и «системная программа»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понятиям «системное планирование» и «системное имя»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операционную систему </w:t>
      </w:r>
      <w:r>
        <w:rPr>
          <w:lang w:val="en-US"/>
        </w:rPr>
        <w:t>OS</w:t>
      </w:r>
      <w:r>
        <w:rPr/>
        <w:t xml:space="preserve">/360, укажите, в чем состояла ее новизна по сравнению с существующими ранее операционными системами?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и опишите способы обеспечения высокого уровня машинной производительности операционной системы </w:t>
      </w:r>
      <w:r>
        <w:rPr>
          <w:lang w:val="en-US"/>
        </w:rPr>
        <w:t>OS</w:t>
      </w:r>
      <w:r>
        <w:rPr/>
        <w:t xml:space="preserve">/360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чем определялась гибкость и адаптируемость операционной системы </w:t>
      </w:r>
      <w:r>
        <w:rPr>
          <w:lang w:val="en-US"/>
        </w:rPr>
        <w:t>OS</w:t>
      </w:r>
      <w:r>
        <w:rPr/>
        <w:t xml:space="preserve">/360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функции управляющей программы, укажите на какие части она делится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 функции главного планировщика операционной системы </w:t>
      </w:r>
      <w:r>
        <w:rPr>
          <w:lang w:val="en-US"/>
        </w:rPr>
        <w:t>OS</w:t>
      </w:r>
      <w:r>
        <w:rPr/>
        <w:t xml:space="preserve">/360, опишите его работу с оператором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проблемы, возникшие при создании операционной системы </w:t>
      </w:r>
      <w:r>
        <w:rPr>
          <w:lang w:val="en-US"/>
        </w:rPr>
        <w:t>OS</w:t>
      </w:r>
      <w:r>
        <w:rPr/>
        <w:t xml:space="preserve">/360. 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сновные характеристики первых операционных систем для ПЭВМ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понятиям «прерывание», «система прерываний» ПЭВ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ъясните, что такое приоритет прерывания и чем он определяется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способы, лежащие в основе режима многозадачности в работе операционной системы, и охарактеризуйте и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ъясните, что собой представляют драйверы устройств в ДОС, какие задачи они решают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ое описание схемы управления расширенной памятью ДОС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для чего предназначается буфер в системах ввода-вывода, опишите способ ввода данных с буферизацией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и охарактеризуйте виды файлов, которые поддерживают файловые системы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виды интерпретации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ъясните, что такое компилятор и каково его достоинство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акому типу транслятора Вы отдадите предпочтение для создания программы, если в Вашем распоряжении ПЭВМ с высоким быстродействием? Обоснуйте свой ответ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таким понятиям, используемым в интегрированной среде программирования, как «проект», «точка прерывания», «компонент языка программирования». 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ошибки и отказа программного издели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в чем заключается процедуры тестирования и отладки программы, опишите процесс отладки программы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на каких этапах создания программы обнаруживаются синтаксические и программные ошибки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понятиям «макровызов» и «макрорасширение», укажите отличие макровызова от вызова подпрограммы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этапы написания ассемблерной макрокоманды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функции банка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, что означает термин «база данных»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зобразите структурную схему отображения некоторой предметной области в банке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, для чего необходима модель данных, каково ее основное назначение и какие средства используются для ее описания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ое описание иерархической модели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, что собой представляет система управления базой данных, укажите, какими средствами доступа к данным она обладает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бязанности администратора базы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какие факторы способствовали появлению программно-технологических средств, реализующих </w:t>
      </w:r>
      <w:r>
        <w:rPr>
          <w:lang w:val="en-US"/>
        </w:rPr>
        <w:t>CASE</w:t>
      </w:r>
      <w:r>
        <w:rPr/>
        <w:t xml:space="preserve">-технологию при разработке информационных систем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, что собой представляет </w:t>
      </w:r>
      <w:r>
        <w:rPr>
          <w:lang w:val="en-US"/>
        </w:rPr>
        <w:t>CASE</w:t>
      </w:r>
      <w:r>
        <w:rPr/>
        <w:t xml:space="preserve">-технология, перечислите какие выгоды она обеспечивает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ую характеристику спиральной модели жизненного цикла программного обеспечения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особенности эксплуатации вычислительных сетей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основную функцию систем передачи данных в вычислительных сетях, укажите, что является важной характеристикой сетей передачи данных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способ коммутации каналов в вычислительных сетях, в чем заключается установление соединения между абонентами сети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, в чем состоит существо коммутации сообщений в вычислительной сети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, что собой представляет способ коммутации абонентов сети, называемый «коммутация пакетов»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ведите алгоритм выбора канала связи для информационной сети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ведите алгоритм выбора интерфейса сопряжения ЭВМ и периферийных устройст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какие методы коммутации используются в локальных вычислительных сетях, дайте их краткое описание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классификацию локальных вычислительных сетей по топологическим признакам, приведите краткое описание каждой конфигурации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, что собой представляет пакет при обмене информацией между абонентами сети и каково его содержание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ое описание физического и канального уровня взаимодействия в открытых информационных сетя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ое описание сеансового, уровня представления данных и прикладного уровня взаимодействия в открытых информационных сетя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признаки классификации компьютерных вирус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ведите перечень группировки компьютерных вирусов по особенностям их алгоритма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ую характеристику загрузочных вирус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ую характеристику стелс-вирус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использование метода сканирования для поиска компьютерных вирус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использование метода обнаружения изменений для поиска компьютерных вирус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ведите краткую характеристику нескольким программным средствам, предназначенным для обнаружения и удаления компьютерных вирус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ое описание мер технологической безопасности информации в вычислительных сетях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исание архитектуры базы данных типа «файл-сервер»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исание архитектуры базы данных типа «клиент-сервер»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, что представляет собой </w:t>
      </w:r>
      <w:r>
        <w:rPr>
          <w:lang w:val="en-US"/>
        </w:rPr>
        <w:t>SQL</w:t>
      </w:r>
      <w:r>
        <w:rPr/>
        <w:t xml:space="preserve">-сервер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InterBase</w:t>
      </w:r>
      <w:r>
        <w:rPr/>
        <w:t xml:space="preserve">? 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собой представляют хранимые процедуры (</w:t>
      </w:r>
      <w:r>
        <w:rPr>
          <w:lang w:val="en-US"/>
        </w:rPr>
        <w:t>STORED</w:t>
      </w:r>
      <w:r>
        <w:rPr/>
        <w:t xml:space="preserve"> </w:t>
      </w:r>
      <w:r>
        <w:rPr>
          <w:lang w:val="en-US"/>
        </w:rPr>
        <w:t>PROCEDURE</w:t>
      </w:r>
      <w:r>
        <w:rPr/>
        <w:t xml:space="preserve">) в </w:t>
      </w:r>
      <w:r>
        <w:rPr>
          <w:lang w:val="en-US"/>
        </w:rPr>
        <w:t>InterBase</w:t>
      </w:r>
      <w:r>
        <w:rPr/>
        <w:t xml:space="preserve">, перечислите преимущества их использования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достоинства </w:t>
      </w:r>
      <w:r>
        <w:rPr>
          <w:lang w:val="en-US"/>
        </w:rPr>
        <w:t>SQL</w:t>
      </w:r>
      <w:r>
        <w:rPr/>
        <w:t xml:space="preserve">-сервера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InterBase</w:t>
      </w:r>
      <w:r>
        <w:rPr/>
        <w:t xml:space="preserve">, привлекшие к нему внимание разработчиков баз данных и приложений </w:t>
      </w:r>
      <w:r>
        <w:rPr>
          <w:lang w:val="en-US"/>
        </w:rPr>
        <w:t>InterBase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исание многозвенной архитектуры базы данных типа «клиент-сервер»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в чем заключаются свойства локальной автономии, независимости узлов и непрерывных операций идеальной распределенной базы данных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в чем заключаются свойства обработки распределенных запросов и транзакций, а также прозрачности сети идеальной распределенной базы данных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, как обеспечивается поддержка целостности и согласованности данных  в распределенной базе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как обеспечивается специальный подход для унифицированного доступа к данным распределенной базы данных из приложения? 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преимущества и недостатки технологии тиражирования данных (</w:t>
      </w:r>
      <w:r>
        <w:rPr>
          <w:lang w:val="en-US"/>
        </w:rPr>
        <w:t>DR</w:t>
      </w:r>
      <w:r>
        <w:rPr/>
        <w:t xml:space="preserve">-технологии) распределенной базы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ую характеристику сети Интернет, что собой представляет </w:t>
      </w:r>
      <w:r>
        <w:rPr>
          <w:lang w:val="en-US"/>
        </w:rPr>
        <w:t>Web</w:t>
      </w:r>
      <w:r>
        <w:rPr/>
        <w:t xml:space="preserve">-сервер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какие задачи выполняют транспортный и межсетевой протоколы в сети Интернет, поясните,  что обозначают термины  «трафик» и «доменное имя»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задачи, которые выполняют в сети Интернет базы данных </w:t>
      </w:r>
      <w:r>
        <w:rPr>
          <w:lang w:val="en-US"/>
        </w:rPr>
        <w:t>WWW</w:t>
      </w:r>
      <w:r>
        <w:rPr/>
        <w:t>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), </w:t>
      </w:r>
      <w:r>
        <w:rPr>
          <w:lang w:val="en-US"/>
        </w:rPr>
        <w:t>Gopher</w:t>
      </w:r>
      <w:r>
        <w:rPr/>
        <w:t xml:space="preserve">, </w:t>
      </w:r>
      <w:r>
        <w:rPr>
          <w:lang w:val="en-US"/>
        </w:rPr>
        <w:t>WAIS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, что собой представляет протокол сети, кратко опишите иерархию протоколов сети Интернет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ля адреса универсального индикатора ресурса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olyn</w:t>
      </w:r>
      <w:r>
        <w:rPr/>
        <w:t>.</w:t>
      </w:r>
      <w:r>
        <w:rPr>
          <w:lang w:val="en-US"/>
        </w:rPr>
        <w:t>net</w:t>
      </w:r>
      <w:r>
        <w:rPr/>
        <w:t>.</w:t>
      </w:r>
      <w:r>
        <w:rPr>
          <w:lang w:val="en-US"/>
        </w:rPr>
        <w:t>kiae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polyn</w:t>
      </w:r>
      <w:r>
        <w:rPr/>
        <w:t>/</w:t>
      </w:r>
      <w:r>
        <w:rPr>
          <w:lang w:val="en-US"/>
        </w:rPr>
        <w:t>mamfest</w:t>
      </w:r>
      <w:r>
        <w:rPr/>
        <w:t>.</w:t>
      </w:r>
      <w:r>
        <w:rPr>
          <w:lang w:val="en-US"/>
        </w:rPr>
        <w:t>html</w:t>
      </w:r>
      <w:r>
        <w:rPr/>
        <w:t xml:space="preserve"> дайте описание составляющих его элементов, укажите, какая схема адресации использована для этого ресурса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несколько программ-клиентов информационной системы </w:t>
      </w:r>
      <w:r>
        <w:rPr>
          <w:lang w:val="en-US"/>
        </w:rPr>
        <w:t>WWW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характеризуйте существующие направления развития информационно-поисковых систем в сети Интернет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направления развития средств разработки приложений в сетях ЭВМ, укажите, какие используются средства для разработки приложений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ведите алгоритм определения используемого протокола, имени домена и адреса узла в домене в сети Интернет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ъясните, что собой представляют сетевые операционные системы масштаба предприятия, какой элемент в них является важным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ую характеристику сетевой операционной системы </w:t>
      </w:r>
      <w:r>
        <w:rPr>
          <w:lang w:val="en-US"/>
        </w:rPr>
        <w:t>Novell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Ware</w:t>
      </w:r>
      <w:r>
        <w:rPr/>
        <w:t xml:space="preserve"> 4.1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ую характеристику сетевой операционной систе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4.0/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ъясните, что означают такие свойства операционной систем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как переносимость, масштабируемость, распределенная обработка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ъясните, что представляет собой уровень аппаратных абстракций </w:t>
      </w:r>
      <w:r>
        <w:rPr>
          <w:lang w:val="en-US"/>
        </w:rPr>
        <w:t>Windows NT</w:t>
      </w:r>
      <w:r>
        <w:rPr/>
        <w:t xml:space="preserve">, какая задача ставилась при его создании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состав и назначение исполняющей системы </w:t>
      </w:r>
      <w:r>
        <w:rPr>
          <w:lang w:val="en-US"/>
        </w:rPr>
        <w:t xml:space="preserve">Windows NT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исание функционирования диспетчера процессов в исполняющей системе </w:t>
      </w:r>
      <w:r>
        <w:rPr>
          <w:lang w:val="en-US"/>
        </w:rPr>
        <w:t>Windows N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исание функционирования средств вызова локальных процедур в исполняющей системе </w:t>
      </w:r>
      <w:r>
        <w:rPr>
          <w:lang w:val="en-US"/>
        </w:rPr>
        <w:t>Windows N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каким образом в </w:t>
      </w:r>
      <w:r>
        <w:rPr>
          <w:lang w:val="en-US"/>
        </w:rPr>
        <w:t>Windows NT</w:t>
      </w:r>
      <w:r>
        <w:rPr/>
        <w:t xml:space="preserve"> обеспечивается беспроблемное выполнение множества различных типов приложений? </w:t>
      </w:r>
    </w:p>
    <w:p>
      <w:pPr>
        <w:pStyle w:val="Normal"/>
        <w:numPr>
          <w:ilvl w:val="1"/>
          <w:numId w:val="1"/>
        </w:numPr>
        <w:rPr/>
      </w:pPr>
      <w:r>
        <w:rPr/>
        <w:t>Дайте краткое описание файловой системы</w:t>
      </w:r>
      <w:r>
        <w:rPr>
          <w:lang w:val="en-US"/>
        </w:rPr>
        <w:t xml:space="preserve"> HPFS</w:t>
      </w:r>
      <w:r>
        <w:rPr/>
        <w:t xml:space="preserve"> в </w:t>
      </w:r>
      <w:r>
        <w:rPr>
          <w:lang w:val="en-US"/>
        </w:rPr>
        <w:t xml:space="preserve">Windows NT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работу файловой системы с точной записью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шите работу восстанавливаемой файловой системы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ую характеристику методам управления диском в </w:t>
      </w:r>
      <w:r>
        <w:rPr>
          <w:lang w:val="en-US"/>
        </w:rPr>
        <w:t>Windows NT</w:t>
      </w:r>
      <w:r>
        <w:rPr/>
        <w:t xml:space="preserve">  для организации и сохранения данных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ясните, как организован процесс входа в систему для </w:t>
      </w:r>
      <w:r>
        <w:rPr>
          <w:lang w:val="en-US"/>
        </w:rPr>
        <w:t>Windows NT</w:t>
      </w:r>
      <w:r>
        <w:rPr/>
        <w:t xml:space="preserve">, перечислите и опишите его первые три шага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механизмы отказоустойчивости </w:t>
      </w:r>
      <w:r>
        <w:rPr>
          <w:lang w:val="en-US"/>
        </w:rPr>
        <w:t xml:space="preserve">Windows NT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кажите, какие типы учетных записей поддерживаются в </w:t>
      </w:r>
      <w:r>
        <w:rPr>
          <w:lang w:val="en-US"/>
        </w:rPr>
        <w:t>Windows NT</w:t>
      </w:r>
      <w:r>
        <w:rPr/>
        <w:t xml:space="preserve">, приведите их краткую характеристику? 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</w:t>
      </w:r>
      <w:r>
        <w:rPr>
          <w:lang w:val="en-US"/>
        </w:rPr>
        <w:t>,</w:t>
      </w:r>
      <w:r>
        <w:rPr/>
        <w:t xml:space="preserve">  для чего служат разрешения и привилегии в </w:t>
      </w:r>
      <w:r>
        <w:rPr>
          <w:lang w:val="en-US"/>
        </w:rPr>
        <w:t xml:space="preserve">Windows NT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несколько инструментов мониторинга, поставляемых с </w:t>
      </w:r>
      <w:r>
        <w:rPr>
          <w:lang w:val="en-US"/>
        </w:rPr>
        <w:t>Windows NT</w:t>
      </w:r>
      <w:r>
        <w:rPr/>
        <w:t xml:space="preserve">, опишите их назначение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ъясните, что собой представляют средства </w:t>
      </w:r>
      <w:r>
        <w:rPr>
          <w:lang w:val="en-US"/>
        </w:rPr>
        <w:t>BackOffice</w:t>
      </w:r>
      <w:r>
        <w:rPr/>
        <w:t xml:space="preserve"> компании </w:t>
      </w:r>
      <w:r>
        <w:rPr>
          <w:lang w:val="en-US"/>
        </w:rPr>
        <w:t>Microsoft</w:t>
      </w:r>
      <w:r>
        <w:rPr/>
        <w:t xml:space="preserve"> и для каких целей они используют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3:17:00Z</dcterms:created>
  <dc:creator>Dis</dc:creator>
  <dc:description/>
  <dc:language>en-US</dc:language>
  <cp:lastModifiedBy>Андрукович К. В.</cp:lastModifiedBy>
  <dcterms:modified xsi:type="dcterms:W3CDTF">2001-04-09T14:30:00Z</dcterms:modified>
  <cp:revision>4</cp:revision>
  <dc:subject/>
  <dc:title>ПРИМЕРНЫЙ ПЕРЕЧЕНЬ ЭКЗАМЕНАЦИОННЫХ ВОПРОСОВ</dc:title>
</cp:coreProperties>
</file>