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b/>
          <w:b/>
          <w:sz w:val="12"/>
        </w:rPr>
      </w:pPr>
      <w:r>
        <w:rPr>
          <w:b/>
          <w:sz w:val="12"/>
        </w:rPr>
        <w:t>Білет 17</w:t>
      </w:r>
    </w:p>
    <w:p>
      <w:pPr>
        <w:pStyle w:val="Normal"/>
        <w:spacing w:lineRule="auto" w:line="204"/>
        <w:rPr/>
      </w:pPr>
      <w:r>
        <w:rPr>
          <w:b/>
          <w:i/>
          <w:sz w:val="10"/>
        </w:rPr>
        <w:t>1.</w:t>
      </w:r>
      <w:r>
        <w:rPr>
          <w:i/>
          <w:sz w:val="10"/>
        </w:rPr>
        <w:t>Із забуття – в безсмертя: письменники «розстріляного відро</w:t>
        <w:softHyphen/>
        <w:t>дження».</w:t>
      </w:r>
    </w:p>
    <w:p>
      <w:pPr>
        <w:pStyle w:val="TextBodyIndent"/>
        <w:rPr/>
      </w:pPr>
      <w:r>
        <w:rPr/>
        <w:t>«Розстріляне відродження» – це літературно-мистецьке покоління 20-х - початку 30-х рр., яке дало високохудожні твори у галузі літератури живопису, музики, театру і яке було знищене більшовицьким тоталітариз</w:t>
        <w:softHyphen/>
        <w:t>мом. Українська творча інтелігенція 20-х рр. вперше за останні 300 років зробила героїчну спробу підвестися з колін, випростатися і гідно явити пе</w:t>
        <w:softHyphen/>
        <w:t>ред світом свою культуру. Роздратована стійкістю опору, Москва пустила в хід найганебніші засоби. «Нам треба українську інтелігенцію поставити на коліна, це наше завдання і ми його виконаємо: кого не поставимо – пере</w:t>
        <w:softHyphen/>
        <w:t>стріляємо», – так сформулював завдання комуністичної партії один із її вірних членів. Результати відомі – з 259 україн-ських письменників, які дру</w:t>
        <w:softHyphen/>
        <w:t>кувалися у 1930 р., після 1938р. друкувалися тільки 36 (своєю смертю померли лише 7 письменників). За приблизними підрахунками Юрія Лавріненка, одного з небагатьох діячів українського відродження, якому вдалося виїхати на Захід (йому належить термін «розстріляне відродження»), у 30-х рр. було винищено 80% творчої інтелігенції.</w:t>
      </w:r>
    </w:p>
    <w:p>
      <w:pPr>
        <w:pStyle w:val="TextBodyIndent"/>
        <w:rPr/>
      </w:pPr>
      <w:r>
        <w:rPr/>
        <w:t>Література «розстріляного відродження» позначена надзвичайним багатома-ніттям стилів і жанрів. З великою енергією у літературі тоді працю</w:t>
        <w:softHyphen/>
        <w:t>вали С. Єфре-мов, М. Зеров, М. Хвильовий, М. Куліш, Г. Косинка, М. Драй-Хмара, П. Филипо-вич, Д. Фальківський, М. Семенко, В. Свідзинський та ін.</w:t>
      </w:r>
    </w:p>
    <w:p>
      <w:pPr>
        <w:pStyle w:val="TextBodyIndent"/>
        <w:rPr/>
      </w:pPr>
      <w:r>
        <w:rPr/>
        <w:t>В історії української літератури важко переоцінити значення творчос</w:t>
        <w:softHyphen/>
        <w:t>ті Миколи Зерова, який очолював гурт неокласиків. Головне, що об'єднувало неокласиків (до них належали, крім М. Зерова, М. Рильський, М. Драй-Хмара, П. Филипович, О. Бургардт),– це глибока повага до мис</w:t>
        <w:softHyphen/>
        <w:t>тецьких традицій, розуміння краси як гармонії раціонального й чуттєвого. За життя М. Зерова вийшла одна збірка його віршів – «Камена» (Камена у давньоримській міфології – богиня, покровителька наук, мистецтва). Не</w:t>
        <w:softHyphen/>
        <w:t>повторність і принадність творів Зерова в тому, що вони єднають сучасність поета з античністю, середньовіччям. Ліричний герой його поезій відчуває дихання всіх епох людської цивілізації, і сам належить усім їм, беручи з ко</w:t>
        <w:softHyphen/>
        <w:t>жної епохи все найкраще. Творив М.Зеров у традиційних світових формах: сонеті, олександрійському вірші, елегійних дистихах. У сонеті «Обри» не</w:t>
        <w:softHyphen/>
        <w:t>мов воскрешаються часи VI століття, коли овари (обри) силою і жорстокіс</w:t>
        <w:softHyphen/>
        <w:t>тю збирали величезну данину з слов'янських поселень. М. Зеров переосми</w:t>
        <w:softHyphen/>
        <w:t>слює часи воєнного комунізму, коли з селянських комор виміталось геть усе, що в них було. На початку сонета – картина веселої української весни, їй протиставлена, «немов казковий змій», безкінечна ватага сільських возів, що суне шляхом. Це вивозять з села хліб новочасні обри.</w:t>
      </w:r>
    </w:p>
    <w:p>
      <w:pPr>
        <w:pStyle w:val="TextBodyIndent"/>
        <w:rPr/>
      </w:pPr>
      <w:r>
        <w:rPr/>
        <w:t>До кожного твору Зерова можна скласти науковий коментар, що в кілька разів перебільшить сам твір. Світ і образи, які творить поет, гармо</w:t>
        <w:softHyphen/>
        <w:t>нійні, вивершені, елегантні. М. Зеров творить особливу поезію – інтелектуальну, елітарну, яка «ніби конденсує історичний досвід культури» (С. Білокінь), Перекладацька діяльність М. Зерова продовжувалась буквально до остаїшіх днів його життя. На Соловках в жорстоких умовах концтабору, праця над перекладом «Енеїди» Вергілія стала опертям для його духу. Твори Байрона, Петрарки, Ронсара, Беранже, Боллера зазвучали по-українськи завдяки його невсипу</w:t>
        <w:softHyphen/>
        <w:t>щій праці.</w:t>
      </w:r>
    </w:p>
    <w:p>
      <w:pPr>
        <w:pStyle w:val="TextBodyIndent"/>
        <w:rPr/>
      </w:pPr>
      <w:r>
        <w:rPr/>
        <w:t>Найвидатнішим новелістом 20-х рр. став Григорій Косинка. У його творчій спадщині спостерігаємо особливо виразне відтворення імпресіоніс</w:t>
        <w:softHyphen/>
        <w:t>тичного стилю (імпресіоністична манера літературного письма – це витон</w:t>
        <w:softHyphen/>
        <w:t>чене відтворення суб'єктивних, тобто особистих вражень та спостережень, мінливих почуттів і переживань, коли образ складається наче з окремих мо-заїстичпих частинок). М. Рильський писав: «Косинчині оповідання... гарячі й трепетні, як те життя, по свіжих слідах якого вони писалися». Тематично творчість Косинки тісно пов'язана з проблемами пореволюційного села. В. Стефаник називав письменника «своїм сином». Уже перша збірка новел письменника «На золотих богів» (1922 р.) засвідчувала, що він не збирався бути речником якоїсь однієї політичної тенденції. Як художник «від Бога», Косинка виступає водночас і «за всіх», і «проти всіх». Найпослідовнішим він виявився в утвердженні думки, що революційний переворот і доба після нього – це велика драма народу, як, наприклад, у новелі «На золотих бо</w:t>
        <w:softHyphen/>
        <w:t>гів». Композиційне новела складається з двох частин. У першій змальовано жорстокий бій українських селян з військом «золотих богів» – білогвар</w:t>
        <w:softHyphen/>
        <w:t xml:space="preserve">дійцями, який триває вже третій день. Відчайдушне б'ється якась «невідома сила», що вивільнилась «з грудей селянських». У другій </w:t>
      </w:r>
      <w:r>
        <w:rPr>
          <w:color w:val="FFFFFF"/>
        </w:rPr>
        <w:t>частині бачимо руїну, котра залишилась замість квітучого села, спаленого білогвардійцями – «цілі вулиці викошено вогнем-косою». Помутився розум у матері Сеньки-кулеметника. Хата згоріла. Троє дітей загинуло у полум'ї, а старшого вбито. Події у новелі зображуються у чорній і червоній тональності. Карти</w:t>
        <w:softHyphen/>
        <w:t>на бою послідовно витримана в колориті крові. У другій частині чорна бар</w:t>
        <w:softHyphen/>
        <w:t>ва посилюється, поглинаючи навіть червону: на місці бою «лишилась чорна руїна». Насичена звукова панорама битви у другій частині змінюється зло</w:t>
        <w:softHyphen/>
        <w:t>вісною тишею, в якій звучить моторошний спів Сеньчиної матері. Пісня «стеряної» жінки на чорній руїні, на догоряючому попелищі передає пік на</w:t>
        <w:softHyphen/>
        <w:t>родної трагедії.</w:t>
      </w:r>
    </w:p>
    <w:p>
      <w:pPr>
        <w:pStyle w:val="Normal"/>
        <w:spacing w:lineRule="auto" w:line="204"/>
        <w:rPr>
          <w:color w:val="FFFFFF"/>
          <w:sz w:val="8"/>
        </w:rPr>
      </w:pPr>
      <w:r>
        <w:rPr>
          <w:color w:val="FFFFFF"/>
          <w:sz w:val="8"/>
        </w:rPr>
        <w:t>Тема землі – наскрізна у новелах Г. Косинки «За земельку», «Пост</w:t>
        <w:softHyphen/>
        <w:t>ріл», «Політи-ка», «Змовини» та ін.</w:t>
      </w:r>
    </w:p>
    <w:p>
      <w:pPr>
        <w:pStyle w:val="TextBodyIndent"/>
        <w:rPr>
          <w:color w:val="FFFFFF"/>
        </w:rPr>
      </w:pPr>
      <w:r>
        <w:rPr>
          <w:color w:val="FFFFFF"/>
        </w:rPr>
        <w:t>Своєрідне ядро «розстріляного відродження», лідером якого був М. Хвильо-вий, становили поет П. Тичина, драматург М. Куліш, режисер Лесь Курбас, кіномитець О. Довженко, художник Ю. Нарбут, композитор М. Леонтович та ін.</w:t>
      </w:r>
    </w:p>
    <w:p>
      <w:pPr>
        <w:pStyle w:val="Normal"/>
        <w:spacing w:lineRule="auto" w:line="204"/>
        <w:rPr/>
      </w:pPr>
      <w:r>
        <w:rPr>
          <w:b/>
          <w:i/>
          <w:color w:val="FFFFFF"/>
          <w:sz w:val="10"/>
        </w:rPr>
        <w:t>2.</w:t>
      </w:r>
      <w:r>
        <w:rPr>
          <w:i/>
          <w:color w:val="FFFFFF"/>
          <w:sz w:val="10"/>
        </w:rPr>
        <w:t xml:space="preserve">Пісенна творчість сучасних українських поетів. </w:t>
      </w:r>
    </w:p>
    <w:p>
      <w:pPr>
        <w:pStyle w:val="TextBodyIndent"/>
        <w:rPr>
          <w:color w:val="FFFFFF"/>
        </w:rPr>
      </w:pPr>
      <w:r>
        <w:rPr>
          <w:color w:val="FFFFFF"/>
        </w:rPr>
        <w:t>Широко відомі і користуються популярністю пісні на тексти сучасних укра-їнських поетів. Серед них пісні-поезії на тексти М. Ткача («Ясени»), М. Синга-ївського («Чорнобривці»), Ліни Костенко («Спомин»), Любові За-башти («Ой вербиченько»). Народними піснями стали поезії В. Симоненка. Мало кому в Україні сьогодні не знані слова: «Можна все на світі вибирати, сину, Вибрати не можна тільки Батьківщину».</w:t>
      </w:r>
    </w:p>
    <w:p>
      <w:pPr>
        <w:pStyle w:val="TextBodyIndent"/>
        <w:rPr>
          <w:color w:val="FFFFFF"/>
        </w:rPr>
      </w:pPr>
      <w:r>
        <w:rPr>
          <w:color w:val="FFFFFF"/>
        </w:rPr>
        <w:t>Особливо популярними в останні роки є численні пісні на слова Ми</w:t>
        <w:softHyphen/>
        <w:t>коли Луківа і Дмитра Павличка. Дмитро Павличко – поет щедрого і своєрідного обдарування. Поети</w:t>
        <w:softHyphen/>
        <w:t>чні грані його таланту по-своєму розкриваються у пісенній творчості. Її поча</w:t>
        <w:softHyphen/>
        <w:t>ток припадає на другу половину 50-х рр. А вже у тритомному виданні поезій (1989) тексти віршів, що стали піснями, об'єднано окремим циклом, який так і називається – «Пісні». Найкращі мелодії до них створив О. Білаш, хоча співпрацював поет і з іншими композиторами, зокрема Майбородою, Сабодашем. Власне творча співпраця Д. Павличка з О. Білаціем започаткувала йо</w:t>
        <w:softHyphen/>
        <w:t>го пісенну творчість. З кінця 50-х років широко відома лірична пісня О. Білаша та Д. Павличка «Впали роси на покоси». У цей час ними була створена пісня «Клен». У 60-ті роки О. Білаш написав також музику до текстів Д. Павличка «Сибіряки», «Атака», «Пісня про Україну», «Віконце», «Балада безсмертя» та ін.</w:t>
      </w:r>
    </w:p>
    <w:p>
      <w:pPr>
        <w:pStyle w:val="TextBodyIndent"/>
        <w:rPr>
          <w:color w:val="FFFFFF"/>
        </w:rPr>
      </w:pPr>
      <w:r>
        <w:rPr>
          <w:color w:val="FFFFFF"/>
        </w:rPr>
        <w:t>Справді народною стала пісня цих авторів – «Лелеченьки» (1964). Вона була створена до кінофільму «Сон», над яким працював Д. Павличко у кіностудії ім. О. Довженка. Тому в кінофільмі ця пісня пов'язана з добою Т. Шевченка – кріпач-чиною. І все ж «Лелеченьки» вийшли далеко за межі означуваної фільмом доби і, як «Журавлі» Б. Лепкого, ця пісня стала уза</w:t>
        <w:softHyphen/>
        <w:t>гальненим вираженням емігрантської туги за рідним краєм, з яким бодай у смерті мріє поєднатися кожен вигнанець:</w:t>
      </w:r>
    </w:p>
    <w:p>
      <w:pPr>
        <w:pStyle w:val="Normal"/>
        <w:spacing w:lineRule="auto" w:line="204"/>
        <w:rPr>
          <w:color w:val="FFFFFF"/>
          <w:sz w:val="8"/>
        </w:rPr>
      </w:pPr>
      <w:r>
        <w:rPr>
          <w:color w:val="FFFFFF"/>
          <w:sz w:val="8"/>
        </w:rPr>
        <w:t>«Ніч накрила очі Мені молодому, Несіть мене, лелеченьки, Мертвого додому».</w:t>
      </w:r>
    </w:p>
    <w:p>
      <w:pPr>
        <w:pStyle w:val="Normal"/>
        <w:spacing w:lineRule="auto" w:line="204"/>
        <w:rPr>
          <w:color w:val="FFFFFF"/>
          <w:sz w:val="8"/>
        </w:rPr>
      </w:pPr>
      <w:r>
        <w:rPr>
          <w:color w:val="FFFFFF"/>
          <w:sz w:val="8"/>
        </w:rPr>
        <w:t>Використані в тексті народнопоетичні засоби (ніч, що символізує смерть, пестливі слова – лелеченьки, крилонька, крилята), лаконічне зо</w:t>
        <w:softHyphen/>
        <w:t>браження перельоту лелек – вирію, що сам по собі викликає ряд асоціацій , та замріяно-тужлива мелодія – все це сприяло неабиякій щирості вислову пісні.</w:t>
      </w:r>
    </w:p>
    <w:p>
      <w:pPr>
        <w:pStyle w:val="TextBodyIndent"/>
        <w:rPr>
          <w:color w:val="FFFFFF"/>
        </w:rPr>
      </w:pPr>
      <w:r>
        <w:rPr>
          <w:color w:val="FFFFFF"/>
        </w:rPr>
        <w:t>Такою ж ліричною і задушевною попри її філософічність сповнена пі</w:t>
        <w:softHyphen/>
        <w:t>сня О. Білаша на слова Д. Павличка «Долиною туман тече». Ця пісня, як «Явір і явори-на» (інша назва «Я стужився, мила, за тобою...»), особливо по</w:t>
        <w:softHyphen/>
        <w:t>пулярна у виконанні чоловічого квартету «Явір». Відомою серед народу є пісня на слова Д. Павличка «Розплелись, розсипались, розпались...». Названі твори є зразками інтимної лірики Д. Павличка, яка поза сумнівом стала потужним крилом його поетичного доробку. Більшість цих віршів ввійшли до збірки інтимної лірики «Татаниця твою обличчя», яку літературознавці порівнюють із «Зів'ялим листям» І. Франка.</w:t>
      </w:r>
    </w:p>
    <w:p>
      <w:pPr>
        <w:pStyle w:val="Normal"/>
        <w:spacing w:lineRule="auto" w:line="204"/>
        <w:rPr>
          <w:color w:val="FFFFFF"/>
          <w:sz w:val="8"/>
        </w:rPr>
      </w:pPr>
      <w:r>
        <w:rPr>
          <w:color w:val="FFFFFF"/>
          <w:sz w:val="8"/>
        </w:rPr>
        <w:t>Одним із шедеврів інтимної лірики Д. Павличка, що стала відомою піснею, є поезія названої збірки «Моя любове, ти – як Бог». Цю пісню ви</w:t>
        <w:softHyphen/>
        <w:t>конує молодий співак Тарас Курчик.</w:t>
      </w:r>
    </w:p>
    <w:p>
      <w:pPr>
        <w:pStyle w:val="TextBodyIndent"/>
        <w:rPr>
          <w:color w:val="FFFFFF"/>
        </w:rPr>
      </w:pPr>
      <w:r>
        <w:rPr>
          <w:color w:val="FFFFFF"/>
        </w:rPr>
        <w:t>Справді народною піснею, –, а це завжди найвища нагорода для ав</w:t>
        <w:softHyphen/>
        <w:t>тора – стала пісня на слова Д. Павличка «Два кольори». Високу художність тексту забезпечують тут вдало використані символи сорочки-вишиванки, як своєрідного оберегу, та двох кольорів – червоного, що є виявом лю</w:t>
        <w:softHyphen/>
        <w:t>бові, радісних почуттів, і чорного, який передає журбу. Як червона і чор</w:t>
        <w:softHyphen/>
        <w:t>на нитка у вишитті, так радість і журба у житті – завжди поруч: «Переплелись, як мамине шиття, Мої сумні і радісні дороги». Цікаво, що червоний і чорний кольори характерні не тільки для гу</w:t>
        <w:softHyphen/>
        <w:t>цульської вишивки, але й загалом для української. Цю пісню можна зіста</w:t>
        <w:softHyphen/>
        <w:t>вляти з відомою «Піснею про рушник» на слова А. Малишка.</w:t>
      </w:r>
    </w:p>
    <w:p>
      <w:pPr>
        <w:pStyle w:val="Normal"/>
        <w:spacing w:lineRule="auto" w:line="204"/>
        <w:rPr>
          <w:color w:val="FFFFFF"/>
          <w:sz w:val="8"/>
        </w:rPr>
      </w:pPr>
      <w:r>
        <w:rPr>
          <w:color w:val="FFFFFF"/>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TextBodyIndent"/>
        <w:ind w:hanging="0"/>
        <w:rPr/>
      </w:pPr>
      <w:r>
        <w:rPr/>
        <w:t>частині бачимо руїну, котра залишилась замість квітучого села, спаленого білогвардійцями – «цілі вулиці викошено вогнем-косою». Помутився розум у матері Сеньки-кулеметника. Хата згоріла. Троє дітей загинуло у полум'ї, а старшого вбито. Події у новелі зображуються у чорній і червоній тональності. Карти</w:t>
        <w:softHyphen/>
        <w:t>на бою послідовно витримана в колориті крові. У другій частині чорна бар</w:t>
        <w:softHyphen/>
        <w:t>ва посилюється, поглинаючи навіть червону: на місці бою «лишилась чорна руїна». Насичена звукова панорама битви у другій частині змінюється зло</w:t>
        <w:softHyphen/>
        <w:t>вісною тишею, в якій звучить моторошний спів Сеньчиної матері. Пісня «стеряної» жінки на чорній руїні, на догоряючому попелищі передає пік на</w:t>
        <w:softHyphen/>
        <w:t>родної трагедії.</w:t>
      </w:r>
    </w:p>
    <w:p>
      <w:pPr>
        <w:pStyle w:val="Normal"/>
        <w:spacing w:lineRule="auto" w:line="204"/>
        <w:rPr>
          <w:sz w:val="8"/>
        </w:rPr>
      </w:pPr>
      <w:r>
        <w:rPr>
          <w:sz w:val="8"/>
        </w:rPr>
        <w:t>Тема землі – наскрізна у новелах Г. Косинки «За земельку», «Пост</w:t>
        <w:softHyphen/>
        <w:t>ріл», «Політи-ка», «Змовини» та ін.</w:t>
      </w:r>
    </w:p>
    <w:p>
      <w:pPr>
        <w:pStyle w:val="TextBodyIndent"/>
        <w:rPr/>
      </w:pPr>
      <w:r>
        <w:rPr/>
        <w:t>Своєрідне ядро «розстріляного відродження», лідером якого був М. Хвильо-вий, становили поет П. Тичина, драматург М. Куліш, режисер Лесь Курбас, кіномитець О. Довженко, художник Ю. Нарбут, композитор М. Леонтович та ін.</w:t>
      </w:r>
    </w:p>
    <w:p>
      <w:pPr>
        <w:pStyle w:val="Normal"/>
        <w:spacing w:lineRule="auto" w:line="204"/>
        <w:rPr/>
      </w:pPr>
      <w:r>
        <w:rPr>
          <w:b/>
          <w:i/>
          <w:sz w:val="10"/>
        </w:rPr>
        <w:t>2.</w:t>
      </w:r>
      <w:r>
        <w:rPr>
          <w:i/>
          <w:sz w:val="10"/>
        </w:rPr>
        <w:t xml:space="preserve">Пісенна творчість сучасних українських поетів. </w:t>
      </w:r>
    </w:p>
    <w:p>
      <w:pPr>
        <w:pStyle w:val="TextBodyIndent"/>
        <w:rPr/>
      </w:pPr>
      <w:r>
        <w:rPr/>
        <w:t>Широко відомі і користуються популярністю пісні на тексти сучасних укра-їнських поетів. Серед них пісні-поезії на тексти М. Ткача («Ясени»), М. Синга-ївського («Чорнобривці»), Ліни Костенко («Спомин»), Любові За-башти («Ой вербиченько»). Народними піснями стали поезії В. Симоненка. Мало кому в Україні сьогодні не знані слова: «Можна все на світі вибирати, сину, Вибрати не можна тільки Батьківщину».</w:t>
      </w:r>
    </w:p>
    <w:p>
      <w:pPr>
        <w:pStyle w:val="TextBodyIndent"/>
        <w:rPr/>
      </w:pPr>
      <w:r>
        <w:rPr/>
        <w:t>Особливо популярними в останні роки є численні пісні на слова Ми</w:t>
        <w:softHyphen/>
        <w:t>коли Луківа і Дмитра Павличка. Дмитро Павличко – поет щедрого і своєрідного обдарування. Поети</w:t>
        <w:softHyphen/>
        <w:t>чні грані його таланту по-своєму розкриваються у пісенній творчості. Її поча</w:t>
        <w:softHyphen/>
        <w:t>ток припадає на другу половину 50-х рр. А вже у тритомному виданні поезій (1989) тексти віршів, що стали піснями, об'єднано окремим циклом, який так і називається – «Пісні». Найкращі мелодії до них створив О. Білаш, хоча співпрацював поет і з іншими композиторами, зокрема Майбородою, Сабодашем. Власне творча співпраця Д. Павличка з О. Білаціем започаткувала йо</w:t>
        <w:softHyphen/>
        <w:t>го пісенну творчість. З кінця 50-х років широко відома лірична пісня О. Білаша та Д. Павличка «Впали роси на покоси». У цей час ними була створена пісня «Клен». У 60-ті роки О. Білаш написав також музику до текстів Д. Павличка «Сибіряки», «Атака», «Пісня про Україну», «Віконце», «Балада безсмертя» та ін.</w:t>
      </w:r>
    </w:p>
    <w:p>
      <w:pPr>
        <w:pStyle w:val="TextBodyIndent"/>
        <w:rPr/>
      </w:pPr>
      <w:r>
        <w:rPr/>
        <w:t>Справді народною стала пісня цих авторів – «Лелеченьки» (1964). Вона була створена до кінофільму «Сон», над яким працював Д. Павличко у кіностудії ім. О. Довженка. Тому в кінофільмі ця пісня пов'язана з добою Т. Шевченка – кріпач-чиною. І все ж «Лелеченьки» вийшли далеко за межі означуваної фільмом доби і, як «Журавлі» Б. Лепкого, ця пісня стала уза</w:t>
        <w:softHyphen/>
        <w:t>гальненим вираженням емігрантської туги за рідним краєм, з яким бодай у смерті мріє поєднатися кожен вигнанець:</w:t>
      </w:r>
    </w:p>
    <w:p>
      <w:pPr>
        <w:pStyle w:val="Normal"/>
        <w:spacing w:lineRule="auto" w:line="204"/>
        <w:rPr>
          <w:sz w:val="8"/>
        </w:rPr>
      </w:pPr>
      <w:r>
        <w:rPr>
          <w:sz w:val="8"/>
        </w:rPr>
        <w:t>«Ніч накрила очі Мені молодому, Несіть мене, лелеченьки, Мертвого додому».</w:t>
      </w:r>
    </w:p>
    <w:p>
      <w:pPr>
        <w:pStyle w:val="Normal"/>
        <w:spacing w:lineRule="auto" w:line="204"/>
        <w:rPr>
          <w:sz w:val="8"/>
        </w:rPr>
      </w:pPr>
      <w:r>
        <w:rPr>
          <w:sz w:val="8"/>
        </w:rPr>
        <w:t>Використані в тексті народнопоетичні засоби (ніч, що символізує смерть, пестливі слова – лелеченьки, крилонька, крилята), лаконічне зо</w:t>
        <w:softHyphen/>
        <w:t>браження перельоту лелек – вирію, що сам по собі викликає ряд асоціацій , та замріяно-тужлива мелодія – все це сприяло неабиякій щирості вислову пісні.</w:t>
      </w:r>
    </w:p>
    <w:p>
      <w:pPr>
        <w:pStyle w:val="TextBodyIndent"/>
        <w:rPr/>
      </w:pPr>
      <w:r>
        <w:rPr/>
        <w:t>Такою ж ліричною і задушевною попри її філософічність сповнена пі</w:t>
        <w:softHyphen/>
        <w:t>сня О. Білаша на слова Д. Павличка «Долиною туман тече». Ця пісня, як «Явір і явори-на» (інша назва «Я стужився, мила, за тобою...»), особливо по</w:t>
        <w:softHyphen/>
        <w:t>пулярна у виконанні чоловічого квартету «Явір». Відомою серед народу є пісня на слова Д. Павличка «Розплелись, розсипались, розпались...». Названі твори є зразками інтимної лірики Д. Павличка, яка поза сумнівом стала потужним крилом його поетичного доробку. Більшість цих віршів ввійшли до збірки інтимної лірики «Татаниця твою обличчя», яку літературознавці порівнюють із «Зів'ялим листям» І. Франка.</w:t>
      </w:r>
    </w:p>
    <w:p>
      <w:pPr>
        <w:pStyle w:val="Normal"/>
        <w:spacing w:lineRule="auto" w:line="204"/>
        <w:rPr>
          <w:sz w:val="8"/>
        </w:rPr>
      </w:pPr>
      <w:r>
        <w:rPr>
          <w:sz w:val="8"/>
        </w:rPr>
        <w:t>Одним із шедеврів інтимної лірики Д. Павличка, що стала відомою піснею, є поезія названої збірки «Моя любове, ти – як Бог». Цю пісню ви</w:t>
        <w:softHyphen/>
        <w:t>конує молодий співак Тарас Курчик.</w:t>
      </w:r>
    </w:p>
    <w:p>
      <w:pPr>
        <w:pStyle w:val="TextBodyIndent"/>
        <w:rPr/>
      </w:pPr>
      <w:r>
        <w:rPr/>
        <w:t>Справді народною піснею, –, а це завжди найвища нагорода для ав</w:t>
        <w:softHyphen/>
        <w:t>тора – стала пісня на слова Д. Павличка «Два кольори». Високу художність тексту забезпечують тут вдало використані символи сорочки-вишиванки, як своєрідного оберегу, та двох кольорів – червоного, що є виявом лю</w:t>
        <w:softHyphen/>
        <w:t>бові, радісних почуттів, і чорного, який передає журбу. Як червона і чор</w:t>
        <w:softHyphen/>
        <w:t>на нитка у вишитті, так радість і журба у житті – завжди поруч: «Переплелись, як мамине шиття, Мої сумні і радісні дороги». Цікаво, що червоний і чорний кольори характерні не тільки для гу</w:t>
        <w:softHyphen/>
        <w:t>цульської вишивки, але й загалом для української. Цю пісню можна зіста</w:t>
        <w:softHyphen/>
        <w:t>вляти з відомою «Піснею про рушник» на слова А. Малишка.</w:t>
      </w:r>
    </w:p>
    <w:p>
      <w:pPr>
        <w:pStyle w:val="Normal"/>
        <w:spacing w:lineRule="auto" w:line="204"/>
        <w:rPr>
          <w:sz w:val="8"/>
        </w:rPr>
      </w:pPr>
      <w:r>
        <w:rPr>
          <w:sz w:val="8"/>
        </w:rPr>
      </w:r>
    </w:p>
    <w:sectPr>
      <w:type w:val="nextPage"/>
      <w:pgSz w:w="11906" w:h="16838"/>
      <w:pgMar w:left="7796" w:right="12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center"/>
    </w:pPr>
    <w:rPr>
      <w:rFonts w:ascii="Times New Roman" w:hAnsi="Times New Roman" w:eastAsia="Times New Roman" w:cs="Times New Roman"/>
      <w:b/>
      <w:color w:val="auto"/>
      <w:sz w:val="12"/>
      <w:szCs w:val="20"/>
      <w:lang w:val="uk-UA" w:bidi="ar-SA" w:eastAsia="zh-CN"/>
    </w:rPr>
  </w:style>
  <w:style w:type="paragraph" w:styleId="FR1">
    <w:name w:val="FR1"/>
    <w:qFormat/>
    <w:pPr>
      <w:widowControl/>
      <w:bidi w:val="0"/>
      <w:spacing w:before="80" w:after="0"/>
      <w:jc w:val="both"/>
    </w:pPr>
    <w:rPr>
      <w:rFonts w:ascii="Arial" w:hAnsi="Arial" w:eastAsia="Times New Roman" w:cs="Arial"/>
      <w:b/>
      <w:i/>
      <w:color w:val="auto"/>
      <w:sz w:val="12"/>
      <w:szCs w:val="20"/>
      <w:lang w:val="uk-UA" w:bidi="ar-SA" w:eastAsia="zh-CN"/>
    </w:rPr>
  </w:style>
  <w:style w:type="paragraph" w:styleId="TextBodyIndent">
    <w:name w:val="Body Text Indent"/>
    <w:basedOn w:val="Normal"/>
    <w:pPr>
      <w:spacing w:lineRule="auto" w:line="204"/>
      <w:ind w:firstLine="142"/>
    </w:pPr>
    <w:rPr>
      <w:sz w:val="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8:55:00Z</dcterms:created>
  <dc:creator>Dimonchik</dc:creator>
  <dc:description/>
  <dc:language>en-US</dc:language>
  <cp:lastModifiedBy>Kozloff Jr</cp:lastModifiedBy>
  <cp:lastPrinted>1999-07-20T22:22:00Z</cp:lastPrinted>
  <dcterms:modified xsi:type="dcterms:W3CDTF">1999-11-27T08:55:00Z</dcterms:modified>
  <cp:revision>2</cp:revision>
  <dc:subject/>
  <dc:title>Білет І 7</dc:title>
</cp:coreProperties>
</file>