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sz w:val="12"/>
        </w:rPr>
      </w:pPr>
      <w:r>
        <w:rPr>
          <w:b/>
          <w:sz w:val="12"/>
        </w:rPr>
        <w:t>Білет 4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</w:t>
      </w:r>
      <w:r>
        <w:rPr>
          <w:i/>
          <w:sz w:val="10"/>
        </w:rPr>
        <w:t>.Життєвий і творчий подвиг Івана Франка.</w:t>
      </w:r>
    </w:p>
    <w:p>
      <w:pPr>
        <w:pStyle w:val="TextBody"/>
        <w:ind w:firstLine="142"/>
        <w:rPr/>
      </w:pPr>
      <w:r>
        <w:rPr/>
        <w:t>Є поети осені і є співці весни. Є письменники, що пишуть для дітей, інші – для молоді, ще інші – для дорослого читача. Наш Іван Франко (1856-1916) глибинно збагнув світ дитини, найніжніші тремтіння серця юнака і юнки, затамовані переживання зрілої людини. Іван Франко є пись</w:t>
        <w:softHyphen/>
        <w:t>менником усіх пір року і пір життя людського, усіх етапів історичної долі народу – минувшини, сьогодення й майбуття.</w:t>
      </w:r>
    </w:p>
    <w:p>
      <w:pPr>
        <w:pStyle w:val="TextBodyIndent"/>
        <w:rPr/>
      </w:pPr>
      <w:r>
        <w:rPr/>
        <w:t>Івана Франка ми називаємо Каменярем за його завзятість у боротьбі із перешкодами на шляху прогресу, універсальним генієм – за всеосяжність охоплення життя, розмаїття поставлених проблем; нашим національним пророком, бо він звершував безнастанний подвиг – вів свій народ до щас</w:t>
        <w:softHyphen/>
        <w:t>ливої долі. Титаном праці теж величаємо Франка.</w:t>
      </w:r>
    </w:p>
    <w:p>
      <w:pPr>
        <w:pStyle w:val="TextBodyIndent"/>
        <w:rPr/>
      </w:pPr>
      <w:r>
        <w:rPr/>
        <w:t>«Сорок літ ятрудився, навчав», – каже у Франковій поемі «Мойсей» пророк і вождь. Так мав право сказати і Франко про себе, котрий із сорока літ праці не змарнував жодного дня. Він написав близько шести тисяч тво</w:t>
        <w:softHyphen/>
        <w:t>рів. Їх найповніше видання – п'ятдесят томів. Але ще багато творів не увійшло до 50-томника.</w:t>
      </w:r>
    </w:p>
    <w:p>
      <w:pPr>
        <w:pStyle w:val="TextBodyIndent"/>
        <w:rPr/>
      </w:pPr>
      <w:r>
        <w:rPr/>
        <w:t>Життя в Івана Франка було цікаве, різноманітне і бурхливе. З дитинс</w:t>
        <w:softHyphen/>
        <w:t>тва (народився у селі Нагуевичі теперішньої Львівської області) він виніс у своїй поетичній душі «пісню і працю» мамину та розум і вболівання за гро</w:t>
        <w:softHyphen/>
        <w:t>мадські справи батька-коваля. У гімназії вивчив п'ять мов. Українською, польською, німецькою писав вірші. З грецької та латинської ще в гімназії багато перекладав. Знав старослов'янську, чеську, російську, ідиш, пізніше вивчив французьку, англійську, угорську, італійську. Майже всі вірші «Коб</w:t>
        <w:softHyphen/>
        <w:t>заря» читав напам'ять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За життя І. Франка протягом майже сорока років вийшло десять збі</w:t>
        <w:softHyphen/>
        <w:t>рок його поезій: «Балади і розкази», «З вершин і низин» (виходила двічі), «Зів'яле листя», «Мій Ізмарагд», «Із днів журби», «</w:t>
      </w:r>
      <w:r>
        <w:rPr>
          <w:sz w:val="8"/>
          <w:lang w:val="en-US"/>
        </w:rPr>
        <w:t>Semper Tiro</w:t>
      </w:r>
      <w:r>
        <w:rPr>
          <w:sz w:val="8"/>
        </w:rPr>
        <w:t>», «Давне і нове», «Вірші на громадські теми». «Із літ моєї молодості». Це ціла поетич</w:t>
        <w:softHyphen/>
        <w:t>на скарбниця, блискучі І дзвінкі мистецькі дорогоцінності. У своїх пошуках поет-новатор часто досягає вершин досконалості.</w:t>
      </w:r>
      <w:r>
        <w:rPr>
          <w:sz w:val="8"/>
          <w:lang w:val="en-US"/>
        </w:rPr>
        <w:t xml:space="preserve"> </w:t>
      </w:r>
      <w:r>
        <w:rPr>
          <w:sz w:val="8"/>
        </w:rPr>
        <w:t>Перш за все І. Франко визначився як поет-громадянин. Його політич</w:t>
        <w:softHyphen/>
        <w:t>на лірика – оригінальне надбання української культури. А вершиною її можна вважати знаменитий пролог до поеми «Мойсей». Мотив служіння народові розвивається і виростає в поезії Франка до апофеозу боротьби за людину, її волю і щастя: «Лиш боротись – значить жить». Та у наймужніших бувають «хвилини розпачу» і «дні журби». У такі часи народилася най</w:t>
        <w:softHyphen/>
        <w:t>краща збірка Франка, поезії якої стали шедеврами української і світової лі</w:t>
        <w:softHyphen/>
        <w:t>рики, – «Зів'яле листя» (1896).</w:t>
      </w:r>
    </w:p>
    <w:p>
      <w:pPr>
        <w:pStyle w:val="TextBodyIndent"/>
        <w:rPr/>
      </w:pPr>
      <w:r>
        <w:rPr/>
        <w:t>Окремий принадний дивосвіт І. Франка – то прозові оповідання, но</w:t>
        <w:softHyphen/>
        <w:t>вели, образки. Ще в більшій мірі, як у поезії, задумав письменник у своїй прозі відобразити широчінь і глибину житгя. Цей велетенський задум реалі</w:t>
        <w:softHyphen/>
        <w:t>зував прозаїк у десяти повістях і романах і в ста п'ятнадцяти оповіданнях, новелах, образках. Майже всі його прозові твори мають захоплюючий сю</w:t>
        <w:softHyphen/>
        <w:t>жет, вони пересипані життєвими деталями, чується у них гомін живого слова.</w:t>
      </w:r>
    </w:p>
    <w:p>
      <w:pPr>
        <w:pStyle w:val="TextBodyIndent"/>
        <w:rPr/>
      </w:pPr>
      <w:r>
        <w:rPr/>
        <w:t>У цілій низці оповідань письменник змалював життя дитини («Малий Мирон», «У кузні», «Під оборогом», «Мій злочин», «Грицева шкільна нау</w:t>
        <w:softHyphen/>
        <w:t>ка», «Олівець» та ін.). Новаторським є роман «Борислав сміється». Значним внеском в українську літературу стали драми І. Франка («Украдене щастя», «Учитель» та ін.), романтичні драматичні поеми. Важливе місце у багато</w:t>
        <w:softHyphen/>
        <w:t xml:space="preserve">гранній діяльності 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І. Франка займають переклади з європейських літератур.</w:t>
      </w:r>
    </w:p>
    <w:p>
      <w:pPr>
        <w:pStyle w:val="TextBodyIndent"/>
        <w:rPr/>
      </w:pPr>
      <w:r>
        <w:rPr/>
        <w:t>І. Франко не обминув жодного видатного явища національного та сві</w:t>
        <w:softHyphen/>
        <w:t>тового письменства. Вісімнадцять томів у п'ятдесятитомному зібранні тво</w:t>
        <w:softHyphen/>
        <w:t>рів відведено вибраним працям ученого у царині теорії й історії літератури, літературної критики, фольклористики, етнології. Його перу належить по</w:t>
        <w:softHyphen/>
        <w:t>над ЗО розвідок про Т. Шевченка. Такою науковою студією, як «Із секретів поетичної творчості» І. Франка, могла б пишатися будь-яка європейська лі</w:t>
        <w:softHyphen/>
        <w:t>тература. Франків «Науково-</w:t>
      </w:r>
      <w:r>
        <w:rPr>
          <w:color w:val="FFFFFF"/>
        </w:rPr>
        <w:t>літературний вісник» об'єднав навколо себе письменників, критиків, публіцистів з усієї України.</w:t>
      </w:r>
    </w:p>
    <w:p>
      <w:pPr>
        <w:pStyle w:val="TextBodyIndent"/>
        <w:rPr>
          <w:color w:val="FFFFFF"/>
        </w:rPr>
      </w:pPr>
      <w:r>
        <w:rPr>
          <w:color w:val="FFFFFF"/>
        </w:rPr>
        <w:t>Громадський діяч І. Франко зазнав немало горя, утисків, кайданів і тюрем. Досить згадати, що чотири рази його судили й замикали за грати. «Такої великої голови в цілій Австрії нема», – почув якось у свої шкільні роки Василь Стефаник про розум і вченість Франка від простих людей. Але отого вченого, перед яким схиляли голови закордонні університети і акаде</w:t>
        <w:softHyphen/>
        <w:t>мії, за Австрії не допускали до викладання у Львівському університеті. А все через «політичне минуле» (належ-ності до насправді неіснуючої таємної соціалістичної організації, підбурювання проти «законного порядку» тошо). Громадська діяльність І. Франка була невтом-ною на всіх етапах його жит</w:t>
        <w:softHyphen/>
        <w:t>тя.</w:t>
      </w:r>
    </w:p>
    <w:p>
      <w:pPr>
        <w:pStyle w:val="Normal"/>
        <w:spacing w:lineRule="auto" w:line="204"/>
        <w:ind w:firstLine="142"/>
        <w:rPr/>
      </w:pPr>
      <w:r>
        <w:rPr>
          <w:color w:val="FFFFFF"/>
          <w:sz w:val="8"/>
        </w:rPr>
        <w:t>Видаючи у 1914 р. збірку «Із літ моєї молодості», він у передмові за</w:t>
        <w:softHyphen/>
        <w:t>значав, що його праця наснажувалася ідеями служіння інтересам рідного народу та загальнолюдського поступу. «Тим двом провідним зорям я, здає</w:t>
        <w:softHyphen/>
        <w:t>ться, не спроневірився досі, ніколи і не спроневірюся, доки мойого життя». Коли на початку XX ст. на західноукраїнських землях формувалися загони січових стрільців, Франко радісно привітав цей національно-визвольний рух. Він подарував молодим краплю свого натхнення – бойову маршову пісню «Гей, Січ іде». До останніх днів вірив у неминучість національного відродження рідного народу. Вважав себе пекарем, який випікає хліб для</w:t>
      </w:r>
      <w:r>
        <w:rPr>
          <w:color w:val="FFFFFF"/>
          <w:sz w:val="8"/>
          <w:lang w:val="en-US"/>
        </w:rPr>
        <w:t xml:space="preserve"> </w:t>
      </w:r>
      <w:r>
        <w:rPr>
          <w:color w:val="FFFFFF"/>
          <w:sz w:val="8"/>
        </w:rPr>
        <w:t>щоденною вжитку. Та творчий доробок І. Франка став для нас духовною програмою і скарбом неоціненним, який не вичерпається ніколи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Поетичний образ України в поезії «Любіть Україну» Володимира Сосюри. Прочитати вірш напам'ять.</w:t>
      </w:r>
    </w:p>
    <w:p>
      <w:pPr>
        <w:pStyle w:val="TextBodyIndent"/>
        <w:rPr>
          <w:color w:val="FFFFFF"/>
        </w:rPr>
      </w:pPr>
      <w:r>
        <w:rPr>
          <w:color w:val="FFFFFF"/>
        </w:rPr>
        <w:t>«Сосюра був народним улюбленцем, за ним ходили легенди. Кілька поколінь радянських студентів виросло з його лірикою на вустах, численні ентузіасти розносили співуче Сосюрине слово по Україні», – писав Олесь Гончар. Натура поета у всій її щирості і глибині розкрилася у вірші «Любіть Україну». Це сердеч-не слово поета-патріота, мовлене в радісну годину виз</w:t>
        <w:softHyphen/>
        <w:t>волення української землі, коли після німецької окупації засяяло сонце волі. Написаний у 1944 р., вірш уперше був опублікований у «Київській правді» та «Літературній газеті». Поет створив за допомогою найрізноманітніших тропів чудовий зоровий образ «вишневої України». Для її змалювання він користується не абстрактними загальниками, а точними поетичними дета</w:t>
        <w:softHyphen/>
        <w:t>лями, художніми атрибутами, за допомогою яких Україна оживає в нашій уяві чітко, рельєфно, наче на полотні талановитого живописця. Поет, ніби прозираючи у душу, звертається до кожного зокрема і до всього народу.</w:t>
      </w:r>
    </w:p>
    <w:p>
      <w:pPr>
        <w:pStyle w:val="TextBodyIndent"/>
        <w:rPr>
          <w:color w:val="FFFFFF"/>
        </w:rPr>
      </w:pPr>
      <w:r>
        <w:rPr>
          <w:color w:val="FFFFFF"/>
        </w:rPr>
        <w:t>Усе у рідному краю миле – «вітер, і трави, і води». Намагаючись осмислити саме поняття «любов до батьківщини», з'ясувати його для себе і для читача, В. Сосюра підкреслює, що це єдине і водночас всеохоплююче почуття, яке підносить самоповагу людини, звеличує її. Засобом інтонацій</w:t>
        <w:softHyphen/>
        <w:t>ного і смислового перераху-вання досягається високий ступінь емоційності, непідробної схвильованості.</w:t>
      </w:r>
    </w:p>
    <w:p>
      <w:pPr>
        <w:pStyle w:val="TextBodyIndent"/>
        <w:rPr>
          <w:color w:val="FFFFFF"/>
        </w:rPr>
      </w:pPr>
      <w:r>
        <w:rPr>
          <w:color w:val="FFFFFF"/>
        </w:rPr>
        <w:t>Україна – у тому вічному і нетлінному, що прийшло до нас крізь ві</w:t>
        <w:softHyphen/>
        <w:t>ки. Через сторіччя вловлюємо і беремо до серця й розуму українську пісню, думу, красу національних святинь – усі прояви української духовності. Не збройною потугою українці завоювали пошану й повагу інших народів, хо</w:t>
        <w:softHyphen/>
        <w:t>ча нащадки повік не забудуть звитяг славного лицарства запорозького, без</w:t>
        <w:softHyphen/>
        <w:t>смертних оборонців нашого краю. Український народ споконвіку славен «всіми своїми ділами».</w:t>
      </w:r>
    </w:p>
    <w:p>
      <w:pPr>
        <w:pStyle w:val="TextBodyIndent"/>
        <w:rPr>
          <w:color w:val="FFFFFF"/>
        </w:rPr>
      </w:pPr>
      <w:r>
        <w:rPr>
          <w:color w:val="FFFFFF"/>
        </w:rPr>
        <w:t>Поезія має форму послання. Анафора «Любіть Україну» робить вірш струнким і композиційно завершеним. Поетове слово звучить щиро і безпо</w:t>
        <w:softHyphen/>
        <w:t>середньо. Він звертається насамперед до молоді. Майбутнє України завжди пов'язане з долею молодого покоління, і від того, наскільки щиро воно лю</w:t>
        <w:softHyphen/>
        <w:t>битиме Україну, залежатиме її доля при будь-яких обставинах.</w:t>
      </w:r>
    </w:p>
    <w:p>
      <w:pPr>
        <w:pStyle w:val="TextBodyIndent"/>
        <w:rPr>
          <w:color w:val="FFFFFF"/>
        </w:rPr>
      </w:pPr>
      <w:r>
        <w:rPr>
          <w:color w:val="FFFFFF"/>
        </w:rPr>
        <w:t>Традиції Шевченка, Лесі Українки, Франка та інших українських пое</w:t>
        <w:softHyphen/>
        <w:t>тів розвинув поет і висловив по-новому, з притаманним йому особливим лі</w:t>
        <w:softHyphen/>
        <w:t>ризмом і теплом. Багатство мови, риторичні заклики, а найголовніше – щире, схвильоване почуття, що пульсує в словах і рядках, відрізняють цей твір.</w:t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p>
      <w:pPr>
        <w:pStyle w:val="TextBodyIndent"/>
        <w:ind w:hanging="0"/>
        <w:rPr/>
      </w:pPr>
      <w:r>
        <w:rPr/>
        <w:t>літературний вісник» об'єднав навколо себе письменників, критиків, публіцистів з усієї України.</w:t>
      </w:r>
    </w:p>
    <w:p>
      <w:pPr>
        <w:pStyle w:val="TextBodyIndent"/>
        <w:rPr/>
      </w:pPr>
      <w:r>
        <w:rPr/>
        <w:t>Громадський діяч І. Франко зазнав немало горя, утисків, кайданів і тюрем. Досить згадати, що чотири рази його судили й замикали за грати. «Такої великої голови в цілій Австрії нема», – почув якось у свої шкільні роки Василь Стефаник про розум і вченість Франка від простих людей. Але отого вченого, перед яким схиляли голови закордонні університети і акаде</w:t>
        <w:softHyphen/>
        <w:t>мії, за Австрії не допускали до викладання у Львівському університеті. А все через «політичне минуле» (належ-ності до насправді неіснуючої таємної соціалістичної організації, підбурювання проти «законного порядку» тошо). Громадська діяльність І. Франка була невтом-ною на всіх етапах його жит</w:t>
        <w:softHyphen/>
        <w:t>тя.</w:t>
      </w:r>
    </w:p>
    <w:p>
      <w:pPr>
        <w:pStyle w:val="Normal"/>
        <w:spacing w:lineRule="auto" w:line="204"/>
        <w:ind w:firstLine="142"/>
        <w:rPr/>
      </w:pPr>
      <w:r>
        <w:rPr>
          <w:sz w:val="8"/>
        </w:rPr>
        <w:t>Видаючи у 1914 р. збірку «Із літ моєї молодості», він у передмові за</w:t>
        <w:softHyphen/>
        <w:t>значав, що його праця наснажувалася ідеями служіння інтересам рідного народу та загальнолюдського поступу. «Тим двом провідним зорям я, здає</w:t>
        <w:softHyphen/>
        <w:t>ться, не спроневірився досі, ніколи і не спроневірюся, доки мойого життя». Коли на початку XX ст. на західноукраїнських землях формувалися загони січових стрільців, Франко радісно привітав цей національно-визвольний рух. Він подарував молодим краплю свого натхнення – бойову маршову пісню «Гей, Січ іде». До останніх днів вірив у неминучість національного відродження рідного народу. Вважав себе пекарем, який випікає хліб для</w:t>
      </w:r>
      <w:r>
        <w:rPr>
          <w:sz w:val="8"/>
          <w:lang w:val="en-US"/>
        </w:rPr>
        <w:t xml:space="preserve"> </w:t>
      </w:r>
      <w:r>
        <w:rPr>
          <w:sz w:val="8"/>
        </w:rPr>
        <w:t>щоденною вжитку. Та творчий доробок І. Франка став для нас духовною програмою і скарбом неоціненним, який не вичерпається ніколи.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Поетичний образ України в поезії «Любіть Україну» Володимира Сосюри. Прочитати вірш напам'ять.</w:t>
      </w:r>
    </w:p>
    <w:p>
      <w:pPr>
        <w:pStyle w:val="TextBodyIndent"/>
        <w:rPr/>
      </w:pPr>
      <w:r>
        <w:rPr/>
        <w:t>«Сосюра був народним улюбленцем, за ним ходили легенди. Кілька поколінь радянських студентів виросло з його лірикою на вустах, численні ентузіасти розносили співуче Сосюрине слово по Україні», – писав Олесь Гончар. Натура поета у всій її щирості і глибині розкрилася у вірші «Любіть Україну». Це сердеч-не слово поета-патріота, мовлене в радісну годину виз</w:t>
        <w:softHyphen/>
        <w:t>волення української землі, коли після німецької окупації засяяло сонце волі. Написаний у 1944 р., вірш уперше був опублікований у «Київській правді» та «Літературній газеті». Поет створив за допомогою найрізноманітніших тропів чудовий зоровий образ «вишневої України». Для її змалювання він користується не абстрактними загальниками, а точними поетичними дета</w:t>
        <w:softHyphen/>
        <w:t>лями, художніми атрибутами, за допомогою яких Україна оживає в нашій уяві чітко, рельєфно, наче на полотні талановитого живописця. Поет, ніби прозираючи у душу, звертається до кожного зокрема і до всього народу.</w:t>
      </w:r>
    </w:p>
    <w:p>
      <w:pPr>
        <w:pStyle w:val="TextBodyIndent"/>
        <w:rPr/>
      </w:pPr>
      <w:r>
        <w:rPr/>
        <w:t>Усе у рідному краю миле – «вітер, і трави, і води». Намагаючись осмислити саме поняття «любов до батьківщини», з'ясувати його для себе і для читача, В. Сосюра підкреслює, що це єдине і водночас всеохоплююче почуття, яке підносить самоповагу людини, звеличує її. Засобом інтонацій</w:t>
        <w:softHyphen/>
        <w:t>ного і смислового перераху-вання досягається високий ступінь емоційності, непідробної схвильованості.</w:t>
      </w:r>
    </w:p>
    <w:p>
      <w:pPr>
        <w:pStyle w:val="TextBodyIndent"/>
        <w:rPr/>
      </w:pPr>
      <w:r>
        <w:rPr/>
        <w:t>Україна – у тому вічному і нетлінному, що прийшло до нас крізь ві</w:t>
        <w:softHyphen/>
        <w:t>ки. Через сторіччя вловлюємо і беремо до серця й розуму українську пісню, думу, красу національних святинь – усі прояви української духовності. Не збройною потугою українці завоювали пошану й повагу інших народів, хо</w:t>
        <w:softHyphen/>
        <w:t>ча нащадки повік не забудуть звитяг славного лицарства запорозького, без</w:t>
        <w:softHyphen/>
        <w:t>смертних оборонців нашого краю. Український народ споконвіку славен «всіми своїми ділами».</w:t>
      </w:r>
    </w:p>
    <w:p>
      <w:pPr>
        <w:pStyle w:val="TextBodyIndent"/>
        <w:rPr/>
      </w:pPr>
      <w:r>
        <w:rPr/>
        <w:t>Поезія має форму послання. Анафора «Любіть Україну» робить вірш струнким і композиційно завершеним. Поетове слово звучить щиро і безпо</w:t>
        <w:softHyphen/>
        <w:t>середньо. Він звертається насамперед до молоді. Майбутнє України завжди пов'язане з долею молодого покоління, і від того, наскільки щиро воно лю</w:t>
        <w:softHyphen/>
        <w:t>битиме Україну, залежатиме її доля при будь-яких обставинах.</w:t>
      </w:r>
    </w:p>
    <w:p>
      <w:pPr>
        <w:pStyle w:val="TextBodyIndent"/>
        <w:rPr/>
      </w:pPr>
      <w:r>
        <w:rPr/>
        <w:t>Традиції Шевченка, Лесі Українки, Франка та інших українських пое</w:t>
        <w:softHyphen/>
        <w:t>тів розвинув поет і висловив по-новому, з притаманним йому особливим лі</w:t>
        <w:softHyphen/>
        <w:t>ризмом і теплом. Багатство мови, риторичні заклики, а найголовніше – щире, схвильоване почуття, що пульсує в словах і рядках, відрізняють цей твір.</w:t>
      </w:r>
    </w:p>
    <w:p>
      <w:pPr>
        <w:pStyle w:val="TextBodyIndent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851" w:right="8222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439"/>
      <w:ind w:right="1200" w:firstLine="1720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40" w:after="0"/>
      <w:ind w:left="280" w:hanging="28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5:00Z</dcterms:created>
  <dc:creator>Dimonchik</dc:creator>
  <dc:description/>
  <dc:language>en-US</dc:language>
  <cp:lastModifiedBy>Kozloff Jr</cp:lastModifiedBy>
  <dcterms:modified xsi:type="dcterms:W3CDTF">1999-11-27T08:55:00Z</dcterms:modified>
  <cp:revision>2</cp:revision>
  <dc:subject/>
  <dc:title>Білет 4 1</dc:title>
</cp:coreProperties>
</file>