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04"/>
        <w:rPr>
          <w:lang w:val="ru-RU"/>
        </w:rPr>
      </w:pPr>
      <w:r>
        <w:rPr>
          <w:lang w:val="ru-RU"/>
        </w:rPr>
        <w:t>Білет 8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1</w:t>
      </w:r>
      <w:r>
        <w:rPr>
          <w:i/>
          <w:sz w:val="10"/>
        </w:rPr>
        <w:t>.Почуття і переживання ліричного героя новели «</w:t>
      </w:r>
      <w:r>
        <w:rPr>
          <w:i/>
          <w:sz w:val="10"/>
          <w:lang w:val="en-US"/>
        </w:rPr>
        <w:t>Intermezzo</w:t>
      </w:r>
      <w:r>
        <w:rPr>
          <w:i/>
          <w:sz w:val="10"/>
        </w:rPr>
        <w:t>» Ми</w:t>
        <w:softHyphen/>
        <w:t>хайла Коцюбинського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Новела «</w:t>
      </w:r>
      <w:r>
        <w:rPr>
          <w:sz w:val="8"/>
          <w:lang w:val="en-US"/>
        </w:rPr>
        <w:t>Intermezzo</w:t>
      </w:r>
      <w:r>
        <w:rPr>
          <w:sz w:val="8"/>
        </w:rPr>
        <w:t>» – один із кращих творів М. Коцюбинського. Його можна вважати ліричним монологом самого автора. Задум написати такий твір виник у письменника під час відпочинку в селі Кононівка на Полтавщині. Приводом до написання і темою твору послужили події 1905 року. Художньо висвітлюючи тему революції та її поразки, М. Коцюбинський висловив своє ідейно-естетичне кредо: література – явище естетики, але вона покликана до зображення «вірного малюнку рі</w:t>
        <w:softHyphen/>
        <w:t>зних сторін життя» і його глибокого філософського, соціального, психо</w:t>
        <w:softHyphen/>
        <w:t>логічного, історичного осмислення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Ліричний герой твору – митець, письменник. Втомившись числен</w:t>
        <w:softHyphen/>
        <w:t>ними «треба», безкінечними «мусиш», він пробує вирватися із залізних рук міста, втекти подалі від людського болю, жаху, бруду, від побутової банальності. Від безміру людського болю і тривоги герой відчуває нарос</w:t>
        <w:softHyphen/>
        <w:t>тання свого емоційного отупіння, неприродної духовної байдужості. Людське горе, жахіття переповнили його душу і він не сприймає їх як зло. Він звик до них. А це для письменника неприпустимо. Тому хочеться «затулити вуха», «замкнути свою душу», «кричати: тут вхід не вільний». Саме тому він покидає місто, людей, їх тривоги і йде в безлюддя, тишу і чистоту. Серед розкішної природи має намір (хоч і не висловлює цього) відновити сили. Тут минають дні його «</w:t>
      </w:r>
      <w:r>
        <w:rPr>
          <w:sz w:val="8"/>
          <w:lang w:val="en-US"/>
        </w:rPr>
        <w:t>Intermezzo</w:t>
      </w:r>
      <w:r>
        <w:rPr>
          <w:sz w:val="8"/>
        </w:rPr>
        <w:t>» (відпочинку).</w:t>
      </w:r>
      <w:r>
        <w:rPr>
          <w:sz w:val="8"/>
          <w:lang w:val="en-US"/>
        </w:rPr>
        <w:t xml:space="preserve"> </w:t>
      </w:r>
      <w:r>
        <w:rPr>
          <w:sz w:val="8"/>
        </w:rPr>
        <w:t>Однак жах переслідування не зразу покидає ліричного героя. Майже як психологічний зрив сприймається його поведінка у порожньому бу</w:t>
        <w:softHyphen/>
        <w:t>динку Навіть тут він не впевненні) у тому, що «не відхиляться двері... отак трошки, з легким скрипінням і з невідомої темряви, такої глибокої та безконечної, не почнуть виходити люди... всі ті, що складали у моє се</w:t>
        <w:softHyphen/>
        <w:t>рце, як до власного сховку, свої надії, гнів і страждання або криваву жорстокість звіра». І коли перед очима проходять усі вбиті і повішані, що з них «витекла кров в маленьку дірку від солдатської кульки», ті, що їх «за</w:t>
        <w:softHyphen/>
        <w:t>вивали у білі мішки, гойдали на мотузках у повітрі, а потому складали у погано прикриті ями, звідки вас вигрібали собаки…»,– тоді зізнається у найганебнішому, неприпустимому для митця: «Ви бачите, я навіть не червонію, лице моє біле, як і у вас...». Ліричний герой знає причини свого психологічного стану: «...жах висмоктав з мене всю кров. Я не маю вже краплі гарячої крові й для тих мертвяків, серед яких ви йдете, як кривава мара. Проходьте! Я утомився!».</w:t>
      </w:r>
    </w:p>
    <w:p>
      <w:pPr>
        <w:pStyle w:val="TextBodyIndent"/>
        <w:rPr/>
      </w:pPr>
      <w:r>
        <w:rPr/>
        <w:t>Та час і світ природи, в якому «стулились краями дві половини – одна зелена, друга блакитна – й замкнули у собі сонце, немов перлину» (повна ізольованість від людей), поступово починають лікувати його вто</w:t>
        <w:softHyphen/>
        <w:t>млену душу. Тонкий знавець краси природи, її художник, він милується «соболиною шерстю ячменів», «шовком колосистої хвилі срібноволосого вівса», «блакитною річкою льону», «хвилястими хребтами пшениці», «бі</w:t>
        <w:softHyphen/>
        <w:t>лою піною гречки». Його душа вбирає в себе всю привабу нив у червні і виповнюється позитивними емоціями. З насолодою цілими днями лірич</w:t>
        <w:softHyphen/>
        <w:t>ний герой слухає небесні співи птахів, спостерігає, як жайворонки «ки</w:t>
        <w:softHyphen/>
        <w:t>дають з неба на поле свою свердлячу пісню».</w:t>
      </w:r>
    </w:p>
    <w:p>
      <w:pPr>
        <w:pStyle w:val="TextBodyIndent"/>
        <w:rPr/>
      </w:pPr>
      <w:r>
        <w:rPr/>
        <w:t>Краса природи – найчарівніша і най могутніша сила «Та пісня має у собі щось отруйне. Будить жадобу. Чим більше слухаєш, тим більше хочеться чути», – висловлюється ліричний герой про своє щире захоп</w:t>
        <w:softHyphen/>
        <w:t>лення пташиними хорами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Філософське осмислення могутності природи й краси спостерігаємо при співставленій її величі з «нужденною купкою солом'яних стріх» села, що його «обняли й здушили зелені руки». На жаль, у це порівняння часто вносився класовий підтекст, якого у творі М. Коцюбинського немає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Відновивши сили, спокій своєї душі, ліричний герой ловить себе на думці про можливість зустрічі з людиною, її горем. Але це його вже не лякає. І зустріч відбулася. Вона прозвучала дисонансом до прекрасних днів короткого відпочинку на лоні розкішної природи. Селянин розказу</w:t>
        <w:softHyphen/>
        <w:t>вав, а фантазія митця домальовувала «купу чорних солом'яних стріх», «дівчат у хмарі пилу, що вертають з чужої роботи», «блідих жінок..,», «...дітей всуміш з голодними псами». Це була реальна картина українсь</w:t>
        <w:softHyphen/>
        <w:t>кого села. Письменник не сприймав її як чужу біду, не відгороджувався від неї. Навпаки – зустріч із селянином враз запалила душу глибоким співчуттям до людського горя, до голодних дітей, яких «чомусь не забра</w:t>
        <w:softHyphen/>
        <w:t>ла гарячка», до селянина, якого «раз на тиждень становий б'є по обличчі» за те, що хотів мати землю і під час революційних подій заявив про своє право на неї. Та найбільше ліричного героя повели «</w:t>
      </w:r>
      <w:r>
        <w:rPr>
          <w:sz w:val="8"/>
          <w:lang w:val="en-US"/>
        </w:rPr>
        <w:t>Intermezzo</w:t>
      </w:r>
      <w:r>
        <w:rPr>
          <w:sz w:val="8"/>
        </w:rPr>
        <w:t>» вражає продажність і зрада: «Був тобі приятель і однодумець, а тепер, може,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продає тебе нишком. Відірвеш слово, як шматок серця, а він кине його собакам». Розумом і серцем, </w:t>
      </w:r>
      <w:r>
        <w:rPr>
          <w:color w:val="FFFFFF"/>
          <w:sz w:val="8"/>
        </w:rPr>
        <w:t>сповненим любові, жалю співпереживання за людей, що «в темноті жеруть один одного», ліричний герой прагне змін. Він хоче, щоб були «блискавка і грім». «Нехай освіжиться небо і зе</w:t>
        <w:softHyphen/>
        <w:t>мля, Нехай погасне сонце і засіяє Інше»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З такими настроями митець іде знову до людей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>Художнє відтворення проблеми українізації у комедії «Миііа Ма</w:t>
        <w:softHyphen/>
        <w:t>зайло» Миколи Куліша.</w:t>
      </w:r>
    </w:p>
    <w:p>
      <w:pPr>
        <w:pStyle w:val="TextBodyIndent"/>
        <w:rPr>
          <w:color w:val="FFFFFF"/>
        </w:rPr>
      </w:pPr>
      <w:r>
        <w:rPr>
          <w:color w:val="FFFFFF"/>
        </w:rPr>
        <w:t>Один із кращих творів Миколи Куліша «Мина Мазайло» висвітлює проблеми русифікації України, яку у 20-х роках більшовицькі ідеологи намагалися прикрити так званою українізацією. Українізація «зверху» не означала серйозних намірів щодо відновлення повноправного функціону</w:t>
        <w:softHyphen/>
        <w:t>вання української мови та формування національної свідомості. За роки тотальної русифікації пересічний українець-міщанин загубив почуття приналежності до своєї нації, потребу користуватися рідною мовою. Ти</w:t>
        <w:softHyphen/>
        <w:t>повим представником такого міщанина-безбатченка у комедії М. Куліша є Мина Мазайло. Як тягар і сором герой носить власне прізвище. Він байдужий до свого родоводу і до походження прізвища – Мазайло. Для Мини воно звучить занадто по-українськи, і в цьому полягає почуття ме</w:t>
        <w:softHyphen/>
        <w:t>ншовартості, Саме тому герой комедії вирішує змінити прізвище. Він та</w:t>
        <w:softHyphen/>
        <w:t>кож шукає вчительку, яка навчила б його правильно говорити «по-руському». У той же час, коли Мина задумується над кращим варіантом свого майбутнього прізвища (Сіренєв, Розов, Тюльпанов, Алмазов, Мазєзін), син його, Мокій, хоче відтворити повну форму родового прізвища Мазайло-Квач. Навколо цього і зав'язується сімейний конфлікт комедії.</w:t>
      </w:r>
    </w:p>
    <w:p>
      <w:pPr>
        <w:pStyle w:val="TextBodyIndent"/>
        <w:rPr>
          <w:color w:val="FFFFFF"/>
        </w:rPr>
      </w:pPr>
      <w:r>
        <w:rPr>
          <w:color w:val="FFFFFF"/>
        </w:rPr>
        <w:t>Усе життя Мазайло відчував утиски і погорду у зв'язку зі своїм прі</w:t>
        <w:softHyphen/>
        <w:t>звищем: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 xml:space="preserve">– </w:t>
      </w:r>
      <w:r>
        <w:rPr>
          <w:color w:val="FFFFFF"/>
          <w:sz w:val="8"/>
        </w:rPr>
        <w:t>Ще малим, як оддав батько в город до школи, першого ж дня на регіт взяли. Мазайло! Жодна гімназистка не хотіла гуляти – Мазайло! За репети</w:t>
        <w:softHyphen/>
        <w:t>тора не брали – Мазайло! На службу не приймали – Мазайло! Од кохання відмовлялися – Мазайло!..</w:t>
      </w:r>
    </w:p>
    <w:p>
      <w:pPr>
        <w:pStyle w:val="TextBodyIndent"/>
        <w:rPr>
          <w:color w:val="FFFFFF"/>
        </w:rPr>
      </w:pPr>
      <w:r>
        <w:rPr>
          <w:color w:val="FFFFFF"/>
        </w:rPr>
        <w:t>У наскрізь саркастичній тираді нарікань героя, на жаль, закладена гірка правда довготривалої зневаги до всього українського, національно</w:t>
        <w:softHyphen/>
        <w:t>го. Тому українізацію 20-х років Мина Мазайло й розцінює по-своєму: «Це спосіб робити з мене провінціала, другосортного службовця і не да</w:t>
        <w:softHyphen/>
        <w:t>вати мені ходу на вищі посади». Усвідомлення такого повороту україні</w:t>
        <w:softHyphen/>
        <w:t>зації (іншого він і не припускає) спонукає Мину вперто брати уроки у Баронової-Козино та неодмінно міняти прізвище. Справа дійшла до того, що все українське сприймається ним не тільки як чуже, але як і вороже: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 xml:space="preserve">– </w:t>
      </w:r>
      <w:r>
        <w:rPr>
          <w:color w:val="FFFFFF"/>
          <w:sz w:val="8"/>
        </w:rPr>
        <w:t>ІЦе як я підходив до загсу – думалось: а що, як там сидить не служ</w:t>
        <w:softHyphen/>
        <w:t>бовець, а українець? Почує, що міняю, так би мовити, його українське – і за</w:t>
        <w:softHyphen/>
        <w:t>норовиться. На зло тобі заноровиться.</w:t>
      </w:r>
    </w:p>
    <w:p>
      <w:pPr>
        <w:pStyle w:val="Normal"/>
        <w:spacing w:lineRule="auto" w:line="204"/>
        <w:ind w:firstLine="142"/>
        <w:rPr/>
      </w:pPr>
      <w:r>
        <w:rPr>
          <w:color w:val="FFFFFF"/>
          <w:sz w:val="8"/>
        </w:rPr>
        <w:t>У такому ході думок відчувається серйозна трагедія народу, для якого перекинчики і відступники – не поодиноке явище. Зневажливо ставиться до всього українського, у тому числі до свого прізвища, дружи</w:t>
        <w:softHyphen/>
        <w:t>на Мазайла – Килина та його дочка Рина. Міщаночка Уля ховається за</w:t>
      </w:r>
      <w:r>
        <w:rPr>
          <w:color w:val="FFFFFF"/>
          <w:sz w:val="8"/>
          <w:lang w:val="en-US"/>
        </w:rPr>
        <w:t xml:space="preserve"> </w:t>
      </w:r>
      <w:r>
        <w:rPr>
          <w:color w:val="FFFFFF"/>
          <w:sz w:val="8"/>
        </w:rPr>
        <w:t>прізвищем Розсохина (хоч справжнє прізвище Розсоха). Та перевершує всіх у своїй ненависті до всього українського тьотя Мотя з Курська. По</w:t>
        <w:softHyphen/>
        <w:t>бачивши на вокзалі напис українською мовою «Харків», вона з розпачем і обуренням запитує: «Навіщо ви нам іспортілі город?» На проблеми того</w:t>
        <w:softHyphen/>
        <w:t>часної українізації тьотя Мотя дивиться як на явище тимчасове.</w:t>
      </w:r>
    </w:p>
    <w:p>
      <w:pPr>
        <w:pStyle w:val="TextBodyIndent"/>
        <w:rPr>
          <w:color w:val="FFFFFF"/>
        </w:rPr>
      </w:pPr>
      <w:r>
        <w:rPr>
          <w:color w:val="FFFFFF"/>
        </w:rPr>
        <w:t>Під знаком «укрмови» розвивається сюжетна лінія Мокія і Улі. На думку Мокія, Улі необхідно вивчити рідну мову вже тому, що у неї і прі</w:t>
        <w:softHyphen/>
        <w:t>звище, і зовнішність (тут беруться ним до уваги «очі, рот, стан») – все українське. І наполегливий хлопець домагається цього. Використавши за</w:t>
        <w:softHyphen/>
        <w:t>сіб паралельної дії, М. Куліш показує розучування Миною «Сінокос» з учителькою «правильних проізношеній» й українського «Під горою над криницею» Мокієм та Улею, чим посилює ефект комедійності. Отже, Уля не виконала прохання Рипи: закохати в себе Мокія і сприяти тому, щоб він зрікся своєї «укрмови». Вплив виявився зворотнім. Ставлення автора комедії до образу Мокія не є однозначним; з одного боку, М. Куліш іро</w:t>
        <w:softHyphen/>
        <w:t>нізує над його захопленням політикою українізації, а з іншого – драма</w:t>
        <w:softHyphen/>
        <w:t>тург значною мірою втілює у ньому своє розуміння важливості мовних проблем. Адже не може не приваблювати турбота Мокія про кожне сло</w:t>
        <w:softHyphen/>
        <w:t>во, «щоб не пропало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З обуренням ставиться до шовіністичної політики в Україні дядько Тарас: «Тільки й слави, що на вокзалі «Харків» написано, а спитаєшся по-нашому – всяке на тебе очі дере... Всяке тобі штокає, какає – приступу немає». Суть офіційної українізації дядько Тарас виводить із гіркого вла</w:t>
        <w:softHyphen/>
        <w:t>сного досвіду: це спосіб спочатку виявити, а потім знищити усіх україн</w:t>
        <w:softHyphen/>
        <w:t>ців. На жаль, його слова стали пророчими.</w:t>
      </w:r>
    </w:p>
    <w:p>
      <w:pPr>
        <w:pStyle w:val="2"/>
        <w:rPr/>
      </w:pPr>
      <w:r>
        <w:rPr/>
        <w:t>Таким чином, справжню суть українізації М. Куліш розкрив через ставлення до неї персонажів п'єси «Мина Мазайло».</w:t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ind w:firstLine="142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TextBody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повненим любові, жалю співпереживання за людей, що «в темноті жеруть один одного», ліричний герой прагне змін. Він хоче, щоб були «блискавка і грім». «Нехай освіжиться небо і зе</w:t>
        <w:softHyphen/>
        <w:t>мля, Нехай погасне сонце і засіяє Інше»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З такими настроями митець іде знову до людей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>Художнє відтворення проблеми українізації у комедії «Миііа Ма</w:t>
        <w:softHyphen/>
        <w:t>зайло» Миколи Куліша.</w:t>
      </w:r>
    </w:p>
    <w:p>
      <w:pPr>
        <w:pStyle w:val="TextBodyIndent"/>
        <w:rPr/>
      </w:pPr>
      <w:r>
        <w:rPr/>
        <w:t>Один із кращих творів Миколи Куліша «Мина Мазайло» висвітлює проблеми русифікації України, яку у 20-х роках більшовицькі ідеологи намагалися прикрити так званою українізацією. Українізація «зверху» не означала серйозних намірів щодо відновлення повноправного функціону</w:t>
        <w:softHyphen/>
        <w:t>вання української мови та формування національної свідомості. За роки тотальної русифікації пересічний українець-міщанин загубив почуття приналежності до своєї нації, потребу користуватися рідною мовою. Ти</w:t>
        <w:softHyphen/>
        <w:t>повим представником такого міщанина-безбатченка у комедії М. Куліша є Мина Мазайло. Як тягар і сором герой носить власне прізвище. Він байдужий до свого родоводу і до походження прізвища – Мазайло. Для Мини воно звучить занадто по-українськи, і в цьому полягає почуття ме</w:t>
        <w:softHyphen/>
        <w:t>ншовартості, Саме тому герой комедії вирішує змінити прізвище. Він та</w:t>
        <w:softHyphen/>
        <w:t>кож шукає вчительку, яка навчила б його правильно говорити «по-руському». У той же час, коли Мина задумується над кращим варіантом свого майбутнього прізвища (Сіренєв, Розов, Тюльпанов, Алмазов, Мазєзін), син його, Мокій, хоче відтворити повну форму родового прізвища Мазайло-Квач. Навколо цього і зав'язується сімейний конфлікт комедії.</w:t>
      </w:r>
    </w:p>
    <w:p>
      <w:pPr>
        <w:pStyle w:val="TextBodyIndent"/>
        <w:rPr/>
      </w:pPr>
      <w:r>
        <w:rPr/>
        <w:t>Усе життя Мазайло відчував утиски і погорду у зв'язку зі своїм прі</w:t>
        <w:softHyphen/>
        <w:t>звищем: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 xml:space="preserve">– </w:t>
      </w:r>
      <w:r>
        <w:rPr>
          <w:sz w:val="8"/>
        </w:rPr>
        <w:t>Ще малим, як оддав батько в город до школи, першого ж дня на регіт взяли. Мазайло! Жодна гімназистка не хотіла гуляти – Мазайло! За репети</w:t>
        <w:softHyphen/>
        <w:t>тора не брали – Мазайло! На службу не приймали – Мазайло! Од кохання відмовлялися – Мазайло!..</w:t>
      </w:r>
    </w:p>
    <w:p>
      <w:pPr>
        <w:pStyle w:val="TextBodyIndent"/>
        <w:rPr/>
      </w:pPr>
      <w:r>
        <w:rPr/>
        <w:t>У наскрізь саркастичній тираді нарікань героя, на жаль, закладена гірка правда довготривалої зневаги до всього українського, національно</w:t>
        <w:softHyphen/>
        <w:t>го. Тому українізацію 20-х років Мина Мазайло й розцінює по-своєму: «Це спосіб робити з мене провінціала, другосортного службовця і не да</w:t>
        <w:softHyphen/>
        <w:t>вати мені ходу на вищі посади». Усвідомлення такого повороту україні</w:t>
        <w:softHyphen/>
        <w:t>зації (іншого він і не припускає) спонукає Мину вперто брати уроки у Баронової-Козино та неодмінно міняти прізвище. Справа дійшла до того, що все українське сприймається ним не тільки як чуже, але як і вороже: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 xml:space="preserve">– </w:t>
      </w:r>
      <w:r>
        <w:rPr>
          <w:sz w:val="8"/>
        </w:rPr>
        <w:t>ІЦе як я підходив до загсу – думалось: а що, як там сидить не служ</w:t>
        <w:softHyphen/>
        <w:t>бовець, а українець? Почує, що міняю, так би мовити, його українське – і за</w:t>
        <w:softHyphen/>
        <w:t>норовиться. На зло тобі заноровиться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У такому ході думок відчувається серйозна трагедія народу, для якого перекинчики і відступники – не поодиноке явище. Зневажливо ставиться до всього українського, у тому числі до свого прізвища, дружи</w:t>
        <w:softHyphen/>
        <w:t>на Мазайла – Килина та його дочка Рина. Міщаночка Уля ховається за</w:t>
      </w:r>
      <w:r>
        <w:rPr>
          <w:sz w:val="8"/>
          <w:lang w:val="en-US"/>
        </w:rPr>
        <w:t xml:space="preserve"> </w:t>
      </w:r>
      <w:r>
        <w:rPr>
          <w:sz w:val="8"/>
        </w:rPr>
        <w:t>прізвищем Розсохина (хоч справжнє прізвище Розсоха). Та перевершує всіх у своїй ненависті до всього українського тьотя Мотя з Курська. По</w:t>
        <w:softHyphen/>
        <w:t>бачивши на вокзалі напис українською мовою «Харків», вона з розпачем і обуренням запитує: «Навіщо ви нам іспортілі город?» На проблеми того</w:t>
        <w:softHyphen/>
        <w:t>часної українізації тьотя Мотя дивиться як на явище тимчасове.</w:t>
      </w:r>
    </w:p>
    <w:p>
      <w:pPr>
        <w:pStyle w:val="TextBodyIndent"/>
        <w:rPr/>
      </w:pPr>
      <w:r>
        <w:rPr/>
        <w:t>Під знаком «укрмови» розвивається сюжетна лінія Мокія і Улі. На думку Мокія, Улі необхідно вивчити рідну мову вже тому, що у неї і прі</w:t>
        <w:softHyphen/>
        <w:t>звище, і зовнішність (тут беруться ним до уваги «очі, рот, стан») – все українське. І наполегливий хлопець домагається цього. Використавши за</w:t>
        <w:softHyphen/>
        <w:t>сіб паралельної дії, М. Куліш показує розучування Миною «Сінокос» з учителькою «правильних проізношеній» й українського «Під горою над криницею» Мокієм та Улею, чим посилює ефект комедійності. Отже, Уля не виконала прохання Рипи: закохати в себе Мокія і сприяти тому, щоб він зрікся своєї «укрмови». Вплив виявився зворотнім. Ставлення автора комедії до образу Мокія не є однозначним; з одного боку, М. Куліш іро</w:t>
        <w:softHyphen/>
        <w:t>нізує над його захопленням політикою українізації, а з іншого – драма</w:t>
        <w:softHyphen/>
        <w:t>тург значною мірою втілює у ньому своє розуміння важливості мовних проблем. Адже не може не приваблювати турбота Мокія про кожне сло</w:t>
        <w:softHyphen/>
        <w:t>во, «щоб не пропало».</w:t>
      </w:r>
    </w:p>
    <w:p>
      <w:pPr>
        <w:pStyle w:val="TextBodyIndent"/>
        <w:rPr/>
      </w:pPr>
      <w:r>
        <w:rPr/>
        <w:t>З обуренням ставиться до шовіністичної політики в Україні дядько Тарас: «Тільки й слави, що на вокзалі «Харків» написано, а спитаєшся по-нашому – всяке на тебе очі дере... Всяке тобі штокає, какає – приступу немає». Суть офіційної українізації дядько Тарас виводить із гіркого вла</w:t>
        <w:softHyphen/>
        <w:t>сного досвіду: це спосіб спочатку виявити, а потім знищити усіх україн</w:t>
        <w:softHyphen/>
        <w:t>ців. На жаль, його слова стали пророчими.</w:t>
      </w:r>
    </w:p>
    <w:p>
      <w:pPr>
        <w:pStyle w:val="Normal"/>
        <w:spacing w:lineRule="auto" w:line="204"/>
        <w:ind w:firstLine="142"/>
        <w:rPr>
          <w:sz w:val="8"/>
          <w:lang w:val="en-US"/>
        </w:rPr>
      </w:pPr>
      <w:r>
        <w:rPr>
          <w:sz w:val="8"/>
        </w:rPr>
        <w:t>Таким чином, справжню суть українізації М. Куліш розкрив через ставлення до неї персонажів п'єси «Мина Мазайло».</w:t>
      </w:r>
    </w:p>
    <w:p>
      <w:pPr>
        <w:pStyle w:val="Normal"/>
        <w:spacing w:lineRule="auto" w:line="204"/>
        <w:ind w:firstLine="142"/>
        <w:rPr>
          <w:color w:val="FFFFFF"/>
          <w:sz w:val="8"/>
          <w:lang w:val="en-US"/>
        </w:rPr>
      </w:pPr>
      <w:r>
        <w:rPr>
          <w:color w:val="FFFFFF"/>
          <w:sz w:val="8"/>
          <w:lang w:val="en-US"/>
        </w:rPr>
      </w:r>
    </w:p>
    <w:sectPr>
      <w:type w:val="nextPage"/>
      <w:pgSz w:w="11906" w:h="16838"/>
      <w:pgMar w:left="7796" w:right="127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  <w:style w:type="paragraph" w:styleId="2">
    <w:name w:val="Основной текст с отступом 2"/>
    <w:basedOn w:val="Normal"/>
    <w:qFormat/>
    <w:pPr>
      <w:spacing w:lineRule="auto" w:line="204"/>
      <w:ind w:firstLine="142"/>
    </w:pPr>
    <w:rPr>
      <w:color w:val="FFFFFF"/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4:00Z</dcterms:created>
  <dc:creator>Dimonchik</dc:creator>
  <dc:description/>
  <dc:language>en-US</dc:language>
  <cp:lastModifiedBy>Kozloff Jr</cp:lastModifiedBy>
  <dcterms:modified xsi:type="dcterms:W3CDTF">1999-11-27T08:54:00Z</dcterms:modified>
  <cp:revision>2</cp:revision>
  <dc:subject/>
  <dc:title>Білет 8</dc:title>
</cp:coreProperties>
</file>