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19</w:t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1.</w:t>
      </w:r>
      <w:r>
        <w:rPr>
          <w:i/>
          <w:sz w:val="10"/>
        </w:rPr>
        <w:t>Поетичне відтворення історії України, любові до рідної землі в по</w:t>
        <w:softHyphen/>
        <w:t>езії Максима Рильського «Слово про рідну матір».</w:t>
      </w:r>
    </w:p>
    <w:p>
      <w:pPr>
        <w:pStyle w:val="TextBodyIndent"/>
        <w:rPr/>
      </w:pPr>
      <w:r>
        <w:rPr/>
        <w:t>У роки другої світової війни на перше місце у художній свідомості Максима Рильського вийшла пекуча тривога за долю України, рідного на</w:t>
        <w:softHyphen/>
        <w:t>роду. Написана в цей час його натхненна патріотика залишиться взірцем високої громадянської гідності українського слова в критичну добу історії.</w:t>
      </w:r>
    </w:p>
    <w:p>
      <w:pPr>
        <w:pStyle w:val="TextBodyIndent"/>
        <w:rPr/>
      </w:pPr>
      <w:r>
        <w:rPr/>
        <w:t>Непідробною пристрастю і болем пронизана ліро-епічна поема «Сло</w:t>
        <w:softHyphen/>
        <w:t>во про рідну матір», яку він прочитав 29 листопада 1941 р. на радіомітингу в Уфі, що транслювався радіостанцією імені Тараса Шевченка на територію окупованої України. Поет з любов'ю відтворив у поемі образ України – її героїчну історію, невмирущу культуру, чарівну природу. Земля Тараса Ше</w:t>
        <w:softHyphen/>
        <w:t xml:space="preserve">вченка–так назвав М. Рильський Україну. З далекого башкирського міста він шле благословення її першоджерелам. </w:t>
      </w:r>
    </w:p>
    <w:p>
      <w:pPr>
        <w:pStyle w:val="TextBodyIndent"/>
        <w:rPr/>
      </w:pPr>
      <w:r>
        <w:rPr/>
        <w:t>Поет звертається до національної свідомості українців, які в боротьбі за свою землю можуть і мусять обпертися на вільнолюбні традиції століть, на вікопомні імена видатних діячів національної культури, що символізують силу, неподолан-ність, безсмертя нації. Рильський прикликає з глибин сторіч найбільші святині українства – народну пісню, «печаль і радість нашу»: «мандрівника Сковороду з припорошілими саквами»; «ЕнсЇди» владний сміх»; «гарячу думу Кобзаря»; «струни Лисенка живії»; золоту зорю слави «круг Заньковецької Марії»; згадує козацькі походи, «іржання коней бойо</w:t>
        <w:softHyphen/>
        <w:t>вих». У поемі звучать розгорнуті риторичні запитання: «Хто може випити Дніпро, Хто властен виплескати море,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Хто наше злото-серебро Плугами кривди переоре, Хто серця чистого добро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Злобою чорною поборе?»</w:t>
      </w:r>
    </w:p>
    <w:p>
      <w:pPr>
        <w:pStyle w:val="TextBodyIndent"/>
        <w:rPr/>
      </w:pPr>
      <w:r>
        <w:rPr/>
        <w:t>Ніяка зловорожа сила не подолає народу, у якого героїчне і славне минуле– такий ідейний пафос твору.</w:t>
      </w:r>
    </w:p>
    <w:p>
      <w:pPr>
        <w:pStyle w:val="TextBodyIndent"/>
        <w:rPr/>
      </w:pPr>
      <w:r>
        <w:rPr/>
        <w:t>У поемі «Слово про рідну матір» відчутний вплив «Слова о полку Іго</w:t>
        <w:softHyphen/>
        <w:t>ревім». Поет органічно вплітає у мову поеми деякі мотиви та образні зворо</w:t>
        <w:softHyphen/>
        <w:t>ти з давнь-оруської поеми (наприклад: «Лисиці брешуть на щити»). У творі спостерігаємо поетичні деталі з українських фольклорних джерел («Чи пра</w:t>
        <w:softHyphen/>
        <w:t>вду кривді подола-ти?»). Патетичного звучання поет досягає підбором лек</w:t>
        <w:softHyphen/>
        <w:t>сики (благословен), короткими формами прикметників (славен, зелен), тав</w:t>
        <w:softHyphen/>
        <w:t>тологічними висловами (рута-м'ята, злото-серебро). Поет і сам творить неологізми (громовозвукі слова). Загалом уся поема «Слово про рідну ма</w:t>
        <w:softHyphen/>
        <w:t>тір» – це слова виняткової поетичної ніжності й місткості: кожне випромі</w:t>
        <w:softHyphen/>
        <w:t>нює цілі пучки дорогих кожному українцеві асоціацій.</w:t>
      </w:r>
    </w:p>
    <w:p>
      <w:pPr>
        <w:pStyle w:val="TextBodyIndent"/>
        <w:rPr/>
      </w:pPr>
      <w:r>
        <w:rPr/>
        <w:t>Поет усвідомлював, що висока українська патріотика може поверну</w:t>
        <w:softHyphen/>
        <w:t>тися для нього новими репресіями. Тому останні строфи у дусі часу просла</w:t>
        <w:softHyphen/>
        <w:t>вляють дружбу народів і керівну роль партії. Однак комуністичні ідеологи не могли пробачити поетові, що мати-Батьківішіна для нього – це Україна, а не Радянський Союз. Тому у 40-х роках за поему «Слово про рідну матір» М. Рильський мав чимало неприємностей.</w:t>
      </w:r>
    </w:p>
    <w:p>
      <w:pPr>
        <w:pStyle w:val="Normal"/>
        <w:spacing w:lineRule="auto" w:line="204"/>
        <w:rPr/>
      </w:pPr>
      <w:r>
        <w:rPr>
          <w:b/>
          <w:i/>
          <w:color w:val="FFFFFF"/>
          <w:sz w:val="10"/>
        </w:rPr>
        <w:t>2.</w:t>
      </w:r>
      <w:r>
        <w:rPr>
          <w:i/>
          <w:color w:val="FFFFFF"/>
          <w:sz w:val="10"/>
        </w:rPr>
        <w:t>Взаємини між батьками і дітьми у п'єсі «Дикий Ангел» Олексія Коломійця.</w:t>
      </w:r>
    </w:p>
    <w:p>
      <w:pPr>
        <w:pStyle w:val="TextBodyIndent"/>
        <w:rPr>
          <w:color w:val="FFFFFF"/>
        </w:rPr>
      </w:pPr>
      <w:r>
        <w:rPr>
          <w:color w:val="FFFFFF"/>
        </w:rPr>
        <w:t>П'єса «Дикий Ангел» («Повість про сім'ю») пронизана ідеєю утвер</w:t>
        <w:softHyphen/>
        <w:t>дження високих моральних принципів, створення життєстійкої сім'ї як най</w:t>
        <w:softHyphen/>
        <w:t>головнішої підвалини нашої держави. «Диким Ангелом» назвав драматург головного героя п'єси. І справді, старий робітник Платон Ангел за деякими мірками – людина дивна. Своїх дорослих уже дітей тримає під суворим ба</w:t>
        <w:softHyphen/>
        <w:t>тьківським контролем. Коли ж молодший син – студент Павло – несподі</w:t>
        <w:softHyphen/>
        <w:t>вано привів до хати молоденьку дружину, не одержавши батьківського бла</w:t>
        <w:softHyphen/>
        <w:t>гословення на одруження, Платон мовчки склав його чемодан і рішуче виставив за двері.</w:t>
      </w:r>
    </w:p>
    <w:p>
      <w:pPr>
        <w:pStyle w:val="TextBodyIndent"/>
        <w:rPr>
          <w:color w:val="FFFFFF"/>
        </w:rPr>
      </w:pPr>
      <w:r>
        <w:rPr>
          <w:color w:val="FFFFFF"/>
        </w:rPr>
        <w:t>За зовнішньою скупістю і домашнього тиранією головного героя про</w:t>
        <w:softHyphen/>
        <w:t>глядає висока вимогливість до себе і своїх дітей. Виша мета Платона Ангела – «жити як слід». Це означає насамперед навести лад у «своїй державі», тобто сім'ї. Своїх дітей Ангел виховав у дусі любові до праці, вони розуміють роботу як доконечну необхідність, як пе</w:t>
        <w:softHyphen/>
        <w:t>редумову їхнього пристойного буття на землі, як посильний внесок у духо</w:t>
        <w:softHyphen/>
        <w:t>вний і матеріальний розвиток суспільства. Діти не відкидають тої традиції, яку батько утвердив у родині: вони віддають свій заробіток за місяць бать</w:t>
        <w:softHyphen/>
        <w:t>кові, який ретельно все занотовує до записника, Платон Микитович не при</w:t>
        <w:softHyphen/>
        <w:t>власнює заробітку дітей, він тільки розумно регулює витрати: «Тут жив, тут одягався, харчувався – і гроші докупи. Всі на одних правах». Батько також стимулює підробіток дітей – на всілякі непередбачені витрати. Це їх дис</w:t>
        <w:softHyphen/>
        <w:t>циплінує, спонукає до раціонального розподілу коштів, дає можливість ста</w:t>
        <w:softHyphen/>
        <w:t>більно, нормально жити. Коли б хто з дітей сфальшивив, він одразу б тако</w:t>
        <w:softHyphen/>
        <w:t>го з дому вигнав. Для дітей стали непорушним законом слова: «У всьому, у малому й великому, єдиний порадник правда!» Правда у словах і діях Платона Микитовича асоціюється з виявом найвищого благородства, добродій</w:t>
        <w:softHyphen/>
        <w:t>ства.</w:t>
      </w:r>
    </w:p>
    <w:p>
      <w:pPr>
        <w:pStyle w:val="TextBodyIndent"/>
        <w:rPr>
          <w:color w:val="FFFFFF"/>
        </w:rPr>
      </w:pPr>
      <w:r>
        <w:rPr>
          <w:color w:val="FFFFFF"/>
        </w:rPr>
        <w:t>Дружина Платона Микитовича Уляна діє заодно з чоловіком у вихо</w:t>
        <w:softHyphen/>
        <w:t>ванні дітей, хоча в принципових питаннях гору бере його думка.</w:t>
      </w:r>
    </w:p>
    <w:p>
      <w:pPr>
        <w:pStyle w:val="TextBodyIndent"/>
        <w:rPr>
          <w:color w:val="FFFFFF"/>
        </w:rPr>
      </w:pPr>
      <w:r>
        <w:rPr>
          <w:color w:val="FFFFFF"/>
        </w:rPr>
        <w:t>Батькова наука не пішла намарне старшому синові Петрові. Він такий же чесний, дбайливий, працьовитий. Незважаючи на те, що Петро уже ви</w:t>
        <w:softHyphen/>
        <w:t>бився у високе начальство, він переконується у батьковій правоті. Коли Платон Микито-вич довідався, що Петро готовий погодитися на споруджен</w:t>
        <w:softHyphen/>
        <w:t>ня житлового будинку в екологічно невдалому місці, його неприємно вра</w:t>
        <w:softHyphen/>
        <w:t>зила подібність сина до тимчасових правителів, що нагадують перекотипо</w:t>
        <w:softHyphen/>
        <w:t>ле. Батько домігся, щоб Петро обійняв іншу посаду– рядового інженера: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  <w:t>«Кожного мушу бачити і за кожним наглядати. Споконвіків так велено ба</w:t>
        <w:softHyphen/>
        <w:t xml:space="preserve">тькам!».          </w:t>
      </w:r>
    </w:p>
    <w:p>
      <w:pPr>
        <w:pStyle w:val="TextBodyIndent"/>
        <w:rPr>
          <w:color w:val="FFFFFF"/>
        </w:rPr>
      </w:pPr>
      <w:r>
        <w:rPr>
          <w:color w:val="FFFFFF"/>
        </w:rPr>
        <w:t>У Платона Ангела четверо дітей, і він усіх до пуття довів, усіх навчив по-людському чесно жити. Тому він має повне право кинути у вічі Крячко</w:t>
        <w:softHyphen/>
        <w:t>ві, син якого став покручем, суворі, безжальні слова: «Злодій твій син... Не працює, а їсть – значить злодій! Не заробив, а тринькає – злодій».</w:t>
      </w:r>
    </w:p>
    <w:p>
      <w:pPr>
        <w:pStyle w:val="TextBodyIndent"/>
        <w:rPr>
          <w:color w:val="FFFFFF"/>
        </w:rPr>
      </w:pPr>
      <w:r>
        <w:rPr>
          <w:color w:val="FFFFFF"/>
        </w:rPr>
        <w:t>Чесними і порядними людьми постають у п'єсі діти Платона і Уляни Ангелів: працьовита, гостра на язик Таня, наймолодший у родині Павлик, Фе</w:t>
        <w:softHyphen/>
        <w:t>дір, що працює на заводі. Усе своє великотрудне життя Платон Ангел щоденно дбав, щоб виховати їх такими, якими їх сприймає читач і глядач п'єси. І він цього домігся завдяки своїм переконанням господаря і патріота рідної землі, великій відпові-дальності громадянина, обов'язкам чоловіка і батька.</w:t>
      </w:r>
    </w:p>
    <w:p>
      <w:pPr>
        <w:pStyle w:val="Normal"/>
        <w:spacing w:lineRule="auto" w:line="204"/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04"/>
        <w:rPr/>
      </w:pPr>
      <w:r>
        <w:rPr>
          <w:b/>
          <w:i/>
          <w:sz w:val="10"/>
        </w:rPr>
        <w:t>2.</w:t>
      </w:r>
      <w:r>
        <w:rPr>
          <w:i/>
          <w:sz w:val="10"/>
        </w:rPr>
        <w:t>Взаємини між батьками і дітьми у п'єсі «Дикий Ангел» Олексія Коломійця.</w:t>
      </w:r>
    </w:p>
    <w:p>
      <w:pPr>
        <w:pStyle w:val="TextBodyIndent"/>
        <w:rPr/>
      </w:pPr>
      <w:r>
        <w:rPr/>
        <w:t>П'єса «Дикий Ангел» («Повість про сім'ю») пронизана ідеєю утвер</w:t>
        <w:softHyphen/>
        <w:t>дження високих моральних принципів, створення життєстійкої сім'ї як най</w:t>
        <w:softHyphen/>
        <w:t>головнішої підвалини нашої держави. «Диким Ангелом» назвав драматург головного героя п'єси. І справді, старий робітник Платон Ангел за деякими мірками – людина дивна. Своїх дорослих уже дітей тримає під суворим ба</w:t>
        <w:softHyphen/>
        <w:t>тьківським контролем. Коли ж молодший син – студент Павло – несподі</w:t>
        <w:softHyphen/>
        <w:t>вано привів до хати молоденьку дружину, не одержавши батьківського бла</w:t>
        <w:softHyphen/>
        <w:t>гословення на одруження, Платон мовчки склав його чемодан і рішуче виставив за двері.</w:t>
      </w:r>
    </w:p>
    <w:p>
      <w:pPr>
        <w:pStyle w:val="TextBodyIndent"/>
        <w:rPr/>
      </w:pPr>
      <w:r>
        <w:rPr/>
        <w:t>За зовнішньою скупістю і домашнього тиранією головного героя про</w:t>
        <w:softHyphen/>
        <w:t>глядає висока вимогливість до себе і своїх дітей. Виша мета Платона Ангела – «жити як слід». Це означає насамперед навести лад у «своїй державі», тобто сім'ї. Своїх дітей Ангел виховав у дусі любові до праці, вони розуміють роботу як доконечну необхідність, як пе</w:t>
        <w:softHyphen/>
        <w:t>редумову їхнього пристойного буття на землі, як посильний внесок у духо</w:t>
        <w:softHyphen/>
        <w:t>вний і матеріальний розвиток суспільства. Діти не відкидають тої традиції, яку батько утвердив у родині: вони віддають свій заробіток за місяць бать</w:t>
        <w:softHyphen/>
        <w:t>кові, який ретельно все занотовує до записника, Платон Микитович не при</w:t>
        <w:softHyphen/>
        <w:t>власнює заробітку дітей, він тільки розумно регулює витрати: «Тут жив, тут одягався, харчувався – і гроші докупи. Всі на одних правах». Батько також стимулює підробіток дітей – на всілякі непередбачені витрати. Це їх дис</w:t>
        <w:softHyphen/>
        <w:t>циплінує, спонукає до раціонального розподілу коштів, дає можливість ста</w:t>
        <w:softHyphen/>
        <w:t>більно, нормально жити. Коли б хто з дітей сфальшивив, він одразу б тако</w:t>
        <w:softHyphen/>
        <w:t>го з дому вигнав. Для дітей стали непорушним законом слова: «У всьому, у малому й великому, єдиний порадник правда!» Правда у словах і діях Платона Микитовича асоціюється з виявом найвищого благородства, добродій</w:t>
        <w:softHyphen/>
        <w:t>ства.</w:t>
      </w:r>
    </w:p>
    <w:p>
      <w:pPr>
        <w:pStyle w:val="TextBodyIndent"/>
        <w:rPr/>
      </w:pPr>
      <w:r>
        <w:rPr/>
        <w:t>Дружина Платона Микитовича Уляна діє заодно з чоловіком у вихо</w:t>
        <w:softHyphen/>
        <w:t>ванні дітей, хоча в принципових питаннях гору бере його думка.</w:t>
      </w:r>
    </w:p>
    <w:p>
      <w:pPr>
        <w:pStyle w:val="TextBodyIndent"/>
        <w:rPr/>
      </w:pPr>
      <w:r>
        <w:rPr/>
        <w:t>Батькова наука не пішла намарне старшому синові Петрові. Він такий же чесний, дбайливий, працьовитий. Незважаючи на те, що Петро уже ви</w:t>
        <w:softHyphen/>
        <w:t>бився у високе начальство, він переконується у батьковій правоті. Коли Платон Микито-вич довідався, що Петро готовий погодитися на споруджен</w:t>
        <w:softHyphen/>
        <w:t>ня житлового будинку в екологічно невдалому місці, його неприємно вра</w:t>
        <w:softHyphen/>
        <w:t>зила подібність сина до тимчасових правителів, що нагадують перекотипо</w:t>
        <w:softHyphen/>
        <w:t>ле. Батько домігся, щоб Петро обійняв іншу посаду– рядового інженера: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  <w:t>«Кожного мушу бачити і за кожним наглядати. Споконвіків так велено ба</w:t>
        <w:softHyphen/>
        <w:t xml:space="preserve">тькам!».          </w:t>
      </w:r>
    </w:p>
    <w:p>
      <w:pPr>
        <w:pStyle w:val="TextBodyIndent"/>
        <w:rPr/>
      </w:pPr>
      <w:r>
        <w:rPr/>
        <w:t>У Платона Ангела четверо дітей, і він усіх до пуття довів, усіх навчив по-людському чесно жити. Тому він має повне право кинути у вічі Крячко</w:t>
        <w:softHyphen/>
        <w:t>ві, син якого став покручем, суворі, безжальні слова: «Злодій твій син... Не працює, а їсть – значить злодій! Не заробив, а тринькає – злодій».</w:t>
      </w:r>
    </w:p>
    <w:p>
      <w:pPr>
        <w:pStyle w:val="TextBodyIndent"/>
        <w:rPr/>
      </w:pPr>
      <w:r>
        <w:rPr/>
        <w:t>Чесними і порядними людьми постають у п'єсі діти Платона і Уляни Ангелів: працьовита, гостра на язик Таня, наймолодший у родині Павлик, Фе</w:t>
        <w:softHyphen/>
        <w:t>дір, що працює на заводі. Усе своє великотрудне життя Платон Ангел щоденно дбав, щоб виховати їх такими, якими їх сприймає читач і глядач п'єси. І він цього домігся завдяки своїм переконанням господаря і патріота рідної землі, великій відпові-дальності громадянина, обов'язкам чоловіка і батька.</w:t>
      </w:r>
    </w:p>
    <w:p>
      <w:pPr>
        <w:pStyle w:val="Normal"/>
        <w:spacing w:lineRule="auto" w:line="204"/>
        <w:rPr>
          <w:sz w:val="8"/>
        </w:rPr>
      </w:pPr>
      <w:r>
        <w:rPr>
          <w:sz w:val="8"/>
        </w:rPr>
      </w:r>
    </w:p>
    <w:sectPr>
      <w:type w:val="nextPage"/>
      <w:pgSz w:w="11906" w:h="16820"/>
      <w:pgMar w:left="4253" w:right="48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sz w:val="1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spacing w:lineRule="auto" w:line="278" w:before="40" w:after="0"/>
      <w:ind w:left="280" w:hanging="280"/>
      <w:jc w:val="both"/>
    </w:pPr>
    <w:rPr>
      <w:rFonts w:ascii="Arial" w:hAnsi="Arial" w:eastAsia="Times New Roman" w:cs="Arial"/>
      <w:b/>
      <w:i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04"/>
      <w:ind w:firstLine="142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58:00Z</dcterms:created>
  <dc:creator>Dimonchik</dc:creator>
  <dc:description/>
  <dc:language>en-US</dc:language>
  <cp:lastModifiedBy>Kozloff Jr</cp:lastModifiedBy>
  <dcterms:modified xsi:type="dcterms:W3CDTF">1999-11-27T08:58:00Z</dcterms:modified>
  <cp:revision>2</cp:revision>
  <dc:subject/>
  <dc:title>Білет 19</dc:title>
</cp:coreProperties>
</file>