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437735160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2095654478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1111168419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1903981638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2069055426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470986274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946845071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1694357354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1061413640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672402420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644596949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717885639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893603801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1555367423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851105366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354907337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127433176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1971879804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833376927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872913527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1013038121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436529263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223778242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577907467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946481371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