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ВВЕДЕНИЕ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В современном производстве огромную роль играют различные машины и механизмы, большая часть которых приводится в действие электроприводом. Это связано с определёнными удобствами электрической энергии и двигателей на её основе - простота получения, передачи, легкость трансформации и преобразованием в другие виды энергии: механическую, тепловую, световую и тому подобное.</w:t>
      </w:r>
    </w:p>
    <w:p>
      <w:pPr>
        <w:pStyle w:val="1"/>
        <w:rPr/>
      </w:pPr>
      <w:r>
        <w:rPr>
          <w:b w:val="false"/>
          <w:bCs w:val="false"/>
        </w:rPr>
        <w:t>Основные виды управляющих аппаратов: рубильники, переключатели, контакторы, реле были изобретены сразу после появления первых электрических машин и в дальнейшем развивались в основном реле - появились многие их типы: реле на втягивание-отпадание, тока-напряжения, защитные и промежуточные, времени (в том числе и с часовым механизмом). На основе реле, контакторов, путевых и конечных выключателей строили большие релейно-контакторные схемы управления, могущие осушествлять даже некоторые функции автоматики (управление по шаблону, простейшие манипуляции и так далее).</w:t>
      </w:r>
    </w:p>
    <w:p>
      <w:pPr>
        <w:pStyle w:val="1"/>
        <w:rPr/>
      </w:pPr>
      <w:r>
        <w:rPr>
          <w:b w:val="false"/>
          <w:bCs w:val="false"/>
        </w:rPr>
        <w:t>Современные электропривода для исполнительных механизмов имеют следующие основные части: двигатель (или двигатели - для многодвигательного привода), управляющей системы (тиристорный преобразователь - двигатель, система генератор - двигатель, релейно - контакторная схема и так далее), передаточного механизма (редуктора). Дальнейшее развитие идет в сторону уменьшения размеров и расширения функций системы управления - путём внедрения микропроцессорной техники и цифровых систем, максимальным  приближением двигателей к рабочему механизму и упрощения передаточного механизма. Особого прогресса в конструкции самих двигателей не наблюдается, так как всё здесь уже изобретено отцами -основателями и дальнейший прогресс может быть осуществлен в основном за счёт применения новых электротехнических материалов (сверхпроводников, материалов с ограниченной проводимостью, диэлектрических материалов и тому подобное).</w:t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8:2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7-11-26T18:24:00Z</cp:lastPrinted>
  <dcterms:modified xsi:type="dcterms:W3CDTF">1998-01-30T07:38:00Z</dcterms:modified>
  <cp:revision>12</cp:revision>
  <dc:subject/>
  <dc:title>3. ������ � ����� ��������.</dc:title>
</cp:coreProperties>
</file>