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/>
        <w:t>НТГМК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>Курсовой      проект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>по предмету    Системы управления электроприводами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>Студент                          Перваков    А. А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 xml:space="preserve">Специальность                                              1806    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 xml:space="preserve">Группа                                                                              452    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 xml:space="preserve">Н.    Тагил        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  <w:sz w:val="40"/>
        </w:rPr>
        <w:t xml:space="preserve">1998 </w:t>
      </w:r>
    </w:p>
    <w:p>
      <w:pPr>
        <w:pStyle w:val="Style15"/>
        <w:bidi w:val="0"/>
        <w:jc w:val="center"/>
        <w:rPr/>
      </w:pPr>
      <w:r>
        <w:rPr>
          <w:b/>
          <w:i/>
          <w:sz w:val="40"/>
        </w:rPr>
        <w:t xml:space="preserve">                                                        </w:t>
      </w:r>
    </w:p>
    <w:p>
      <w:pPr>
        <w:pStyle w:val="Style15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Style15"/>
        <w:bidi w:val="0"/>
        <w:jc w:val="center"/>
        <w:rPr/>
      </w:pPr>
      <w:r>
        <w:rPr/>
      </w:r>
    </w:p>
    <w:sectPr>
      <w:type w:val="nextPage"/>
      <w:pgSz w:w="11906" w:h="16838"/>
      <w:pgMar w:left="567" w:right="5385" w:gutter="0" w:header="0" w:top="0" w:footer="0" w:bottom="109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азвание"/>
    <w:basedOn w:val="Style1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60</Characters>
  <CharactersWithSpaces>212</CharactersWithSpaces>
  <Company>p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07:00:00Z</dcterms:created>
  <dc:creator>Алексей Анатольевич Перваков</dc:creator>
  <dc:description/>
  <dc:language>en-US</dc:language>
  <cp:lastModifiedBy/>
  <dcterms:modified xsi:type="dcterms:W3CDTF">2000-04-28T01:27:00Z</dcterms:modified>
  <cp:revision>9</cp:revision>
  <dc:subject/>
  <dc:title>НТГ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o</vt:lpwstr>
  </property>
</Properties>
</file>