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 xml:space="preserve">9. ВОПРОСЫ МОНТАЖА </w:t>
      </w:r>
    </w:p>
    <w:p>
      <w:pPr>
        <w:pStyle w:val="1"/>
        <w:jc w:val="center"/>
        <w:rPr/>
      </w:pPr>
      <w:r>
        <w:rPr>
          <w:b w:val="false"/>
          <w:bCs w:val="false"/>
          <w:sz w:val="48"/>
          <w:szCs w:val="48"/>
        </w:rPr>
        <w:t>ЭЛЕКТРООБОРУДОВАНИЯ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Развитие технологии монтажных работ приводит к их индустриализации, то есть к стремлению максимально ускорить и упростить монтаж, сделать его наподобие детского конструктора - чтобы так же легко собирать технологические линии, сети освещения, крупные установки, конвейеры и так далее. Индустриализация работ - это совокупность организационных и технических мероприятий, обеспечивающих выполнение как можно большего обьёма работ вне зоны монтажа. Она предусматривает сборку оборудования в крупные монтажные узлы, желательно сразу целые технологические блоки, стандартизацию оборудования и монтажных единиц (чтоб не путались в разнообразии), доведение оборудования до максимальной степени готовности вне монтажной зоны (для сокращения обьёма пуско-наладочных работ), а также и ряд других мер.</w:t>
      </w:r>
    </w:p>
    <w:p>
      <w:pPr>
        <w:pStyle w:val="1"/>
        <w:rPr/>
      </w:pPr>
      <w:r>
        <w:rPr>
          <w:b w:val="false"/>
          <w:bCs w:val="false"/>
        </w:rPr>
        <w:t>Современная технология производства монтажных работ предусматривает ведение их в 2 стадии: заготовка монтажных узлов в мастерских и монтажных участках (вне зоны монтажа) и непосредственно сам монтаж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первой стадии производятся следующие работы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1) Непосредственно на строительной площадке производят разметку трасс электросетей и заземлений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2) Закладывают трубы для кабелей, трасс заземления и тому подобное в фундаменты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3) Контролируют установку закладных элементов (фундаментов, крепежных деталей, проемов, ниш и так далее).</w:t>
      </w:r>
    </w:p>
    <w:p>
      <w:pPr>
        <w:pStyle w:val="1"/>
        <w:rPr/>
      </w:pPr>
      <w:r>
        <w:rPr>
          <w:b w:val="false"/>
          <w:bCs w:val="false"/>
        </w:rPr>
        <w:t>4) Осуществляется контроль за образованием персонала во время строительства.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До начала второй стадии должны быть закончены строительные и отделочные работы в электромонтажных помещениях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второй стадии выполняется непосредственный монтаж на объекте:</w:t>
      </w:r>
    </w:p>
    <w:p>
      <w:pPr>
        <w:pStyle w:val="1"/>
        <w:rPr/>
      </w:pPr>
      <w:r>
        <w:rPr>
          <w:b w:val="false"/>
          <w:bCs w:val="false"/>
        </w:rPr>
        <w:t>1) На подготовленные места устанавливается электрооборудование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2) По готовым трассам прокладывают готовые элементы электропроводок.</w:t>
      </w:r>
    </w:p>
    <w:p>
      <w:pPr>
        <w:pStyle w:val="1"/>
        <w:rPr/>
      </w:pPr>
      <w:r>
        <w:rPr>
          <w:b w:val="false"/>
          <w:bCs w:val="false"/>
        </w:rPr>
        <w:t>3) Подключают смонтированные электрические сети к установленному электроборудованию.</w:t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01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dcterms:modified xsi:type="dcterms:W3CDTF">1998-01-27T21:31:00Z</dcterms:modified>
  <cp:revision>13</cp:revision>
  <dc:subject/>
  <dc:title>3. ������ � ����� ��������.</dc:title>
</cp:coreProperties>
</file>