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both"/>
        <w:rPr/>
      </w:pPr>
      <w:r>
        <w:rPr>
          <w:i/>
          <w:sz w:val="32"/>
        </w:rPr>
        <w:t>“</w:t>
      </w:r>
      <w:r>
        <w:rPr>
          <w:i/>
          <w:sz w:val="32"/>
        </w:rPr>
        <w:t>Будем писать таким-же шрифтом, что и курсовой. Сегодня вторник 3 Февраль 1998, время15:41. Курсоовй я сдал ещё в пятницу (крайний срок суббота, а отец всё равно не доволен !!!). Сегодня была защита. Вчера играли с Васькой в Worms+ и я ни хрена ничего не учил. Получил курсовой сразу в субботу, но ничего не исправил. Сидел сейчас на защите и немного исправил. Нам с Олегом Кудрявцевым защищаться не надо. И то дело. А то все графические делать пришлось, только не на большом формате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Ну ладно, плыви, курсовой.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Они храняться 5 лет, в 2003-м можно забирать.”</w:t>
      </w:r>
    </w:p>
    <w:p>
      <w:pPr>
        <w:pStyle w:val="Style15"/>
        <w:bidi w:val="0"/>
        <w:jc w:val="both"/>
        <w:rPr/>
      </w:pPr>
      <w:r>
        <w:rPr>
          <w:i/>
          <w:sz w:val="32"/>
        </w:rPr>
        <w:t>Это записка автора этого курсового проекта – Алексея Первакова, а через год его убили… Прошу всех, кто знал его и кому пригодилась эта работа, помянуть автора добрым словом, пусть земля ему будет пухом.</w:t>
      </w:r>
    </w:p>
    <w:p>
      <w:pPr>
        <w:pStyle w:val="Style15"/>
        <w:bidi w:val="0"/>
        <w:jc w:val="right"/>
        <w:rPr/>
      </w:pPr>
      <w:r>
        <w:rPr>
          <w:i/>
          <w:sz w:val="32"/>
        </w:rPr>
        <w:t>Друг</w:t>
      </w:r>
    </w:p>
    <w:sectPr>
      <w:type w:val="nextPage"/>
      <w:pgSz w:w="11906" w:h="16838"/>
      <w:pgMar w:left="1440" w:right="1440" w:gutter="0" w:header="0" w:top="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76</Characters>
  <CharactersWithSpaces>632</CharactersWithSpaces>
  <Company>p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5:47:00Z</dcterms:created>
  <dc:creator>Алексей Анатольевич Перваков</dc:creator>
  <dc:description/>
  <dc:language>en-US</dc:language>
  <cp:lastModifiedBy/>
  <dcterms:modified xsi:type="dcterms:W3CDTF">2000-04-28T01:22:00Z</dcterms:modified>
  <cp:revision>3</cp:revision>
  <dc:subject/>
  <dc:title>Будем писать таким-же шрифтом, что и курсовой. Сегодня вторник 3 Февраль 1998, время15:41. Курсоовй я сдал ещё в пятницу (крайний срок суббота, а отец всё равно не доволен !!!). Сегодня была защита. Вчера играли с Васькой в Worms+ и я ни хрена ничего не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o</vt:lpwstr>
  </property>
</Properties>
</file>