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51348187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03267764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45727347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