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1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30"/>
        <w:gridCol w:w="1048"/>
        <w:gridCol w:w="1041"/>
        <w:gridCol w:w="1038"/>
        <w:gridCol w:w="1048"/>
        <w:gridCol w:w="1050"/>
        <w:gridCol w:w="1037"/>
        <w:gridCol w:w="859"/>
        <w:gridCol w:w="969"/>
        <w:gridCol w:w="798"/>
        <w:gridCol w:w="912"/>
        <w:gridCol w:w="855"/>
        <w:gridCol w:w="741"/>
        <w:gridCol w:w="741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узла питания группы эл. приёмник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 шт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м приведения к ПВ= 100% кВ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, е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, е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lang w:val="en-US"/>
              </w:rPr>
              <w:t>/tg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ед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с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с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ар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м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д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ксимальные нагрузк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</w:t>
            </w:r>
            <w:r>
              <w:rPr>
                <w:sz w:val="16"/>
              </w:rPr>
              <w:t>Рн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с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а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Токарно-центров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Дисковая пи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Токарно-центров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окарно-центров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Токарно-центров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Токарно-центров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7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3,4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эл. нагрузок с переменным режимом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,4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,17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Эл. освещ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 нагрузок по объек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Ст.шт. режи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Прес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л. прив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Сварочные трансформато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варочные приоб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хема э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25/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/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/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,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/1.1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/1.7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5/1.1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5/2.5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5/2.5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/1.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9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6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 силов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5,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,3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/1.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.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.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2</w:t>
            </w:r>
          </w:p>
        </w:tc>
      </w:tr>
      <w:tr>
        <w:trPr>
          <w:trHeight w:val="36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 эл.нагруз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1,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67/1.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.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.5</w:t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иля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ч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,8-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/0.7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5/0.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.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.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9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9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37:00Z</dcterms:created>
  <dc:creator>Maxx</dc:creator>
  <dc:description/>
  <dc:language>en-US</dc:language>
  <cp:lastModifiedBy>Maxx</cp:lastModifiedBy>
  <cp:lastPrinted>2001-05-16T20:48:00Z</cp:lastPrinted>
  <dcterms:modified xsi:type="dcterms:W3CDTF">2001-05-16T17:10:00Z</dcterms:modified>
  <cp:revision>9</cp:revision>
  <dc:subject/>
  <dc:title/>
</cp:coreProperties>
</file>