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ннотация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снительная записка содержит 89 страниц, в том числе 12 рисунков, 19 таблиц, 8 источников. 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ческая часть выполнена на 2 листах формата А1.  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проекте изложены основные положения и произведен расчет системы электроснабжения предприятия. Расчет системы электроснабжения включает в себя: расчет электрических нагрузок предприятия, выбор числа и мощности трансформаторов цеховых подстанций, расчет схемы внешнего электроснабжения, расчет схемы внутреннего электроснабжения.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ы вопросы компенсации реактивной мощности, конструктивного выполнения распределительной сети, произведен выбор устройств релейной защиты и автоматики, выбор оборудования схем внешнего и внутреннего электроснабжения.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ешения приняты на основе технико-экономического расчета.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77875</wp:posOffset>
                </wp:positionH>
                <wp:positionV relativeFrom="page">
                  <wp:posOffset>24638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ров В.Н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ухнов В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19.4pt;width:518.8pt;height:802.3pt" coordorigin="1225,388" coordsize="10376,16046">
                <v:rect id="shape_0" stroked="t" o:allowincell="f" style="position:absolute;left:1225;top:388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0,14174" to="1740,150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0,14166" to="11588,141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59,14181" to="235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7,14181" to="377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6,14181" to="46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4,14174" to="5194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47,15021" to="9448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0,15866" to="5182,158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0,16150" to="5182,161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3;top:14757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4757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1;top:1475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475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1475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8;top:15035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8;top:15329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1;top:14413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1,15016" to="11589,150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7,14734" to="5189,147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0,14449" to="5182,144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0,15582" to="5182,155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0,15297" to="5182,152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44;top:15043;width:2490;height:248">
                  <v:shape id="shape_0" stroked="f" o:allowincell="f" style="position:absolute;left:1244;top:1504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0;top:15043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ров В.Н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4;top:15321;width:2490;height:247">
                  <v:shape id="shape_0" stroked="f" o:allowincell="f" style="position:absolute;left:1244;top:15321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0;top:15321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ухнов В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4;top:15606;width:2490;height:247">
                  <v:shape id="shape_0" stroked="f" o:allowincell="f" style="position:absolute;left:1244;top:1560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0;top:1560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4;top:15883;width:2490;height:248">
                  <v:shape id="shape_0" stroked="f" o:allowincell="f" style="position:absolute;left:1244;top:1588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0;top:15883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4;top:16160;width:2490;height:247">
                  <v:shape id="shape_0" stroked="f" o:allowincell="f" style="position:absolute;left:1244;top:1616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0;top:1616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96,15021" to="859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65;top:15081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3,15300" to="11595,15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02,15582" to="11594,155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7,15021" to="10297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41;top:15035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3;top:15035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1;top:15320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80,15306" to="8880,155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63,15306" to="9163,155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41;top:15808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jc w:val="center"/>
        <w:rPr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59880" cy="102235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23640"/>
                          <a:chOff x="0" y="0"/>
                          <a:chExt cx="666000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86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8184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86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86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9120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8616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86160"/>
                            <a:ext cx="144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220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256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632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494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0494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049400"/>
                            <a:ext cx="85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049400"/>
                            <a:ext cx="510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0494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002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34560"/>
                            <a:ext cx="332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24760"/>
                            <a:ext cx="36874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4.4pt;height:805pt" coordorigin="1161,364" coordsize="10488,16100">
                <v:rect id="shape_0" stroked="t" o:allowincell="f" style="position:absolute;left:1161;top:36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4,15618" to="1734,164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1" to="11636,156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7,15618" to="2307,164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618" to="3740,164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9,15626" to="4599,164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2,15618" to="5172,164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5,15618" to="11076,164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5" to="5161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9" to="5161,161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2,15897" to="11642,158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90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;top:16190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8;top:16190;width:134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6190;width:80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16190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5640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6009;width:523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15836;width:5806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32"/>
        </w:rPr>
        <w:t>Содержание</w:t>
      </w:r>
    </w:p>
    <w:p>
      <w:pPr>
        <w:pStyle w:val="Heading4"/>
        <w:suppressLineNumbers/>
        <w:tabs>
          <w:tab w:val="clear" w:pos="708"/>
          <w:tab w:val="left" w:pos="567" w:leader="none"/>
        </w:tabs>
        <w:spacing w:lineRule="auto" w:line="360"/>
        <w:ind w:left="284"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suppressLineNumbers/>
        <w:tabs>
          <w:tab w:val="clear" w:pos="708"/>
          <w:tab w:val="left" w:pos="567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Введение…………………………………………………………………………….6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Краткая характеристика технологического процесса и основных электроприемников………………………………………………………………...8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Основные принципы проектирования электроснабжения предприятия…...10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Расчет электрических нагрузок цехов…………………………………….…..11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  <w:tab w:val="left" w:pos="9360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3.1. Расчет электрических нагрузок цехов……………………...……………....11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3.2. Расчет осветительной нагрузки……………………………………......……18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3.3 Расчет картограммы электрических нагрузок. Определение ЦЭН……….20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567" w:leader="none"/>
          <w:tab w:val="left" w:pos="993" w:leader="none"/>
          <w:tab w:val="left" w:pos="9360" w:leader="none"/>
          <w:tab w:val="left" w:pos="9540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Выбор числа и мощности трансформаторов цеховых подстанций…………22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Расчет схемы внешнего электроснабжения…………………………………..26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5.1. Выбор напряжений…………………………………………………...……...26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5.2. Выбор числа и мощности трансформаторов ГПП…………………….......26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5.3. Выбор схемы электрических соединений ГПП………………………...….32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5.4. Расчет токов короткого замыкания…………………………..……….…....35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5.5. Выбор оборудования и токоведущих частей ГПП……………………...…37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5.5.1. Выбор сечения ВЛ 110 кВ и определение потерь………………..…...…37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5.5.2. Выбор оборудования и токоведущих частей……………………….……38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Расчет схемы внутреннего электроснабжения……………………………….42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6.1. Выбор напряжения……………………………………………………..……42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6.2. Выбор вариантов схемы внутреннего электроснабжения………..……….42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6.3. Электрический расчет вариантов схем внутреннего электроснабжения...47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6.4 Расчет токов короткого замыкания…………………………………………51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6.5. Выбор оборудования распределительной сети…………………………....57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6.5.1. Выбор ячеек РУ………………………………………...………………….57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6.5.2. Выбор сборных шин……………………………………………………….57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/>
      </w:pPr>
      <w:r>
        <w:rPr>
          <w:color w:val="000000"/>
          <w:sz w:val="28"/>
        </w:rPr>
        <w:t>6.5.3. Выбор измерительных трансформаторов тока и напряжения………….60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6.5.4 Выбор выключателей на 6 кВ……………………………………………..65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6.5.5. Выбор автоматических выключателей……………………………..…….66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6.5.6. Выбор разъединителей…………………………………………..………...67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6.5.7. Выбор выключателей нагрузки…………………………………………...67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6.6. Технико-экономическое сравнение вариантов…………...………………..68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6.7. Конструктивное выполнение распределительной сети…………………...74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Расчет и выбор устройств компенсации реактивной мощности………..…...76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7.1. Выбор мощности низковольтных компенсирующих устройств…………76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7.2. Выбор мощности высоковольтных компенсирующих устройств………..77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Выбор устройств автоматики и релейной защиты………………………..….79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8.1.Выбор устройств автоматики…………………………………………….….79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8.1.1. Шины ГПП, РП трансформаторных подстанций………………….…….79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8.1.2. Синхронные двигатели……………………………………………………80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8.1.3. Магистральные линии…………………………………………………….80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8.1.4. Конденсаторные установки………………………………………………82</w:t>
      </w:r>
    </w:p>
    <w:p>
      <w:pPr>
        <w:pStyle w:val="Normal"/>
        <w:numPr>
          <w:ilvl w:val="1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8.2. Выбор устройств релейной защиты………………………………………..83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8.2.1. Трансформаторы ГПП…………………………………………………….83</w:t>
      </w:r>
    </w:p>
    <w:p>
      <w:pPr>
        <w:pStyle w:val="Normal"/>
        <w:numPr>
          <w:ilvl w:val="3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8.2.1.1. Газовая защита от повреждений внутреннего кожуха………………..83</w:t>
      </w:r>
    </w:p>
    <w:p>
      <w:pPr>
        <w:pStyle w:val="Normal"/>
        <w:numPr>
          <w:ilvl w:val="3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8.2.1.2. Продольная дифференциальная защита от повреждений на выводах и от внутренних повреждений………………………………………………..…….84</w:t>
      </w:r>
    </w:p>
    <w:p>
      <w:pPr>
        <w:pStyle w:val="Normal"/>
        <w:numPr>
          <w:ilvl w:val="3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22935</wp:posOffset>
                </wp:positionH>
                <wp:positionV relativeFrom="page">
                  <wp:posOffset>197485</wp:posOffset>
                </wp:positionV>
                <wp:extent cx="6697980" cy="1022985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0229760"/>
                          <a:chOff x="0" y="0"/>
                          <a:chExt cx="6698160" cy="102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0229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6919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88320"/>
                            <a:ext cx="668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6919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96919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969696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969192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0960" y="9691920"/>
                            <a:ext cx="144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7960"/>
                            <a:ext cx="2552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9040"/>
                            <a:ext cx="2552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0" y="9869760"/>
                            <a:ext cx="35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55880"/>
                            <a:ext cx="334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0055880"/>
                            <a:ext cx="334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10055880"/>
                            <a:ext cx="861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10055880"/>
                            <a:ext cx="513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120" y="10055880"/>
                            <a:ext cx="334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720" y="9706680"/>
                            <a:ext cx="334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720" y="9941040"/>
                            <a:ext cx="3348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720" y="9831240"/>
                            <a:ext cx="37090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5.55pt;width:527.4pt;height:805.5pt" coordorigin="981,311" coordsize="10548,16110">
                <v:rect id="shape_0" stroked="t" o:allowincell="f" style="position:absolute;left:981;top:311;width:10547;height:1610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7,15574" to="1557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68" to="11516,155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3,15574" to="2133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5,15574" to="3575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9,15582" to="4439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15,15574" to="5015,164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1,15574" to="10952,16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851" to="5004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37" to="5004,161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5854" to="11522,158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6147;width:52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16147;width:52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16147;width:135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8;top:16147;width:80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3;top:16147;width:52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5597;width:52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5966;width:526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4;top:15794;width:5840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</w:rPr>
        <w:t>8.2.1.3. Для защиты от многофазных коротких замыканий……………….…..84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8.2.2. Цеховые трансформаторы…………………………………………….…..85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8.2.3. Кабельные линии 6 кВ………………………………………………….…86</w:t>
      </w:r>
    </w:p>
    <w:p>
      <w:pPr>
        <w:pStyle w:val="Normal"/>
        <w:numPr>
          <w:ilvl w:val="2"/>
          <w:numId w:val="6"/>
        </w:numPr>
        <w:suppressLineNumbers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>8.2.4. Синхронные двигатели……………………………………………………87</w:t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  <w:tab w:val="left" w:pos="993" w:leader="none"/>
          <w:tab w:val="left" w:pos="6200" w:leader="none"/>
        </w:tabs>
        <w:suppressAutoHyphens w:val="true"/>
        <w:spacing w:lineRule="auto" w:line="360"/>
        <w:ind w:left="284" w:firstLine="283"/>
        <w:rPr>
          <w:color w:val="000000"/>
          <w:sz w:val="28"/>
        </w:rPr>
      </w:pPr>
      <w:r>
        <w:rPr>
          <w:color w:val="000000"/>
          <w:sz w:val="28"/>
        </w:rPr>
        <w:t xml:space="preserve">Список использованной литературы…………..……………………..……….89 </w:t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  <w:tab w:val="left" w:pos="993" w:leader="none"/>
          <w:tab w:val="left" w:pos="6200" w:leader="none"/>
        </w:tabs>
        <w:suppressAutoHyphens w:val="true"/>
        <w:spacing w:lineRule="auto" w:line="360"/>
        <w:ind w:left="284" w:firstLine="28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  <w:tab w:val="left" w:pos="993" w:leader="none"/>
          <w:tab w:val="left" w:pos="6200" w:leader="none"/>
        </w:tabs>
        <w:suppressAutoHyphens w:val="true"/>
        <w:spacing w:lineRule="auto" w:line="360"/>
        <w:ind w:left="284" w:firstLine="28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  <w:tab w:val="left" w:pos="993" w:leader="none"/>
          <w:tab w:val="left" w:pos="6200" w:leader="none"/>
        </w:tabs>
        <w:suppressAutoHyphens w:val="true"/>
        <w:spacing w:lineRule="auto" w:line="360"/>
        <w:ind w:left="284" w:firstLine="28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  <w:tab w:val="left" w:pos="993" w:leader="none"/>
          <w:tab w:val="left" w:pos="6200" w:leader="none"/>
        </w:tabs>
        <w:suppressAutoHyphens w:val="true"/>
        <w:spacing w:lineRule="auto" w:line="360"/>
        <w:ind w:left="284" w:firstLine="28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  <w:tab w:val="left" w:pos="993" w:leader="none"/>
          <w:tab w:val="left" w:pos="6200" w:leader="none"/>
        </w:tabs>
        <w:suppressAutoHyphens w:val="true"/>
        <w:spacing w:lineRule="auto" w:line="360"/>
        <w:ind w:left="284" w:firstLine="28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  <w:tab w:val="left" w:pos="993" w:leader="none"/>
          <w:tab w:val="left" w:pos="6200" w:leader="none"/>
        </w:tabs>
        <w:suppressAutoHyphens w:val="true"/>
        <w:spacing w:lineRule="auto" w:line="360"/>
        <w:ind w:left="284" w:firstLine="28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  <w:tab w:val="left" w:pos="993" w:leader="none"/>
          <w:tab w:val="left" w:pos="6200" w:leader="none"/>
        </w:tabs>
        <w:suppressAutoHyphens w:val="true"/>
        <w:spacing w:lineRule="auto" w:line="360"/>
        <w:ind w:left="284" w:firstLine="28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  <w:tab w:val="left" w:pos="993" w:leader="none"/>
          <w:tab w:val="left" w:pos="6200" w:leader="none"/>
        </w:tabs>
        <w:suppressAutoHyphens w:val="true"/>
        <w:spacing w:lineRule="auto" w:line="360"/>
        <w:ind w:left="284" w:firstLine="283"/>
        <w:jc w:val="center"/>
        <w:rPr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41350</wp:posOffset>
                </wp:positionH>
                <wp:positionV relativeFrom="page">
                  <wp:posOffset>197485</wp:posOffset>
                </wp:positionV>
                <wp:extent cx="6659880" cy="102235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23640"/>
                          <a:chOff x="0" y="0"/>
                          <a:chExt cx="666000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86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8184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86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86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9120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8616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86160"/>
                            <a:ext cx="144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220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256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632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494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0494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049400"/>
                            <a:ext cx="85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049400"/>
                            <a:ext cx="510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0494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002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34560"/>
                            <a:ext cx="332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24760"/>
                            <a:ext cx="36874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15.6pt;width:524.4pt;height:805pt" coordorigin="1010,312" coordsize="10488,16100">
                <v:rect id="shape_0" stroked="t" o:allowincell="f" style="position:absolute;left:1010;top:311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3,15565" to="1583,164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5,15558" to="11485,155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56,15565" to="2156,164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89,15565" to="3589,164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8,15573" to="4448,164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1,15565" to="5021,163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4,15565" to="10925,164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5,15842" to="5010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5,16126" to="5010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2,15844" to="11492,158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8;top:16137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6137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16137;width:134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6137;width:80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16137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7;top:15587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7;top:15956;width:523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15783;width:5806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32"/>
        </w:rPr>
        <w:t>Введение</w:t>
      </w:r>
    </w:p>
    <w:p>
      <w:pPr>
        <w:pStyle w:val="Normal"/>
        <w:widowControl w:val="false"/>
        <w:suppressLineNumbers/>
        <w:tabs>
          <w:tab w:val="clear" w:pos="708"/>
          <w:tab w:val="left" w:pos="567" w:leader="none"/>
          <w:tab w:val="left" w:pos="1134" w:leader="none"/>
          <w:tab w:val="left" w:pos="6200" w:leader="none"/>
        </w:tabs>
        <w:suppressAutoHyphens w:val="true"/>
        <w:spacing w:lineRule="auto" w:line="360"/>
        <w:ind w:left="284" w:firstLine="567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ой электроснабжения (СЭС) называют совокупность устройств для производства, передачи и распределения электроэнергии. Системы электроснабжения промышленных предприятий создаются для обеспечения питания электроэнергией промышленных приёмников, к которым относятся электродвигатели различных машин и механизмов, электрические печи, электролизные установки, аппараты и машины для электрической сварки, осветительные установки и др. </w:t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</w:rPr>
      </w:pPr>
      <w:r>
        <w:rPr>
          <w:color w:val="000000"/>
          <w:sz w:val="28"/>
        </w:rPr>
        <w:t>В настоящее время большинство потребителей получает электроэнергию от энергосистем.</w:t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</w:rPr>
      </w:pPr>
      <w:r>
        <w:rPr>
          <w:color w:val="000000"/>
          <w:sz w:val="28"/>
        </w:rPr>
        <w:t>По мере развития электропотребления усложняются системы электроснабжения промышленных предприятий. В них включаются сети высоких напряжений, распределительные сети, а в ряде случаев и сети промышленных ТЭЦ.</w:t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</w:rPr>
      </w:pPr>
      <w:r>
        <w:rPr>
          <w:color w:val="000000"/>
          <w:sz w:val="28"/>
        </w:rPr>
        <w:t>На пути от источника питания до электроприёмников на современных промышленных предприятиях электрическая энергия, как правило, трансформируется один или несколько раз. В зависимости от места расположения в схеме электроснабжения трансформаторные подстанции называют главными понизительными подстанциями или цеховыми трансформаторными подстанциями.</w:t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</w:rPr>
      </w:pPr>
      <w:r>
        <w:rPr>
          <w:color w:val="000000"/>
          <w:sz w:val="28"/>
        </w:rPr>
        <w:t>Цеховые сети распределения электроэнергии должны: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/>
      </w:pPr>
      <w:r>
        <w:rPr>
          <w:color w:val="000000"/>
          <w:sz w:val="28"/>
        </w:rPr>
        <w:t>обеспечивать необходимую надёжность электроснабжения приёмников электроэнергии в зависимости от их категории;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</w:rPr>
      </w:pPr>
      <w:r>
        <w:rPr>
          <w:color w:val="000000"/>
          <w:sz w:val="28"/>
        </w:rPr>
        <w:t>быть удобными и безопасными в эксплуатации;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</w:rPr>
      </w:pPr>
      <w:r>
        <w:rPr>
          <w:color w:val="000000"/>
          <w:sz w:val="28"/>
        </w:rPr>
        <w:t>иметь оптимальные технико-экономические показатели (минимум приведённых затрат);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</w:rPr>
      </w:pPr>
      <w:r>
        <w:rPr>
          <w:color w:val="000000"/>
          <w:sz w:val="28"/>
        </w:rPr>
        <w:t>иметь конструктивное исполнение, обеспечивающее применение индустриальных и скоростных методов монтажа.</w:t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/>
      </w:pPr>
      <w:r>
        <w:rPr>
          <w:color w:val="000000"/>
          <w:sz w:val="28"/>
          <w:szCs w:val="28"/>
        </w:rPr>
        <w:t xml:space="preserve">Главной проблемой в ближайшем будущем будет являться создание рациональных систем электроснабжения промышленных предприятий, которое связано с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71830</wp:posOffset>
                </wp:positionH>
                <wp:positionV relativeFrom="page">
                  <wp:posOffset>231140</wp:posOffset>
                </wp:positionV>
                <wp:extent cx="6659880" cy="102235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23640"/>
                          <a:chOff x="0" y="0"/>
                          <a:chExt cx="666000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86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8184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86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86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9120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8616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86160"/>
                            <a:ext cx="144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220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256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632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494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0494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049400"/>
                            <a:ext cx="85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049400"/>
                            <a:ext cx="510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0494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002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34560"/>
                            <a:ext cx="332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24760"/>
                            <a:ext cx="36874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8.2pt;width:524.4pt;height:805pt" coordorigin="1058,364" coordsize="10488,16100">
                <v:rect id="shape_0" stroked="t" o:allowincell="f" style="position:absolute;left:1058;top:364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618" to="1631,164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11" to="11533,156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618" to="2204,164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618" to="3637,164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26" to="4496,164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618" to="5069,164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618" to="10973,164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895" to="5058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179" to="5058,161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897" to="11539,158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190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190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190;width:134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190;width:80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190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640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6009;width:523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836;width:5806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следующим:</w:t>
      </w:r>
    </w:p>
    <w:p>
      <w:pPr>
        <w:pStyle w:val="Normal"/>
        <w:widowControl w:val="false"/>
        <w:numPr>
          <w:ilvl w:val="0"/>
          <w:numId w:val="7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/>
      </w:pPr>
      <w:r>
        <w:rPr>
          <w:color w:val="000000"/>
          <w:sz w:val="28"/>
          <w:szCs w:val="28"/>
        </w:rPr>
        <w:t>выбор и применение рационального числа трансформаций (оптимальный вариант числа трансформаций – две-три);</w:t>
      </w:r>
    </w:p>
    <w:p>
      <w:pPr>
        <w:pStyle w:val="Normal"/>
        <w:widowControl w:val="false"/>
        <w:numPr>
          <w:ilvl w:val="0"/>
          <w:numId w:val="7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/>
      </w:pPr>
      <w:r>
        <w:rPr>
          <w:color w:val="000000"/>
          <w:sz w:val="28"/>
          <w:szCs w:val="28"/>
        </w:rPr>
        <w:t>выбор и применение рациональных напряжений (в системах электроснабжения промышленных предприятий даёт значительную экономию в потерях электроэнергии);</w:t>
      </w:r>
    </w:p>
    <w:p>
      <w:pPr>
        <w:pStyle w:val="Normal"/>
        <w:widowControl w:val="false"/>
        <w:numPr>
          <w:ilvl w:val="0"/>
          <w:numId w:val="7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/>
      </w:pPr>
      <w:r>
        <w:rPr>
          <w:color w:val="000000"/>
          <w:sz w:val="28"/>
          <w:szCs w:val="28"/>
        </w:rPr>
        <w:t>правильный выбор места размещения цеховых и главных распределительных (понизительных) подстанций (обеспечивает минимальные годовые приведённые затраты);</w:t>
      </w:r>
    </w:p>
    <w:p>
      <w:pPr>
        <w:pStyle w:val="Normal"/>
        <w:widowControl w:val="false"/>
        <w:numPr>
          <w:ilvl w:val="0"/>
          <w:numId w:val="7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/>
      </w:pPr>
      <w:r>
        <w:rPr>
          <w:color w:val="000000"/>
          <w:sz w:val="28"/>
          <w:szCs w:val="28"/>
        </w:rPr>
        <w:t>рациональный выбор числа и мощности трансформаторов, а также схем электроснабжения и их параметров, что ведёт к сокращению потерь электроэнергии и повышению надёжности;</w:t>
      </w:r>
    </w:p>
    <w:p>
      <w:pPr>
        <w:pStyle w:val="Normal"/>
        <w:widowControl w:val="false"/>
        <w:numPr>
          <w:ilvl w:val="0"/>
          <w:numId w:val="7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/>
      </w:pPr>
      <w:r>
        <w:rPr>
          <w:color w:val="000000"/>
          <w:sz w:val="28"/>
          <w:szCs w:val="28"/>
        </w:rPr>
        <w:t>принципиально новая постановка для решения таких задач, как, например, симметрирование (выравнивание) электрических нагрузок.</w:t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134" w:leader="none"/>
        </w:tabs>
        <w:suppressAutoHyphens w:val="true"/>
        <w:spacing w:lineRule="auto" w:line="360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283"/>
        <w:rPr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71830</wp:posOffset>
                </wp:positionH>
                <wp:positionV relativeFrom="page">
                  <wp:posOffset>260985</wp:posOffset>
                </wp:positionV>
                <wp:extent cx="6659880" cy="102235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223640"/>
                          <a:chOff x="0" y="0"/>
                          <a:chExt cx="6660000" cy="1022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223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86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8184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86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86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9120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8616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86160"/>
                            <a:ext cx="144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6220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256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632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494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0494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049400"/>
                            <a:ext cx="85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049400"/>
                            <a:ext cx="510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0494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700200"/>
                            <a:ext cx="332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934560"/>
                            <a:ext cx="332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824760"/>
                            <a:ext cx="36874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20.55pt;width:524.4pt;height:805pt" coordorigin="1058,411" coordsize="10488,16100">
                <v:rect id="shape_0" stroked="t" o:allowincell="f" style="position:absolute;left:1058;top:411;width:10487;height:160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665" to="1631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58" to="11533,156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665" to="2204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665" to="3637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73" to="4496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665" to="5069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665" to="10973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942" to="5058,159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226" to="5058,162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944" to="11539,159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237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237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237;width:1348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237;width:80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237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687;width:52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6056;width:523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883;width:5806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32"/>
          <w:szCs w:val="32"/>
        </w:rPr>
        <w:t>1. Краткая характеристика технологического процесса и основных электроприемников</w:t>
      </w:r>
    </w:p>
    <w:p>
      <w:pPr>
        <w:pStyle w:val="Normal"/>
        <w:widowControl w:val="false"/>
        <w:suppressLineNumbers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д легких металлоконструкций состоит из шести цехов: механического, сварочного, сборочного, окрасочного, компрессорного и цеха подготовки производства. Предприятие выполняет механическую обработку получаемого им сырья, сборку конструкций в соответствии с заказом, окраску и предпродажную подготовку готовой продукци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электроприемниками предприятия являются различные станки, краны, сварочное оборудование, вентиляторы, автоматические линии, высоковольтные двигател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из них относятся электроприемникам первой и второй категории, питаются трехфазным напряжением 0,38 (0,22) кВ промышленной частоты 50 Гц. Двигатели компрессорной станции  являются трехфазной высоковольтной нагрузкой 6 кВ промышленной частоты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По режиму работы приемники делятся на группы: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ёмники, работающие в продолжительном режиме. К ним относятся электродвигатели вентиляторов, конвейеры, автоматические лини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ёмники, работающие в повторно-кратковременном режиме. В этом режиме  работают краны, сварочные аппараты, различные станк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Перерыв в электроснабжении данного объекта чаще всего недопустим и может повлечь за собой опасность для жизни людей, серьёзное нарушение технологического процесса или повреждение оборудован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варочные установки переменного тока работают на промышленной частоте 50 Гц и представляют собой однофазную нагрузку в виде сварочных трансформаторов для дуговой сварки. Сварочные трансформаторы характеризуются низким коэффициентом мощности и частыми перемещениями в питающей сети.</w:t>
      </w:r>
    </w:p>
    <w:p>
      <w:pPr>
        <w:pStyle w:val="Normal"/>
        <w:widowControl w:val="false"/>
        <w:suppressLineNumbers/>
        <w:tabs>
          <w:tab w:val="clear" w:pos="708"/>
          <w:tab w:val="left" w:pos="900" w:leader="none"/>
        </w:tabs>
        <w:suppressAutoHyphens w:val="true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71830</wp:posOffset>
                </wp:positionH>
                <wp:positionV relativeFrom="page">
                  <wp:posOffset>311785</wp:posOffset>
                </wp:positionV>
                <wp:extent cx="6659880" cy="101727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24.55pt;width:524.4pt;height:801pt" coordorigin="1058,491" coordsize="10488,16020">
                <v:rect id="shape_0" stroked="t" o:allowincell="f" style="position:absolute;left:1058;top:49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669" to="1631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62" to="11533,156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669" to="2204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669" to="3637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77" to="4496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669" to="5069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669" to="10973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944" to="5058,159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227" to="5058,162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947" to="11539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23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23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69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605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88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32"/>
        </w:rPr>
        <w:t>2. Основные принципы проектирования электроснабжения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  <w:t>Система внешнего электроснабжения включает в себя схему электроснабжения и источники питания предприятия. Основными условиями проектирования рациональной системы внешнего электроснабжения являются надежность, экономичность и качество электроэнергии в сет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  <w:t>Экономичность определяется приведенными затратами на систему электроснабжения. Надежность зависит от категории потребителей электроэнергии и особенностей технологического процесса, неправильная оценка которых может привести как к снижению надежности системы электроснабжения, так и к неоправданным затратам на излишнее резервирование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</w:rPr>
        <w:t>При проектировании, как правило, разрабатывается несколько вариантов, наиболее целесообразный из которых определяют в результате технико-экономического сопоставлен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</w:rPr>
        <w:t>Основными источниками питания электроэнергией промышленных предприятий являются электрические станции и сети районных энергосистем. Наиболее рациональным местом расположения собственного источника питания предприятия является центр электрических нагрузок (ЦЭН)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  <w:t>При проектировании схемы электроснабжения предприятия наряду с надежностью и экономичностью необходимо учитывать такие требования, как характер размещения нагрузок на территории предприятия, потребляемую мощность, наличие собственного источника питания. В зависимости от установленной мощности приемников электроэнергии различают объекты большой (75-100 МВА), средней (от 5-7,5 до 75 МВт) и малой (до 5 МВт) мощност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71830</wp:posOffset>
                </wp:positionH>
                <wp:positionV relativeFrom="page">
                  <wp:posOffset>311785</wp:posOffset>
                </wp:positionV>
                <wp:extent cx="6659880" cy="101727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24.55pt;width:524.4pt;height:801pt" coordorigin="1058,491" coordsize="10488,16020">
                <v:rect id="shape_0" stroked="t" o:allowincell="f" style="position:absolute;left:1058;top:49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669" to="1631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62" to="11533,156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669" to="2204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669" to="3637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77" to="4496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669" to="5069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669" to="10973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944" to="5058,159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227" to="5058,162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947" to="11539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23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23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69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605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88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32"/>
        </w:rPr>
        <w:t xml:space="preserve">3. Расчетно-технологическая часть 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3.1. Расчет электрических нагрузок цехов и предприятия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Расчет электрических нагрузок участка цеха  выполняется методом упорядоченных диаграмм с применением коэффициента расчетной нагрузки. Предварительно номинальная мощность  приёмников с повторно-кратковременным режимом работы приводится к ПВ-100%  по формулам: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 xml:space="preserve">пасп  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</m:rad>
      </m:oMath>
      <w:r>
        <w:rPr>
          <w:color w:val="000000"/>
          <w:sz w:val="28"/>
          <w:szCs w:val="28"/>
        </w:rPr>
        <w:t>, - для электродвигателей,                                               (1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асп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</m:rad>
      </m:oMath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, - для сварочных трансформаторов и сварочных машин,                                                                                                              (2)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асп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, - для трансформаторов электропечей,</w:t>
        <w:tab/>
        <w:t xml:space="preserve">                (3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где  Р</w:t>
      </w:r>
      <w:r>
        <w:rPr>
          <w:color w:val="000000"/>
          <w:sz w:val="28"/>
          <w:szCs w:val="28"/>
          <w:vertAlign w:val="subscript"/>
        </w:rPr>
        <w:t>пасп</w:t>
      </w:r>
      <w:r>
        <w:rPr>
          <w:color w:val="000000"/>
          <w:sz w:val="28"/>
          <w:szCs w:val="28"/>
        </w:rPr>
        <w:t xml:space="preserve"> (кВт)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асп</w:t>
      </w:r>
      <w:r>
        <w:rPr>
          <w:color w:val="000000"/>
          <w:sz w:val="28"/>
          <w:szCs w:val="28"/>
        </w:rPr>
        <w:t xml:space="preserve"> (кВт), ПВ, </w:t>
      </w:r>
      <w:r>
        <w:rPr>
          <w:color w:val="000000"/>
          <w:sz w:val="28"/>
          <w:szCs w:val="28"/>
          <w:lang w:val="en-US"/>
        </w:rPr>
        <w:t>cosφ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паспортные мощности, продолжительность включения в относительных единицах, паспортный коэффициент активной мощности соответственно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/6,17/ определяются значения коэффициента использования: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Станки различные                                                    Ки=0,2;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=0,5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Вентиляторы                                                            Ки=0,8;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=0,8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Краны                                                                        Ки=0,2;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=0,5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Сварочные трансформаторы                                  Ки=0,2;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=0,4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Сварочные выпрямители                                        Ки=0,2;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=0,4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Дымососы печей                                                      Ки=0,7;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=0,8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Электрофильтры                                                      Ки=0,46;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=0,85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Автоматические линии                                           Ки=0,7;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=0,86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Окрасочные камеры                                                Ки=0,85;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=0,85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вейеры                                                                Ки=0,75;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=0,75.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зла питания определяется значение модуля сборки:</w:t>
      </w:r>
    </w:p>
    <w:p>
      <w:pPr>
        <w:pStyle w:val="Normal"/>
        <w:spacing w:lineRule="auto" w:line="360"/>
        <w:ind w:left="284" w:firstLine="42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left="284"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>где  Р</w:t>
      </w:r>
      <w:r>
        <w:rPr>
          <w:color w:val="000000"/>
          <w:sz w:val="28"/>
          <w:szCs w:val="28"/>
          <w:vertAlign w:val="subscript"/>
        </w:rPr>
        <w:t>н.макс1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vertAlign w:val="subscript"/>
        </w:rPr>
        <w:t xml:space="preserve">н.мин1 </w:t>
      </w:r>
      <w:r>
        <w:rPr>
          <w:color w:val="000000"/>
          <w:sz w:val="28"/>
          <w:szCs w:val="28"/>
        </w:rPr>
        <w:t>- максимальная и минимальная мощность одного электроприёмника для узла питания.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Средние значения активной и реактивной мощностей  за наиболее загруженную смену для групп  приёмников: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см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;                                                                                                (5)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см =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см 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>φ;                                                                                             (6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Для узла питания записываются суммарные значения средних мощностей: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n</m:t>
            </m:r>
          </m:sub>
        </m:sSub>
      </m:oMath>
      <w:r>
        <w:rPr>
          <w:color w:val="000000"/>
          <w:sz w:val="28"/>
          <w:szCs w:val="28"/>
        </w:rPr>
        <w:t>;</w:t>
        <w:tab/>
        <w:t xml:space="preserve">                                                                 (7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n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>;                                                                 (8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Для узла питания записываются средневзвешенные значения коэффициента использования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срвз</w:t>
      </w:r>
      <w:r>
        <w:rPr>
          <w:color w:val="000000"/>
          <w:sz w:val="28"/>
          <w:szCs w:val="28"/>
        </w:rPr>
        <w:t xml:space="preserve">  и коэффициента реактивной мощности 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</w:rPr>
        <w:t>срвз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срвз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nary>
          </m:den>
        </m:f>
      </m:oMath>
      <w:r>
        <w:rPr>
          <w:color w:val="000000"/>
          <w:sz w:val="28"/>
          <w:szCs w:val="28"/>
        </w:rPr>
        <w:t>;                                                                                           (9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</w:rPr>
        <w:t>срвз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nary>
          </m:den>
        </m:f>
      </m:oMath>
      <w:r>
        <w:rPr>
          <w:color w:val="000000"/>
          <w:sz w:val="28"/>
          <w:szCs w:val="28"/>
        </w:rPr>
        <w:t>;                                                                                         (10)</w:t>
      </w:r>
    </w:p>
    <w:p>
      <w:pPr>
        <w:pStyle w:val="Normal"/>
        <w:spacing w:lineRule="auto" w:line="360"/>
        <w:ind w:left="284"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71830</wp:posOffset>
                </wp:positionH>
                <wp:positionV relativeFrom="page">
                  <wp:posOffset>231140</wp:posOffset>
                </wp:positionV>
                <wp:extent cx="6659880" cy="101727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8.2pt;width:524.4pt;height:801pt" coordorigin="1058,364" coordsize="10488,16020">
                <v:rect id="shape_0" stroked="t" o:allowincell="f" style="position:absolute;left:1058;top:364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542" to="1631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535" to="11533,15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542" to="220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542" to="363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550" to="4496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542" to="5069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542" to="10973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817" to="5058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100" to="5058,161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820" to="1153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1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1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110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110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1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63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931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60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Для узла питания  записывается значен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эффективное число электроприёмников, которое определяется по формуле: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=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color w:val="000000"/>
          <w:sz w:val="28"/>
          <w:szCs w:val="28"/>
        </w:rPr>
        <w:t>;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При числе электроприёмников  более пяти  эффективное число электроприёмник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 по упрощенным формулам  в зависимости от модуля сборки  и средневзвешенного значения коэффициента использования: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а) есл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&gt; 0,2,  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&lt; 3, т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б) есл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0,2,  а 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3, то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Э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;                                                                                 (12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в) если Ки &lt; 0,2, а m &lt; 3, т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2"/>
          <w:szCs w:val="22"/>
        </w:rPr>
        <w:t xml:space="preserve">э </w:t>
      </w:r>
      <w:r>
        <w:rPr>
          <w:color w:val="000000"/>
          <w:sz w:val="28"/>
          <w:szCs w:val="28"/>
        </w:rPr>
        <w:t>не определяется, а расчетная нагрузка определяется Рр=Кз·Рн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г) есл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&lt; 0,2, 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3, то эффективное число электроприёмников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определяется число электроприёмнико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ощность которых равна или больше половины мощности наибольшего приём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284" w:firstLine="42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суммарная мощность этих электроприёмников Р</w:t>
      </w:r>
      <w:r>
        <w:rPr>
          <w:color w:val="000000"/>
          <w:sz w:val="28"/>
          <w:szCs w:val="28"/>
          <w:vertAlign w:val="subscript"/>
        </w:rPr>
        <w:t>н1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284" w:firstLine="425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ся относительные зна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*1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ab/>
        <w:t xml:space="preserve">            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*1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по рисунку 2.2 или по таблице 2.7 /2,49/ определяется эффективное относительное число электроприёмнико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Э*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284" w:firstLine="425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22935</wp:posOffset>
                </wp:positionH>
                <wp:positionV relativeFrom="page">
                  <wp:posOffset>231140</wp:posOffset>
                </wp:positionV>
                <wp:extent cx="6659880" cy="101727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2pt;width:524.4pt;height:801pt" coordorigin="981,364" coordsize="10488,16020">
                <v:rect id="shape_0" stroked="t" o:allowincell="f" style="position:absolute;left:981;top:364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4,15542" to="155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35" to="11456,15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7,15542" to="212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0,15542" to="3560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9,15550" to="4419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92,15542" to="4992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5,15542" to="10896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817" to="4981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00" to="4981,161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2,15820" to="11462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1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8;top:161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6110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16110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61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8;top:15563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8;top:15931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5760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определяется эффективное число электроприёмников: </w:t>
        <w:tab/>
        <w:tab/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Э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Э*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;                                                                                                (13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Для узла питания по таблицам 1 и 2 приложения Б, в зависимости от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срвз</w:t>
      </w:r>
      <w:r>
        <w:rPr>
          <w:color w:val="000000"/>
          <w:sz w:val="28"/>
          <w:szCs w:val="28"/>
        </w:rPr>
        <w:t xml:space="preserve"> 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, определяется величина  коэффициента расчетной нагрузки  К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зла питания записываются значения  расчетных нагрузок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р,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·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>;                                                                                         (14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р = 1,1 ·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 xml:space="preserve">, если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&lt; 10;                                                                (15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р =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 xml:space="preserve">, если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10;                                                                       (16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color w:val="000000"/>
          <w:sz w:val="28"/>
          <w:szCs w:val="28"/>
        </w:rPr>
        <w:t>;                                                                                          (17)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</w:rPr>
        <w:t>Для расчета окрасочного цеха: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</w:rPr>
        <w:t>Окрасочная камера: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17;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</w:rPr>
        <w:t>Рмin – Рmax = 75 кВт;   ∑Рн = 17</w:t>
      </w:r>
      <w:r>
        <w:rPr>
          <w:color w:val="000000"/>
          <w:sz w:val="28"/>
          <w:szCs w:val="28"/>
        </w:rPr>
        <w:t>·75</w:t>
      </w:r>
      <w:r>
        <w:rPr>
          <w:color w:val="000000"/>
          <w:sz w:val="28"/>
        </w:rPr>
        <w:t xml:space="preserve"> = 1275 кВт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 xml:space="preserve">и  </w:t>
      </w:r>
      <w:r>
        <w:rPr>
          <w:color w:val="000000"/>
          <w:sz w:val="28"/>
        </w:rPr>
        <w:t>= 0,85;   с</w:t>
      </w:r>
      <w:r>
        <w:rPr>
          <w:color w:val="000000"/>
          <w:sz w:val="28"/>
          <w:lang w:val="en-US"/>
        </w:rPr>
        <w:t>osφ</w:t>
      </w:r>
      <w:r>
        <w:rPr>
          <w:color w:val="000000"/>
          <w:sz w:val="28"/>
        </w:rPr>
        <w:t xml:space="preserve"> = 0,85;   </w:t>
      </w:r>
      <w:r>
        <w:rPr>
          <w:color w:val="000000"/>
          <w:sz w:val="28"/>
          <w:lang w:val="en-US"/>
        </w:rPr>
        <w:t>tgφ</w:t>
      </w:r>
      <w:r>
        <w:rPr>
          <w:color w:val="000000"/>
          <w:sz w:val="28"/>
        </w:rPr>
        <w:t xml:space="preserve"> = 0,62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= 1275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</w:rPr>
        <w:t xml:space="preserve">0,85 = 1083,75 кВт;  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= 1083,75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</w:rPr>
        <w:t>0,62 = 671,93 квар;</w:t>
      </w:r>
    </w:p>
    <w:p>
      <w:pPr>
        <w:pStyle w:val="Normal"/>
        <w:widowControl w:val="false"/>
        <w:numPr>
          <w:ilvl w:val="0"/>
          <w:numId w:val="8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360"/>
        <w:ind w:left="284"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71830</wp:posOffset>
                </wp:positionH>
                <wp:positionV relativeFrom="page">
                  <wp:posOffset>311785</wp:posOffset>
                </wp:positionV>
                <wp:extent cx="6659880" cy="101727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24.55pt;width:524.4pt;height:801pt" coordorigin="1058,491" coordsize="10488,16020">
                <v:rect id="shape_0" stroked="t" o:allowincell="f" style="position:absolute;left:1058;top:49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669" to="1631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62" to="11533,156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669" to="2204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669" to="3637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77" to="4496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669" to="5069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669" to="10973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944" to="5058,159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227" to="5058,162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947" to="11539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23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23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69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605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88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</w:rPr>
        <w:t>Вентиляторы: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5;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</w:rPr>
        <w:t>Рмin – Рmax = 21 кВт;   ∑Рн = 105 кВт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 xml:space="preserve">и  </w:t>
      </w:r>
      <w:r>
        <w:rPr>
          <w:color w:val="000000"/>
          <w:sz w:val="28"/>
        </w:rPr>
        <w:t>= 0,8;   с</w:t>
      </w:r>
      <w:r>
        <w:rPr>
          <w:color w:val="000000"/>
          <w:sz w:val="28"/>
          <w:lang w:val="en-US"/>
        </w:rPr>
        <w:t>osφ</w:t>
      </w:r>
      <w:r>
        <w:rPr>
          <w:color w:val="000000"/>
          <w:sz w:val="28"/>
        </w:rPr>
        <w:t xml:space="preserve"> = 0,8;   </w:t>
      </w:r>
      <w:r>
        <w:rPr>
          <w:color w:val="000000"/>
          <w:sz w:val="28"/>
          <w:lang w:val="en-US"/>
        </w:rPr>
        <w:t>tgφ</w:t>
      </w:r>
      <w:r>
        <w:rPr>
          <w:color w:val="000000"/>
          <w:sz w:val="28"/>
        </w:rPr>
        <w:t xml:space="preserve"> = 0,75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= 73,5 кВт;  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= 55,13 квар;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</w:rPr>
        <w:t xml:space="preserve">3) Краны (ПВ=40%): 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2;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</w:rPr>
        <w:t xml:space="preserve">Рмin – Рmax = Рн 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</m:rad>
      </m:oMath>
      <w:r>
        <w:rPr>
          <w:color w:val="000000"/>
          <w:sz w:val="28"/>
        </w:rPr>
        <w:t xml:space="preserve"> =40 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4</m:t>
            </m:r>
          </m:e>
        </m:rad>
      </m:oMath>
      <w:r>
        <w:rPr>
          <w:color w:val="000000"/>
          <w:sz w:val="28"/>
        </w:rPr>
        <w:t>= 25,3 кВт;   ∑Рн = 50,6 кВт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 xml:space="preserve">и  </w:t>
      </w:r>
      <w:r>
        <w:rPr>
          <w:color w:val="000000"/>
          <w:sz w:val="28"/>
        </w:rPr>
        <w:t>= 0,2;   с</w:t>
      </w:r>
      <w:r>
        <w:rPr>
          <w:color w:val="000000"/>
          <w:sz w:val="28"/>
          <w:lang w:val="en-US"/>
        </w:rPr>
        <w:t>osφ</w:t>
      </w:r>
      <w:r>
        <w:rPr>
          <w:color w:val="000000"/>
          <w:sz w:val="28"/>
        </w:rPr>
        <w:t xml:space="preserve"> = 0,5;   </w:t>
      </w:r>
      <w:r>
        <w:rPr>
          <w:color w:val="000000"/>
          <w:sz w:val="28"/>
          <w:lang w:val="en-US"/>
        </w:rPr>
        <w:t>tgφ</w:t>
      </w:r>
      <w:r>
        <w:rPr>
          <w:color w:val="000000"/>
          <w:sz w:val="28"/>
        </w:rPr>
        <w:t xml:space="preserve"> = 1,73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= 10,12 кВт;  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= 17,51 квар;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</w:rPr>
        <w:t>4) Конвейеры: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3;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rPr/>
      </w:pPr>
      <w:r>
        <w:rPr>
          <w:color w:val="000000"/>
          <w:sz w:val="28"/>
        </w:rPr>
        <w:t>Рмin – Рmax = 21 кВт;   ∑Рн = 63кВт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 xml:space="preserve">и  </w:t>
      </w:r>
      <w:r>
        <w:rPr>
          <w:color w:val="000000"/>
          <w:sz w:val="28"/>
        </w:rPr>
        <w:t>= 0,75;   с</w:t>
      </w:r>
      <w:r>
        <w:rPr>
          <w:color w:val="000000"/>
          <w:sz w:val="28"/>
          <w:lang w:val="en-US"/>
        </w:rPr>
        <w:t>osφ</w:t>
      </w:r>
      <w:r>
        <w:rPr>
          <w:color w:val="000000"/>
          <w:sz w:val="28"/>
        </w:rPr>
        <w:t xml:space="preserve"> = 0,75;   </w:t>
      </w:r>
      <w:r>
        <w:rPr>
          <w:color w:val="000000"/>
          <w:sz w:val="28"/>
          <w:lang w:val="en-US"/>
        </w:rPr>
        <w:t>tgφ</w:t>
      </w:r>
      <w:r>
        <w:rPr>
          <w:color w:val="000000"/>
          <w:sz w:val="28"/>
        </w:rPr>
        <w:t xml:space="preserve"> = 0,88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=  47,25 кВт;  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= 41,67 квар.</w:t>
      </w:r>
    </w:p>
    <w:p>
      <w:pPr>
        <w:pStyle w:val="Normal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  <w:t>Итого по цеху:</w:t>
      </w:r>
    </w:p>
    <w:p>
      <w:pPr>
        <w:pStyle w:val="Normal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17+3+2+5 = 27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мin – Рmax = 21 – 75 кВт;   ∑ Рн = 1275+63+50,6+105 = 1493,6 кВт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</w:rPr>
        <w:t xml:space="preserve">∑ </w:t>
      </w:r>
      <w:r>
        <w:rPr>
          <w:color w:val="000000"/>
          <w:sz w:val="28"/>
        </w:rPr>
        <w:t>Рсм = 1083,75+47,25+10,12+73,5 = 1214,62 кВт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</w:rPr>
        <w:t xml:space="preserve">∑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см = 671,93+41,67+17,51+55,125 = 786,23 квар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срвз</w:t>
      </w:r>
      <w:r>
        <w:rPr>
          <w:b/>
          <w:color w:val="000000"/>
          <w:sz w:val="28"/>
          <w:szCs w:val="28"/>
          <w:vertAlign w:val="subscript"/>
        </w:rPr>
        <w:t xml:space="preserve"> = </w:t>
      </w:r>
      <w:r>
        <w:rPr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3</m:t>
        </m:r>
      </m:oMath>
      <w:r>
        <w:rPr>
          <w:b/>
          <w:color w:val="000000"/>
          <w:sz w:val="28"/>
          <w:szCs w:val="28"/>
          <w:vertAlign w:val="subscript"/>
        </w:rPr>
        <w:t>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</w:rPr>
        <w:t>срвз</w:t>
      </w:r>
      <w:r>
        <w:rPr>
          <w:b/>
          <w:color w:val="000000"/>
          <w:sz w:val="28"/>
          <w:szCs w:val="28"/>
          <w:vertAlign w:val="subscript"/>
        </w:rPr>
        <w:t xml:space="preserve"> = </w:t>
      </w:r>
      <w:r>
        <w:rPr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7</m:t>
        </m:r>
      </m:oMath>
      <w:r>
        <w:rPr>
          <w:b/>
          <w:color w:val="000000"/>
          <w:sz w:val="28"/>
          <w:szCs w:val="28"/>
          <w:vertAlign w:val="subscript"/>
        </w:rPr>
        <w:t>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os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vertAlign w:val="subscript"/>
        </w:rPr>
        <w:t>срвз</w:t>
      </w:r>
      <w:r>
        <w:rPr>
          <w:color w:val="000000"/>
          <w:sz w:val="28"/>
          <w:szCs w:val="28"/>
        </w:rPr>
        <w:t xml:space="preserve"> = 0,84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&gt; 0,2 и 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&gt;3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= 27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= 1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= 1214,62 кВт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= 786,23 квар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  <w:sz w:val="28"/>
          <w:szCs w:val="28"/>
        </w:rPr>
        <w:t>, кВА.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Все расчёты по электрическим нагрузкам участка цеха сводятся в таблицу1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0" w:top="851" w:footer="851" w:bottom="1560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51510</wp:posOffset>
                </wp:positionH>
                <wp:positionV relativeFrom="page">
                  <wp:posOffset>283845</wp:posOffset>
                </wp:positionV>
                <wp:extent cx="6659880" cy="1017270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22.35pt;width:524.4pt;height:801pt" coordorigin="1026,447" coordsize="10488,16020">
                <v:rect id="shape_0" stroked="t" o:allowincell="f" style="position:absolute;left:1026;top:447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9,15625" to="1599,164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1,15618" to="11501,156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72,15625" to="2172,164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05,15625" to="3605,164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64,15633" to="4464,164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37,15625" to="5037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0,15625" to="10941,164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1,15900" to="5026,159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1,16183" to="5026,161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7,15903" to="11507,159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54;top:16193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3;top:16193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3;top:16193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16193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9;top:16193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3;top:15646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3;top:16013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6;top:15843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2" w:leader="none"/>
        </w:tabs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pacing w:lineRule="auto" w:line="360"/>
        <w:ind w:left="284" w:firstLine="425"/>
        <w:rPr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0035</wp:posOffset>
                </wp:positionH>
                <wp:positionV relativeFrom="page">
                  <wp:posOffset>-232410</wp:posOffset>
                </wp:positionV>
                <wp:extent cx="10172700" cy="7526020"/>
                <wp:effectExtent l="12700" t="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7526160"/>
                          <a:chOff x="0" y="0"/>
                          <a:chExt cx="10172880" cy="7526160"/>
                        </a:xfrm>
                      </wpg:grpSpPr>
                      <wps:wsp>
                        <wps:cNvSpPr/>
                        <wps:spPr>
                          <a:xfrm rot="5400000">
                            <a:off x="1756440" y="-89028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23012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69400"/>
                            <a:ext cx="0" cy="66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59372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250380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304920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341316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7161480"/>
                            <a:ext cx="5288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" y="869400"/>
                            <a:ext cx="720" cy="253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69400"/>
                            <a:ext cx="0" cy="2537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165800"/>
                            <a:ext cx="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708120"/>
                            <a:ext cx="15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069200"/>
                            <a:ext cx="15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920160"/>
                            <a:ext cx="1573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71880"/>
                            <a:ext cx="15732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889360"/>
                            <a:ext cx="15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3960" y="7000200"/>
                            <a:ext cx="15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360" y="7058520"/>
                            <a:ext cx="215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3000" y="0"/>
                            <a:ext cx="243360" cy="36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-88.4pt;width:662.2pt;height:801pt" coordorigin="450,-1768" coordsize="13244,16020">
                <v:rect id="shape_0" stroked="t" o:allowincell="f" style="position:absolute;left:3207;top:-1767;width:10487;height:16019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50,1571" to="1282,1571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0,1003" to="1290,114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,2144" to="1282,2144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,3577" to="1282,3577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,4436" to="1274,443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,5009" to="1282,5009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,10912" to="1282,10913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7,1003" to="1007,499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003" to="725,49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5,10918" to="1005,114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67;top:749;width:247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1318;width:247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1083;width:247;height:134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3054;width:247;height:80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4184;width:247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;top:10658;width:247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10750;width:338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;top:-366;width:382;height:5807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</w:rPr>
        <w:t>Таблица 1. – Расчет электрических нагрузок цехов</w:t>
      </w:r>
    </w:p>
    <w:tbl>
      <w:tblPr>
        <w:tblW w:w="147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51"/>
        <w:gridCol w:w="1560"/>
        <w:gridCol w:w="1418"/>
        <w:gridCol w:w="717"/>
        <w:gridCol w:w="606"/>
        <w:gridCol w:w="717"/>
        <w:gridCol w:w="717"/>
        <w:gridCol w:w="774"/>
        <w:gridCol w:w="829"/>
        <w:gridCol w:w="459"/>
        <w:gridCol w:w="709"/>
        <w:gridCol w:w="829"/>
        <w:gridCol w:w="774"/>
        <w:gridCol w:w="829"/>
      </w:tblGrid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. групп эл/приемников и узлов пит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 мин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Р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 мак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к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 Рн, кВ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s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g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см, кВ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см, ква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(Ко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р, кВ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р, ква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р, кВА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ханический це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нки различны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,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нтилято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ны (ПВ=40%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-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арочные тр-ры (ПВ=40%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-1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 по "Механическ цех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-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,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,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,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арочный це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-ые выпрямители (ПВ=40%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,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,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-ые трансф-ры (ПВ=40%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ны (ПВ=40%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нтилято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ымососы печ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ектрофильт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 по "Сварочный цех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7-12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5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борочный це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томатические ли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томатические ли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3,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нтилято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ны (ПВ=60%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-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7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 по "Сборочный цех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-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4,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4,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8,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рессорная станц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игатели СДН-1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 по 6 к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7,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рузка 0,4 к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 по 0,4 к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,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 по "Компрес станц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-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4,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асочный це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асочные каме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,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вейе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ны (ПВ=40%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нтилято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 по "Окрас цех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3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7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,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х подготовки произв-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-ые трансф-ры (ПВ=40%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-1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-ые выпрямители В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,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ны (ПВ=40%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нтилято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 по "Цех подг-ки пр-ва"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-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1,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1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 по Предприят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-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76,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2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284" w:firstLine="425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76860</wp:posOffset>
                </wp:positionH>
                <wp:positionV relativeFrom="page">
                  <wp:posOffset>-325755</wp:posOffset>
                </wp:positionV>
                <wp:extent cx="10172700" cy="7526020"/>
                <wp:effectExtent l="12700" t="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7526160"/>
                          <a:chOff x="0" y="0"/>
                          <a:chExt cx="10172880" cy="7526160"/>
                        </a:xfrm>
                      </wpg:grpSpPr>
                      <wps:wsp>
                        <wps:cNvSpPr/>
                        <wps:spPr>
                          <a:xfrm rot="5400000">
                            <a:off x="1756440" y="-89028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23012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69400"/>
                            <a:ext cx="0" cy="66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59372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250380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304920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341316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7161480"/>
                            <a:ext cx="5288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" y="869400"/>
                            <a:ext cx="720" cy="253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69400"/>
                            <a:ext cx="0" cy="2537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165800"/>
                            <a:ext cx="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708120"/>
                            <a:ext cx="15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069200"/>
                            <a:ext cx="15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920160"/>
                            <a:ext cx="1573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71880"/>
                            <a:ext cx="15732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889360"/>
                            <a:ext cx="15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3960" y="7000200"/>
                            <a:ext cx="15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360" y="7058520"/>
                            <a:ext cx="215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3000" y="0"/>
                            <a:ext cx="243360" cy="36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-95.75pt;width:662.2pt;height:801pt" coordorigin="445,-1915" coordsize="13244,16020">
                <v:rect id="shape_0" stroked="t" o:allowincell="f" style="position:absolute;left:3202;top:-1914;width:10487;height:16019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445,1424" to="1277,1424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5,856" to="1285,11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,1997" to="1277,1997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,3430" to="1277,343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,4289" to="1269,4289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,4862" to="1277,4862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,10765" to="1277,10766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2,856" to="1002,4851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0,856" to="720,48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0,10772" to="1000,113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62;top:602;width:247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;top:1171;width:247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;top:936;width:247;height:134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;top:2907;width:247;height:80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;top:4037;width:247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;top:10511;width:247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10603;width:338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;top:-513;width:382;height:5807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707" w:gutter="0" w:header="0" w:top="1135" w:footer="851" w:bottom="1560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284" w:firstLine="42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71830</wp:posOffset>
                </wp:positionH>
                <wp:positionV relativeFrom="page">
                  <wp:posOffset>231140</wp:posOffset>
                </wp:positionV>
                <wp:extent cx="6659880" cy="101727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8.2pt;width:524.4pt;height:801pt" coordorigin="1058,364" coordsize="10488,16020">
                <v:rect id="shape_0" stroked="t" o:allowincell="f" style="position:absolute;left:1058;top:364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542" to="1631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535" to="11533,15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542" to="2204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542" to="3637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550" to="4496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542" to="5069,163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542" to="10973,163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817" to="5058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100" to="5058,161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820" to="1153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1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1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110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110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1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63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931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60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3.2 Расчет осветительной нагрузки</w:t>
      </w:r>
    </w:p>
    <w:p>
      <w:pPr>
        <w:pStyle w:val="Normal"/>
        <w:spacing w:lineRule="auto" w:line="360"/>
        <w:ind w:left="284"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ся ориентировочный расчет осветительной нагрузки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Fц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с</m:t>
        </m:r>
      </m:oMath>
      <w:r>
        <w:rPr>
          <w:color w:val="000000"/>
          <w:sz w:val="28"/>
          <w:szCs w:val="28"/>
        </w:rPr>
        <w:t>;                                                                                    (18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где  Ро.у. – удельная плотность осветительной нагрузки на 1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полезной площади цеха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о.у.=0,012 – 0,017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ц – площадь цех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с – коэффициент спроса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с = 0,95 – для мелких производственных зданий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с = 0,6 – для складских помещений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Механический цех</w:t>
        <w:tab/>
        <w:t xml:space="preserve">       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ц = 11785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  <w:tab/>
        <w:tab/>
        <w:t>Рр.о. = 0,015·11785,6·0,95 = 167,94 кВт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арочный цех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ц = 15803,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</w:t>
        <w:tab/>
        <w:tab/>
        <w:t>Рр.о. = 0,015·15803,1·0,95 = 225,19 кВт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очный цех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ц = 48758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     </w:t>
        <w:tab/>
        <w:t>Рр.о. = 0,015·48758,2·0,95 = 694,8 кВт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рессорная станция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ц = 124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     </w:t>
        <w:tab/>
        <w:t>Рр.о. = 0,015·12400·0,95 = 176,7 кВт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асочный цех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ц = 1808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 </w:t>
        <w:tab/>
        <w:tab/>
        <w:t>Рр.о. = 0,015·18086·0,95 = 257,73 кВт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подготовки производства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ц = 24226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       </w:t>
        <w:tab/>
        <w:t>Рр.о. = 0,015·24226,8·0,95 = 345,23 кВт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71830</wp:posOffset>
                </wp:positionH>
                <wp:positionV relativeFrom="page">
                  <wp:posOffset>311785</wp:posOffset>
                </wp:positionV>
                <wp:extent cx="6659880" cy="101727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24.55pt;width:524.4pt;height:801pt" coordorigin="1058,491" coordsize="10488,16020">
                <v:rect id="shape_0" stroked="t" o:allowincell="f" style="position:absolute;left:1058;top:49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669" to="1631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62" to="11533,156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669" to="2204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669" to="3637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77" to="4496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669" to="5069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669" to="10973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944" to="5058,159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227" to="5058,162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947" to="11539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23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23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69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605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88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Таблица 2.</w:t>
      </w:r>
      <w:r>
        <w:rPr/>
        <w:t xml:space="preserve"> – Расчет осветительной нагрузки</w:t>
      </w:r>
    </w:p>
    <w:tbl>
      <w:tblPr>
        <w:tblW w:w="93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40"/>
        <w:gridCol w:w="940"/>
        <w:gridCol w:w="978"/>
        <w:gridCol w:w="606"/>
        <w:gridCol w:w="829"/>
        <w:gridCol w:w="1067"/>
        <w:gridCol w:w="940"/>
        <w:gridCol w:w="1052"/>
      </w:tblGrid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цех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р, кВ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ц, м^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.о., кВт/м^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р.о., кВ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р+Рр.о., кВ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р, ква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р, кВА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ханический це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,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5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9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,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,952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арочный це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,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03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,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2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5,785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борочный це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4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5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9,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4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5,439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прессорная станц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,647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асочный це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,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8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2,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,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9,119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х подгот-ки произв-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26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,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4,016</w:t>
            </w:r>
          </w:p>
        </w:tc>
      </w:tr>
    </w:tbl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71830</wp:posOffset>
                </wp:positionH>
                <wp:positionV relativeFrom="page">
                  <wp:posOffset>311785</wp:posOffset>
                </wp:positionV>
                <wp:extent cx="6659880" cy="1017270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24.55pt;width:524.4pt;height:801pt" coordorigin="1058,491" coordsize="10488,16020">
                <v:rect id="shape_0" stroked="t" o:allowincell="f" style="position:absolute;left:1058;top:49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669" to="1631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62" to="11533,156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669" to="2204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669" to="3637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77" to="4496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669" to="5069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669" to="10973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944" to="5058,159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227" to="5058,162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947" to="11539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23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23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69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605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88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3.3 Расчет картограммы электрических нагрузок. Определение ЦЭН</w:t>
      </w:r>
    </w:p>
    <w:p>
      <w:pPr>
        <w:pStyle w:val="Normal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ы центра электрических нагрузок находятся по формулам: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Э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Э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анализа распределения электрических нагрузок по цехам и предприятию в целом может быть построена картограмма электрических нагрузок. Она представляет собой круги, построенные для каждого цеха, площадь которых пропорциональна электрическим нагрузкам цехов, в пределах этих кругов указываются сектора, площади которых пропорциональны низковольтной, высоковольтной и осветительной нагрузке.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 круга: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ц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р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расчетная нагрузка цеха, кВт;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 xml:space="preserve">m — </w:t>
      </w:r>
      <w:r>
        <w:rPr>
          <w:color w:val="000000"/>
          <w:sz w:val="28"/>
          <w:szCs w:val="28"/>
        </w:rPr>
        <w:t>масштаб, к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тся масштаб по цеху с наибольшей расчетной нагрузкой.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ц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360" w:before="27" w:after="0"/>
        <w:ind w:left="284" w:firstLine="425"/>
        <w:rPr/>
      </w:pPr>
      <w:r>
        <w:rPr>
          <w:color w:val="000000"/>
          <w:sz w:val="28"/>
          <w:szCs w:val="28"/>
        </w:rPr>
        <w:t>где R=</w:t>
      </w:r>
      <w:r>
        <w:rPr>
          <w:color w:val="000000"/>
          <w:sz w:val="28"/>
          <w:szCs w:val="28"/>
          <w:lang w:val="en-US"/>
        </w:rPr>
        <w:t>0,0</w:t>
      </w:r>
      <w:r>
        <w:rPr>
          <w:color w:val="000000"/>
          <w:sz w:val="28"/>
          <w:szCs w:val="28"/>
        </w:rPr>
        <w:t xml:space="preserve">1 см; </w:t>
      </w:r>
    </w:p>
    <w:p>
      <w:pPr>
        <w:pStyle w:val="Normal"/>
        <w:widowControl w:val="false"/>
        <w:autoSpaceDE w:val="false"/>
        <w:spacing w:lineRule="auto" w:line="360" w:before="27" w:after="0"/>
        <w:ind w:left="284" w:firstLine="425"/>
        <w:jc w:val="center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Углы секторов различных нагрузок определяются: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left="284"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left="284"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71830</wp:posOffset>
                </wp:positionH>
                <wp:positionV relativeFrom="page">
                  <wp:posOffset>197485</wp:posOffset>
                </wp:positionV>
                <wp:extent cx="6659880" cy="1017270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5.55pt;width:524.4pt;height:801pt" coordorigin="1058,311" coordsize="10488,16020">
                <v:rect id="shape_0" stroked="t" o:allowincell="f" style="position:absolute;left:1058;top:31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489" to="1631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482" to="11533,15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489" to="2204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489" to="363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497" to="4496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489" to="5069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489" to="10973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764" to="5058,15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047" to="5058,16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767" to="11539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05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05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87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0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Расчет картограммы на примере компрессорной станции: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84"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езультаты расчета картограммы нагрузок для остальных цехов приведены в таблице 3.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Таблица 3 – Расчет картограммы нагрузок</w:t>
      </w:r>
      <w:r>
        <w:rPr/>
        <w:t>.</w:t>
      </w:r>
    </w:p>
    <w:tbl>
      <w:tblPr>
        <w:tblW w:w="9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29"/>
        <w:gridCol w:w="992"/>
        <w:gridCol w:w="850"/>
        <w:gridCol w:w="851"/>
        <w:gridCol w:w="730"/>
        <w:gridCol w:w="709"/>
        <w:gridCol w:w="851"/>
        <w:gridCol w:w="1052"/>
        <w:gridCol w:w="1052"/>
        <w:gridCol w:w="992"/>
      </w:tblGrid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х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рi, кВ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рнi, кВ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рвi, кВ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роi, кВт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, м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н, град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, гра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, град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9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5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47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9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5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7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24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2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7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,9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02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75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707" w:gutter="0" w:header="0" w:top="851" w:footer="851" w:bottom="156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84"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71830</wp:posOffset>
                </wp:positionH>
                <wp:positionV relativeFrom="page">
                  <wp:posOffset>197485</wp:posOffset>
                </wp:positionV>
                <wp:extent cx="6659880" cy="101727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5.6pt;width:524.4pt;height:801pt" coordorigin="1058,312" coordsize="10488,16020">
                <v:rect id="shape_0" stroked="t" o:allowincell="f" style="position:absolute;left:1058;top:31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489" to="1631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482" to="11533,15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489" to="2204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489" to="363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497" to="4496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489" to="5069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489" to="10973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764" to="5058,15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047" to="5058,16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767" to="11539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05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05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87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0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32"/>
          <w:szCs w:val="32"/>
        </w:rPr>
        <w:t>4. Выбор числа, мощности и типа трансформаторов цеховой подстанции</w:t>
      </w:r>
    </w:p>
    <w:p>
      <w:pPr>
        <w:pStyle w:val="Normal"/>
        <w:spacing w:lineRule="auto" w:line="30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ind w:left="284" w:firstLine="425"/>
        <w:rPr/>
      </w:pPr>
      <w:r>
        <w:rPr>
          <w:color w:val="000000"/>
          <w:sz w:val="28"/>
          <w:szCs w:val="28"/>
        </w:rPr>
        <w:t>Выбор мощности трансформаторов цеховых подстанций  производится с учетом компенсации реактивной мощности, что обеспечивает выбор экономически оптимального числа цеховых трансформатор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0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 выбирается номинальная мощность трансформатора по ориентировочной мощ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>;                                                                                       (19)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- число трансформато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4 (допустимый перегрев до 140%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0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тся минимальное число цеховых трансформаторов одинаковой мощност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н.т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N</m:t>
        </m:r>
      </m:oMath>
      <w:r>
        <w:rPr>
          <w:color w:val="000000"/>
          <w:sz w:val="28"/>
          <w:szCs w:val="28"/>
        </w:rPr>
        <w:t>,                                                                            (20)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р.ц</w:t>
      </w:r>
      <w:r>
        <w:rPr>
          <w:color w:val="000000"/>
          <w:sz w:val="28"/>
          <w:szCs w:val="28"/>
        </w:rPr>
        <w:t xml:space="preserve"> - расчетная нагрузка цеха, кВт;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н.т.</w:t>
      </w:r>
      <w:r>
        <w:rPr>
          <w:color w:val="000000"/>
          <w:sz w:val="28"/>
          <w:szCs w:val="28"/>
        </w:rPr>
        <w:t>- номинальная мощность трансформаторов, к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∆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добавка до целого чис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н</w:t>
      </w:r>
      <w:r>
        <w:rPr/>
        <w:t xml:space="preserve"> </w:t>
      </w:r>
      <w:r>
        <w:rPr>
          <w:color w:val="000000"/>
          <w:sz w:val="28"/>
          <w:szCs w:val="28"/>
        </w:rPr>
        <w:t>- коэффициент загрузки в нормальном режиме;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=0,8 - при преобладании нагрузок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и для двухтрансформаторных подстан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0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 оптимальное число трансформатор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т.опт. 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т.мин.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(</w:t>
      </w:r>
      <w:r>
        <w:rPr>
          <w:color w:val="000000"/>
          <w:sz w:val="28"/>
          <w:szCs w:val="28"/>
        </w:rPr>
        <w:t>21)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- дополнительно установленные трансформаторы. Величина </w:t>
      </w:r>
      <w:r>
        <w:rPr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по рисунку 4.7 /1,106/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0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наибольшая реактивная мощность, которую целесообразно передать через трансформаторы в сеть 0,4 кВ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п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т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color w:val="000000"/>
          <w:sz w:val="28"/>
          <w:szCs w:val="28"/>
        </w:rPr>
        <w:t>,                                                                        (22)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&gt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установка батарей конденсаторов не требуется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– установка батарей конденсаторов необходима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н.к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lang w:val="en-US"/>
        </w:rPr>
        <w:t xml:space="preserve"> – Q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</w:rPr>
        <w:t xml:space="preserve">,       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(23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0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ся коэффициенты загрузки трансформаторов в нормальном и послеаварийном режимах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jc w:val="both"/>
        <w:rPr/>
      </w:pPr>
      <w:r>
        <w:rPr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b/>
          <w:color w:val="000000"/>
          <w:sz w:val="28"/>
          <w:szCs w:val="28"/>
          <w:vertAlign w:val="subscript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                                                                                       (24)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jc w:val="both"/>
        <w:rPr/>
      </w:pPr>
      <w:r>
        <w:rPr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а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                                                                                   (25)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ются трансформато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00"/>
        <w:ind w:left="284" w:firstLine="425"/>
        <w:jc w:val="both"/>
        <w:rPr/>
      </w:pPr>
      <w:r>
        <w:rPr>
          <w:color w:val="000000"/>
          <w:sz w:val="28"/>
          <w:szCs w:val="28"/>
        </w:rPr>
        <w:t>Определяются потери активной и реактивной мощности в трансформаторах: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(∆Р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>+ β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·∆Р</w:t>
      </w:r>
      <w:r>
        <w:rPr>
          <w:color w:val="000000"/>
          <w:sz w:val="28"/>
          <w:szCs w:val="28"/>
          <w:vertAlign w:val="subscript"/>
        </w:rPr>
        <w:t>кз</w:t>
      </w:r>
      <w:r>
        <w:rPr>
          <w:color w:val="000000"/>
          <w:sz w:val="28"/>
          <w:szCs w:val="28"/>
        </w:rPr>
        <w:t>)</w:t>
        <w:tab/>
        <w:t>,                                                                    (26)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(∆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>+ β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· ∆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з</w:t>
      </w:r>
      <w:r>
        <w:rPr>
          <w:color w:val="000000"/>
          <w:sz w:val="28"/>
          <w:szCs w:val="28"/>
        </w:rPr>
        <w:t>) =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·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</m:sub>
            </m:sSub>
          </m:e>
        </m:d>
      </m:oMath>
      <w:r>
        <w:rPr>
          <w:color w:val="000000"/>
          <w:sz w:val="28"/>
          <w:szCs w:val="28"/>
        </w:rPr>
        <w:t>,                  (27)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мощность, потребляемая трансформатора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+ ∆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,                                                                                     (28)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т 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∆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,                                                                                   (29)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color w:val="000000"/>
          <w:sz w:val="28"/>
          <w:szCs w:val="28"/>
        </w:rPr>
        <w:t>,                                                                                    (30)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left="284" w:firstLine="425"/>
        <w:jc w:val="both"/>
        <w:rPr/>
      </w:pPr>
      <w:r>
        <w:rPr>
          <w:color w:val="000000"/>
          <w:sz w:val="28"/>
          <w:szCs w:val="28"/>
        </w:rPr>
        <w:t>Расчет для 1-го цеха (механический цех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color w:val="000000"/>
          <w:sz w:val="28"/>
          <w:szCs w:val="28"/>
        </w:rPr>
        <w:t>, к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color w:val="000000"/>
          <w:sz w:val="28"/>
          <w:szCs w:val="28"/>
        </w:rPr>
        <w:t>, квар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879,6 квар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р</w:t>
      </w:r>
      <w:r>
        <w:rPr>
          <w:color w:val="000000"/>
          <w:sz w:val="28"/>
          <w:szCs w:val="28"/>
        </w:rPr>
        <w:t xml:space="preserve"> = 661,09 </w:t>
      </w:r>
      <w:r>
        <w:rPr>
          <w:color w:val="000000"/>
          <w:sz w:val="28"/>
          <w:szCs w:val="28"/>
          <w:lang w:val="en-US"/>
        </w:rPr>
        <w:t>&lt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879,6 =&gt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661,086 квар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нк1</w:t>
      </w:r>
      <w:r>
        <w:rPr>
          <w:color w:val="000000"/>
          <w:sz w:val="28"/>
          <w:szCs w:val="28"/>
        </w:rPr>
        <w:t xml:space="preserve"> = 879,6 – 661,086 = 218,51 ква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color w:val="000000"/>
          <w:sz w:val="28"/>
          <w:szCs w:val="28"/>
        </w:rPr>
        <w:t xml:space="preserve">;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Выбирается трансформатор типа ТМ - 630/6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= 630 кВ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71830</wp:posOffset>
                </wp:positionH>
                <wp:positionV relativeFrom="page">
                  <wp:posOffset>197485</wp:posOffset>
                </wp:positionV>
                <wp:extent cx="6659880" cy="101727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5.55pt;width:524.4pt;height:801pt" coordorigin="1058,311" coordsize="10488,16020">
                <v:rect id="shape_0" stroked="t" o:allowincell="f" style="position:absolute;left:1058;top:31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489" to="1631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482" to="11533,15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489" to="2204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489" to="363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497" to="4496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489" to="5069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489" to="10973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764" to="5058,15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047" to="5058,16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767" to="11539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05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05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87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0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ном в </w:t>
      </w:r>
      <w:r>
        <w:rPr>
          <w:color w:val="000000"/>
          <w:sz w:val="28"/>
          <w:szCs w:val="28"/>
        </w:rPr>
        <w:t>= 6 к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ном н</w:t>
      </w:r>
      <w:r>
        <w:rPr>
          <w:color w:val="000000"/>
          <w:sz w:val="28"/>
          <w:szCs w:val="28"/>
        </w:rPr>
        <w:t xml:space="preserve"> = 0,4 к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6,5 %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кз</w:t>
      </w:r>
      <w:r>
        <w:rPr>
          <w:color w:val="000000"/>
          <w:sz w:val="28"/>
          <w:szCs w:val="28"/>
        </w:rPr>
        <w:t xml:space="preserve"> = 7,6 кВт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хх</w:t>
      </w:r>
      <w:r>
        <w:rPr>
          <w:color w:val="000000"/>
          <w:sz w:val="28"/>
          <w:szCs w:val="28"/>
        </w:rPr>
        <w:t xml:space="preserve"> = 1,31 кВт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хх</w:t>
      </w:r>
      <w:r>
        <w:rPr>
          <w:color w:val="000000"/>
          <w:sz w:val="28"/>
          <w:szCs w:val="28"/>
        </w:rPr>
        <w:t xml:space="preserve"> = 2 %                                                                                                   /6,51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2·(1,31+0,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·7,6) = 12,35 кВт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2· (2·630/100 + 0,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·6,5·630/100) = 77,616 квар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760,94 + 12,35 = 773,29 кВт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879,6 + 77,616 = 738,7 квар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color w:val="000000"/>
          <w:sz w:val="28"/>
          <w:szCs w:val="28"/>
        </w:rPr>
        <w:t>кВА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707" w:gutter="0" w:header="0" w:top="851" w:footer="851" w:bottom="1560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73100</wp:posOffset>
                </wp:positionH>
                <wp:positionV relativeFrom="page">
                  <wp:posOffset>247650</wp:posOffset>
                </wp:positionV>
                <wp:extent cx="6659880" cy="1017270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pt;margin-top:19.5pt;width:524.4pt;height:801pt" coordorigin="1060,390" coordsize="10488,16020">
                <v:rect id="shape_0" stroked="t" o:allowincell="f" style="position:absolute;left:1060;top:390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3,15568" to="1633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5,15561" to="11535,15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6,15568" to="2206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9,15568" to="3639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8,15576" to="4498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1,15568" to="5071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4,15568" to="10975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5,15843" to="5060,158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5,16126" to="5060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1,15846" to="11541,158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8;top:16136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16136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7;top:16136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3;top:16136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6136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7;top:15589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7;top:15957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15786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Расчеты по остальным цехам проводятся аналогично, сводятся в таблицу 4.</w:t>
      </w:r>
    </w:p>
    <w:p>
      <w:pPr>
        <w:pStyle w:val="Normal"/>
        <w:spacing w:lineRule="auto" w:line="360"/>
        <w:ind w:left="284"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40665</wp:posOffset>
                </wp:positionH>
                <wp:positionV relativeFrom="page">
                  <wp:posOffset>-198120</wp:posOffset>
                </wp:positionV>
                <wp:extent cx="10172700" cy="7526020"/>
                <wp:effectExtent l="12700" t="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2880" cy="7526160"/>
                          <a:chOff x="0" y="0"/>
                          <a:chExt cx="10172880" cy="7526160"/>
                        </a:xfrm>
                      </wpg:grpSpPr>
                      <wps:wsp>
                        <wps:cNvSpPr/>
                        <wps:spPr>
                          <a:xfrm rot="5400000">
                            <a:off x="1756440" y="-89028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23012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69400"/>
                            <a:ext cx="0" cy="664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59372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2503800"/>
                            <a:ext cx="528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304920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3413160"/>
                            <a:ext cx="523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7161480"/>
                            <a:ext cx="5288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280" y="869400"/>
                            <a:ext cx="720" cy="253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69400"/>
                            <a:ext cx="0" cy="2537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165800"/>
                            <a:ext cx="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560" y="708120"/>
                            <a:ext cx="15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1069200"/>
                            <a:ext cx="15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920160"/>
                            <a:ext cx="1573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171880"/>
                            <a:ext cx="15732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560" y="2889360"/>
                            <a:ext cx="15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63960" y="7000200"/>
                            <a:ext cx="15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360" y="7058520"/>
                            <a:ext cx="215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3000" y="0"/>
                            <a:ext cx="243360" cy="36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-85.7pt;width:662.2pt;height:801pt" coordorigin="388,-1714" coordsize="13244,16020">
                <v:rect id="shape_0" stroked="t" o:allowincell="f" style="position:absolute;left:3145;top:-1713;width:10487;height:16019;mso-wrap-style:none;v-text-anchor:middle;rotation:90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388,1625" to="1220,1625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9,1057" to="1229,115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8,2198" to="1220,2198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8,3631" to="1220,3631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8,4490" to="1212,4490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6,5063" to="1220,5063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8,10966" to="1220,10967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5,1057" to="945,5052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3,1057" to="663,50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3,10973" to="943,115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05;top:803;width:247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1372;width:247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1137;width:247;height:134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3108;width:247;height:80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4238;width:247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;top:10712;width:247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10804;width:338;height:524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;top:-312;width:382;height:5807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а 4. – Выбор числа и мощности трансформаторов цеховых подстанций.</w:t>
      </w:r>
    </w:p>
    <w:tbl>
      <w:tblPr>
        <w:tblW w:w="13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820"/>
        <w:gridCol w:w="860"/>
        <w:gridCol w:w="829"/>
        <w:gridCol w:w="992"/>
        <w:gridCol w:w="940"/>
        <w:gridCol w:w="990"/>
        <w:gridCol w:w="1000"/>
        <w:gridCol w:w="940"/>
        <w:gridCol w:w="880"/>
        <w:gridCol w:w="880"/>
        <w:gridCol w:w="1240"/>
        <w:gridCol w:w="687"/>
        <w:gridCol w:w="1052"/>
        <w:gridCol w:w="940"/>
      </w:tblGrid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х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 пот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р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р, ква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р, 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ц, м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, кВА/м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эт, к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тр-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нт, к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-во тр-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до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1р, ква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1, квар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,6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,08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,086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2,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5,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0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8,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,32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,327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4,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5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5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5,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0,64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4,53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,7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,52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58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,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9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,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,24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,247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,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4,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2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0,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23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236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6,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9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,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2,01</w:t>
            </w:r>
          </w:p>
        </w:tc>
      </w:tr>
    </w:tbl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таблицы 4.</w:t>
      </w:r>
    </w:p>
    <w:tbl>
      <w:tblPr>
        <w:tblW w:w="131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303"/>
        <w:gridCol w:w="1123"/>
        <w:gridCol w:w="1012"/>
        <w:gridCol w:w="739"/>
        <w:gridCol w:w="786"/>
        <w:gridCol w:w="1036"/>
        <w:gridCol w:w="1230"/>
        <w:gridCol w:w="1737"/>
        <w:gridCol w:w="1843"/>
        <w:gridCol w:w="940"/>
      </w:tblGrid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нк=Qр-Q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н/βа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Рх, кВ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Рк, кВ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х, 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к, 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Рт, кВ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Qт, ква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т=Рр+ΔРт, к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т=Q1+ΔQт, ква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т, кВА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514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/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6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,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,70171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9,42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,823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/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8,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,646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2,5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7/1,2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90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41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5,006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4,94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3,92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4/1,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13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972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413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6772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,454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9828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/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,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,56713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8,8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,12414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/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3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6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,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,85185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,13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4,4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,3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6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40,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559" w:right="707" w:gutter="0" w:header="0" w:top="1276" w:footer="851" w:bottom="907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84" w:firstLine="425"/>
        <w:rPr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71830</wp:posOffset>
                </wp:positionH>
                <wp:positionV relativeFrom="page">
                  <wp:posOffset>292100</wp:posOffset>
                </wp:positionV>
                <wp:extent cx="6659880" cy="1017270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23pt;width:524.4pt;height:801pt" coordorigin="1058,460" coordsize="10488,16020">
                <v:rect id="shape_0" stroked="t" o:allowincell="f" style="position:absolute;left:1058;top:460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638" to="1631,164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31" to="11533,156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638" to="2204,164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638" to="3637,164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46" to="4496,164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638" to="5069,164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638" to="10973,164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913" to="5058,159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196" to="5058,161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916" to="11539,159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206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206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206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206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206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659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6027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856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32"/>
          <w:szCs w:val="32"/>
        </w:rPr>
        <w:t xml:space="preserve">5 Расчет схемы внешнего электроснабжения        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Выбор напряжений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значение номинального напряжения по эмпирической формуле Стилла:</w:t>
      </w:r>
    </w:p>
    <w:p>
      <w:pPr>
        <w:pStyle w:val="Normal"/>
        <w:widowControl w:val="false"/>
        <w:autoSpaceDE w:val="false"/>
        <w:spacing w:lineRule="auto" w:line="360" w:before="40" w:after="0"/>
        <w:ind w:left="284" w:firstLine="425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(31)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- длина питающей линии, км;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</w:rPr>
        <w:t xml:space="preserve"> - активная расчетная мощность предприятия, МВт;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</w:rPr>
        <w:t>=(Р</w:t>
      </w:r>
      <w:r>
        <w:rPr>
          <w:color w:val="000000"/>
          <w:sz w:val="28"/>
          <w:szCs w:val="28"/>
          <w:vertAlign w:val="subscript"/>
        </w:rPr>
        <w:t>р.н</w:t>
      </w:r>
      <w:r>
        <w:rPr>
          <w:color w:val="000000"/>
          <w:sz w:val="28"/>
          <w:szCs w:val="28"/>
        </w:rPr>
        <w:t>+Р</w:t>
      </w:r>
      <w:r>
        <w:rPr>
          <w:color w:val="000000"/>
          <w:sz w:val="28"/>
          <w:szCs w:val="28"/>
          <w:vertAlign w:val="subscript"/>
        </w:rPr>
        <w:t>ро</w:t>
      </w:r>
      <w:r>
        <w:rPr>
          <w:color w:val="000000"/>
          <w:sz w:val="28"/>
          <w:szCs w:val="28"/>
        </w:rPr>
        <w:t>+Р</w:t>
      </w:r>
      <w:r>
        <w:rPr>
          <w:color w:val="000000"/>
          <w:sz w:val="28"/>
          <w:szCs w:val="28"/>
          <w:vertAlign w:val="subscript"/>
        </w:rPr>
        <w:t>рв</w:t>
      </w:r>
      <w:r>
        <w:rPr>
          <w:color w:val="000000"/>
          <w:sz w:val="28"/>
          <w:szCs w:val="28"/>
        </w:rPr>
        <w:t>+ΔР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)К</w:t>
      </w:r>
      <w:r>
        <w:rPr>
          <w:color w:val="000000"/>
          <w:sz w:val="28"/>
          <w:szCs w:val="28"/>
          <w:vertAlign w:val="subscript"/>
        </w:rPr>
        <w:t>совм</w:t>
      </w:r>
      <w:r>
        <w:rPr>
          <w:color w:val="000000"/>
          <w:sz w:val="28"/>
          <w:szCs w:val="28"/>
        </w:rPr>
        <w:t>;                                  (32)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здесь К</w:t>
      </w:r>
      <w:r>
        <w:rPr>
          <w:color w:val="000000"/>
          <w:sz w:val="28"/>
          <w:szCs w:val="28"/>
          <w:vertAlign w:val="subscript"/>
        </w:rPr>
        <w:t xml:space="preserve">совм </w:t>
      </w:r>
      <w:r>
        <w:rPr>
          <w:color w:val="000000"/>
          <w:sz w:val="28"/>
          <w:szCs w:val="28"/>
        </w:rPr>
        <w:t>– коэффициент совмещения максимума нагрузки;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овм</w:t>
      </w:r>
      <w:r>
        <w:rPr>
          <w:color w:val="000000"/>
          <w:sz w:val="28"/>
          <w:szCs w:val="28"/>
        </w:rPr>
        <w:t xml:space="preserve"> = 0,8 – для завода легких металлоконструкций;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т∑</w:t>
      </w:r>
      <w:r>
        <w:rPr>
          <w:color w:val="000000"/>
          <w:sz w:val="28"/>
          <w:szCs w:val="28"/>
        </w:rPr>
        <w:t xml:space="preserve"> = 12,35+22,2+35,91+8,71+22,2+12,35 = 113,725 кВт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</w:rPr>
        <w:t xml:space="preserve"> = (7254,92 + 4480 + 1867,59 + 113,725) = 13716,22 кВт = 13,76 МВт;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Из стандартного ряда напряжений принимаем: U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 110 кВ.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Выбор числа и мощности трансформаторов ГПП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Выбор числа трансформаторов на подстанции производится в соответствии с категориями электроприемников. </w:t>
      </w:r>
    </w:p>
    <w:p>
      <w:pPr>
        <w:pStyle w:val="Normal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тся двухтрансформаторная подстанция.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мощности трансформаторов производится в соответствии с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14209-85.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ая расчетная мощность предприятия определяется с учётом значения реактивной мощности, выдаваемой энергосистемой: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(33)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</w:rPr>
        <w:t xml:space="preserve"> - активная расчетная мощность предприятия;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э1</w:t>
      </w:r>
      <w:r>
        <w:rPr>
          <w:color w:val="000000"/>
          <w:sz w:val="28"/>
          <w:szCs w:val="28"/>
        </w:rPr>
        <w:t xml:space="preserve"> - экономическое значение реактивной мощности передаваемое 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редприятию от энерго</w:t>
      </w:r>
      <w:r>
        <w:rPr>
          <w:vanish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истемы в часы наибольших нагру</w:t>
      </w:r>
      <w:r>
        <w:rPr>
          <w:vanish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зок 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75005</wp:posOffset>
                </wp:positionH>
                <wp:positionV relativeFrom="page">
                  <wp:posOffset>247650</wp:posOffset>
                </wp:positionV>
                <wp:extent cx="6659880" cy="1017270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15pt;margin-top:19.5pt;width:524.4pt;height:801pt" coordorigin="1063,390" coordsize="10488,16020">
                <v:rect id="shape_0" stroked="t" o:allowincell="f" style="position:absolute;left:1063;top:390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6,15568" to="1636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8,15561" to="11538,15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9,15568" to="2209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2,15568" to="3642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1,15576" to="4501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4,15568" to="5074,163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568" to="10978,16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8,15843" to="5063,158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8,16126" to="5063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4,15846" to="11544,158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1;top:16136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0;top:16136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16136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6;top:16136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16136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589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0;top:15957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15786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энергосистемы;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э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vertAlign w:val="subscript"/>
        </w:rPr>
        <w:t>э1</w:t>
      </w:r>
      <w:r>
        <w:rPr>
          <w:color w:val="000000"/>
          <w:sz w:val="28"/>
          <w:szCs w:val="28"/>
        </w:rPr>
        <w:t>;                                          (34)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en-US"/>
        </w:rPr>
        <w:t>tgφ</w:t>
      </w:r>
      <w:r>
        <w:rPr>
          <w:color w:val="000000"/>
          <w:sz w:val="28"/>
          <w:szCs w:val="28"/>
          <w:vertAlign w:val="subscript"/>
        </w:rPr>
        <w:t>э1</w:t>
      </w:r>
      <w:r>
        <w:rPr>
          <w:color w:val="000000"/>
          <w:sz w:val="28"/>
          <w:szCs w:val="28"/>
        </w:rPr>
        <w:t xml:space="preserve"> - экономическое значение коэффициента реактивной мощности: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;                      (35)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здесь tgφ</w:t>
      </w:r>
      <w:r>
        <w:rPr>
          <w:color w:val="000000"/>
          <w:sz w:val="28"/>
          <w:szCs w:val="28"/>
          <w:vertAlign w:val="subscript"/>
        </w:rPr>
        <w:t>эн</w:t>
      </w:r>
      <w:r>
        <w:rPr>
          <w:color w:val="000000"/>
          <w:sz w:val="28"/>
          <w:szCs w:val="28"/>
        </w:rPr>
        <w:t xml:space="preserve"> - экономическое значение коэффициента реактивной мощности по нормативному методу;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6</m:t>
                </m:r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(36)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здесь tgφ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= 0,5 - базовый коэффициент реактивной мощности при напряжении внешнего электроснабжения 110 кВ;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коэффициент, учитывающий отличие стоимости электроэнергии в различных энергосистемах (для «Оренбургэнерго» К = 0,8);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- отношение потребления активной мощности потребителем в квартале максимальной нагрузки энергосистемы к потреблению в квартале его максимальной нагрузки (при курсовом и дипломном проектировании d =1);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отношение максимума активной нагрузки потребителя в i-ом квартале к ее значению в квартале максимальной нагрузки потребите</w:t>
      </w:r>
      <w:r>
        <w:rPr>
          <w:vanish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ля (для учебного проектирования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);</w:t>
      </w:r>
    </w:p>
    <w:p>
      <w:pPr>
        <w:pStyle w:val="Normal"/>
        <w:spacing w:lineRule="auto" w:line="360"/>
        <w:ind w:left="284" w:firstLine="425"/>
        <w:rPr/>
      </w:pPr>
      <w:r>
        <w:rPr>
          <w:color w:val="000000"/>
        </w:rPr>
        <w:t xml:space="preserve">            </w:t>
      </w:r>
      <w:r>
        <w:rPr>
          <w:color w:val="000000"/>
          <w:sz w:val="28"/>
          <w:szCs w:val="28"/>
        </w:rPr>
        <w:t>tgφ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– натуральный коэффициент реактивной мощности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э1</w:t>
      </w:r>
      <w:r>
        <w:rPr/>
        <w:t xml:space="preserve"> </w:t>
      </w:r>
      <w:r>
        <w:rPr>
          <w:color w:val="000000"/>
          <w:sz w:val="28"/>
          <w:szCs w:val="28"/>
        </w:rPr>
        <w:t xml:space="preserve">= 13,76 </w:t>
      </w:r>
      <w:r>
        <w:rPr>
          <w:color w:val="000000"/>
          <w:sz w:val="28"/>
          <w:szCs w:val="28"/>
          <w:lang w:val="en-US"/>
        </w:rPr>
        <w:t>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625</w:t>
      </w:r>
      <w:r>
        <w:rPr>
          <w:color w:val="000000"/>
          <w:sz w:val="28"/>
          <w:szCs w:val="28"/>
        </w:rPr>
        <w:t xml:space="preserve"> = 8,6 Мвар;</w:t>
      </w:r>
    </w:p>
    <w:p>
      <w:pPr>
        <w:pStyle w:val="Normal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>Для максимального суточного графика работы потребителей подстанции (рис.1) находим среднеквадратичную мощность: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40715</wp:posOffset>
                </wp:positionH>
                <wp:positionV relativeFrom="page">
                  <wp:posOffset>304800</wp:posOffset>
                </wp:positionV>
                <wp:extent cx="6659880" cy="1017270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24pt;width:524.4pt;height:801pt" coordorigin="1009,480" coordsize="10488,16020">
                <v:rect id="shape_0" stroked="t" o:allowincell="f" style="position:absolute;left:1009;top:480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2,15658" to="1582,16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,15651" to="11484,156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55,15658" to="2155,16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88,15658" to="3588,16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7,15666" to="4447,16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0,15658" to="5020,16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3,15658" to="10924,164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4,15933" to="5009,159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4,16216" to="5009,162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0,15936" to="11490,159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7;top:16226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6;top:16226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;top:16226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16226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16226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15679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16047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9;top:15876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(37)</w:t>
      </w:r>
    </w:p>
    <w:p>
      <w:pPr>
        <w:pStyle w:val="Normal"/>
        <w:widowControl w:val="false"/>
        <w:autoSpaceDE w:val="false"/>
        <w:spacing w:lineRule="auto" w:line="360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 ч;</m:t>
        </m:r>
      </m:oMath>
    </w:p>
    <w:p>
      <w:pPr>
        <w:pStyle w:val="Normal"/>
        <w:widowControl w:val="false"/>
        <w:autoSpaceDE w:val="false"/>
        <w:spacing w:lineRule="auto" w:line="360"/>
        <w:ind w:left="-284" w:hanging="0"/>
        <w:rPr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eqArr>
        </m:oMath>
      </m:oMathPara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и нагрузок и все расчеты по их построению делаются в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ск </w:t>
      </w:r>
      <w:r>
        <w:rPr>
          <w:color w:val="000000"/>
          <w:sz w:val="28"/>
          <w:szCs w:val="28"/>
        </w:rPr>
        <w:t>= 0,76;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5946 ч.</w:t>
      </w:r>
    </w:p>
    <w:p>
      <w:pPr>
        <w:pStyle w:val="Normal"/>
        <w:widowControl w:val="false"/>
        <w:autoSpaceDE w:val="false"/>
        <w:spacing w:lineRule="auto" w:line="360"/>
        <w:ind w:left="-142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79210" cy="4685665"/>
            <wp:effectExtent l="0" t="0" r="0" b="0"/>
            <wp:docPr id="3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 – Суточный график электрических нагрузок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69660" cy="4097020"/>
            <wp:effectExtent l="0" t="0" r="0" b="0"/>
            <wp:docPr id="3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 – Годовой график нагрузки.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иентировочная номинальная мощность каждого из трансформаторов будет равна: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(38)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n - число трансформаторов на подстанции;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84" w:firstLine="425"/>
        <w:jc w:val="both"/>
        <w:rPr/>
      </w:pPr>
      <w:r>
        <w:rPr>
          <w:color w:val="000000"/>
          <w:sz w:val="28"/>
          <w:szCs w:val="28"/>
        </w:rPr>
        <w:t xml:space="preserve">Ориентировочно принимается два трансформатора по 6300 кВА;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ранные трансформаторы проверяются на систематическую перегрузку: 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39)</w:t>
      </w:r>
    </w:p>
    <w:p>
      <w:pPr>
        <w:pStyle w:val="Normal"/>
        <w:widowControl w:val="false"/>
        <w:autoSpaceDE w:val="false"/>
        <w:spacing w:lineRule="auto" w:line="360"/>
        <w:ind w:left="284" w:firstLine="425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77545</wp:posOffset>
                </wp:positionH>
                <wp:positionV relativeFrom="page">
                  <wp:posOffset>276860</wp:posOffset>
                </wp:positionV>
                <wp:extent cx="6659880" cy="1017270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21.8pt;width:524.4pt;height:801pt" coordorigin="1067,436" coordsize="10488,16020">
                <v:rect id="shape_0" stroked="t" o:allowincell="f" style="position:absolute;left:1067;top:436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0,15614" to="1640,164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2,15607" to="11542,156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3,15614" to="2213,164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6,15614" to="3646,164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5,15622" to="4505,164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8,15614" to="5078,164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1,15614" to="10982,164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72,15889" to="5067,158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2,16172" to="5067,161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8,15892" to="1154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5;top:16182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4;top:16182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;top:16182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6182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16182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4;top:15635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4;top:16003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5832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2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ind w:left="284" w:firstLine="425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ересечением линии суммарной номинальной нагрузки с графиком</w:t>
      </w:r>
    </w:p>
    <w:sectPr>
      <w:headerReference w:type="default" r:id="rId14"/>
      <w:footerReference w:type="default" r:id="rId15"/>
      <w:type w:val="nextPage"/>
      <w:pgSz w:w="11906" w:h="16838"/>
      <w:pgMar w:left="1418" w:right="707" w:gutter="0" w:header="709" w:top="85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GOST type 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7007225</wp:posOffset>
              </wp:positionH>
              <wp:positionV relativeFrom="paragraph">
                <wp:posOffset>360680</wp:posOffset>
              </wp:positionV>
              <wp:extent cx="25209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OST type A" w:hAnsi="GOST type A" w:cs="GOST type A"/>
                              <w:i/>
                              <w:i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28.4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OST type A" w:hAnsi="GOST type A" w:cs="GOST type A"/>
                        <w:i/>
                        <w:i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7007225</wp:posOffset>
              </wp:positionH>
              <wp:positionV relativeFrom="paragraph">
                <wp:posOffset>360680</wp:posOffset>
              </wp:positionV>
              <wp:extent cx="25209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OST type A" w:hAnsi="GOST type A" w:cs="GOST type A"/>
                              <w:i/>
                              <w:i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28.4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OST type A" w:hAnsi="GOST type A" w:cs="GOST type A"/>
                        <w:i/>
                        <w:i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7007225</wp:posOffset>
              </wp:positionH>
              <wp:positionV relativeFrom="paragraph">
                <wp:posOffset>360680</wp:posOffset>
              </wp:positionV>
              <wp:extent cx="25209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OST type A" w:hAnsi="GOST type A" w:cs="GOST type A"/>
                              <w:i/>
                              <w:i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28.4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OST type A" w:hAnsi="GOST type A" w:cs="GOST type A"/>
                        <w:i/>
                        <w:i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page">
                <wp:posOffset>7007225</wp:posOffset>
              </wp:positionH>
              <wp:positionV relativeFrom="paragraph">
                <wp:posOffset>360680</wp:posOffset>
              </wp:positionV>
              <wp:extent cx="252095" cy="17526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OST type A" w:hAnsi="GOST type A" w:cs="GOST type A"/>
                              <w:i/>
                              <w:i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28.4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OST type A" w:hAnsi="GOST type A" w:cs="GOST type A"/>
                        <w:i/>
                        <w:i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7007225</wp:posOffset>
              </wp:positionH>
              <wp:positionV relativeFrom="paragraph">
                <wp:posOffset>360680</wp:posOffset>
              </wp:positionV>
              <wp:extent cx="252095" cy="175260"/>
              <wp:effectExtent l="0" t="0" r="0" b="0"/>
              <wp:wrapSquare wrapText="largest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OST type A" w:hAnsi="GOST type A" w:cs="GOST type A"/>
                              <w:i/>
                              <w:i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28.4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OST type A" w:hAnsi="GOST type A" w:cs="GOST type A"/>
                        <w:i/>
                        <w:i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7007225</wp:posOffset>
              </wp:positionH>
              <wp:positionV relativeFrom="paragraph">
                <wp:posOffset>360680</wp:posOffset>
              </wp:positionV>
              <wp:extent cx="252095" cy="175260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OST type A" w:hAnsi="GOST type A" w:cs="GOST type A"/>
                              <w:i/>
                              <w:i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28.4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OST type A" w:hAnsi="GOST type A" w:cs="GOST type A"/>
                        <w:i/>
                        <w:i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i/>
      <w:i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9:26:00Z</dcterms:created>
  <dc:creator>Довольный пользователь Microsoft Office</dc:creator>
  <dc:description/>
  <cp:keywords/>
  <dc:language>en-US</dc:language>
  <cp:lastModifiedBy>В.Н. Серов</cp:lastModifiedBy>
  <dcterms:modified xsi:type="dcterms:W3CDTF">2009-12-15T07:36:00Z</dcterms:modified>
  <cp:revision>44</cp:revision>
  <dc:subject/>
  <dc:title>Аннотация</dc:title>
</cp:coreProperties>
</file>