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Лабораторная работа № 7.</w:t>
      </w:r>
    </w:p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сследование электрической цепи переменного тока при последовательном соединении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ль работы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Проверить практически и уяснить, какие физические явления происходят в цепи переменного тока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Рассчитать параметры отдельных элементов электрической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Построить по опытным данным векторные диаграммы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оретическое обоснование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подведении к зажимам последовательно соединённых активного сопротивления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, индуктивности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 и ёмкост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 синусоидального напряжения </w:t>
      </w:r>
      <w:r>
        <w:rPr>
          <w:rFonts w:cs="Times New Roman" w:ascii="Times New Roman" w:hAnsi="Times New Roman"/>
          <w:i/>
          <w:sz w:val="24"/>
        </w:rPr>
        <w:t>U=U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W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тока </w:t>
      </w:r>
      <w:r>
        <w:rPr>
          <w:rFonts w:cs="Times New Roman" w:ascii="Times New Roman" w:hAnsi="Times New Roman"/>
          <w:i/>
          <w:sz w:val="24"/>
        </w:rPr>
        <w:t>I=I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(Wt-U)</w:t>
      </w:r>
      <w:r>
        <w:rPr>
          <w:rFonts w:cs="Times New Roman" w:ascii="Times New Roman" w:hAnsi="Times New Roman"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Сдвиг фаз между напряжением и током определяется по формуле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, гд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соответственно индуктивное и ёмкостное сопротивления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йствующее значение тока в цепи можно найти по закону Ома:</w:t>
      </w:r>
    </w:p>
    <w:p>
      <w:pPr>
        <w:pStyle w:val="Heading2"/>
        <w:ind w:right="20" w:firstLine="141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полное сопротивление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Если </w:t>
      </w:r>
      <w:r>
        <w:rPr>
          <w:rFonts w:cs="Times New Roman" w:ascii="Times New Roman" w:hAnsi="Times New Roman"/>
          <w:i/>
          <w:sz w:val="24"/>
          <w:lang w:val="ru-RU"/>
        </w:rPr>
        <w:t>Х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g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и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g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ток в этом случае отстаёт от напряжения в сети. В случа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l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i/>
          <w:sz w:val="24"/>
        </w:rPr>
        <w:t xml:space="preserve"> 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l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 xml:space="preserve">ток  опережает напряжение. Когд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L</w:t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lang w:val="ru-RU"/>
        </w:rPr>
        <w:t>X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C</w:t>
      </w:r>
      <w:r>
        <w:rPr>
          <w:rFonts w:cs="Times New Roman" w:ascii="Times New Roman" w:hAnsi="Times New Roman"/>
          <w:i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lang w:val="ru-RU"/>
        </w:rPr>
        <w:t xml:space="preserve"> =U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lang w:val="ru-RU"/>
        </w:rPr>
        <w:t>– ток и напряжение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впадают по фазе.</w:t>
      </w:r>
    </w:p>
    <w:p>
      <w:pPr>
        <w:pStyle w:val="Heading1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/>
        <w:t xml:space="preserve">Для цепи с последовательным соединением резистора, индуктивной катушки и конденсатора по измерянным значениям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,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, U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 xml:space="preserve">, U, </w:t>
      </w:r>
      <w:r>
        <w:rPr/>
        <w:t xml:space="preserve">тока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активной мощности </w:t>
      </w:r>
      <w:r>
        <w:rPr>
          <w:i/>
        </w:rPr>
        <w:t>Р</w:t>
      </w:r>
      <w:r>
        <w:rPr/>
        <w:t xml:space="preserve"> можно определить параметры цепи. Сопротивление резист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ёмкостн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Определив </w:t>
      </w:r>
      <w:r>
        <w:rPr>
          <w:i/>
        </w:rPr>
        <w:t>Х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 xml:space="preserve">и зная промышленную частоту тока </w:t>
      </w:r>
      <w:r>
        <w:rPr>
          <w:i/>
          <w:lang w:val="en-US"/>
        </w:rPr>
        <w:t xml:space="preserve">f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50 Гц, можно найти мощность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Параметры катушки определяются из формулы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Определяем индуктивность катушк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ок пит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нд для измерения активного и реактивного сопротивлений.</w:t>
      </w:r>
    </w:p>
    <w:p>
      <w:pPr>
        <w:sectPr>
          <w:type w:val="nextPage"/>
          <w:pgSz w:w="12240" w:h="15840"/>
          <w:pgMar w:left="567" w:right="1531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Щит приборный №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од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ключить блок питания к стен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рать схему, подключив приборы, соединительными пров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ключив тумблер на стенде, подаём напряжение на схем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дроссель, замеряем напряжение на резисторе и конденсато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конденсатор, замеряем напряжение на резисторе и дроссе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ряем напряжение в схеме при последовательном соединении резистора конденсатора и дросселя, на каждом элемен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ультаты опытов занести в таблицу, схемы исследовани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object w:dxaOrig="2540" w:dyaOrig="2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216pt;width:127pt;height:10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924973416" r:id="rId2"/>
        </w:obje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18360</wp:posOffset>
            </wp:positionH>
            <wp:positionV relativeFrom="paragraph">
              <wp:posOffset>309880</wp:posOffset>
            </wp:positionV>
            <wp:extent cx="1714500" cy="1320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12920</wp:posOffset>
            </wp:positionH>
            <wp:positionV relativeFrom="paragraph">
              <wp:posOffset>309880</wp:posOffset>
            </wp:positionV>
            <wp:extent cx="1485900" cy="1320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684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412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58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6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5960</wp:posOffset>
                </wp:positionH>
                <wp:positionV relativeFrom="paragraph">
                  <wp:posOffset>949960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8pt;margin-top:74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292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6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c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35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4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1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77,3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0</w:t>
            </w:r>
          </w:p>
        </w:tc>
      </w:tr>
    </w:tbl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</m:oMath>
      </m:oMathPara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41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2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6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5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0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8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>
          <w:lang w:val="ru-RU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8"/>
        <w:gridCol w:w="1287"/>
        <w:gridCol w:w="1288"/>
        <w:gridCol w:w="735"/>
        <w:gridCol w:w="736"/>
        <w:gridCol w:w="736"/>
        <w:gridCol w:w="735"/>
        <w:gridCol w:w="736"/>
        <w:gridCol w:w="736"/>
        <w:gridCol w:w="736"/>
      </w:tblGrid>
      <w:tr>
        <w:trPr/>
        <w:tc>
          <w:tcPr>
            <w:tcW w:w="51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C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C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L</w:t>
            </w:r>
          </w:p>
        </w:tc>
      </w:tr>
      <w:tr>
        <w:trPr>
          <w:trHeight w:val="475" w:hRule="atLeast"/>
        </w:trPr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6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8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1480</wp:posOffset>
                </wp:positionH>
                <wp:positionV relativeFrom="paragraph">
                  <wp:posOffset>3759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9.6pt" to="332.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; </w:t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вод:</w:t>
      </w:r>
    </w:p>
    <w:p>
      <w:pPr>
        <w:pStyle w:val="TextBodyIndent"/>
        <w:rPr/>
      </w:pPr>
      <w:r>
        <w:rPr/>
        <w:t>С помощью данной лабораторной работы овладели навыками подключения простейших электрических схем для переменного тока (активное, ёмкостное, индуктивное и реактивное сопротивление), научились  строить векторные диаграммы, пользоваться  измерительными приборам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тветы  на контрольные вопрос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двиг фаз между током и напряжением зависит от наличия в ней индуктивного и ёмкостного сопротивлен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В цепи переменного тока полное сопротивление можно рассчитать, из треугольников сопротивлений,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Зная ёмкостное и индуктивное сопротивления, частоту тока и силу тока ёмкость и индуктивность можно определить по формулам: 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 w:val="false"/>
        </w:rPr>
        <w:t xml:space="preserve">;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</m:oMath>
      <w:r>
        <w:rPr>
          <w:i w:val="false"/>
        </w:rPr>
        <w:t>.</w:t>
      </w:r>
    </w:p>
    <w:sectPr>
      <w:type w:val="nextPage"/>
      <w:pgSz w:w="12240" w:h="15840"/>
      <w:pgMar w:left="567" w:right="1531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52" w:firstLine="568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</w:tabs>
      <w:ind w:right="20" w:firstLine="1418"/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6:45:00Z</dcterms:created>
  <dc:creator/>
  <dc:description/>
  <dc:language>en-US</dc:language>
  <cp:lastModifiedBy>Ildar</cp:lastModifiedBy>
  <cp:lastPrinted>1999-02-11T23:28:00Z</cp:lastPrinted>
  <dcterms:modified xsi:type="dcterms:W3CDTF">1999-02-11T18:32:00Z</dcterms:modified>
  <cp:revision>10</cp:revision>
  <dc:subject/>
  <dc:title/>
</cp:coreProperties>
</file>