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тический кодекс Ассоциации социальных работников</w:t>
      </w:r>
    </w:p>
    <w:p>
      <w:pPr>
        <w:pStyle w:val="TextBody"/>
        <w:rPr/>
      </w:pPr>
      <w:r>
        <w:rPr/>
        <w:t>РОССИЙСКАЯ МЕЖРЕГИОНАЛЬНАЯ АССОЦИАЦИЯ РАБОТНИКОВ СОЦИАЛЬНЫХ СЛУЖБ</w:t>
      </w:r>
    </w:p>
    <w:p>
      <w:pPr>
        <w:pStyle w:val="TextBody"/>
        <w:ind w:left="-540" w:hanging="0"/>
        <w:jc w:val="both"/>
        <w:rPr/>
      </w:pPr>
      <w:r>
        <w:rPr/>
      </w:r>
    </w:p>
    <w:p>
      <w:pPr>
        <w:pStyle w:val="TextBody"/>
        <w:ind w:left="-540" w:hanging="0"/>
        <w:jc w:val="both"/>
        <w:rPr/>
      </w:pPr>
      <w:r>
        <w:rPr/>
      </w:r>
    </w:p>
    <w:p>
      <w:pPr>
        <w:pStyle w:val="TextBody"/>
        <w:ind w:left="-5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На российской конференции членов межрегиональной Ассоциации работников социальных служб (22 мая 1994г.) был принят профессионально- этический кодекс соц.работника, в котором сформулированы моральные принципы деятельности в сфере социального обслуживания.</w:t>
      </w:r>
    </w:p>
    <w:p>
      <w:pPr>
        <w:pStyle w:val="TextBody"/>
        <w:ind w:left="-540" w:hanging="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ab/>
        <w:t xml:space="preserve">Принцип моральной ответственности перед клиентом: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и соц.служб должны относиться к клиентам с присущей их профессии гуманистической направленностью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интересы клиентов являются приоритетными для работников соц.служб; благополучие клиента должно рассматриваться в качестве основного фактора при принятии любого решения работником службы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и соцу.служб должны соблюдать конфиденциальный характер отношений с клиентами и заботиться о неразглашении полученной информации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и соц.служб должны способствовать свободному, самостоятельному и осознанному решению клиентом своих проблем.</w:t>
      </w:r>
    </w:p>
    <w:p>
      <w:pPr>
        <w:pStyle w:val="TextBody"/>
        <w:ind w:left="-540" w:firstLine="54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Принцип моральной ответственности перед обществом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деятельность работников соц.служб должна способствовать росту благосостояния общества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и соц.служб должны откликаться на просьбу любого клиента вне зависимости от его образа жизни, происхождения, пола, сексуальной ориентации, возраста и состояния здоровья.</w:t>
      </w:r>
    </w:p>
    <w:p>
      <w:pPr>
        <w:pStyle w:val="TextBody"/>
        <w:ind w:left="-540" w:firstLine="54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Принцип моральной ответственности перед профессией и коллегами:           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и соц.служб обязаны накапливать  и углублять свои знания и полноценно их использовать в профессиональной деятельности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и соц.служб должны поддерживать и укреплять всё то, что способствует осуществлению ими своего назначения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аботник соц.службы должен стремиться к сотрудничеству со своими коллегами в интересах своих клиентов; отношения между работниками соц.служб должны строиться на взаимном уважении и доверии (Топчий Л.В., 1997г.)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b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0:34:00Z</dcterms:created>
  <dc:creator>Russian Vania</dc:creator>
  <dc:description/>
  <dc:language>en-US</dc:language>
  <cp:lastModifiedBy>Alex</cp:lastModifiedBy>
  <dcterms:modified xsi:type="dcterms:W3CDTF">2003-01-12T20:34:00Z</dcterms:modified>
  <cp:revision>2</cp:revision>
  <dc:subject/>
  <dc:title>Этический кодекс Ассоциации социальных работников</dc:title>
</cp:coreProperties>
</file>