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оссийской Федерации</w:t>
      </w:r>
    </w:p>
    <w:p>
      <w:pPr>
        <w:pStyle w:val="Normal"/>
        <w:jc w:val="center"/>
        <w:rPr/>
      </w:pPr>
      <w:r>
        <w:rPr/>
        <w:t>Самарский Государственный Университет</w:t>
        <w:br/>
        <w:t>Кафедра философии естественных факультетов</w:t>
        <w:br/>
        <w:br/>
        <w:br/>
        <w:br/>
        <w:br/>
        <w:br/>
        <w:br/>
        <w:br/>
        <w:br/>
        <w:br/>
        <w:br/>
        <w:br/>
        <w:br/>
        <w:br/>
        <w:br/>
        <w:br/>
        <w:br/>
        <w:br/>
        <w:br/>
        <w:br/>
        <w:t>Реферат по теме:</w:t>
        <w:br/>
        <w:br/>
      </w:r>
      <w:r>
        <w:rPr>
          <w:b/>
          <w:bCs/>
        </w:rPr>
        <w:t>Философские взгляды Джоржда Беркли</w:t>
        <w:br/>
      </w:r>
      <w:r>
        <w:rPr/>
        <w:br/>
        <w:br/>
        <w:br/>
        <w:br/>
        <w:br/>
        <w:br/>
        <w:t>Выполнила: студентка 2 курса биологического факультета  Киреева И. А.</w:t>
        <w:br/>
        <w:br/>
        <w:br/>
        <w:br/>
        <w:br/>
        <w:br/>
        <w:br/>
        <w:br/>
        <w:br/>
        <w:br/>
        <w:br/>
        <w:br/>
        <w:br/>
        <w:br/>
        <w:br/>
        <w:br/>
        <w:br/>
        <w:br/>
        <w:t>Самара 1998</w:t>
      </w:r>
    </w:p>
    <w:p>
      <w:pPr>
        <w:pStyle w:val="Normal"/>
        <w:rPr/>
      </w:pPr>
      <w:r>
        <w:rPr/>
      </w:r>
    </w:p>
    <w:p>
      <w:pPr>
        <w:pStyle w:val="Normal"/>
        <w:jc w:val="both"/>
        <w:rPr/>
      </w:pPr>
      <w:r>
        <w:rPr/>
        <w:br/>
        <w:t>Джордж Беркли (1684 . 1753)</w:t>
      </w:r>
    </w:p>
    <w:p>
      <w:pPr>
        <w:pStyle w:val="Normal"/>
        <w:jc w:val="both"/>
        <w:rPr/>
      </w:pPr>
      <w:r>
        <w:rPr/>
        <w:br/>
        <w:t>Родился в Ирландии в английской дворянской  семье. Учебу начал в 1675 г. в Килкени, а через пять лет продолжил ее в колледже Троицы в Дублине, где господствовал дух схоластики. Главными предметами преподавания были богословие, метафизика, этика, логика. Однако за стенами университетского колледжа, в котором обучался Беркли, широкое распространение получили учения Декарта и Локка, развивалась полемика между сторонниками вихревой физики Декарта и последователями гравитационной физики Ньютона.</w:t>
      </w:r>
    </w:p>
    <w:p>
      <w:pPr>
        <w:pStyle w:val="Normal"/>
        <w:jc w:val="both"/>
        <w:rPr/>
      </w:pPr>
      <w:r>
        <w:rPr/>
        <w:br/>
        <w:t xml:space="preserve">В 1707 г. Беркли были анонимно опубликованы его первые научные произведения . два трактата по математике.  В 1709 г. вышла в свет первая работа Беркли, предвещающая его философское учение . "Новая теория зрения". В следующем году он издает "Трактат о началах человеческого знания", где высказывает свои философские взгляды, новую философскую концепцию. В 1713 г. Джордж Беркли, находясь в Италии в качестве </w:t>
        <w:br/>
        <w:t>чрезвычайного посла при дворе сицилийского короля, пишет одну из основных своих работ. "Три диалога между Гиласом и Филониусом". В 1731 году он публикует свою новую работу. "Алсифрон", где отстаивает христианское вероучение и религиозную мораль. Вслед за этим последовало написание философско-математического произведения "Аналитик". Последним произведением Беркли был изданный в 1744 году "Сейрис", в котором были причудливо переплетены терапия, философия и мистика.</w:t>
      </w:r>
    </w:p>
    <w:p>
      <w:pPr>
        <w:pStyle w:val="Normal"/>
        <w:jc w:val="both"/>
        <w:rPr/>
      </w:pPr>
      <w:r>
        <w:rPr/>
        <w:br/>
        <w:t xml:space="preserve">Ещё во время учёбы в Университете Беркли внимательно следил за развитием современных ему естественнонаучных теорий и уже смолоду решил вступить в борьбу против основных результатов передовой философии и науки. Наблюдая повсюду успехи материалистических и метафизических учений, Беркли решил нанести удар не по каким-либо отдельным проявлениям материализма, а по исходному, как он считал, понятию всех видов материализма - понятию МАТЕРИИ. Он полагал, что понятие материи "заключает в себе противоречие", является наиболее "абстрактной и непонятной из всех идей". Поэтому он считал, что необходимо навсегда изгнать понятие материи из употребления. "Отрицание её не принесёт никакого ущерба остальному роду человеческому, который. никогда не заметит ее отсутствия. Атеисту действительно нужен этот призрак пустого имени, чтобы обосновать своё безбожие, а философы найдут, может быть, что лишились сильного повода для пустословия". К такому высказыванию Беркли присоединяет ещё и сенсуалистические аргументы. Если вещь не более чем коллекция "идей", она не предполагает ничего сверх чувственных качеств, никакого особенного их обладателя, </w:t>
        <w:br/>
        <w:t>субстрата. А раз ни одно из наших чувств не знакомит нас с ней, нам ничего о ней не известно и не может быть известно.</w:t>
      </w:r>
    </w:p>
    <w:p>
      <w:pPr>
        <w:pStyle w:val="Normal"/>
        <w:jc w:val="both"/>
        <w:rPr/>
      </w:pPr>
      <w:r>
        <w:rPr/>
        <w:br/>
        <w:t xml:space="preserve">Беркли выступает против материальной субстанции с позиций НОМИНАЛИЗМА. Наш </w:t>
        <w:br/>
        <w:t xml:space="preserve">опыт, утверждает он, дает знание лишь о единичных вещах, общие же понятия  это только условные знаки, имена, обозначающие множество сходных вещей. Беркли не проводит отрицания субстанции вообще, а ограничивается отрицанием материальной субстанции. Он заявляет: "я не устраняю субстанции. Меня не следует обвинять в изъятии субстанции из постигаемого разумом мира. Я отбрасываю только философский смысл (который на самом деле является бессмыслицей) слова "субстанция" как материального носителя </w:t>
        <w:br/>
        <w:t xml:space="preserve">качественного многообразия, как основы единства мира". С понятием материи тесно связана идея пространства, которое, как полагала физика Ньютона, существует отдельно от тел в качестве общего вместилища всех природных вещей. Материалистическая в целом философия Локка исходила из того, что источник ощущений . внешний мир, существующий независимо от сознания. Беркли отбрасывает материалистический исходный пункт учения Локка и объявляет ощущения ("идеи") единственной воспринимаемой человеком реальностью. Материалистическому сенсуализму Локка Беркли противопоставляет идеалистический сенсуализм. </w:t>
        <w:br/>
        <w:t>По Беркли предпосылка понятия о материи, как и понятия о пространстве, состоит в допущении, что, отвлекаясь от частных свойств вещей, воспринимаемых посредством различных ощущений, мы можем образовывать отвлеченную идею об общем для них вещественном субстрате. Но это-де невозможно. У нас нет, и не может быть чувственного восприятия материи, как таковой. Мы воспринимаем лишь отдельные вещи, и каждое из этих восприятий представляет собой сумму отдельных ощущений или, по терминологии Беркли, "идей". Таковы идеи цветов, запахов, звуков, температурных, осязательных ощущений и т.д. "Быть" всегда значит "быть в восприятии". Мы видим отдельные цвета, а не окрашенную материю, слышим отдельные звуки, а не звучащую материю и т.д.</w:t>
        <w:br/>
        <w:br/>
        <w:t xml:space="preserve">Метод, посредством которого люди приходят к идеям о материи и пространстве, по Локку, есть АБСТРАКЦИЯ. Отвлекаясь от всех особенных черт и признаков вещей, наш ум, думал Локк, выделяет те черты и признаки, которые остаются общими для всех предметов, и таким образом приходит к общей абстрактной идее материи, как таковой, пространства, как такового, и т.д. Беркли пытается всеми доступными ему средствами доказать, будто наш ум не способен к описанной Локком абстракции. "Я отрицаю абсолютно, - пишет он в "Трактате о началах человеческого знания", - существование не общих идей, а лишь отвлеченных общих идей." Беркли различает при этом два вида отвлечения. При первом из них представляются отдельные части или свойства предмета, которые в действительности могут существовать порознь; при втором виде отвлечения . </w:t>
        <w:br/>
        <w:t xml:space="preserve">такие, которые в действительности неотделимы друг от друга. Их-то и отвергает Беркли как иллюзорные, как пустые слова, которым не соответствует никакое восприятие. В качестве примеров таких абстрактных понятий приводятся: протяжение, движение, число, пространство, время, счастье, добро. Нельзя, утверждает Беркли, образовывать отчетливое </w:t>
        <w:br/>
        <w:t>абстрактное представление о движении или протяжении без конкретных чувственных качеств, как скорое или медленное, большое или малое, круглое или четырехугольное и т.п. Нельзя образовывать и абстрактную идею круга, четырёх или треугольника, "который не будет ни равносторонним, ни неравносторонним, ни равнобедренным".</w:t>
        <w:br/>
        <w:t>Общая абстрактная идея "протяжения", или "пространства", невозможна. Она абсурдна, внешне противоречива. Мы не можем ни воспринимать, ни воображать подобную идею.</w:t>
        <w:br/>
        <w:t>Отсюда отрицание Беркли роли абстрактного мышления в познании мира. "Я не думаю также, - пишет он, - чтобы отвлеченные идеи были более нужны для расширения познания".</w:t>
        <w:br/>
        <w:t xml:space="preserve">"Нет такой вещи, - уверяет Беркли, - как десятитысячная часть дюйма, но есть десятитысячная часть мили.". Почему же? Да потому, что "мы при точном </w:t>
        <w:br/>
        <w:t>исследовании найдем, быть может, что не в состоянии представить себе самый дюйм, состоящий из тысячи частей". "Нет такой вещи", так как мы "не в состоянии представить": возможность представления определяет возможность бытия. Вся теория абстракции Беркли направлена к тому, чтобы доказать, что реально только то, что воспринимаемо или представимо, но не то, что мыслимо. Понятие сводится им к представлению, рациональное к эмпирическому, общее к отдельному. Так же обстоит дело и с абстракцией материи. Доказательству этой мысли Беркли посвятил "Трактат о началах человеческого знания" (1710) и диалог "Три разговора между Гиласом и Филониусом" (1713). В этих сочинениях Беркли не скрывает, что главная цель его . борьба против материализма и всех его проявлений в науке.</w:t>
      </w:r>
    </w:p>
    <w:p>
      <w:pPr>
        <w:pStyle w:val="Normal"/>
        <w:jc w:val="both"/>
        <w:rPr/>
      </w:pPr>
      <w:r>
        <w:rPr/>
        <w:br/>
        <w:t>Далее Беркли субъективистски истолковывает сенсуализм, воспользовавшись неумением Локка и других материалистов XVII века раскрыть диалектическое единство в познании субъективной и объективной сторон. До Локка субъективная сторона в познании сводилась к искаженному влиянию субъекта, которое в принципе может быть устранено. Локк фактически обнаружил, что знание всегда субъективно по своей форме, и это выразилось в его понимании вторичных качеств. Локк разделили качества на два рода, один из которых признаётся первичным, присущим вещам самим по себе, а второй рассматривается, как вторичный, производный, неадекватный. К первичным качествам, объективным и объективно отраженным в восприятии, относятся по Локку, протяжение, плотность, движение (трактуемое только как механическое), фигура и число. Все остальное чувственное многообразие дает неадекватное воспроизведение в сознании перечисленных первичных форм существования материи. Это такие качества материи, как цвет, запах, вкус, звук. Он абсолютизирует локковское противостояние ВТОРИЧНЫХ качеств ПЕРВИЧНЫМ. Беркли совершенно отрывает вторичные качества от их объективной основы, дает им законченно-субъективистскую интерпретацию. Затем Беркли пытается доказать, что субъективность, характеризующая вторичные качества, в равной мере присуща и первичным, и, таким образом, все качества в равной мере вторичны, т.е. субъективны. Вот как Беркли пытается доказать вторичность цвета в своем сочинении "Три разговора между Гиласом и Филониусом": ".если бы цвета были действительными свойствами или состояниями, присущими внешним телам, они не менялись бы без какой-либо перемены, совершающейся в самих телах; но не очевидно ли., что при употреблении микроскопа, при изменении, совершающемся в глазной жидкости, или при перемене расстояния, без какого-либо действительного изменения в самой вещи, цвета объекта или меняются или вовсе исчезают? Более того, пусть все прочие обстоятельства остаются теми же, измени только положение некоторых объектов - и они предстанут глазу в различных цветах. То же самое происходит, когда мы рассматриваем объект при разной силе света. И разве не общеизвестно, что одни и те же тела кажутся различно окрашенными при свете свечи по сравнению с тем, какими они кажутся при свете дня? Добавь к этому опыт с призмой, которая, разделяя разнородные лучи света, меняет цвет объекта и заставляет самый белый свет казаться невооруженному глазу темно-синим или красным. И теперь скажи мне, держишься ли ты всё ещё мнения, что всякому телу присущ его истинный действительный цвет.". Подобным же образом Беркли доказывает вторичность всех чувственно воспринимаемых качеств предметов. Все качества у Беркли по сути дела уже не вторичны, поскольку первичные качества аннулируются, их нет больше как объективной реальности. Субъективные качества не выступают как отличные от объективных, не противопоставляются им, ввиду уничтожения последних. Сфера качеств является у Беркли однозначной сферой субъективности. Исходя из Локка Беркли порывает с локковским делением качеств, используя относительность восприятия любых качеств. Все его замыслы были устремлены к тому, чтобы покончить не с механицизмом, как таковым, а с механицизмом как с единственной в то время формой материализма. Что существует, согласно механицистам вне и независимо от сознания? Материя, сведенная к протяжению. Вот почему допущение протяжения вне мышления подвергается атаке Беркли.</w:t>
        <w:br/>
        <w:t>Таким образом сначала истолковав первичные качества как чистую субъективность, затем сведя первичные ко вторичным, Беркли превратил ощущения из основного средства связи субъекта с объектом в субъективную данность, саму превращенную в объект и исключающую реальный объект, как таковой.</w:t>
      </w:r>
    </w:p>
    <w:p>
      <w:pPr>
        <w:pStyle w:val="Normal"/>
        <w:jc w:val="both"/>
        <w:rPr/>
      </w:pPr>
      <w:r>
        <w:rPr/>
        <w:br/>
      </w:r>
      <w:r>
        <w:rPr>
          <w:u w:val="single"/>
        </w:rPr>
        <w:t xml:space="preserve">Учение Беркли. </w:t>
      </w:r>
    </w:p>
    <w:p>
      <w:pPr>
        <w:pStyle w:val="Normal"/>
        <w:jc w:val="both"/>
        <w:rPr/>
      </w:pPr>
      <w:r>
        <w:rPr/>
        <w:t>СУБЪЕКТИВНЫЙ ИДЕАЛИЗМ. Отвергнув бытие материи, оно признает существование только человеческого сознания, в котором Беркли различает "идеи" и "души".</w:t>
        <w:br/>
        <w:t>ИДЕИ. это качества, данные в нашем субъективном восприятии.</w:t>
        <w:br/>
        <w:t>ДУШИ . воспринимающие, деятельные нематериальные субъекты духовной деятельности.</w:t>
      </w:r>
    </w:p>
    <w:p>
      <w:pPr>
        <w:pStyle w:val="Normal"/>
        <w:jc w:val="both"/>
        <w:rPr/>
      </w:pPr>
      <w:r>
        <w:rPr/>
        <w:br/>
        <w:t xml:space="preserve">По мнению Беркли, идеи совершенно пассивны. Напротив души, в отличие от идей активны. Это различие необходимо Беркли для защиты субъективного идеализма от неизбежных и естественных возражений. Он пытается доказать, что из его учения не следует, будто вещи впервые возникают лишь благодаря восприятию и будто они исчезают, когда прекращается восприятие. </w:t>
      </w:r>
    </w:p>
    <w:p>
      <w:pPr>
        <w:pStyle w:val="TextBody"/>
        <w:rPr/>
      </w:pPr>
      <w:r>
        <w:rPr/>
        <w:t>"Идея" является центральным понятием всего учения Беркли. Благодаря такой терминологии "качество" сразу приобретает у него субъективное содержание. Качество для Беркли . "идея", элемент чувственности, а не свойство вещи. "Идея" первична. "Вещь" не что иное, как сочетание, комплекс "идей". "Вещь", таким образом вторична. Не качества предполагают определяемую ими вещь, а, наоборот, "вещь" не более чем совокупность качеств, "идей". Беркли аннулирует неразделимое единство качеств и вещи.</w:t>
        <w:br/>
        <w:t>Придав при помощи термина "идея" субъективный смысл понятию "качеств", Беркли заявляет, что "не может быть никакого субстрата этих качеств, кроме духа. нет иной субстанции, кроме духа".</w:t>
      </w:r>
    </w:p>
    <w:p>
      <w:pPr>
        <w:pStyle w:val="TextBody"/>
        <w:rPr/>
      </w:pPr>
      <w:r>
        <w:rPr/>
        <w:br/>
        <w:t>В этом узловом пункте происходит трансформация субъективного идеализма в идеализм объективный путем отхода от номиналистических и сенсуалистических посылок, отслуживших свою службу в критике материализма. Реабилитация духовной субстанции отстраняет и сенсуализм. Материальная субстанция, уверяет Беркли, не только непознаваема, но и нереальна. Сведя качества к ощущениям, он тем самым подходит к выводу, что причиной идей не может быть материя. Причиной идей может быть только однородное идеям духовное начало. Стало быть материя неприемлема не только как основание бытия вещей, но и как основание возникновения и изменения этих пучков чувственных качеств. Окружающий мир таким образом сводится к совокупности собственных ощущений познающего объекта. Беркли приходит к выводу, что человек познает лишь свои собственные ощущения, а познание реального объективного мира в принципе невозможно.</w:t>
      </w:r>
    </w:p>
    <w:p>
      <w:pPr>
        <w:pStyle w:val="TextBody"/>
        <w:rPr/>
      </w:pPr>
      <w:r>
        <w:rPr/>
        <w:br/>
        <w:t xml:space="preserve">В своей онтологии Беркли опирается на фразу "Esse est percipi" (Быть . это быть воспринимаемым), таким образом он отрицает существование объективного мира. Но этот вывод означает СОЛИПСИЗМ, то есть существование одного человека, для которого мир существует только тогда, когда он его воспринимает. Однако Беркли категорически отрицает обвинения в солипсизме, так как изложенные взгляды противоречат всей общественной практике и совершенно бесплодны практически, и не могут быть использованы даже для обоснования религии. Ведь бог, с этой точки зрения тоже должен быть признан лишь комбинацией ощущений верующего субъекта. Беркли поэтому </w:t>
        <w:br/>
        <w:t>использует субъективный идеализм лишь в борьбе с материализмом, но как только задача опровержения материализма, по его мнению, выполнена, он переходит на позиции ОБЪЕКТИВНОГО ИДЕАЛИЗМА, вступая в противоречие с исходными принципами своей философии.</w:t>
      </w:r>
    </w:p>
    <w:p>
      <w:pPr>
        <w:pStyle w:val="TextBody"/>
        <w:rPr/>
      </w:pPr>
      <w:r>
        <w:rPr/>
        <w:br/>
        <w:t>Он заявляет, что не отрицает "существования ничего, что мы можем воспринимать посредством чувства или размышления". Он так же говорит, что не сомневается "даже малейшим образом в том, что реально существуют вещи, которые вижу своими глазами и которых касаюсь своими руками". Беркли лишь отрицает существование такого понятия, как материя в философском понимании. Обвинения в солипсизме Беркли так же пытается опровергнуть посредством следующих рассуждений. Он утверждает, что вещи продолжают существовать в силу того, что в тот момент, когда мы их не воспринимаем, их воспринимает другой человек. Он доказывает эту мысль в частности в своей работе "Три разговора между Гиласом и Филониусом": "Гилас: Допустим, что ты исчез с лица Земли, разве ты не можешь представить себе, что вещи, которые могут быть чувственно восприняты, будут всё-таки продолжать существовать? Филониус: Могу; но тогда это должно быть в чьём-нибудь другом уме. Когда я отрицаю существование чувственных вещей вне ума, я имею в виду не свой ум, в частности, а все умы. Ясно, что эти вещи имеют существование, внешнее по отношению к моей душе (mind), раз я нахожу их в опыте независимыми от неё. Поэтому есть какая-то другая душа, в которой они существуют в промежутках между моментами моего восприятия их, как равным образом они существовали до моего рождения и будут существовать после моего предполагаемого исчезновения с лица земли. И как то же самое верно по отношению ко всем другим конечным сотворенным духам, то из этого необходимо следует, что есть вездесущий вечный дух, который познаёт и обнимает все вещи и который показывает их нашему взору, таким образом и сообразно таким правилам, какие он сам установил и какие определяются нами как законы природы".</w:t>
      </w:r>
    </w:p>
    <w:p>
      <w:pPr>
        <w:pStyle w:val="TextBody"/>
        <w:rPr/>
      </w:pPr>
      <w:r>
        <w:rPr/>
        <w:br/>
        <w:t>Беркли, с одной стороны утверждает, что вещи, или идеи, по его терминологии, не существуют, с другой . что они продолжают существовать в нашей мысли, потому что они воспринимаются богом. Он писал: "Есть дух, который во всякий момент вызывает во мне те чувственные впечатления, которые я воспринимаю. А из разнообразия, порядка и особенностей их я заключаю, что творец их безмерно мудр, могуч и благ".</w:t>
        <w:br/>
        <w:t>Свою религиозную позицию Беркли проводил в области естественнонаучных идей. Опровергая механическое понимание причинности, которое было распространено в то время, он писал: "Во-первых ясно, что философы зря стараются, если они ищут некие естественно действующие причины, иные, чем некая мысль или дух. Во-вторых, если мы считаем всё, что сотворено, произведение мудрого и доброго Творца, то было бы лучше для философов, чтобы они занимались конкретными причинами вещей, и действительно не знаю, почему бы выдвижению различных целей, к которым вещи в природе предопределены и для которых они были с самого начала с невыразимой мудростью сотворены, не должно считать лучшим способом, как объяснить их".</w:t>
      </w:r>
    </w:p>
    <w:p>
      <w:pPr>
        <w:pStyle w:val="Normal"/>
        <w:jc w:val="both"/>
        <w:rPr/>
      </w:pPr>
      <w:r>
        <w:rPr/>
        <w:br/>
        <w:br/>
        <w:t xml:space="preserve">Философия Беркли не могла выполнить ставшую перед ней задачу примирения науки и религии, она слишком явно противоречила всем данным научного познания природы. Она так же не могла разрешить те трудности, с которыми столкнулся материализм XVII века  в анализе процесса познания. Вместе с тем в субъективно-идеалистической форме Беркли уловил некоторые существенные стороны научного познания, мимо которых проходили другие философские направления. К ним относятся принципы наблюдаемости физических </w:t>
        <w:br/>
        <w:t>явлений и воспроизводимости результатов наблюдения и эксперимента. В простейших случаях то и другое обеспечивается чувственным восприятием. На этом основании Беркли решительно выступал против признания некоторыми тогдашними учеными таких принципиально ненаблюдаемых сущностей, как теплород и флогистон, и оказался прав. Но Беркли совершенно неправомерно превращает логическое отношение следования в тождество основания со следствием, сводя реальное существование вещи к её восприятию.</w:t>
        <w:br/>
        <w:t>Воззрения Беркли критиковались во все времена и со всех сторон представителями различных философских направлений, так как солипсическая установка автора представляла благодатную почву для опровержений. В то же время защитников Беркли было много, и они есть и по сей день. Беркли всегда останется примером идеалистического истолкования философских проблем.</w:t>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2:37:00Z</dcterms:created>
  <dc:creator>Mitryasov</dc:creator>
  <dc:description/>
  <cp:keywords/>
  <dc:language>en-US</dc:language>
  <cp:lastModifiedBy>Mage</cp:lastModifiedBy>
  <dcterms:modified xsi:type="dcterms:W3CDTF">2011-10-15T12:37:00Z</dcterms:modified>
  <cp:revision>2</cp:revision>
  <dc:subject/>
  <dc:title>Министерство образования Российской Федерации</dc:title>
</cp:coreProperties>
</file>