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цессе становления рыночных отношений в Украине все звенья финансовой системы оказались в глубоком  кризисе. На границе банкротства находится сегодня много предприятий, которые не имеют возможности своевременно выполнять свои  внешние и внутренние обязательств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нятно, что непременным условием оздоров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>отечественной финансовой системы является санация субъектов хозяйственной деятельности. Лишь в таком случае можно будет восстановить платежеспособность и прибыльность основной массы налогоплательщиков, а значит, оздоровить</w:t>
      </w:r>
      <w:r>
        <w:rPr/>
        <w:t xml:space="preserve"> </w:t>
      </w:r>
      <w:r>
        <w:rPr>
          <w:rFonts w:cs="Times New Roman CYR" w:ascii="Times New Roman CYR" w:hAnsi="Times New Roman CYR"/>
        </w:rPr>
        <w:t>государственную финансовую систему. Вместе с тем оздоровление  экономики в значительной мере зависит от своевременной и</w:t>
      </w:r>
      <w:r>
        <w:rPr/>
        <w:t xml:space="preserve"> </w:t>
      </w:r>
      <w:r>
        <w:rPr>
          <w:rFonts w:cs="Times New Roman CYR" w:ascii="Times New Roman CYR" w:hAnsi="Times New Roman CYR"/>
        </w:rPr>
        <w:t>по возможности безболезненной  ликвидации (реорганизации) неэффективных производственных структур, которые не только не пополняют бюджета государства, а и требуют его постоянной  финансовой поддержк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Актуальность этой проблематики усиливается</w:t>
      </w:r>
      <w:r>
        <w:rPr/>
        <w:t xml:space="preserve"> с </w:t>
      </w:r>
      <w:r>
        <w:rPr>
          <w:rFonts w:cs="Times New Roman CYR" w:ascii="Times New Roman CYR" w:hAnsi="Times New Roman CYR"/>
        </w:rPr>
        <w:t>принятием Закона Украины</w:t>
      </w:r>
      <w:r>
        <w:rPr>
          <w:rFonts w:cs="Times New Roman CYR" w:ascii="Times New Roman CYR" w:hAnsi="Times New Roman CYR"/>
          <w:b/>
        </w:rPr>
        <w:t xml:space="preserve"> “О восстановлении платежеспособности должника или признание его банкротом”,</w:t>
      </w:r>
      <w:r>
        <w:rPr>
          <w:rFonts w:cs="Times New Roman CYR" w:ascii="Times New Roman CYR" w:hAnsi="Times New Roman CYR"/>
        </w:rPr>
        <w:t xml:space="preserve"> который регулирует вопросы финансовой санации и</w:t>
      </w:r>
      <w:r>
        <w:rPr/>
        <w:t xml:space="preserve"> </w:t>
      </w:r>
      <w:r>
        <w:rPr>
          <w:rFonts w:cs="Times New Roman CYR" w:ascii="Times New Roman CYR" w:hAnsi="Times New Roman CYR"/>
        </w:rPr>
        <w:t>банкротства предприят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ывод одних отечественных предприятий из финансового кризиса и эффективное применение ликвидационных  процедур к другим усложняется дефицитом теоретико-методического обеспечения процессов санации  (ликвидации) и отсутствием квалифицированных специалистов в</w:t>
      </w:r>
      <w:r>
        <w:rPr/>
        <w:t xml:space="preserve"> </w:t>
      </w:r>
      <w:r>
        <w:rPr>
          <w:rFonts w:cs="Times New Roman CYR" w:ascii="Times New Roman CYR" w:hAnsi="Times New Roman CYR"/>
        </w:rPr>
        <w:t>сфере управления санацией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ab/>
        <w:t xml:space="preserve">В данной курсовой работе мы изучим экономическое содержание и порядок проведения финансовой санации на предприятии, проанализируем показатели деятельности ГОАО «Шахта имени Калинина» ГХК Донуголь, а также рассмотрим план санации данного предприятия и порядок его проведения.  </w:t>
      </w:r>
    </w:p>
    <w:p>
      <w:pPr>
        <w:pStyle w:val="3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здел 1. ЭКОНОМИЧЕСКОЕ СОДЕРЖАНИЕ </w:t>
      </w:r>
    </w:p>
    <w:p>
      <w:pPr>
        <w:pStyle w:val="3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ФИНАНСОВОЙ САНАЦИЯ ПРЕДПРИЯТИЯ.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1. ФИНАНСОВЫЙ КРИЗИС НА ПРЕДПРИЯТИИ.</w:t>
        <w:br/>
        <w:t xml:space="preserve"> ЭКОНОМИЧЕСКОЕ СОДЕРЖАНИЕ И ПРИЧИНЫ ВОЗНИКНОВ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условиях действия рыночных отношений субъекты хозяйствования должны постоянно адаптироваться к изменениям спроса: расширять ассортимент, улучшать качество, снижать себестоимость и цены, оптимизировать структуру затрат. Тем не менее, отечественные предприятия не</w:t>
      </w:r>
      <w:r>
        <w:rPr/>
        <w:t xml:space="preserve"> </w:t>
      </w:r>
      <w:r>
        <w:rPr>
          <w:rFonts w:cs="Times New Roman CYR" w:ascii="Times New Roman CYR" w:hAnsi="Times New Roman CYR"/>
        </w:rPr>
        <w:t>смогли безболезненно перейти от “рынка продавца”, который действовал при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тивной системе хозяйствования, к “рынку покупателя”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последние годы в Украине наблюдается стойкая тенденция</w:t>
      </w:r>
      <w:r>
        <w:rPr/>
        <w:t xml:space="preserve"> </w:t>
      </w:r>
      <w:r>
        <w:rPr>
          <w:rFonts w:cs="Times New Roman CYR" w:ascii="Times New Roman CYR" w:hAnsi="Times New Roman CYR"/>
        </w:rPr>
        <w:t>к возрастанию количества финансово несостоятельных предприятий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 Так, в 1993 году убыточным было каждое двенадцатое предприятие, в 1994-м —</w:t>
        <w:br/>
        <w:t xml:space="preserve"> каждое девятое, в 1995-м — каждое пятое, в 1996-м — каждое третье, а</w:t>
      </w:r>
      <w:r>
        <w:rPr/>
        <w:t xml:space="preserve"> </w:t>
      </w:r>
      <w:r>
        <w:rPr>
          <w:rFonts w:cs="Times New Roman CYR" w:ascii="Times New Roman CYR" w:hAnsi="Times New Roman CYR"/>
        </w:rPr>
        <w:t>в 1997—98 гг. — каждый второй субъект предпринимательской деятельности работал в убыток. В 1999 году, несмотря на определенные положительные сдвиги в экономике, тенденция к увеличению части</w:t>
      </w:r>
      <w:r>
        <w:rPr/>
        <w:t xml:space="preserve"> </w:t>
      </w:r>
      <w:r>
        <w:rPr>
          <w:rFonts w:cs="Times New Roman CYR" w:ascii="Times New Roman CYR" w:hAnsi="Times New Roman CYR"/>
        </w:rPr>
        <w:t>убыточных предприятий сохранилась: свыше половина предприятий</w:t>
        <w:br/>
        <w:t xml:space="preserve"> работали убыточно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Еще одной отрицательной тенденцией, которая является следствием неудовлетворительного финансового состояния большинства отечественных предприятий, является</w:t>
      </w:r>
      <w:r>
        <w:rPr/>
        <w:t xml:space="preserve"> </w:t>
      </w:r>
      <w:r>
        <w:rPr>
          <w:rFonts w:cs="Times New Roman CYR" w:ascii="Times New Roman CYR" w:hAnsi="Times New Roman CYR"/>
        </w:rPr>
        <w:t>катастрофический рост их кредиторской и дебиторской задолженности. Около 55% дебиторской и где-то 60% кредиторской задолженности являются просроченными. Это является следствием неплатежеспособности большинства субъектов хозяйствование. Неплатежеспособность, в свою очередь, является основанием для объявления предприятия банкротом. Как следствие, значительное количество исковых заявлений к</w:t>
      </w:r>
      <w:r>
        <w:rPr/>
        <w:t xml:space="preserve"> </w:t>
      </w:r>
      <w:r>
        <w:rPr>
          <w:rFonts w:cs="Times New Roman CYR" w:ascii="Times New Roman CYR" w:hAnsi="Times New Roman CYR"/>
        </w:rPr>
        <w:t>арбитражным судам поступает в связи с банкротствами предприятий. Так, на протяжении 1996 года арбитражные суды возбудили 6552  дела о банкротстве, из них 1691 закончилась принятием</w:t>
      </w:r>
      <w:r>
        <w:rPr/>
        <w:t xml:space="preserve"> </w:t>
      </w:r>
      <w:r>
        <w:rPr>
          <w:rFonts w:cs="Times New Roman CYR" w:ascii="Times New Roman CYR" w:hAnsi="Times New Roman CYR"/>
        </w:rPr>
        <w:t>постановления о признании должника банкротом; в 1997 году эти</w:t>
      </w:r>
      <w:r>
        <w:rPr/>
        <w:t xml:space="preserve"> </w:t>
      </w:r>
      <w:r>
        <w:rPr>
          <w:rFonts w:cs="Times New Roman CYR" w:ascii="Times New Roman CYR" w:hAnsi="Times New Roman CYR"/>
        </w:rPr>
        <w:t>цифры составили соответственно 9645 и 4107, в 1998 году — 12281 и</w:t>
      </w:r>
      <w:r>
        <w:rPr/>
        <w:t xml:space="preserve"> </w:t>
      </w:r>
      <w:r>
        <w:rPr>
          <w:rFonts w:cs="Times New Roman CYR" w:ascii="Times New Roman CYR" w:hAnsi="Times New Roman CYR"/>
        </w:rPr>
        <w:t>4525, а в 1999 году — 12618 и 6244, эта же тенденция сохраняется</w:t>
      </w:r>
      <w:r>
        <w:rPr/>
        <w:t xml:space="preserve"> </w:t>
      </w:r>
      <w:r>
        <w:rPr>
          <w:rFonts w:cs="Times New Roman CYR" w:ascii="Times New Roman CYR" w:hAnsi="Times New Roman CYR"/>
        </w:rPr>
        <w:t>и ныне. Заметим, что банкротство и ликвидация предприятия</w:t>
      </w:r>
      <w:r>
        <w:rPr/>
        <w:t xml:space="preserve"> </w:t>
      </w:r>
      <w:r>
        <w:rPr>
          <w:rFonts w:cs="Times New Roman CYR" w:ascii="Times New Roman CYR" w:hAnsi="Times New Roman CYR"/>
        </w:rPr>
        <w:t>означают не только убытки для его акционеров, кредиторов, производственных партнеров, потребителей продукции, а и уменьшение налоговых поступлений в бюджет, возрастание безработицы, которая, в конце концов,</w:t>
      </w:r>
      <w:r>
        <w:rPr/>
        <w:t xml:space="preserve"> </w:t>
      </w:r>
      <w:r>
        <w:rPr>
          <w:rFonts w:cs="Times New Roman CYR" w:ascii="Times New Roman CYR" w:hAnsi="Times New Roman CYR"/>
        </w:rPr>
        <w:t>может стать одним из факторов макроэкономической нестабильности.</w:t>
        <w:br/>
      </w:r>
      <w:r>
        <w:rPr/>
        <w:t xml:space="preserve"> </w:t>
        <w:tab/>
      </w:r>
      <w:r>
        <w:rPr>
          <w:rFonts w:cs="Times New Roman CYR" w:ascii="Times New Roman CYR" w:hAnsi="Times New Roman CYR"/>
        </w:rPr>
        <w:t>Важным является то, что среди предприятий, дела о банкротстве</w:t>
      </w:r>
      <w:r>
        <w:rPr/>
        <w:t xml:space="preserve"> </w:t>
      </w:r>
      <w:r>
        <w:rPr>
          <w:rFonts w:cs="Times New Roman CYR" w:ascii="Times New Roman CYR" w:hAnsi="Times New Roman CYR"/>
        </w:rPr>
        <w:t>которых находятся на рассмотрении, значительный процент составляют такие,</w:t>
      </w:r>
      <w:r>
        <w:rPr/>
        <w:t xml:space="preserve"> </w:t>
      </w:r>
      <w:r>
        <w:rPr>
          <w:rFonts w:cs="Times New Roman CYR" w:ascii="Times New Roman CYR" w:hAnsi="Times New Roman CYR"/>
        </w:rPr>
        <w:t>что временно попали в затруднительное положение. Стоимость их активов намного выше, чем их кредиторская задолженность. При условии</w:t>
      </w:r>
      <w:r>
        <w:rPr/>
        <w:t xml:space="preserve"> </w:t>
      </w:r>
      <w:r>
        <w:rPr>
          <w:rFonts w:cs="Times New Roman CYR" w:ascii="Times New Roman CYR" w:hAnsi="Times New Roman CYR"/>
        </w:rPr>
        <w:t>проведения санации (оздоровление) или реструктуризации эти предприятия могут рассчитаться с долгами и продолжить деятельность. Тем не менее, из-за несовершенного законодательства, отсутствия надлежащего теоретико-методического обеспечения санации, дефицит</w:t>
      </w:r>
      <w:r>
        <w:rPr/>
        <w:t xml:space="preserve"> </w:t>
      </w:r>
      <w:r>
        <w:rPr>
          <w:rFonts w:cs="Times New Roman CYR" w:ascii="Times New Roman CYR" w:hAnsi="Times New Roman CYR"/>
        </w:rPr>
        <w:t>квалифицированного финансового менеджмента, нехватку государственной финансовой поддержки производственных структур и из-за других субъективных и объективных причин много  потенциально жизнеспособных предприятий, в том числе тех, что принадлежат к приоритетным областям</w:t>
      </w:r>
      <w:r>
        <w:rPr/>
        <w:t xml:space="preserve"> </w:t>
      </w:r>
      <w:r>
        <w:rPr>
          <w:rFonts w:cs="Times New Roman CYR" w:ascii="Times New Roman CYR" w:hAnsi="Times New Roman CYR"/>
        </w:rPr>
        <w:t>народного хозяйства Украины, становятся потенциальными банкротами. На границе финансового кризиса оказался и немало финансово-кредитних учрежден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рыночной экономике банкротство предприятий — нормальное</w:t>
      </w:r>
      <w:r>
        <w:rPr/>
        <w:t xml:space="preserve"> </w:t>
      </w:r>
      <w:r>
        <w:rPr>
          <w:rFonts w:cs="Times New Roman CYR" w:ascii="Times New Roman CYR" w:hAnsi="Times New Roman CYR"/>
        </w:rPr>
        <w:t>явление. Из каждых 100 новообразованных предприятий на</w:t>
      </w:r>
      <w:r>
        <w:rPr/>
        <w:t xml:space="preserve"> </w:t>
      </w:r>
      <w:r>
        <w:rPr>
          <w:rFonts w:cs="Times New Roman CYR" w:ascii="Times New Roman CYR" w:hAnsi="Times New Roman CYR"/>
        </w:rPr>
        <w:t>рынке удерживается не более чем 20-С. В США, например, общее количество</w:t>
      </w:r>
      <w:r>
        <w:rPr/>
        <w:t xml:space="preserve"> </w:t>
      </w:r>
      <w:r>
        <w:rPr>
          <w:rFonts w:cs="Times New Roman CYR" w:ascii="Times New Roman CYR" w:hAnsi="Times New Roman CYR"/>
        </w:rPr>
        <w:t>предприятий, объявленных банкротами в 1997 году, достигла около 30.000. Для Германии проблема банкротства предприятий сейчас является актуальной не менее чем для Украины. Так, в ФРГ начиная с 1990 года наблюдается стойкий рост количества предприятий, которые объявлены банкротами</w:t>
      </w:r>
      <w:r>
        <w:rPr/>
        <w:t xml:space="preserve">: 1990 — 8730; 1991 — 8837; 1992 — 10920; 1993 — 15148; </w:t>
      </w:r>
      <w:r>
        <w:rPr>
          <w:b/>
        </w:rPr>
        <w:t>1994</w:t>
      </w:r>
      <w:r>
        <w:rPr/>
        <w:t xml:space="preserve"> — 18837;</w:t>
      </w:r>
      <w:r>
        <w:rPr>
          <w:b/>
        </w:rPr>
        <w:t xml:space="preserve"> 1995</w:t>
      </w:r>
      <w:r>
        <w:rPr/>
        <w:t xml:space="preserve"> — 22344;</w:t>
      </w:r>
      <w:r>
        <w:rPr>
          <w:b/>
        </w:rPr>
        <w:t xml:space="preserve"> 1996</w:t>
      </w:r>
      <w:r>
        <w:rPr/>
        <w:t xml:space="preserve"> — 25 530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чем количество финансово-несостоятельных предприятий возрастает не только в абсолютном, а и в относительном выражении. Так, на</w:t>
      </w:r>
      <w:r>
        <w:rPr/>
        <w:t xml:space="preserve"> </w:t>
      </w:r>
      <w:r>
        <w:rPr>
          <w:rFonts w:cs="Times New Roman CYR" w:ascii="Times New Roman CYR" w:hAnsi="Times New Roman CYR"/>
        </w:rPr>
        <w:t>каждую тысячу предприятий 1991 года приходилось 3,4 банкротства;</w:t>
      </w:r>
      <w:r>
        <w:rPr/>
        <w:t xml:space="preserve"> </w:t>
      </w:r>
      <w:r>
        <w:rPr>
          <w:rFonts w:cs="Times New Roman CYR" w:ascii="Times New Roman CYR" w:hAnsi="Times New Roman CYR"/>
        </w:rPr>
        <w:t>1992-го — 4,1; 1993-го — 5,8; 1994-го — 6,8; 1995-го — 8,0;</w:t>
      </w:r>
      <w:r>
        <w:rPr/>
        <w:t xml:space="preserve"> </w:t>
      </w:r>
      <w:r>
        <w:rPr>
          <w:rFonts w:cs="Times New Roman CYR" w:ascii="Times New Roman CYR" w:hAnsi="Times New Roman CYR"/>
        </w:rPr>
        <w:t>1996-го — 9,2</w:t>
      </w:r>
      <w:r>
        <w:rPr/>
        <w:t>.</w:t>
      </w:r>
      <w:r>
        <w:rPr>
          <w:rFonts w:cs="Times New Roman CYR" w:ascii="Times New Roman CYR" w:hAnsi="Times New Roman CYR"/>
        </w:rPr>
        <w:t xml:space="preserve"> Наибольшее количество обанкротившихся в ФРГ предприятий, как правило, наблюдается в области строительства (в 1996 году — 27,5% всех предприятий-банкротов). А в Украине более всего</w:t>
      </w:r>
      <w:r>
        <w:rPr/>
        <w:t xml:space="preserve"> </w:t>
      </w:r>
      <w:r>
        <w:rPr>
          <w:rFonts w:cs="Times New Roman CYR" w:ascii="Times New Roman CYR" w:hAnsi="Times New Roman CYR"/>
        </w:rPr>
        <w:t>обанкротившихся предприятий приходится на область материально-технического снабжения и сбыта, хотя потенциально банкротами являются почти все сельскохозяйственные предприят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Банкротство предприятий — это следствие глубокого финансового</w:t>
      </w:r>
      <w:r>
        <w:rPr/>
        <w:t xml:space="preserve"> </w:t>
      </w:r>
      <w:r>
        <w:rPr>
          <w:rFonts w:cs="Times New Roman CYR" w:ascii="Times New Roman CYR" w:hAnsi="Times New Roman CYR"/>
        </w:rPr>
        <w:t>кризиса, система мероприятий по управлению которым не дала положительных</w:t>
      </w:r>
      <w:r>
        <w:rPr/>
        <w:t xml:space="preserve"> </w:t>
      </w:r>
      <w:r>
        <w:rPr>
          <w:rFonts w:cs="Times New Roman CYR" w:ascii="Times New Roman CYR" w:hAnsi="Times New Roman CYR"/>
        </w:rPr>
        <w:t>результа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 финансовым кризисом понимают фазу разбалансированной деятельности предприятия и ограниченных возможностей влияния его руководства на финансовые отношения, которые возникают на этом предприятии. На практике с кризисом, как правило, идентифицируется угроза неплатежеспособности и банкротства предприятия, деятельность его в неприбыльной зоне или отсутствие у него потенциала для успешного функционирования. С позиции финансового менеджмента кризисное состояние предприятия состоит в его неспособности осуществлять финансовое обеспечение текущей производственной деятельност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нансовый кризис на предприятии характеризуют тремя параметрами: источниками (факторами) возникновение; видом кризиса; стадией его развития. Идентификация этих признаков дает возможность правильно диагностировать финансовую невозможность предприятия и подобрать наиболее эффективный каталог санационных мероприят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 выбора наиболее эффективных форм санации, принятие правильных решений относительно устранения отрицательных процессов, прежде всего, необходимо идентифицировать причины финансовой нестабильности</w:t>
      </w:r>
      <w:r>
        <w:rPr/>
        <w:t xml:space="preserve"> </w:t>
      </w:r>
      <w:r>
        <w:rPr>
          <w:rFonts w:cs="Times New Roman CYR" w:ascii="Times New Roman CYR" w:hAnsi="Times New Roman CYR"/>
        </w:rPr>
        <w:t>субъекта хозяйствовани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Факторы, которые могут привести к финансовому кризису на предприятии, разделяют на внешние, или экзогенные (которые не зависят</w:t>
      </w:r>
      <w:r>
        <w:rPr/>
        <w:t xml:space="preserve"> </w:t>
      </w:r>
      <w:r>
        <w:rPr>
          <w:rFonts w:cs="Times New Roman CYR" w:ascii="Times New Roman CYR" w:hAnsi="Times New Roman CYR"/>
        </w:rPr>
        <w:t>от деятельности предприятия), и внутренние, или эндогенные (что зависят от предприятия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Главными экзогенными факторами финансового кризиса на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предприятии могут быть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пад конъюнктуры в экономике в цело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меньшение покупательной способности населения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начительный уровень инфляци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стабильность хозяйственного и налогового законодатель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стабильность финансового и валютного рынков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силение конкуренции в област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ризис отдельной област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езонные колебания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силение монополизма на рынке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дискриминация предприятия органами власти и управление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литическая нестабильность в стране местонахождения предприятия или в странах предприятий —</w:t>
      </w:r>
      <w:r>
        <w:rPr/>
        <w:t xml:space="preserve"> </w:t>
      </w:r>
      <w:r>
        <w:rPr>
          <w:rFonts w:cs="Times New Roman CYR" w:ascii="Times New Roman CYR" w:hAnsi="Times New Roman CYR"/>
        </w:rPr>
        <w:t>поставщиков сырья   (потребителей продукции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онфликты между основателями (собственниками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лияние внешних факторов кризиса имеет большей частью стратегический</w:t>
      </w:r>
      <w:r>
        <w:rPr/>
        <w:t xml:space="preserve"> </w:t>
      </w:r>
      <w:r>
        <w:rPr>
          <w:rFonts w:cs="Times New Roman CYR" w:ascii="Times New Roman CYR" w:hAnsi="Times New Roman CYR"/>
        </w:rPr>
        <w:t>характер. Они предопределяют финансовый кризис на предприятии,</w:t>
      </w:r>
      <w:r>
        <w:rPr/>
        <w:t xml:space="preserve"> </w:t>
      </w:r>
      <w:r>
        <w:rPr>
          <w:rFonts w:cs="Times New Roman CYR" w:ascii="Times New Roman CYR" w:hAnsi="Times New Roman CYR"/>
        </w:rPr>
        <w:t>если менеджмент неправильно или несвоевременно реагирует на них,</w:t>
      </w:r>
      <w:r>
        <w:rPr/>
        <w:t xml:space="preserve"> </w:t>
      </w:r>
      <w:r>
        <w:rPr>
          <w:rFonts w:cs="Times New Roman CYR" w:ascii="Times New Roman CYR" w:hAnsi="Times New Roman CYR"/>
        </w:rPr>
        <w:t>то есть если отсутствует  или несовершенно функционирует система раннего предупреждения и реагирования, одним из задач которой есть прогнозирование банкротств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Можно назвать много</w:t>
      </w:r>
      <w:r>
        <w:rPr>
          <w:rFonts w:cs="Times New Roman CYR" w:ascii="Times New Roman CYR" w:hAnsi="Times New Roman CYR"/>
          <w:b/>
        </w:rPr>
        <w:t xml:space="preserve"> эндогенных факторов финансового кризиса.</w:t>
      </w:r>
      <w:r>
        <w:rPr>
          <w:rFonts w:cs="Times New Roman CYR" w:ascii="Times New Roman CYR" w:hAnsi="Times New Roman CYR"/>
        </w:rPr>
        <w:t xml:space="preserve"> С целью систематизации их можно сгруппировать в перечисленные далее блок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изкое качество менеджмент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Дефициты в организационной структур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3. Низкий уровень квалификации персонала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едостатки в производственной сфере.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Просчеты в области снабжен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изкий уровень маркетинга и потеря рынков сбыта продукц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росчеты в инвестиционной политик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Нехватка инноваций и рационализаторств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Дефициты в финансирован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Отсутствие или неудовлетворительная работа служб контролинга (планирование, анализ, информационное обеспечение, контроль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Вообще все названные причины кризиса довольно тесно взаимосвязанные составляют сложный комплекс причинно-следственных</w:t>
      </w:r>
      <w:r>
        <w:rPr/>
        <w:t xml:space="preserve"> </w:t>
      </w:r>
      <w:r>
        <w:rPr>
          <w:rFonts w:cs="Times New Roman CYR" w:ascii="Times New Roman CYR" w:hAnsi="Times New Roman CYR"/>
        </w:rPr>
        <w:t>связей. Бесспорно, исследуя то или другое предприятие, тот</w:t>
      </w:r>
      <w:r>
        <w:rPr/>
        <w:t xml:space="preserve"> </w:t>
      </w:r>
      <w:r>
        <w:rPr>
          <w:rFonts w:cs="Times New Roman CYR" w:ascii="Times New Roman CYR" w:hAnsi="Times New Roman CYR"/>
        </w:rPr>
        <w:t>или другой случай финансового кризиса, можно выделить определенные</w:t>
      </w:r>
      <w:r>
        <w:rPr/>
        <w:t xml:space="preserve"> </w:t>
      </w:r>
      <w:r>
        <w:rPr>
          <w:rFonts w:cs="Times New Roman CYR" w:ascii="Times New Roman CYR" w:hAnsi="Times New Roman CYR"/>
        </w:rPr>
        <w:t>специфические причины финансовой невозможности, но, по сути, они сводятся к только что перечисленны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пичные следствия влияния указанных причин и факторов на финансово-хозяйственное состояние предприятия таки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еря клиентов и покупателей готовой продук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ьшение количества заказов и контрактов из продажи продук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ритмичность производства, неполная загрузка мощносте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себестоимости и резкое снижение производительности работ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личение размера неликвидных оборотных средств и наличие сверхнормативных зап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</w:rPr>
        <w:t>возникновение внутрипроизводственных конфликтов и повышения</w:t>
      </w:r>
      <w:r>
        <w:rPr/>
        <w:t xml:space="preserve"> </w:t>
      </w:r>
      <w:r>
        <w:rPr>
          <w:rFonts w:cs="Times New Roman CYR" w:ascii="Times New Roman CYR" w:hAnsi="Times New Roman CYR"/>
        </w:rPr>
        <w:t>текучести кадр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давления на цен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жное уменьшение объемов реализации и, как следствие, недополучение выручки от реализации продукц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зличают три вида кризис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атегический кризис (если на предприятии разрушен производственный потенциал и отсутствуют долгосрочные факторы успеха)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зис прибыльности (перманентные убытки выхолащивают собственный капитал, и это приводит к неудовлетворительной структуре баланса)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зис ликвидности (предприятие является неплатежеспособным или существует реальная угроза потери платежеспособности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Основные факторы, которые предопределяют любой из приведенных видов кризиса, представленные в табл. 1.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Таблица 1.</w:t>
      </w:r>
    </w:p>
    <w:p>
      <w:pPr>
        <w:pStyle w:val="Heading1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ФАКТОРЫ, КОТОРЫЕ ПРЕДОПРЕДЕЛЯЮТ РАЗНЫЕ ВИДЫ КРИЗИС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835"/>
        <w:gridCol w:w="3544"/>
      </w:tblGrid>
      <w:tr>
        <w:trPr>
          <w:trHeight w:val="3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атегический кризис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изис прибыльност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изис ликвидност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38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left="102" w:hanging="102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•</w:t>
            </w: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еправильный выбор производственной площадки (местоположения предприятия)</w:t>
            </w:r>
          </w:p>
          <w:p>
            <w:pPr>
              <w:pStyle w:val="Normal"/>
              <w:spacing w:before="20" w:after="0"/>
              <w:ind w:left="102" w:hanging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эффективная политика</w:t>
            </w:r>
          </w:p>
          <w:p>
            <w:pPr>
              <w:pStyle w:val="Normal"/>
              <w:ind w:left="102" w:hanging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сбыту и ассортиментная</w:t>
            </w:r>
          </w:p>
          <w:p>
            <w:pPr>
              <w:pStyle w:val="Normal"/>
              <w:ind w:left="102" w:hanging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политика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несовершенное  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ланирование и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нозирован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ошибочная политика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версификац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неэффективный аппара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правления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дефициты в 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рганизационной 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уктуре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отсутствие 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оизводственной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ы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лишние производственные 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щности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отсутствие или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дееспособность системы 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нтролинга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cs="Times New Roman CYR" w:ascii="Times New Roman CYR" w:hAnsi="Times New Roman CYR"/>
              </w:rPr>
              <w:t xml:space="preserve">форс-мажорные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тоя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благоприятное соотношение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цен и себестоимо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правданное завышение цен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озрастание себестоимости за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стабильных цен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уменьшение оборота о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реализации продукц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быточность отдельных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структурных подразделов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обретение убыточных   предприятий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тельные запасы готовой    продукции на составе</w:t>
              <w:br/>
              <w:t>• высокие затраты на персонал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окие процентные ставки;</w:t>
              <w:br/>
              <w:t xml:space="preserve">• форс-мажорные 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обстоятельств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эффективная маркетинговая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политика</w:t>
              <w:b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учтенные требования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золотого правила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финансирования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конгруэнтность сроков)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удовлетворительная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структура капитал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сутствие ил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незначительный уровень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страховых (резервных)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фонд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удовлетворительная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работа с дебиторам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оставление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необеспеченных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варных кредитов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ольшой объем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капиталовложений с 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продолжительным сроком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окупаемости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ольшие объемы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низколиквидных оборотных  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активов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нижение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кредитоспособности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предприятия</w:t>
              <w:br/>
              <w:t xml:space="preserve"> • высокий уровень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диторской задолженности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•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форс-мажорные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тоя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Между рассматриваемыми видами кризиса существуют тесные причинно-следственные связи: стратегический кризис приводит к кризису прибыльности, который, в свою очередь, приводит к потере предприятием ликвидности. Обусловленное внешними и внутренними факторами уменьшения объемов реализации продукции приводит, с одной стороны, к снижению прибыльности и к убыточности, а с другого — к снижению уровня ликвидности и платежеспособности. </w:t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Закономерным результатом развития симптомов финансового кризиса есть непомерная кредиторская задолженность, неплатежеспособность и банкротство предприятия.</w:t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Важной предпосылкой применения правильных антикризисных мероприятий является идентификация глубины финансового кризиса.</w:t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  <w:t>Существуют три фазы кризиса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фаза кризиса, которая непосредственно не угрожает функционированию предприятия (при условии переведения его на     режим антикризисного управления);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фаза, которая угрожает дальнейшему существованию предприятия и требует немедленного проведения финансовой санаци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ризисное состояние, которое не совместимо с дальнейшим существованием предприятия и приводит к его ликвидации.</w:t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Идентификация фазы финансового кризиса является необходимой предпосылкой правильной и своевременной реакции на не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2. ЭКОНОМИЧЕСКАЯ СУЩНОСТЬ САНАЦИИ ПРЕДПРИЯТ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ым действенным средством предотвращение банкротства предприятия является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нансовая санаци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i/>
        </w:rPr>
        <w:t>Термин “санация” происходит от латинского “</w:t>
      </w:r>
      <w:r>
        <w:rPr>
          <w:b/>
          <w:i/>
        </w:rPr>
        <w:t>s</w:t>
      </w:r>
      <w:r>
        <w:rPr>
          <w:rFonts w:cs="Times New Roman CYR" w:ascii="Times New Roman CYR" w:hAnsi="Times New Roman CYR"/>
          <w:b/>
          <w:i/>
        </w:rPr>
        <w:t>па</w:t>
      </w:r>
      <w:r>
        <w:rPr>
          <w:b/>
          <w:i/>
        </w:rPr>
        <w:t xml:space="preserve">re” - </w:t>
      </w:r>
      <w:r>
        <w:rPr>
          <w:rFonts w:cs="Times New Roman CYR" w:ascii="Times New Roman CYR" w:hAnsi="Times New Roman CYR"/>
          <w:b/>
          <w:i/>
        </w:rPr>
        <w:t>оздоровление, выздоровление.</w:t>
      </w:r>
      <w:r>
        <w:rPr>
          <w:rFonts w:cs="Times New Roman CYR" w:ascii="Times New Roman CYR" w:hAnsi="Times New Roman CYR"/>
        </w:rPr>
        <w:t xml:space="preserve"> Экономический словарь толкует это понятие как систему мероприятий, осуществляемых для предотвращения банкротств промышленных, торговых, банковских монополий, определяя, что санация может происходить слиянием предприятия,</w:t>
        <w:br/>
        <w:t xml:space="preserve"> которое находится на границе банкротства, с мощной компанией; выпуском новых акций или облигаций для мобилизации денежного капитала; увеличением банковских кредитов и предоставлением правительственных субсидий; преобразованием краткосрочной задолженности в долгосрочную; полной или частичной покупкой государством акций предприятия, которое находится на границе банкротств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Некоторые из отечественных авторов (например, И. А. Бланк) с санацией отождествляют лишь мероприятия по финансовому оздоровлению предприятия, которые реализуются с помощью посторонних юридических или физических лиц и направленных на предупреждение объявления предприятия-должника банкротом и его ликвидации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 CYR" w:ascii="Times New Roman CYR" w:hAnsi="Times New Roman CYR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М. И. Титов в монографии, посвященной материально-правовым и процессуальным аспектам банкротства, предлагает дать такое законодательное определение санации: санация — это оздоровления несостоятельного должника, предоставление нему финансовой помощи со стороны собственника имущества, кредиторов и других юридических и физических</w:t>
        <w:br/>
        <w:t xml:space="preserve"> лиц (в том числе зарубежных), направленных на поддержку деятельности должника и предотвращение его банкротства</w:t>
      </w:r>
      <w:r>
        <w:rPr>
          <w:rStyle w:val="FootnoteCharacters"/>
          <w:rStyle w:val="FootnoteAnchor"/>
        </w:rPr>
        <w:footnoteReference w:id="4"/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Согласно закона Украины “О банкротстве” от 1992 г., под санацией понимается удовлетворение требований кредиторов и выполнение обязательств перед бюджетом и другими государственными целевыми фондами, в том числе кредитором, который добровольно берет на себя удовлетворения указанных требований и выполнение соответствующих обязательств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вый Закон “О восстановлении платежеспособности должника или признание его банкротом”, принятый в 1999 году, различает понятие “санация” и “досудовая санация”. В этом случае санация рассматривается как система мероприятий, предусмотренных процедурой проведения дела о банкротстве с целью предотвращения ликвидации должника и направленных на оздоровление его финансового состояния, а также на удовлетворение в полном объеме или частично требований кредиторов путем кредитования, реструктуризации долгов и капитала и (или) изменением организационной и производственной структуры должник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судовая санация — система мероприятий по восстановлению платежеспособности должника, осуществляемых собственником должника, инвестор, с целью предотвратить его ликвидацию, прибегнув к реорганизационным, организационно-хозяйственным, управленческим, инвестиционным, техническим, финансово-экономическим, правовым мероприятиям в границах действующего законодательства до начала дела о банкротстве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вое толкование понятия “санация” имеет и Национальный банк Украины: режим финансовой </w:t>
      </w:r>
      <w:r>
        <w:rPr>
          <w:rFonts w:cs="Times New Roman CYR" w:ascii="Times New Roman CYR" w:hAnsi="Times New Roman CYR"/>
          <w:b/>
        </w:rPr>
        <w:t xml:space="preserve">санации </w:t>
      </w:r>
      <w:r>
        <w:rPr>
          <w:rFonts w:cs="Times New Roman CYR" w:ascii="Times New Roman CYR" w:hAnsi="Times New Roman CYR"/>
        </w:rPr>
        <w:t>— это система не принудительных и мер принуждения, направленных на увеличение объемов капитала к необходимому уровню на протяжении определенного периода с целью восстановления ликвидности и платежеспособности,  устранение нарушений, которые привело коммерческий банк к убыточной деятельности или затруднительного финансового состояния, а также следствий этих нарушений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коне Украины “О страховании” мы находим также “оригинальное” толкование термина “санация”. В соответствии с этим Законом принудительная санация страховой компании предусматривает: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е комплексной проверки финансово-хозяйственной деятельности страхователя, в том числе обязательной аудиторской провер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ие запрета на свободное пользование имуществом страхователя и принятие страховых обязательств без разрешения Комитета по делам надзора за страховой деятельностью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ие обязательного для выполнения графика осуществление расчетов с страховател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</w:rPr>
        <w:t>принятие решения о ликвидации или реорганизации страхователя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FR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 моему мнению наиболее полным можно считать определение,  которое было дано  известными зарубежными экономистами    Н. Здравомысловым, Б. Бэкенфердом, М. Гелингом, ведущими специалистами в вопросах вывода предприятий из финансового кризиса: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i/>
        </w:rPr>
        <w:t xml:space="preserve">санация — это система финансово-экономических, производственно-технических, организационно-правововых и  социальных мероприятий, направленных на достижение или восстановление платежеспособности, ликвидности, прибыльности, конкурентоспособности предприятия-должника в долгосрочном периоде </w:t>
      </w:r>
      <w:r>
        <w:rPr>
          <w:rFonts w:cs="Times New Roman CYR" w:ascii="Times New Roman CYR" w:hAnsi="Times New Roman CYR"/>
        </w:rPr>
        <w:t>или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</w:rPr>
        <w:t xml:space="preserve"> санация — эт совокупность все возможных мероприятий, которые способные привести предприятие к финансовому </w:t>
        <w:br/>
        <w:t>оздоровлению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чниками финансирования санации могут быть средство, привлеченные на условиях займа или на условиях собственности; на поворотной или безвозвратной основ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Целью финансовой санации является покрытие текущих убытков и устранения причин их возникновения, возобновление или сохранение ликвидности и платежеспособности предприятий, сокращение всех видов задолженности, улучшение структуры оборотного капитала и формирование фондов финансовых ресурсов,</w:t>
        <w:br/>
        <w:t xml:space="preserve"> необходимых для проведения санационных мероприятий проиизводственно-технічного характер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анационные мероприятия</w:t>
      </w:r>
      <w:r>
        <w:rPr>
          <w:rFonts w:cs="Times New Roman CYR" w:ascii="Times New Roman CYR" w:hAnsi="Times New Roman CYR"/>
          <w:b/>
        </w:rPr>
        <w:t xml:space="preserve"> организационно-правового</w:t>
      </w:r>
      <w:r>
        <w:rPr>
          <w:rFonts w:cs="Times New Roman CYR" w:ascii="Times New Roman CYR" w:hAnsi="Times New Roman CYR"/>
        </w:rPr>
        <w:t xml:space="preserve"> характера направлены на усовершенствование организационной структуры предприятия, организационно правовых форм бизнеса, повышение качества менеджмента, освобождение предприятия от непроизводительных производственных структур, улучшение производственных отношений между членами трудового коллектива и т.п.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 этом контексте различают два вида санаци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Санация с сохранением существующего юридического статуса предприятия-должник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анация с изменением организационно-правовой формы и юридического статуса предприятия (реорганизация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i/>
        </w:rPr>
        <w:t>Производственно-технические санационные мероприятия</w:t>
      </w:r>
      <w:r>
        <w:rPr>
          <w:rFonts w:cs="Times New Roman CYR" w:ascii="Times New Roman CYR" w:hAnsi="Times New Roman CYR"/>
        </w:rPr>
        <w:t xml:space="preserve"> связаны прежде всего с модернизацией и обновлением производственных фондов, с уменьшением простоев и повышением ритмичности производства, сокращением</w:t>
        <w:br/>
        <w:t xml:space="preserve"> технологического времени, улучшением качества продукции и снижениям его себестоимости, усовершенствованием ассортимента продукции, которая выпускается, поиском и мобилизацией санационных резервов в сфере производств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На практике довольно часто с санацией идентифицируется понятие “реструктуризация”.</w:t>
      </w:r>
      <w:r>
        <w:rPr>
          <w:rFonts w:cs="Times New Roman CYR" w:ascii="Times New Roman CYR" w:hAnsi="Times New Roman CYR"/>
          <w:b/>
        </w:rPr>
        <w:t xml:space="preserve"> Реструктуризация субъекта хозяйствование</w:t>
      </w:r>
      <w:r>
        <w:rPr>
          <w:rFonts w:cs="Times New Roman CYR" w:ascii="Times New Roman CYR" w:hAnsi="Times New Roman CYR"/>
          <w:b/>
          <w:i/>
        </w:rPr>
        <w:t xml:space="preserve"> — </w:t>
      </w:r>
      <w:r>
        <w:rPr>
          <w:rFonts w:cs="Times New Roman CYR" w:ascii="Times New Roman CYR" w:hAnsi="Times New Roman CYR"/>
        </w:rPr>
        <w:t>это проведения организационно-экономических, правовых, производственно-технических мероприятий, направленных на смену он структуры, системы управления, форм собственности, организационно-правовых форм, которые способные восстановить прибыльность, конкурентоспособность  эффективность производства</w:t>
      </w:r>
      <w:r>
        <w:rPr>
          <w:rFonts w:cs="Times New Roman CYR" w:ascii="Times New Roman CYR" w:hAnsi="Times New Roman CYR"/>
          <w:b/>
          <w:i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жно утверждать, что “санация” представляется более широким понятием, чем “реструктуризация”. Реструктуризацию целесообразно начинать на ранних стадиях кризиса. Она направленная преимущественно на преодоление причин стратегического кризиса и кризиса прибыльности. А санация включает в себя как реструктуризацию (мероприятия по восстановлению  прибыльности и конкурентоспособности), так и мероприятия финансового характера (направленные на восстановления ликвидности и платежеспособности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3. МЕНЕДЖМЕНТ ФИНАНСОВОЙ САНАЦИИ ПРЕДПРИЯТ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сс организации финансовой санации предприятий можно представить тремя основными функциональными блоками:</w:t>
      </w:r>
    </w:p>
    <w:p>
      <w:pPr>
        <w:pStyle w:val="Normal"/>
        <w:jc w:val="both"/>
        <w:rPr/>
      </w:pPr>
      <w:r>
        <w:rPr/>
        <w:t>1.</w:t>
      </w:r>
      <w:r>
        <w:rPr>
          <w:rFonts w:cs="Times New Roman CYR" w:ascii="Times New Roman CYR" w:hAnsi="Times New Roman CYR"/>
        </w:rPr>
        <w:t xml:space="preserve"> Разработка санационной концепции и плана санац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оведение санационного аудит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Менеджмент сан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правило, план санации разрабатывают по доверенности собственников или руководства предприятия консалтинговые или аудиторские фирмы в тесной взаимосвязи с внутренними службами контролинга. В случае, если санация осуществляется в ходе проведения дела о банкротстве, то разрабатывать план должен предназначенный арбитражным судом управляющий санацией. Санационный аудит осуществляется аудиторскими компаниями по заказу потенциальных санаторов, кредиторов и других лиц, которые могут принять участие в финансировании сан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ющее значение для успешного проведения финансового оздоровления предприятия имеет организация эффективного менеджмента санации. Сущность менеджмента санации можно рассматривать в двух аспектах: институциональном и функциональном.</w:t>
      </w:r>
    </w:p>
    <w:p>
      <w:pPr>
        <w:pStyle w:val="2"/>
        <w:rPr/>
      </w:pPr>
      <w:r>
        <w:rPr>
          <w:b/>
          <w:color w:val="000000"/>
        </w:rPr>
        <w:t xml:space="preserve">С институциональной стороны </w:t>
      </w:r>
      <w:r>
        <w:rPr>
          <w:color w:val="000000"/>
        </w:rPr>
        <w:t xml:space="preserve">к менеджменту санации можно отнести всех физических лиц, которые уполномоченные собственниками субъекта хозяйствование или силой закона провести финансовую санацию предприятия, то есть осуществлять фактическое управление предприятием на период его оздоровления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бще к лицам, которые могут быть носителями менеджмента санации, следует отнести контролирующие органы (например, департамент банковского надзора НБУ, страховой надзор и т.п.), консультантов, аудиторов, управляющих санацией, которые назначаются соответственно решению арбитражного суда, представителей банковских учреждений или других кредиторов, опытных менеджеров, а также бывшее руководство предприятия. Решение вопроса с назначением менеджмента санации належит к числу первоочередных мероприятий в рамках финансового оздоровления.</w:t>
      </w:r>
    </w:p>
    <w:p>
      <w:pPr>
        <w:pStyle w:val="FR1"/>
        <w:jc w:val="both"/>
        <w:rPr/>
      </w:pPr>
      <w:r>
        <w:rPr>
          <w:i w:val="false"/>
          <w:sz w:val="24"/>
          <w:lang w:val="ru-RU"/>
        </w:rPr>
        <w:tab/>
      </w:r>
      <w:r>
        <w:rPr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С  функциональной стороны</w:t>
      </w:r>
      <w:r>
        <w:rPr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ru-RU"/>
        </w:rPr>
        <w:t>менеджмент санации — это система антикризисного управления, которая состоит в эффективном использовании финансового механизма с целью предотвращение банкротству и финансового оздоровления предприятия. Функциональные сферы менеджмента санации можно рассматривать как отдельные фазы управленческого цикла, причем в процессе санации предприятия такие циклы перманентное повторяются при достижении отдельных стратегических  или тактических цел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функциональным сферам менеджмента санации следует отнести так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становка целей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формирование и анализ проблемы (главная проблема — финансовый кризис);</w:t>
      </w:r>
    </w:p>
    <w:p>
      <w:pPr>
        <w:pStyle w:val="21"/>
        <w:rPr>
          <w:color w:val="000000"/>
        </w:rPr>
      </w:pPr>
      <w:r>
        <w:rPr>
          <w:color w:val="000000"/>
        </w:rPr>
        <w:t>в) поиск альтернатив, прогнозирование и оценивание их реализации (отбор и оценивание необходимого каталога санационных мероприятий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инятие решения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реализация (проведение конкретных санационных мероприятий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контроль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є) анализ отклонений.</w:t>
      </w:r>
    </w:p>
    <w:p>
      <w:pPr>
        <w:pStyle w:val="31"/>
        <w:rPr>
          <w:color w:val="000000"/>
        </w:rPr>
      </w:pPr>
      <w:r>
        <w:rPr>
          <w:color w:val="000000"/>
        </w:rPr>
        <w:t>Важной составной организации действенного менеджмента санации является создание эффективной системы контролинга, главной задачей которого есть определение стратегических и тактических целей санации и ориентация процесса управление на достижение этих целей. Решающим при этом есть создание системы информационного обеспечения, плановых, аналитических и контрольных служб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тим, что не существует единых рецептов организации менеджмента санации предприятия. Каждый случай финансового кризиса требует индивидуального подхода к управлению процессом ее преодолени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4. ПРИНЯТИЕ РЕШЕНИЯ О ПРОВЕДЕНИИ</w:t>
        <w:br/>
        <w:t xml:space="preserve"> ФИНАНСОВОЙ САНАЦИИ ПРЕДПРИЯТ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Решение о проведении санации может приниматься в таких основных случаях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 инициативе субъекта хозяйствование, которое находится в кризисе — если существует угроза неплатежеспособности и объявление его банкротом в недалеком будущем. Решение о санации принимается к обращению кредиторов в арбитражный суд с заявлением об объявлении банкротом данного предприятия (досудовая санаци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ле того как должник по собственной инициативе обратился в арбитражный суд с заявлением о возбуждении дела о своем банкротстве (если предприятие стало финансовое несостоятельной или существует реальная угроза такой невозможности). Одновременно с представлением заявления должник может подать в арбитражный суд план санации</w:t>
        <w:br/>
        <w:t>и (или) проект мирового соглашения. Понятно, что решение о санации принимается лишь в случае, если предприятие докажет кредиторам, что оно является санационноспособны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о окончании месячного срока с момента опубликования в официальном печатном органе Верховной Рады или Кабинета Министров Украины объявление о нарушении дела о банкротстве данного предприятия — если поступили предложения от физических или юридических лиц, которые желают удовлетворить требования</w:t>
        <w:br/>
        <w:t xml:space="preserve"> кредиторов к должнику или подали акцептованные комитетом кредиторов и арбитражным судом предложения относительно санации (реорганизации) несостоятельного предприятия. В случае согласия кредиторов с условиями и механизмом удовлетворения их претензий арбитражный суд принимает решение о прекращении проведения в деле про банкротство и об осуществлении финансовой санации юридического лиц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 инициативе финансово-кредитного учреждения. Согласно закону Украины “О банках и банковской деятельности” учреждение банка имеет право относительно клиента, объявленного неплатежеспособным, применить комплекс мероприятий по его санации, в том числе: передать оперативное управление данным предприятием администрации, сформированной с участием банка; реорганизовать должника; изменить порядок платежей; направить на погашение кредиторской задолженности выручку от реализации продук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 инициативе залогодержателя целостного имущественного комплекса предприятия. В случае невыполнения обязательств, обеспеченных ипотекой целостного имущественного комплекса предприятия, залогодержатель имеет право осуществить предусмотренные договором мероприятия по оздоровлению финансового состояния должника, включая назначения своих представителей в руководящие органы предприятия, ограничение в правые распоряжаться выпущенной продукцией и другим имуществом соответствующего субъекта хозяйствование. Если санационные мероприятия не привели к возобновлению платежеспособности предприятия, то залогодержатель имеет право обратиться в арбитражный суд с заявлением о взыскании имущества, которое находится в ипоте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о инициативе Государственного органа по вопросам банкротства, если речь идет о государственных предприятия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 инициативе Национального банка Украины — если речь идет о финансовом оздоровлении коммерческого банка. Режим санации есть превентивной мерой воздействия НБУ на коммерческий банк перед  применением санкций, предусмотренных Законом Украины “О банках и банковской деятельности”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5. КЛАССИЧЕСКАЯ МОДЕЛЬ ФИНАНСОВОЙ САН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остный взгляд на этапы проведения финансового оздоровления отдельного предприятия представляет собой так называемая “классическая модель санации”, которая широко используется как основа для разработки механизма финансовой санации субъектов хозяйствование в странах с развитой рыночной экономико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классической моделью санации </w:t>
      </w:r>
      <w:r>
        <w:rPr>
          <w:rFonts w:cs="Times New Roman CYR" w:ascii="Times New Roman CYR" w:hAnsi="Times New Roman CYR"/>
          <w:b/>
          <w:i/>
        </w:rPr>
        <w:t>процесс финансового оздоровления предприятия начинается с выявления (идентификации) финансового кризиса.</w:t>
      </w:r>
      <w:r>
        <w:rPr>
          <w:rFonts w:cs="Times New Roman CYR" w:ascii="Times New Roman CYR" w:hAnsi="Times New Roman CYR"/>
        </w:rPr>
        <w:t xml:space="preserve"> Следующим этапом санации является проведение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i/>
        </w:rPr>
        <w:t>причинно-следственного анализа финансового кризиса.</w:t>
      </w:r>
      <w:r>
        <w:rPr>
          <w:rFonts w:cs="Times New Roman CYR" w:ascii="Times New Roman CYR" w:hAnsi="Times New Roman CYR"/>
        </w:rPr>
        <w:t xml:space="preserve"> На основании представленной информации (первичные бухгалтерские документы, решение сборов акционеров, финансовые планы и т.п.) определяются внешние и внутренние факторы кризиса, вид кризиса, его глубина и качество финансового состояния фирм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мках анализа осуществляется экспертная диагностика финансово-хозяйственного состояния предприятия, анализируются его сильные и слабые стороны. На основании результатов причинно-следственного анализа, в соответствии с классической моделью санации, делается вывод о санационной возможности предприятия, целесообразность или нецелесообразность санации соответствующей хозяйственной единицы. Если производственный потенциал предприятия разрушен, рынки сбыта продукции утрачен, структура баланса неудовлетворительная, то принимается решение о консервации и ликвидации субъекта хозяйствовани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тивном разе санация будет означать лишь отсрочку в времени ликвидации предприятия и ничего кроме дополнительных убытков для собственников и кредиторов не принесет. Ликвидация может осуществляться на добровольной основе и в принудительном порядк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Добровольная ликвидация предприятия-должника</w:t>
      </w:r>
      <w:r>
        <w:rPr>
          <w:b/>
          <w:i/>
        </w:rPr>
        <w:t xml:space="preserve"> —</w:t>
      </w:r>
      <w:r>
        <w:rPr>
          <w:rFonts w:cs="Times New Roman CYR" w:ascii="Times New Roman CYR" w:hAnsi="Times New Roman CYR"/>
        </w:rPr>
        <w:t xml:space="preserve"> это процедура ликвидации несостоятельного предприятия, которая осуществляется вне судебных органов на основании решения собственников или соглашения, заключенной между собственниками данного предприятия и кредиторами и под контролем кредитор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 xml:space="preserve">Принудительная ликвидация предприятия </w:t>
      </w:r>
      <w:r>
        <w:rPr>
          <w:b/>
          <w:i/>
        </w:rPr>
        <w:t>—</w:t>
      </w:r>
      <w:r>
        <w:rPr>
          <w:rFonts w:cs="Times New Roman CYR" w:ascii="Times New Roman CYR" w:hAnsi="Times New Roman CYR"/>
        </w:rPr>
        <w:t xml:space="preserve"> это процедура ликвидации несостоятельного предприятия, которая осуществляется по решению арбитражного суда (как правило, в процессе проведения дела о банкротств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случае, если предприятие имеет реальную возможность восстановить платежеспособность, ликвидность и прибыльность, владеет достаточно подготовленным управленческим персоналом, рынками сбыта товаров, производство продукции отвечает приоритетным направлениям экономики страны, то принимается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i/>
        </w:rPr>
        <w:t>решение о разработке санационной концепции</w:t>
      </w:r>
      <w:r>
        <w:rPr>
          <w:rFonts w:cs="Times New Roman CYR" w:ascii="Times New Roman CYR" w:hAnsi="Times New Roman CYR"/>
        </w:rPr>
        <w:t xml:space="preserve"> с целью проведения финансового оздоровления с одновременным определением целевых ориентиров. Чем раньше на санационноспособном предприятии начнется санация, тем большие шансы на ее конечный успех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случае принятия решение в пользу санации следует осуществить неотложные мероприятия по улучшению ликвидности, платежеспособности предприятия и оптимизации структуры капитала в сторону уменьшения удельного веса кредиторской задолженности. Ведется о реализации так называемой первоочередной (Сгас</w:t>
      </w:r>
      <w:r>
        <w:rPr/>
        <w:t>h</w:t>
      </w:r>
      <w:r>
        <w:rPr>
          <w:rFonts w:cs="Times New Roman CYR" w:ascii="Times New Roman CYR" w:hAnsi="Times New Roman CYR"/>
        </w:rPr>
        <w:t>) программы. Данной программой могут быть предусмотренные такие санационные мероприятия: лизинг вместо купли, обратный лизинг, факторинг, замораживание инвестиций, увеличение собственного капитала, пролонгация задолженности, акции по распродажи товаров по сниженным ценам и некоторые други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i/>
        </w:rPr>
        <w:t>Отдельным аналитическим блоком в классической модели является формирование стратегических целей и тактики проведения санации.</w:t>
      </w:r>
      <w:r>
        <w:rPr>
          <w:rFonts w:cs="Times New Roman CYR" w:ascii="Times New Roman CYR" w:hAnsi="Times New Roman CYR"/>
        </w:rPr>
        <w:t xml:space="preserve"> При определении целей санации следует учитывать, что каждое предприятие имеет ограниченные ресурсы, ограниченные возможности сбыта продукции и может осуществлять свою деятельность в рамках правового поля  государства, в которой оно расположено. Цели должны быть реальными и поддаваться количественному (или качественному) измерению. Главной стратегической целью санации есть восстановление эффективной деятельности предприятия в долгосрочном периоде. Для достижения этой цели следует согласовать тактические целые, а именно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cs="Times New Roman CYR" w:ascii="Times New Roman CYR" w:hAnsi="Times New Roman CYR"/>
        </w:rPr>
        <w:t>сферу деятельности, ассортимент продукции и ее потребителей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новные стоимостные целевые показатели (выручка, прибыль, ликвидность и т.п.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циальные цели.</w:t>
      </w:r>
    </w:p>
    <w:p>
      <w:pPr>
        <w:pStyle w:val="TextBodyIndent"/>
        <w:ind w:firstLine="708"/>
        <w:jc w:val="both"/>
        <w:rPr>
          <w:rFonts w:ascii="Times New Roman CYR" w:hAnsi="Times New Roman CYR" w:cs="Times New Roman CYR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Лишь при условии достижения консенсуса относительно тактических целей между сторонами, ответственными за принятие решений, можно достичь главные стратегической цели санац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тратегия представляет собой обобщенную модель действий, необходимых для достижения поставленных целей путем координации и распределения ресурсов компании. Конкретные оперативные мероприятия в санационной стратегии не отображаются. Конечная цель санационной стратегии состоит в достижении долгосрочных конкурентных выгод, которые бы обеспечило компании высокую рентабельность. Суть стратегии состоит в выборе наилучших вариантов развития фирмы и в оптимизации</w:t>
      </w:r>
      <w:r>
        <w:rPr/>
        <w:t xml:space="preserve"> </w:t>
      </w:r>
      <w:r>
        <w:rPr>
          <w:rFonts w:cs="Times New Roman CYR" w:ascii="Times New Roman CYR" w:hAnsi="Times New Roman CYR"/>
        </w:rPr>
        <w:t>политики капиталовложен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соответствии с избранной стратегией разрабатывается программа санации, которая представляет собой последовательный перечень основных этапов и мероприятий, которое предполагается осуществлять в походке финансового оздоровления предприятия. Конкретизация программных мероприятий осуществляется в плане санации.</w:t>
      </w:r>
      <w:r>
        <w:rPr/>
        <w:t xml:space="preserve"> </w:t>
      </w:r>
      <w:r>
        <w:rPr>
          <w:rFonts w:cs="Times New Roman CYR" w:ascii="Times New Roman CYR" w:hAnsi="Times New Roman CYR"/>
        </w:rPr>
        <w:t>Программа формируется на основании комплексного  изучения причин финансового кризиса, анализа внутренних резервов, выводов о возможностях привлечения постороннего капитала и стратегических задач сан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едующим элементом классической модели санации является ее проект, что разрабатывается на базе санационной программы и содержит в себе технико-экономическое обоснование санации, расчет объемов финансовых ресурсов, необходимых для достижения стратегических целей, конкретные графики и методы мобилизации финансового капитала, сроки освоения инвестиций и их окупаемости, оценку эффективности санационных мероприятий, а также прогнозируемые результаты выполнения проекта.</w:t>
      </w:r>
    </w:p>
    <w:p>
      <w:pPr>
        <w:sectPr>
          <w:footnotePr>
            <w:numFmt w:val="decimal"/>
          </w:footnote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ажным компонентом санационного процесса является координация и контроль за качеством реализации запланированных мероприятий. Менеджмент предприятий может своевременно проявлять и использовать новые санационные резервы, а также принимать объективные квалифицированные решения для преодоления возможных препятствий при осуществлении оздоровительных мероприятий. Ощутимую помощь здесь может предоставит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i/>
        </w:rPr>
        <w:t>оперативный санационный контролинг,</w:t>
      </w:r>
      <w:r>
        <w:rPr>
          <w:rFonts w:cs="Times New Roman CYR" w:ascii="Times New Roman CYR" w:hAnsi="Times New Roman CYR"/>
        </w:rPr>
        <w:t xml:space="preserve"> который синтезирует в себе информационные, плановые, консалтинговую, координационную и контрольную функции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Задачей санационного контролинга является идентификация оперативных результатов, анализ отклонений и подготовка проектов решений относительно использования выявленных резервов и преодоления дополнительных препятствий.</w:t>
      </w:r>
    </w:p>
    <w:p>
      <w:pPr>
        <w:pStyle w:val="Heading2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ЛИТЕРАТУР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 xml:space="preserve">Закон Украины “О восстановлении платежеспособности должника или признание его банкротом” </w:t>
      </w:r>
      <w:r>
        <w:rPr/>
        <w:t>//</w:t>
      </w:r>
      <w:r>
        <w:rPr>
          <w:rFonts w:cs="Times New Roman CYR" w:ascii="Times New Roman CYR" w:hAnsi="Times New Roman CYR"/>
        </w:rPr>
        <w:t xml:space="preserve"> Голос Украины. — 1999. — С июля 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 xml:space="preserve">Закон Украины “О предприятиях в Украине” </w:t>
      </w:r>
      <w:r>
        <w:rPr/>
        <w:t>// Голос Украины</w:t>
      </w:r>
      <w:r>
        <w:rPr>
          <w:rFonts w:cs="Times New Roman CYR" w:ascii="Times New Roman CYR" w:hAnsi="Times New Roman CYR"/>
        </w:rPr>
        <w:t>. — 1991. — 27 ма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 Украины  “О страховании” // N 86/96-ВР от 07.03.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 xml:space="preserve">Закон Украины “О банкратстве ” </w:t>
      </w:r>
      <w:r>
        <w:rPr/>
        <w:t>//</w:t>
      </w:r>
      <w:r>
        <w:rPr>
          <w:rFonts w:cs="Times New Roman CYR" w:ascii="Times New Roman CYR" w:hAnsi="Times New Roman CYR"/>
        </w:rPr>
        <w:t xml:space="preserve"> Ведомости Верховной Рады Украины</w:t>
      </w:r>
      <w:r>
        <w:rPr/>
        <w:t>.—</w:t>
      </w:r>
      <w:r>
        <w:rPr>
          <w:rFonts w:cs="Times New Roman CYR" w:ascii="Times New Roman CYR" w:hAnsi="Times New Roman CYR"/>
        </w:rPr>
        <w:t xml:space="preserve">1992. — №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>Постановление Кабинета Министров Украины “Об утверждении Положения о порядке санации государственных предприятий</w:t>
      </w:r>
      <w:r>
        <w:rPr/>
        <w:t>”//</w:t>
      </w:r>
      <w:r>
        <w:rPr>
          <w:rFonts w:cs="Times New Roman CYR" w:ascii="Times New Roman CYR" w:hAnsi="Times New Roman CYR"/>
        </w:rPr>
        <w:t xml:space="preserve"> Собрание постановлений Правительства Украины. — 1994</w:t>
      </w:r>
      <w:r>
        <w:rPr/>
        <w:t>.—</w:t>
      </w:r>
      <w:r>
        <w:rPr>
          <w:rFonts w:cs="Times New Roman CYR" w:ascii="Times New Roman CYR" w:hAnsi="Times New Roman CYR"/>
        </w:rPr>
        <w:t>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 Правления НБУ “Об утверждении Положения о применении Национальным банком Украины мер воздействия к коммерческим банкам за нарушение банковского законодательства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анк Й. А.</w:t>
      </w:r>
      <w:r>
        <w:rPr/>
        <w:t xml:space="preserve"> </w:t>
      </w:r>
      <w:r>
        <w:rPr>
          <w:rFonts w:cs="Times New Roman CYR" w:ascii="Times New Roman CYR" w:hAnsi="Times New Roman CYR"/>
        </w:rPr>
        <w:t>Стратегия</w:t>
      </w:r>
      <w:r>
        <w:rPr/>
        <w:t xml:space="preserve"> </w:t>
      </w:r>
      <w:r>
        <w:rPr>
          <w:rFonts w:cs="Times New Roman CYR" w:ascii="Times New Roman CYR" w:hAnsi="Times New Roman CYR"/>
        </w:rPr>
        <w:t>и тактика вправления финансами.</w:t>
      </w:r>
      <w:r>
        <w:rPr/>
        <w:t xml:space="preserve"> — </w:t>
      </w:r>
      <w:r>
        <w:rPr>
          <w:rFonts w:cs="Times New Roman CYR" w:ascii="Times New Roman CYR" w:hAnsi="Times New Roman CYR"/>
        </w:rPr>
        <w:t>К.,</w:t>
      </w:r>
      <w:r>
        <w:rPr/>
        <w:t xml:space="preserve">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>Бланк Й А Основы финансового менеджмента. — К.</w:t>
      </w:r>
      <w:r>
        <w:rPr/>
        <w:t>,</w:t>
      </w:r>
      <w:r>
        <w:rPr>
          <w:rFonts w:cs="Times New Roman CYR" w:ascii="Times New Roman CYR" w:hAnsi="Times New Roman CYR"/>
        </w:rPr>
        <w:t xml:space="preserve"> 1999. — Т. 1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>Коробов М. Я. Финансы промышленного предприятия. — К.</w:t>
      </w:r>
      <w:r>
        <w:rPr/>
        <w:t>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>Терещенко О.</w:t>
      </w:r>
      <w:r>
        <w:rPr/>
        <w:t>О. Фінансова санація та банкрутство підприємств. К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</w:rPr>
        <w:t>Сутормизина В М, Федосов В. М.</w:t>
      </w:r>
      <w:r>
        <w:rPr/>
        <w:t xml:space="preserve">. </w:t>
      </w:r>
      <w:r>
        <w:rPr>
          <w:rFonts w:cs="Times New Roman CYR" w:ascii="Times New Roman CYR" w:hAnsi="Times New Roman CYR"/>
        </w:rPr>
        <w:t>Рязанова</w:t>
      </w:r>
      <w:r>
        <w:rPr/>
        <w:t xml:space="preserve"> </w:t>
      </w:r>
      <w:r>
        <w:rPr>
          <w:rFonts w:cs="Times New Roman CYR" w:ascii="Times New Roman CYR" w:hAnsi="Times New Roman CYR"/>
        </w:rPr>
        <w:t>Н.</w:t>
      </w:r>
      <w:r>
        <w:rPr/>
        <w:t xml:space="preserve"> </w:t>
      </w:r>
      <w:r>
        <w:rPr>
          <w:rFonts w:cs="Times New Roman CYR" w:ascii="Times New Roman CYR" w:hAnsi="Times New Roman CYR"/>
        </w:rPr>
        <w:t>С. Финансы зарубежных  корпораций. — К.</w:t>
      </w:r>
      <w:r>
        <w:rPr/>
        <w:t xml:space="preserve">: </w:t>
      </w:r>
      <w:r>
        <w:rPr>
          <w:rFonts w:cs="Times New Roman CYR" w:ascii="Times New Roman CYR" w:hAnsi="Times New Roman CYR"/>
        </w:rPr>
        <w:t>Лебедь,</w:t>
      </w:r>
      <w:r>
        <w:rPr/>
        <w:t xml:space="preserve">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ов М. И. Банкротство: Материально-правовые и процессуальные аспекты / За ред   В.М. Гайворонського. — X.: Консул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нциклопедический словарь бизнесмена: Менеджмент, маркетинг, информатика / За ред. М. И. Молдованова. — К.: Техника, 199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условиях действия рыночных отношений субъекты хозяйствования должны постоянно адаптироваться к изменениям спроса: расширять ассортимент, улучшать качество, снижать себестоимость и цены, оптимизировать структуру затрат. Тем не менее отечественные предприятия не</w:t>
      </w:r>
      <w:r>
        <w:rPr/>
        <w:t xml:space="preserve"> </w:t>
      </w:r>
      <w:r>
        <w:rPr>
          <w:rFonts w:cs="Times New Roman CYR" w:ascii="Times New Roman CYR" w:hAnsi="Times New Roman CYR"/>
        </w:rPr>
        <w:t>смогли безболезненно перейти от “рынка продавца”, который действовал при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тивной системе хозяйствования, к “рынку покупателя”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ировая практика и реальное положение вещей в экономике Украины показывают, что последствиями такого перехода является возникновение на предприятии финансового кризиса, который затем перерастает в банкротство предприятия. рассмотренное в данной курсовой предприятие не стало исключением из этого правила. Однако необходимо отметить, что самым действенным средством предотвращение банкротства предприятия является финансовая санаци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ывод одних отечественных предприятий из финансового кризиса и эффективное применение ликвидационных  процедур к другим усложняется дефицитом теоретико-методического обеспечения процессов санации  (ликвидации) и отсутствием квалифицированных специалистов в</w:t>
      </w:r>
      <w:r>
        <w:rPr/>
        <w:t xml:space="preserve"> </w:t>
      </w:r>
      <w:r>
        <w:rPr>
          <w:rFonts w:cs="Times New Roman CYR" w:ascii="Times New Roman CYR" w:hAnsi="Times New Roman CYR"/>
        </w:rPr>
        <w:t>сфере управления санацией.</w:t>
      </w:r>
    </w:p>
    <w:p>
      <w:pPr>
        <w:pStyle w:val="Normal"/>
        <w:ind w:firstLine="720"/>
        <w:jc w:val="both"/>
        <w:rPr/>
      </w:pPr>
      <w:r>
        <w:rPr/>
        <w:t>Заметим, что не существует единых рецептов организации менеджмента санации предприятия. Каждый случай финансового кризиса требует индивидуального подхода к управлению процессом ее преодоление.</w:t>
      </w:r>
    </w:p>
    <w:p>
      <w:pPr>
        <w:pStyle w:val="TextBodyIndent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Лишь при условии достижения консенсуса относительно тактических целей между сторонами, ответственными за принятие решений, можно достичь главные стратегической цели санации.</w:t>
      </w:r>
    </w:p>
    <w:p>
      <w:pPr>
        <w:pStyle w:val="Normal"/>
        <w:ind w:firstLine="720"/>
        <w:jc w:val="both"/>
        <w:rPr/>
      </w:pPr>
      <w:r>
        <w:rPr/>
        <w:t xml:space="preserve">В случае выполнения плана санации данным предприятием в полном объеме, оно имеет высокие шансы выбраться из финансового кризиса, в котором оказалось. Определенные положительные тенденции в этом направлении уже имеются (что следует из 2 раздела этой курсовой работы)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Енциклопедичний словник бізнесмена: Менеджмент, маркетинг, інформатика / За</w:t>
        <w:br/>
        <w:t>заг. ред. М. І. Молдованова. — К.: Техніка, 1993. — С. 643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Бланк Й. А. Основыі финансового менеджмента. — К.: Ника-Центр, 1999. — С.310.—Т.2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итов М. І. Банкрутство: Матеріально-правові та процесуальні аспекти / За наук. ред</w:t>
        <w:br/>
        <w:t>В. М. Гайворонського. — X.: Консум, 1997. — С. 49.</w:t>
      </w:r>
    </w:p>
  </w:footnote>
  <w:footnote w:id="5">
    <w:p>
      <w:pPr>
        <w:pStyle w:val="TextBodyInden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  <w:sz w:val="20"/>
        </w:rPr>
        <w:t>Положення про застосування Національним банком України заходів впливу до ко-</w:t>
        <w:br/>
        <w:t>мерційних банків за порушення банківського законодавства, затверджене Постановою Прав-</w:t>
        <w:br/>
        <w:t>ління НБУ від 04.02.98 №3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Закон України “Про страхування”, </w:t>
      </w:r>
      <w:r>
        <w:rPr>
          <w:rFonts w:cs="Times New Roman CYR" w:ascii="Times New Roman CYR" w:hAnsi="Times New Roman CYR"/>
          <w:color w:val="000000"/>
        </w:rPr>
        <w:t>N 86/96-ВР від 07.03.96, ст. 4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lang w:val="uk-UA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widowControl w:val="false"/>
      <w:spacing w:before="40" w:after="0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3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lang w:val="uk-UA"/>
    </w:rPr>
  </w:style>
  <w:style w:type="paragraph" w:styleId="TextBodyIndent">
    <w:name w:val="Body Text Indent"/>
    <w:basedOn w:val="Normal"/>
    <w:pPr>
      <w:widowControl w:val="false"/>
    </w:pPr>
    <w:rPr>
      <w:color w:val="FF0000"/>
      <w:sz w:val="16"/>
      <w:lang w:val="uk-UA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Times New Roman CYR" w:hAnsi="Times New Roman CYR" w:cs="Times New Roman CYR"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color w:val="00000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 CYR" w:hAnsi="Times New Roman CYR" w:cs="Times New Roman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2:42:00Z</dcterms:created>
  <dc:creator>kostya</dc:creator>
  <dc:description/>
  <dc:language>en-US</dc:language>
  <cp:lastModifiedBy>Vitaliy</cp:lastModifiedBy>
  <dcterms:modified xsi:type="dcterms:W3CDTF">2002-05-12T22:23:00Z</dcterms:modified>
  <cp:revision>5</cp:revision>
  <dc:subject/>
  <dc:title>В процессе становления рыночного отношения в Украине все звенья финансовой системы оказались в глубоком  кризисе</dc:title>
</cp:coreProperties>
</file>