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Булатов А.С., Экономика, М.: «БЕК», 1997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>
          <w:rFonts w:ascii="Times New Roman" w:hAnsi="Times New Roman" w:cs="Times New Roman"/>
          <w:sz w:val="28"/>
        </w:rPr>
      </w:pPr>
      <w:r>
        <w:rPr>
          <w:sz w:val="28"/>
        </w:rPr>
        <w:t>Дробзина Л.А., Финансы – денежное обращение – кредит, М.: «Финансы», 1997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амедов О.Ю., Современная экономика, Ростов-на-Дону: «Феникс», 1998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овсесян А., Современные тенденции развития мировой финансовой системы // Банковское дело в Москве, 2000 г., №10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left"/>
        <w:rPr>
          <w:sz w:val="28"/>
        </w:rPr>
      </w:pPr>
      <w:r>
        <w:rPr>
          <w:sz w:val="28"/>
        </w:rPr>
        <w:t>Рижинс С., Основы реальной экономики, http://chat.ru/~rigins/</w:t>
      </w:r>
      <w:r>
        <w:rPr>
          <w:sz w:val="28"/>
          <w:lang w:val="en-US"/>
        </w:rPr>
        <w:t>ore1.htm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Родионова В. М., Бюджетная реформа: содержание и проблемы // Финансы, 1994 г., № 8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8"/>
        </w:rPr>
        <w:t>Строев Е., О новых ориентирах экономической политики // Вопросы экономики, 1998 г., №5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58:00Z</dcterms:created>
  <dc:creator>Пользователь</dc:creator>
  <dc:description/>
  <dc:language>en-US</dc:language>
  <cp:lastModifiedBy>Пользователь</cp:lastModifiedBy>
  <cp:lastPrinted>2000-12-25T23:51:00Z</cp:lastPrinted>
  <dcterms:modified xsi:type="dcterms:W3CDTF">2000-12-26T19:14:00Z</dcterms:modified>
  <cp:revision>12</cp:revision>
  <dc:subject/>
  <dc:title>СПИСОК ЛИТЕРАТУРЫ</dc:title>
</cp:coreProperties>
</file>