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50"/>
      </w:tblGrid>
      <w:tr>
        <w:trPr/>
        <w:tc>
          <w:tcPr>
            <w:tcW w:w="9210" w:type="dxa"/>
            <w:tcBorders/>
            <w:vAlign w:val="center"/>
          </w:tcPr>
          <w:p>
            <w:pPr>
              <w:pStyle w:val="H3"/>
              <w:keepNext w:val="true"/>
              <w:spacing w:before="100" w:after="100"/>
              <w:rPr/>
            </w:pPr>
            <w:r>
              <w:rPr/>
              <w:t>ПРИЛОЖЕНИЕ 1.</w:t>
            </w:r>
          </w:p>
          <w:p>
            <w:pPr>
              <w:pStyle w:val="H3"/>
              <w:keepNext w:val="true"/>
              <w:spacing w:before="100" w:after="100"/>
              <w:rPr/>
            </w:pPr>
            <w:r>
              <w:rPr/>
              <w:t xml:space="preserve"> </w:t>
            </w:r>
            <w:r>
              <w:rPr>
                <w:color w:val="000080"/>
              </w:rPr>
              <w:t>ЛИСТИНГ АКЦИЙ ДЛЯ РАСЧЕТА СВОДНОГО ИНДЕКСА "РТС-ИНТЕРФАКС" НА 27.07.99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"/>
        <w:gridCol w:w="3796"/>
        <w:gridCol w:w="833"/>
        <w:gridCol w:w="1577"/>
        <w:gridCol w:w="1314"/>
        <w:gridCol w:w="1900"/>
      </w:tblGrid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Акция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кций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орговая площадка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трасль</w:t>
            </w:r>
          </w:p>
        </w:tc>
      </w:tr>
      <w:tr>
        <w:trPr>
          <w:trHeight w:val="225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Аэрофлот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AFLT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110616299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РТС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ранспорт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Башкир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BEGY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042667488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Башинформсвязь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BISV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5817064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ерногорнефть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CHGZ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677142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фтегазовый комплекс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5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ереповецкий МК Северсталь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CHMF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2074192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ерная металлургия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6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еляб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CHNG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22489714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7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Единая энергетическая система, РА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ESR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1041753984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8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Единая энергетическая система, РА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ESR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075149384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ила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LEC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03556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0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Ростов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LRO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698955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1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Ростов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LRO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32985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2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Новосибир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NCO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45629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3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Иркут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IR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764512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4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Иркут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IR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54820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5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Красноярского края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KK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0028736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6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Красноярского края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KK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342912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7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Москов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MO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63973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8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Московской области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MO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54658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9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Приморского Края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PK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3520025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0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ектросвязь Ставропольского края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ESST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03912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1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орьковский автомобилестроительный завод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GAZA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511693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2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азпром, РА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GAZ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36735129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МФБ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фтегазовый комплекс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3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УМ, Торговый Дом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GUMM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600000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РТС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орговля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4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Хабаровск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HBEN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789710607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5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Хантымансийскокртелеком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HTCM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74326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6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Хантымансийскокртелеком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HTCM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58110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7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ркутск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IRGZ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7668077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8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жорские заводы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IZHZ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308186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9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иров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IRE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148390472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0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ировский завод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IRZ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8908709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1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АМАЗ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MAZ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250000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2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л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OLE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55249562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3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л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OLE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18405759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4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расный Котельщик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RKO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132580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5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расноярск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RNG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585539612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6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расноярск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RNGP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68993328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7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расный Октябрь, МКФ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ROT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8355775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ищевая промышленность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8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убань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UBE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786944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3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9</w:t>
            </w:r>
          </w:p>
        </w:tc>
        <w:tc>
          <w:tcPr>
            <w:tcW w:w="37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убаньэлектросвязь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KUBN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0553425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3544"/>
        <w:gridCol w:w="833"/>
        <w:gridCol w:w="1577"/>
        <w:gridCol w:w="1314"/>
        <w:gridCol w:w="1900"/>
      </w:tblGrid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1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юменьтелеком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TUTE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69236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2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ЦУМ торговый центр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TZUM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896575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орговля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3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ралмаш-заводы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UMAS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3535000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4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ралсвязьинформ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URSI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120967008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5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ралтелеком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URTC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120967008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язь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6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ерхнесалдинское металлургическое объединение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VSMO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1806008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Цветная металлургия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7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Якутскэнерго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YAEN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2448883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нергетика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8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Юганскнефтегаз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YFGA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40025205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фтегазовый комплекс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99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ЮКОС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YUKO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2236991750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фтегазовый комплекс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волжский моторный завод</w:t>
            </w:r>
          </w:p>
        </w:tc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ZMZN </w:t>
            </w:r>
          </w:p>
        </w:tc>
        <w:tc>
          <w:tcPr>
            <w:tcW w:w="1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/>
              <w:t>150312613</w:t>
            </w:r>
          </w:p>
        </w:tc>
        <w:tc>
          <w:tcPr>
            <w:tcW w:w="1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//-</w:t>
            </w:r>
          </w:p>
        </w:tc>
        <w:tc>
          <w:tcPr>
            <w:tcW w:w="1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ашиностроение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7:33:00Z</dcterms:created>
  <dc:creator>Тарасов Андрей</dc:creator>
  <dc:description/>
  <dc:language>en-US</dc:language>
  <cp:lastModifiedBy>Тарасов Андрей</cp:lastModifiedBy>
  <dcterms:modified xsi:type="dcterms:W3CDTF">1999-11-26T17:36:00Z</dcterms:modified>
  <cp:revision>1</cp:revision>
  <dc:subject/>
  <dc:title>ПРИЛОЖЕНИЕ 1</dc:title>
</cp:coreProperties>
</file>