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1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419" w:hRule="atLeast"/>
        </w:trPr>
        <w:tc>
          <w:tcPr>
            <w:tcW w:w="9756" w:type="dxa"/>
            <w:tcBorders/>
          </w:tcPr>
          <w:p>
            <w:pPr>
              <w:pStyle w:val="TextBodyIndent"/>
              <w:ind w:firstLine="851"/>
              <w:jc w:val="right"/>
              <w:rPr>
                <w:sz w:val="28"/>
              </w:rPr>
            </w:pPr>
            <w:r>
              <w:rPr>
                <w:sz w:val="28"/>
              </w:rPr>
              <w:t>график 1</w:t>
            </w:r>
          </w:p>
        </w:tc>
      </w:tr>
      <w:tr>
        <w:trPr>
          <w:trHeight w:val="4487" w:hRule="atLeast"/>
        </w:trPr>
        <w:tc>
          <w:tcPr>
            <w:tcW w:w="9756" w:type="dxa"/>
            <w:tcBorders/>
          </w:tcPr>
          <w:p>
            <w:pPr>
              <w:pStyle w:val="TextBodyIndent"/>
              <w:ind w:right="-79" w:firstLine="34"/>
              <w:rPr>
                <w:sz w:val="28"/>
              </w:rPr>
            </w:pPr>
            <w:r>
              <w:rPr/>
              <w:object w:dxaOrig="8960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9.25pt;height:255pt" filled="f" o:ole="">
                  <v:imagedata r:id="rId3" o:title=""/>
                </v:shape>
                <o:OLEObject Type="Embed" ProgID="Excel.Sheet.12" ShapeID="ole_rId2" DrawAspect="Content" ObjectID="_836152340" r:id="rId2"/>
              </w:object>
            </w:r>
          </w:p>
        </w:tc>
      </w:tr>
    </w:tbl>
    <w:p>
      <w:pPr>
        <w:pStyle w:val="Normal1"/>
        <w:spacing w:before="0" w:after="0"/>
        <w:ind w:firstLine="851"/>
        <w:jc w:val="both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</w:tblGrid>
      <w:tr>
        <w:trPr>
          <w:trHeight w:val="385" w:hRule="atLeast"/>
        </w:trPr>
        <w:tc>
          <w:tcPr>
            <w:tcW w:w="996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lineRule="auto" w:line="360" w:before="0" w:after="0"/>
              <w:ind w:left="851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</w:rPr>
              <w:t>график  2</w:t>
            </w:r>
          </w:p>
        </w:tc>
      </w:tr>
      <w:tr>
        <w:trPr>
          <w:trHeight w:val="5408" w:hRule="atLeast"/>
        </w:trPr>
        <w:tc>
          <w:tcPr>
            <w:tcW w:w="9964" w:type="dxa"/>
            <w:tcBorders/>
          </w:tcPr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/>
              <w:object w:dxaOrig="8960" w:dyaOrig="56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9.25pt;height:287.25pt" filled="f" o:ole="">
                  <v:imagedata r:id="rId5" o:title=""/>
                </v:shape>
                <o:OLEObject Type="Embed" ProgID="Excel.Sheet.12" ShapeID="ole_rId4" DrawAspect="Content" ObjectID="_1977854299" r:id="rId4"/>
              </w:object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8"/>
            </w:tblGrid>
            <w:tr>
              <w:trPr>
                <w:trHeight w:val="325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pacing w:lineRule="auto" w:line="360" w:before="0" w:after="0"/>
                    <w:ind w:left="851" w:hanging="0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iCs/>
                      <w:sz w:val="28"/>
                    </w:rPr>
                    <w:t>График  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Normal"/>
                    <w:spacing w:lineRule="auto" w:line="360"/>
                    <w:ind w:firstLine="351"/>
                    <w:jc w:val="both"/>
                    <w:rPr>
                      <w:sz w:val="28"/>
                    </w:rPr>
                  </w:pPr>
                  <w:r>
                    <w:rPr/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3175</wp:posOffset>
                            </wp:positionH>
                            <wp:positionV relativeFrom="paragraph">
                              <wp:posOffset>3632835</wp:posOffset>
                            </wp:positionV>
                            <wp:extent cx="6038215" cy="5028565"/>
                            <wp:effectExtent l="5080" t="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038280" cy="5028480"/>
                                      <a:chOff x="0" y="0"/>
                                      <a:chExt cx="6038280" cy="5028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492080" y="117792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30120" y="165744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74720" y="120384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0240" y="198000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60280" y="3100680"/>
                                        <a:ext cx="33768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2760" y="2988360"/>
                                        <a:ext cx="33840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120" y="799560"/>
                                        <a:ext cx="4572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79800" y="3100680"/>
                                        <a:ext cx="3384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08840" y="838080"/>
                                        <a:ext cx="0" cy="226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3101400"/>
                                        <a:ext cx="473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93560" y="1404000"/>
                                        <a:ext cx="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72600" y="1630800"/>
                                        <a:ext cx="372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71880" y="1630800"/>
                                        <a:ext cx="4320" cy="147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79080" y="2260440"/>
                                        <a:ext cx="0" cy="84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34200" y="1474560"/>
                                        <a:ext cx="0" cy="162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2256120"/>
                                        <a:ext cx="428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444120"/>
                                        <a:ext cx="6038280" cy="158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де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Т – срок договора лизинга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– срок льготного периода; соответственно размер лизинговых платежей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д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про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р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наличии льготного периода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95840" y="1516320"/>
                                        <a:ext cx="0" cy="158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08320" y="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2520" y="571680"/>
                                        <a:ext cx="33148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оплаты лизинговых платеже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0.25pt;margin-top:286.05pt;width:475.45pt;height:395.9pt" coordorigin="-5,5721" coordsize="9509,791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7069;top:7576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932;top:8331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215;top:7617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137;top:8839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822;top:10604;width:531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55;top:10427;width:532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85;top:6980;width:71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680;top:10604;width:532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111,7041" to="111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10605" to="8568,1060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859,7932" to="7859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9,8289" to="7858,828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8,8289" to="2004,10604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261,9281" to="626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466,8043" to="1466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9274" to="7858,927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-5;top:11145;width:9508;height:2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Т – срок договора лизинг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срок льготного периода; соответственно размер лизинговых платежей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д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про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р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наличии льготного периода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7390,8109" to="7390,10603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7882;top:5721;width:14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 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125;top:6621;width:52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оплаты лизинговых платеже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w:object w:dxaOrig="8960" w:dyaOrig="563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59pt;height:285.75pt" filled="f" o:ole="">
                        <v:imagedata r:id="rId7" o:title=""/>
                      </v:shape>
                      <o:OLEObject Type="Embed" ProgID="Excel.Sheet.12" ShapeID="ole_rId6" DrawAspect="Content" ObjectID="_564833368" r:id="rId6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2</w:t>
      </w:r>
    </w:p>
    <w:p>
      <w:pPr>
        <w:pStyle w:val="Normal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/>
        <w:tab/>
      </w:r>
      <w:r>
        <w:rPr>
          <w:sz w:val="28"/>
        </w:rPr>
        <w:t>Таблица 1</w:t>
      </w:r>
    </w:p>
    <w:p>
      <w:pPr>
        <w:pStyle w:val="Normal1"/>
        <w:spacing w:lineRule="auto" w:line="360" w:before="0" w:after="0"/>
        <w:ind w:firstLine="851"/>
        <w:jc w:val="center"/>
        <w:rPr>
          <w:sz w:val="28"/>
        </w:rPr>
      </w:pPr>
      <w:r>
        <w:rPr>
          <w:sz w:val="28"/>
        </w:rPr>
        <w:t>Классификация основных видов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997"/>
      </w:tblGrid>
      <w:tr>
        <w:trPr>
          <w:tblHeader w:val="true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изнаки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ормы организации лизинга и техники проведения</w:t>
            </w:r>
          </w:p>
        </w:tc>
      </w:tr>
      <w:tr>
        <w:trPr/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Объект лизинга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вижимое и недвижимое имущество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Продолжительность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инансовый лизинг с нормативным сроком использования объекта, оперативный лизинг с периодом меньше нормативного срока использования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Условия амортизаци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С полной (ускоренной) амортизацией, с неполной амортизацие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Сфера рынка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Внутренний, международный, транзит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Вид организации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ямой, косвенный, возвратный, «левередж-лизинг»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бъем обслуживания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Чистый, с полным и неполным набором услуг, комплексный, генераль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Тип лизинговых платежей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Денежный, компенсационный, смешан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тношение к налоговым льготам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ействительный, фиктивный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2</w:t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Взаимоотношения участников финансов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взаимоотношений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Выбор имущества лизинга и его производителя (продавца)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иобрете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ое или частичное финансирование осуществляет лизингодатель с уведомлением производителя (продавца) имущества о передаче его в лизинг лизингополучателю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участников лизингового процесса (производителя (продавца), лизингодателя, лизингополучателя)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 качестве солидарных участников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за условия поставк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перед лизингополучателем несет производитель (продавец) имущества, кроме случая, когда производителя (продавца) выбирает лизингод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аво выкупа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Данное право имеет лизингополучатель до истечения срока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ервисное обслуживание и страхова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Риск случайной гибели, утраты, порч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ереходит к лизингополучателю с момента передачи ему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родолжительность лизингового срок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Близкая к нормативному сроку службы и окупаемости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бъем лизинговых платежей за период договор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ая стоимость лизингового имущества в ценах на момент заключения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Учет имущества лизинг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На балансе лизингодателя и на забалансовом счете 001 лизингополучателя или по договоренности между ними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3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Особенности оперативн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081"/>
      </w:tblGrid>
      <w:tr>
        <w:trPr>
          <w:tblHeader w:val="true"/>
        </w:trPr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отношений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Имущество лизинга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вижимое и недвижимое имущество является собственностью лизингодателя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аво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осрочно прекратить договор и возвратить имущество лизингодателю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при возврате имуществ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Лизингополучатель возмещает оговоренную в договоре разницу стоимости имущества на определенную дату (разница между предполагаемой остаточной и ликвидационной стоимостью имущества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тавки лизинговых платежей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ысокие, поскольку включают все затраты и по сервисному обслуживанию, проводимые, как правило, лизингодателем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рок лизинговой сделки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Значительно короче периода физического износа имущества (разовое, сезонное и др.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едпочтительность оперативного лизинг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и отсутствии средств лизингополучатель использует имущество с оплатой в рассрочку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Риски лизингод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озмещение стоимости имущества при его порче или гибели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Гарантии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беспечить установленную остаточную стоимость имущества к окончанию срока договора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</w:t>
      </w:r>
      <w:r>
        <w:rPr>
          <w:rStyle w:val="Emphasis"/>
          <w:i w:val="false"/>
          <w:color w:val="000000"/>
          <w:sz w:val="28"/>
        </w:rPr>
        <w:t xml:space="preserve">  3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Emphasis"/>
          <w:i w:val="false"/>
          <w:color w:val="000000"/>
          <w:sz w:val="28"/>
        </w:rPr>
        <w:t>Схема финансового лизинга</w:t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637540</wp:posOffset>
                </wp:positionV>
                <wp:extent cx="6057265" cy="42487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248720"/>
                          <a:chOff x="0" y="0"/>
                          <a:chExt cx="6057360" cy="4248720"/>
                        </a:xfrm>
                      </wpg:grpSpPr>
                      <wps:wsp>
                        <wps:cNvSpPr txBox="1"/>
                        <wps:spPr>
                          <a:xfrm>
                            <a:off x="5191920" y="12412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365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пля-продаж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0"/>
                            <a:ext cx="135936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 (продавец)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0"/>
                            <a:ext cx="123012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к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3720" y="35676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77400"/>
                            <a:ext cx="1065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1546200"/>
                            <a:ext cx="1265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вые плат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2206800"/>
                            <a:ext cx="10929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960"/>
                            <a:ext cx="145800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датель (лизинг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1861920"/>
                            <a:ext cx="186768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получатель (предприят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2940840"/>
                            <a:ext cx="16390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757960"/>
                            <a:ext cx="6832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408840"/>
                            <a:ext cx="683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3945960"/>
                            <a:ext cx="14432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с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53280" y="124092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0" y="12412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2761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276120"/>
                            <a:ext cx="0" cy="159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654920"/>
                            <a:ext cx="819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206800"/>
                            <a:ext cx="819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660680"/>
                            <a:ext cx="6469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2068200"/>
                            <a:ext cx="819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9960" y="2481480"/>
                            <a:ext cx="819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482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13488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6727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206748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2068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275796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31604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928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9056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360" y="3492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698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168840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45980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367992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748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25462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9400" y="24084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03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951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4987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682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39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50.2pt;width:476.95pt;height:334.55pt" coordorigin="-113,1004" coordsize="9539,6691">
                <v:shape id="shape_0" stroked="f" o:allowincell="f" style="position:absolute;left:8063;top:29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6;top:1004;width:215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пля-продаж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004;width:214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 (продавец)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9;top:1004;width:1936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к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7,1566" to="3257,15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7;top:2543;width:1677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3439;width:199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вые плат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4479;width:172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з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3;top:3845;width:2295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датель (лизинг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3936;width:294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получатель (предприят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5635;width:2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5347;width:107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6372;width:107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18;width:227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с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75,2958" to="8475,3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2959" to="8474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7,1439" to="8851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2,1439" to="8852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3610" to="3472,4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4479" to="3473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6,3619" to="6484,42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5,4261" to="6485,4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4,4912" to="6484,59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4913" to="1663,5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5941" to="1663,6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6788" to="1663,7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8;top:4260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447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5347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5981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1150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24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10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114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3663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3303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6799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253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5014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6,4797" to="7776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7,2899" to="6366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2099" to="4207,2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939" to="720,7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079" to="900,3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539" to="6299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>
          <w:rStyle w:val="Emphasis"/>
          <w:i w:val="false"/>
          <w:color w:val="000000"/>
          <w:sz w:val="28"/>
        </w:rPr>
        <w:t>ПРИЛОЖЕНИЕ 4</w:t>
      </w:r>
    </w:p>
    <w:p>
      <w:pPr>
        <w:pStyle w:val="PlainText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(на бланке организации)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 НА ПРЕДОСТАВЛЕНИЕ ОБЪЕКТА В ЛИЗИНГ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tabs>
          <w:tab w:val="clear" w:pos="720"/>
          <w:tab w:val="left" w:pos="5103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и полная стоимость проекта ____________________________________________________________________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мплектность и стоимость запрашиваемого оборудования ____________________________________________________________________</w:t>
      </w:r>
    </w:p>
    <w:p>
      <w:pPr>
        <w:pStyle w:val="PlainText"/>
        <w:tabs>
          <w:tab w:val="clear" w:pos="720"/>
          <w:tab w:val="left" w:pos="1418" w:leader="none"/>
          <w:tab w:val="left" w:pos="2127" w:leader="none"/>
          <w:tab w:val="left" w:pos="2552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лизинга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й поставщик оборудования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обеспеч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3260"/>
        <w:gridCol w:w="709"/>
      </w:tblGrid>
      <w:tr>
        <w:trPr>
          <w:trHeight w:val="2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ческим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ов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</w:rPr>
              <w:t>Производственн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ротным капит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щиками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держка районных орган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ичие гаран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</w:tbl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Соискатель (наименование предприятия) ___________________________________________________________________ 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Руководитель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ефон для контакта 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с_______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             дата                      _______________     /подпись Заявителя/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firstLine="851"/>
        <w:jc w:val="center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МП</w:t>
      </w:r>
      <w:r>
        <w:br w:type="page"/>
      </w:r>
    </w:p>
    <w:p>
      <w:pPr>
        <w:pStyle w:val="Style6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(на бланке организации)</w:t>
      </w:r>
    </w:p>
    <w:p>
      <w:pPr>
        <w:pStyle w:val="Style6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К ЗАЯВКЕ НА ЛИЗИНГ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РИТИЕ _________________________________________________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бщий обзор деятельности предприятия: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Как было создано предприятие (вновь, реорганизовано, приватизировано или проч.)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Материальная база предприятия (собственная, арендованная - договоры аренды, проч.) 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оответствие предприятия понятию - субъект малого предпринимательства (среднесписочная численность работников, состав учредителей и их процентное участие в Уставном капитале предприятия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</w:t>
        <w:tab/>
        <w:t>Финансовые показатели: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зультат финансово-хозяйственной деятельности за последний отчетный период (прибыль, убыток, валюта баланса, выручка за последний отчетный период, год) 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редитная история (наименование банков, сумма задолженности на момент подачи заявки, срок погашения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умма налоговых платежей в бюджеты и внебюджетные фонды за последний отчетный период (с разбивкой на уровни фондов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4. Существование заложенного имущества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</w:t>
        <w:tab/>
        <w:t xml:space="preserve"> Прогноз характеристик проекта. 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Общая стоимость проекта, стоимость запрашиваемого оборудования (с приложением копии договора или письма от поставщика), собственные вложения в проект, потребность в дополнительных инвестициях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рок окупаемости проекта и срок лизинга оборудования 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3. Наличие рынков сбыта продукции (наличие договоров, протоколов о намерениях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Доля (%) на рынке аналогичной продукции, реализуемой в регионе ________________________________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ентабельность продукции 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6. Планируемые доходы, расходы, валовая и чистая прибыль, ожидаемые налоговые платежи 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7. Степень готовности проекта к вводу в эксплуатацию (что уже сделано для реализации проекта) 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8. Отсрочка начала возврата средств. Отсрочка ввода объекта в эксплуатацию. 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 Наличие сырьевой базы для выпуска продукции в пределах региона (с приложением соответствующих договоров или протоколов о намерениях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Оценка ликвидности оборудования, передаваемого в лизинг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оличество вновь создаваемых рабочих мест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2. Соответствие экологической безопасности проекта (наличие патентов, сертификатов, заключений СЭС, лицензий) 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3. Гарантии возврата средств (вид и на какую сумму).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ИМЕЧАНИЕ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иложение к заявке заполняется на основании данных, отраженных в бизнес-плане.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4"/>
        </w:rPr>
        <w:t xml:space="preserve">____________    дата                  _______________          /подпись Соискателя/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4"/>
        </w:rPr>
        <w:t>МП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"/>
        <w:spacing w:lineRule="auto" w:line="360" w:before="0" w:after="0"/>
        <w:rPr>
          <w:rFonts w:eastAsia="Arial Unicode MS;Tahoma"/>
          <w:b w:val="false"/>
          <w:b w:val="false"/>
          <w:bCs w:val="false"/>
          <w:sz w:val="28"/>
        </w:rPr>
      </w:pPr>
      <w:r>
        <w:rPr>
          <w:rFonts w:eastAsia="Arial Unicode MS;Tahoma"/>
          <w:b w:val="false"/>
          <w:bCs w:val="false"/>
          <w:sz w:val="28"/>
        </w:rPr>
        <w:t>ДОГОВОР ЛИЗИНГА № _______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3"/>
        <w:gridCol w:w="5377"/>
      </w:tblGrid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г. Москва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right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" _____" ______________200__г.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ая компания __________________, именуемое в дальнейшем Лизингодатель, в лице _________________________, действующего на основании Устава, с одной стороны, и ________________________________________, именуемое в дальнейшем Лизингополучатель, в лице ______________________, действующего на основании _______________________, с другой стороны, а вместе именуемые Стороны, заключили настоящий Договор о нижеследующем: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ОПРЕДЕЛЕНИЯ: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Объект лизинга </w:t>
      </w:r>
      <w:r>
        <w:rPr>
          <w:sz w:val="28"/>
        </w:rPr>
        <w:t>- ______________________________________________, передаваемый в лизин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Продавец</w:t>
      </w:r>
      <w:r>
        <w:rPr>
          <w:sz w:val="28"/>
        </w:rPr>
        <w:t xml:space="preserve"> - продавец оборудования _____________________________, у которого Лизингодатель приобретает объект лизинга с целью передачи его в лизинг Лизингополучател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Лизинговый платеж</w:t>
      </w:r>
      <w:r>
        <w:rPr>
          <w:sz w:val="28"/>
        </w:rPr>
        <w:t xml:space="preserve"> - периодический платеж Лизингополучателя Лизингодателю за пользование объектом лизинга, включающий в себя частичную оплату покупной стоимости объекта лизинга, выплату лизингового процента и оплату услуг Лизингодателя, предусмотренных настоящим договором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Лизинговый процент </w:t>
      </w:r>
      <w:r>
        <w:rPr>
          <w:sz w:val="28"/>
        </w:rPr>
        <w:t>- процент, начисляемый на неоплаченную часть покупной стоимости объекта лизинга с момента перечисления Лизингодателем первого платежа (всей суммы)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Контракт</w:t>
      </w:r>
      <w:r>
        <w:rPr>
          <w:sz w:val="28"/>
        </w:rPr>
        <w:t xml:space="preserve"> - договор поставки объекта лизинга с Продавц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Специальный платеж </w:t>
      </w:r>
      <w:r>
        <w:rPr>
          <w:sz w:val="28"/>
        </w:rPr>
        <w:t>- денежная сумма, выплачиваемая Лизингополучателем Лизингодателю в счет причитающихся с него платежей по настоящему Договору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 ПРЕДМЕТ ДОГОВ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Настоящий договор регулирует отношения сторон по вопросам приобретения Лизингодателем объекта лизинга с целью последующей передачи его за установленную плату в финансовую аренду (лизинг) Лизингополучателю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/>
      </w:pPr>
      <w:r>
        <w:rPr>
          <w:sz w:val="28"/>
        </w:rPr>
        <w:t>1.2. Объект лизинга подлежит поставке, и будет использоваться Лизингополучателем по адресу: 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.3. Объект подлежит постановке на баланс Лизингополучателя. К объекту лизинга применяется ускоренная амортизация с коэффициентом 3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2. ПРИЕМКА ОБЪЕКТА ЛИЗИНГ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лизинга производится Лизингополучателем в месте поставки в присутствии представителя Лизингода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оформляется актом приема-сдачи, который подтверждает комплектность и отсутствие наружных дефектов поставки оборуд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Акт приема-сдачи подписывается представителями Лизингополучателя, Лизингодателя и Продавца в течение дня приемки объекта лизин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Расходы, предусмотренные процедурой приемки, несет Лизингополучател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Обнаруженные при приемке объекта дефекты отражаются в акте приема-сдачи. При этом Лизингодатель не несет ответственности за любые дефекты, связанные с качеством, комплектностью или пригодностью оборудования или любых его частей для эксплуатации. В этом случае Лизингодатель уступает право требования к Продавцу Лизингополучателю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/>
      </w:pPr>
      <w:r>
        <w:rPr>
          <w:sz w:val="28"/>
        </w:rPr>
        <w:t>Лизингодатель не несет никакой ответственности за потери: ущерб или повреждения оборудования, независимо от того является ли такой дефект явным или скрыты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С даты приемки оборудования Лизингополучатель отказывается от любых прямых и косвенных претензий к Лизингодателю по поводу качества оборудова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ороны считают, что имущество передано Лизингополучателю в том состоянии, в котором оно находилось в момент подписания акта приема-сдач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>3. ПРАВА И ОБЯЗАННОСТИ СТОРОН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1. Лизингополуч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1. Использовать объект лизинга в соответствии с его хозяйственным назначением в течение всего срока действ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2. Производить с письменного согласия Лизингодателя реконструкцию или модификацию объекта лизинга, не предусмотренную технической документацией, но не ухудшающую состояние объекта лизинга, за свой счёт.</w:t>
        <w:br/>
        <w:t>Любые улучшения объекта (независимо от того, согласен был на эти действия Лизингодатель или нет) считаются частью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3. По взаимной договоренности сторон Лизингополучатель имеет право приобрести в собственность объект лизинга до окончания срока действия настоящего Договора, выплатив всю необходимую для выкупа сумму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2. Лизингополуч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1. Внести специальный и лизинговые платежи Лизингодателю в сроки и в порядке, предусмотренном настоящим Договором и Приложением №1 к н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2.2. Лизингополучатель от даты приемки объекта лизинга принимает на себя риск случайной гибели или случайной порчи объекта лизинга, а именно все риски, связанные со злонамеренными действиями третьих лиц, разрушением или потерей, порчей, кражей, преждевременным износом и повреждением объекта лизинга, независимо от того исправим или не исправим ущерб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порчи или повреждения объекта лизинга, Лизингополучатель обязуется за свой счёт и по своему усмотрению отремонтировать его или заменить аналогичным, приемлемым для Лизингодателя. При этом за Лизингополучателем остаётся обязанность выплаты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3. В течение срока Договора использовать объект лизинга в соответствии с рекомендациями производителя объекта лизинга по использованию, обслуживанию и содержанию объекта лизинга, обеспечивать его сохранность и производить необходимый ремонт и своевременное профилактическое обслуживание за свой счёт, принимать необходимые меры для предотвращения и уменьшения ущерба объекту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зингополучатель несёт все расходы по содержанию объекта лизинга, в том числе все затраты, связанные с доставкой, размещением, содержанием и использованием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4. Не закладывать, не сдавать в аренду и не отчуждать объект лизинга до момента его перехода в собственность Лизингополучателя, письменно информировать Лизингополучателя обо всех обстоятельствах, угрожающих сохранности и исправности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5. Нести ответственность за ущерб и все повреждения, причинённые как людям, так и имуществу, а равно окружающей среде, вследствие размещения, хранения, содержания и использования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6. Лизингополучатель обязуется отвечать перед Лизингодателем в качестве Поручителя за исполнение Продавцом своих обязательств по контракту, а, равно как и за исполнение обязательств, третьими лицами, осуществляющими перевозку объекта лизинга в рамках контракта при исполнении Лизингодателем его обязательств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если Продавец или лицо, осуществляющее перевозку оборудования, не исполнят своих обязательств в течение установленного для исполнения обязательств срока, Лизингодатель имеет право потребовать от Лизингополучателя, выплаты всех сумм, затраченных Лизингодателем на покупку объекта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выплаты, указанные выше, должны быть произведены в течение десяти календарных дней с момента предъявления Лизингодателем требования об их выпла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7. Отражать в бухгалтерских документах факт собственности Лизингодателя на объект лизинга и до 30 числа месяца следующего за отчетным предоставлять информацию о налогах, перечисленных в бюджеты всех уровн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8. В случае, каких - либо изменений в названии, юридического адреса, банковских реквизитов, организационно - правовой формы, Лизингополучатель обязан в трёхдневный срок известить об этом Лизингод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3. Лизингод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1. Уступить свои права по настоящему Договору полностью или частично третьему лицу без согласия Лизингополучателя, но с уведомлением его об эт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2. Незамедлительно вступать во владение объектом лизинга, уведомив об этом Лизингополучателя, если против последнего будет вынесено решение суда о банкротстве или, если на объект лизинга накладывается арест, а равно, если Лизингополучатель принудительно, либо добровольно ликвидирует своё предприятие. Договор в данном случае расторгается, и стороны в двухнедельный срок должны урегулировать все финансовые вопросы в соответствии с условиями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3. Входить на территорию (в помещение), где установлен объект лизинга, и проверять состояние объекта лизинга и условия его эксплуатации в любое удобное для него врем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4. Требовать у Лизингополучателя любую информацию о его финансовом положении, а также его взаимоотношениях с третьими лицами в части, относящейся к предмету настоящего Договора в любое время в течение срока действия догово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4. Лизингод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4.1. Уведомить Продавца, что объект лизинга приобретается для последующей передачи Лизингополучателю, который имеет право предъявлений требований к Продавцу, вытекающих из контракт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2. Лизингодатель обязуется на период действия настоящего Договора не совершать какие-либо сделки с переданным Лизингополучателю объектом лизинга, в том числе использовать последний в качестве залога, при условии надлежащего исполнен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3. Лизингодатель обязуется по окончании срока действия Договора и в случае надлежащего исполнения обязательств по настоящему Договору передать объект лизинга в собственность Лизингополуч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right="-1" w:hanging="0"/>
        <w:rPr>
          <w:b/>
          <w:b/>
          <w:bCs/>
          <w:sz w:val="28"/>
        </w:rPr>
      </w:pPr>
      <w:r>
        <w:rPr>
          <w:sz w:val="28"/>
        </w:rPr>
        <w:t>4. ОБЯЗАННОСТИ СТОРОН, СВЯЗАННЫЕ СО СТРАХОВАНИЕМ ОБЪЕКТА ЛИЗИНГА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</w:rPr>
        <w:t>4.1. Лизингодатель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1.1. В течение 3 (Трех) банковских дней с момента подписания акта приема-сдачи Лизингодатель  по своему усмотрению страхует имущество в выбранной им страховой компании за счет Лизингополучателя, но от своего имени и в свою пользу объект лизинга. Страховое обязательство имеет силу на протяжении всего срока действия настоящего догово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1.2. Лизингодатель должен по своему усмотрению определить риски, от которых имущество будет страховаться, а страховая сумма по величине должна быть достаточной для покрытия невыплаченной части амортизационных отчислений имуще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1.3. Передать копии Заявления на страхование и Страхового полиса Лизингополучателю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</w:rPr>
        <w:t>4.2. Лизингополучатель при наступлении страхового случая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1. Принять необходимые меры для предотвращения и устранения причин, способствующих возникновению дополнительного ущерб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2. В течение 2-х рабочих дней с момента, когда у него появилась возможность о случившемся, сообщить об этом в соответствующие органы (ГАИ, ОВД, ОПО и т.п.) и получить от них необходимые документы, подтверждающие наступление страхового случая и его прич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3. Сообщить Лизингодателю о наступлении страхового случая в течение 24 часов с момента возникновения ущерба (исключая выходные и праздничные дн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4. Предоставить Лизингодателю всю необходимую информацию о происшедшем ущербе, а также документы для установления (подтверждения) факта страхового случая и определения размера ущерба, необходимые для составления Акта о страховом случа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5. Сохранить пострадавший объект лизинга до прибытия эксперта Страховщика в том виде, в каком оно оказалось после страхового случая, если это не противоречит соображениям безопасности, уменьшению размеров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6. Предъявить Страховщику поврежденный объект лизинга или его остатки для осмотра, за исключением случаев, когда объект лизинга полностью уничтожен без остатков, либо похищ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7. Предоставить возможность представителю Лизингодателя и Страховщику производить осмотр или обследование поврежденного Объекта лизинга, расследование в отношении причин и размера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8. В течение 3 (Трех) банковских дней с момента получения информации о похищенном объекте лизинга письменно известить Лизингодателя и Страховщика о месте нахождения утраченного объекта, если последний найден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5. ПЛАТА ЗА ПОЛЬЗОВАНИЕ ОБЪЕКТОМ ЛИЗИНГА И ДРУГИЕ РАСХОД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1. В течение 5 (Пяти) календарных дней с момента заключения настоящего Договора Лизингополучатель выплачивает Лизингодателю специальный платеж в размере 10% от стоимости контракта, что составляет ___________________________________________________________________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2. Лизинговые платежи за пользование объектом лизинга устанавливаются и осуществляются в соответствии с графиком платежей, указанным в Приложении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ые платежи за пользование объектом лизинга устанавливаются на основании нижеизложенных принцип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>
          <w:sz w:val="28"/>
        </w:rPr>
      </w:pPr>
      <w:r>
        <w:rPr>
          <w:sz w:val="28"/>
        </w:rPr>
        <w:t xml:space="preserve">выплаты производятся  __________________________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на оприходованную Лизингодателем (в рублевом эквиваленте) стоимость объекта лизинга начисляется лизинговый процен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фактической датой лизингового платежа является день поступления денежных средств на расчетный счет Лизингодател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при начислении лизингового процента специальный платеж не учитываетс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специальный платеж учитывается в последних лизинговых платежа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3. Лизингодатель передает во временное владение и пользование Лизингополучателю объект лизинга под залог ______________________________ (Договор залога №___/__ от "_____" ____________ 2000 года)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. СРОК ДЕЙСТВИЯ НАСТОЯЩЕГО ДОГОВОРА И ПРАВО СОБСТВЕННОСТИ НА ПРЕДМЕТ ЛИЗИНГ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1. Договор вступает в силу с момента подписания и действует до момента надлежащего исполнения сторонами своих обязанностей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2. Объект лизинга передается в пользование Лизингополучателю на ______________________ года с момента заключения настоящего Договора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3. Лизингополучатель признаёт, что объект лизинга является собственностью Лизингодателя, и это право будет оставаться у последнего до отчуждения этого права в пользу Лизингополучателя согласно настоящего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4. Объект лизинга переходит в собственность Лизингополучателя, если он внёс Лизингодателю всю сумму причитающихся ему лизинговых платежей, при условии отсутствия иных финансовых претензий Лизингодателя, вытекающих из настоящего Договор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7. САНКЦИИ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7.1. Лизингополучатель обязуется, в случае просрочки установленных Приложением №1 сроков лизинговых платежей или частичной оплаты установленной графиком платежей суммы, выплачивать Лизингодателю пени в размере 0.5% от суммы задолженности за каждый календарный день проср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7.2. В случае наличия задолженности по лизинговым платежам на дату выплаты последнего платежа по графику, с Лизингополучателя взимается штраф в размере 0,7% от суммы задолженности за каждый день проср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7.3. Штраф может взиматься по согласованию Сторон, как в течение срока действия Договора, так и на момент его окончания. Перечисления суммы штрафа должно быть произведено либо отдельным платежным поручением, либо выделено отдельной строкой в тексте платежного поручения. </w:t>
      </w:r>
    </w:p>
    <w:p>
      <w:pPr>
        <w:pStyle w:val="2"/>
        <w:spacing w:lineRule="auto" w:line="360"/>
        <w:rPr/>
      </w:pPr>
      <w:r>
        <w:rPr/>
        <w:t>8. РАСТОРЖЕНИЕ ДОГОВОР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1. Настоящий Договор, может быть, расторгнут по соглашению сторо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 Лизингодатель имеет право немедленно расторгнуть Договор без возмещения Лизингополучателю каких-либо убытков, вызванных данным расторжением (в том числе всех выплаченных ранее лизинговых и специального платежей), в случае наступления следующих обстоятельст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1. Если Лизингополучатель не внёс специальный платёж, согласно п.5.1. настоящего Договор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2. Если задолженность Лизингополучателя по лизинговым платежам превысит 30 календарных дн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3. В случае прекращения деятельности Лизингополучателя, либо банкротства, ликвидации Лизингополуч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4. Если на всё имущество Лизингополучателя в обеспечении покрытия долга наложен арест или, если есть судебное решение о ликвидации Лизингополучателя или в отношении Лизингополучателя судом вынесено решение, вступившее в силу, о взыскании с последнего сумм, которые Лизингополучатель не в состоянии покрыть ни своими денежными средствами, ни собственным имуще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5. В случае неисполнения Лизингополучателем обязательств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3. В вышеуказанных случаях Лизингодатель имеет право либо незамедлительно потребовать от Лизингополучателя оплатить всю оставшуюся неоплаченной сумму лизинговых платежей в 10-дневный срок с момента поступления требования, либо незамедлительно вступить во владение объектом лизинга и произвести его демонтаж и перевозку за счёт Лизингополучателя.</w:t>
        <w:br/>
        <w:t>Уполномоченные Лизингодателем лица вправе в течение рабочего времени с предъявлением и оформлением соответствующих документов, позволяющих установить личность и полномочия этих лиц, входить на территорию (в помещение), где установлен объект лизинга, для осуществления своего права демонтажа и вывоза объекта лизинга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9. ФОРС - МАЖОР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таких событий чрезвычайного характера, наступления которых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е, забастовка, наводнение, пожар, правительственные постано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том случае в установленные сроки по выполнению обязательств, указанные в Договоре, переносятся на срок, в течение которых действовали форс-мажорные обстоя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3. Если форс - мажорные обстоятельства будут длиться более 6-ти месяцев, Стороны встретятся, чтобы обсудить какие меры следует приня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днако если в течение последующего месяца Стороны не смогут договорится, тогда каждая из Сторон вправе аннулировать Договор, при условии урегулировании материальных и финансовых условий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. АРБИТРАЖНЫЙ СУД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0.1. В случае если Стороны не могут прийти к соглашению, все споры и разногласия, возникающие в результате исполнения настоящего Договора или в связи с ним, подлежат разрешению в Арбитражном суде 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11. ОБЩИЕ ПОЛОЖЕНИЯ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1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2. Любая договорённость между Сторонами, влекущая за собой новые обязательства, которые не вытекают из Договора, должны быть письменно подтверждены Сторонами в форме дополнения к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3. После подписания настоящего Договора все предыдущие письменные и устные соглашения, переговоры и переписка между Сторонами, теряют силу, если в них отсутствует ссылка на Догово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4. Настоящий Договор составлен в двух экземплярах, имеющих одинаковую юридическую си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5. Все приложения к настоящему Договору являются его неотъемлемой ча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6. Уведомления и корреспонденция, касающиеся условий Договора, будут считаться действительными, если они сделаны в письменной форме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12. ЮРИДИЧЕСКИЕ АДРЕСА И РЕКВИЗИТЫ СТОРОН.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1"/>
        <w:gridCol w:w="6868"/>
      </w:tblGrid>
      <w:tr>
        <w:trPr/>
        <w:tc>
          <w:tcPr>
            <w:tcW w:w="2771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Лизингодатель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ОО «Лизинг план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rial Unicode MS;Tahoma" w:cs="Times New Roman"/>
                <w:b/>
                <w:b/>
                <w:sz w:val="28"/>
                <w:szCs w:val="24"/>
              </w:rPr>
            </w:pPr>
            <w:r>
              <w:rPr>
                <w:rFonts w:eastAsia="Arial Unicode MS;Tahoma" w:cs="Times New Roman"/>
                <w:b/>
                <w:sz w:val="28"/>
                <w:szCs w:val="24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851"/>
              <w:rPr/>
            </w:pPr>
            <w:r>
              <w:rPr/>
              <w:t>Лизингополучатель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113"/>
              <w:jc w:val="center"/>
              <w:rPr/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р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к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БИК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ИНН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Телефон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/>
            </w:pPr>
            <w:r>
              <w:rPr>
                <w:sz w:val="28"/>
              </w:rPr>
              <w:t>р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к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БИК 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ИНН __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Телефон в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нераль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868" w:type="dxa"/>
            <w:tcBorders>
              <w:left w:val="single" w:sz="12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 xml:space="preserve">_____________________________________ 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2"/>
        <w:spacing w:lineRule="auto" w:line="360"/>
        <w:rPr/>
      </w:pPr>
      <w:r>
        <w:rPr/>
        <w:t>Денежные потоки при кредите (нелинейная амортизация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1134"/>
        <w:gridCol w:w="992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Меся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Экономия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озмещение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Отток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11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54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49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4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5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3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7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5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2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0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6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4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9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6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9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8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3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нежные потоки при лизинг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276"/>
        <w:gridCol w:w="1275"/>
        <w:gridCol w:w="1560"/>
        <w:gridCol w:w="1559"/>
        <w:gridCol w:w="1417"/>
      </w:tblGrid>
      <w:tr>
        <w:trPr>
          <w:tblHeader w:val="true"/>
          <w:trHeight w:val="25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зинговый платеж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ДС упла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кономия налога на прибы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змещени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ток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4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9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7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8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9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3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2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2561"/>
        </w:tabs>
        <w:ind w:left="256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561"/>
        </w:tabs>
        <w:ind w:left="256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561"/>
        </w:tabs>
        <w:ind w:left="256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561"/>
        </w:tabs>
        <w:ind w:left="256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11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71"/>
        </w:tabs>
        <w:ind w:left="3371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1"/>
    <w:qFormat/>
    <w:pPr>
      <w:spacing w:before="0" w:after="0"/>
    </w:pPr>
    <w:rPr>
      <w:rFonts w:ascii="Courier New" w:hAnsi="Courier New" w:cs="Courier New"/>
      <w:sz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6:43:00Z</dcterms:created>
  <dc:creator>Ангеловский Сергей Иванович</dc:creator>
  <dc:description/>
  <dc:language>en-US</dc:language>
  <cp:lastModifiedBy>Ангеловский Сергей Иванович</cp:lastModifiedBy>
  <cp:lastPrinted>2002-06-15T11:44:00Z</cp:lastPrinted>
  <dcterms:modified xsi:type="dcterms:W3CDTF">2002-06-15T07:47:00Z</dcterms:modified>
  <cp:revision>28</cp:revision>
  <dc:subject/>
  <dc:title>ПРИЛОЖЕНИЕ  1</dc:title>
</cp:coreProperties>
</file>