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755501095"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398897093"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285819702"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613699523"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323927957"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820627278"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