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15739568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10643201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173259582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207583732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