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3327455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0514657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2631982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7785818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