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15979656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3242944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35712311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14509990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