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583492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6563158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529630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972202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65644351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28302972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