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9579286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8475726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172123976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110862326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65482466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87961482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102373740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75840231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